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-284" w:right="-284" w:hanging="0"/>
        <w:jc w:val="center"/>
        <w:rPr/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bidi w:val="0"/>
        <w:spacing w:lineRule="auto" w:line="360"/>
        <w:ind w:left="-284"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-284" w:hanging="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bidi w:val="0"/>
        <w:spacing w:lineRule="auto" w:line="360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72085</wp:posOffset>
                </wp:positionV>
                <wp:extent cx="6736080" cy="10302875"/>
                <wp:effectExtent l="0" t="13335" r="12700" b="133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960" cy="10302840"/>
                          <a:chOff x="0" y="0"/>
                          <a:chExt cx="6735960" cy="10302840"/>
                        </a:xfrm>
                      </wpg:grpSpPr>
                      <wps:wsp>
                        <wps:cNvSpPr/>
                        <wps:spPr>
                          <a:xfrm>
                            <a:off x="33120" y="0"/>
                            <a:ext cx="6679440" cy="10302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88513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8846280"/>
                            <a:ext cx="6699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8855640"/>
                            <a:ext cx="720" cy="144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8855640"/>
                            <a:ext cx="720" cy="144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8855640"/>
                            <a:ext cx="720" cy="144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8851320"/>
                            <a:ext cx="720" cy="144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5840" y="9395640"/>
                            <a:ext cx="1440" cy="35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9938520"/>
                            <a:ext cx="255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0119960"/>
                            <a:ext cx="255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27160"/>
                            <a:ext cx="3974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 w:val="ru-RU"/>
                                </w:rPr>
                                <w:t>Изм.ен.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7120" y="922716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 w:val="ru-RU"/>
                                </w:rPr>
                                <w:t>Л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7480" y="9227160"/>
                            <a:ext cx="4647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 w:val="ru-RU"/>
                                </w:rPr>
                                <w:t xml:space="preserve">№ </w:t>
                              </w: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докум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42400" y="9227160"/>
                            <a:ext cx="42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89520" y="9227160"/>
                            <a:ext cx="4316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 w:val="ru-RU"/>
                                </w:rPr>
                                <w:t>Датааааа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78840" y="9405720"/>
                            <a:ext cx="2408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70280" y="959364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62800" y="9005040"/>
                            <a:ext cx="1584360" cy="52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ГКР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 w:val="ru-RU"/>
                                </w:rPr>
                                <w:t>.Д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 w:val="ru-RU"/>
                                </w:rPr>
                                <w:t>080504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.0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 w:val="ru-RU"/>
                                </w:rPr>
                                <w:t xml:space="preserve">22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.0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720" y="9392400"/>
                            <a:ext cx="6699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210600"/>
                            <a:ext cx="2557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9027720"/>
                            <a:ext cx="255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9755640"/>
                            <a:ext cx="255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9572760"/>
                            <a:ext cx="2556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9395640"/>
                            <a:ext cx="720" cy="90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9434160"/>
                            <a:ext cx="2101680" cy="82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82240" y="9574560"/>
                            <a:ext cx="1935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9756000"/>
                            <a:ext cx="19353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040" y="9395640"/>
                            <a:ext cx="1440" cy="35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840" y="9405720"/>
                            <a:ext cx="2102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116400" y="9405720"/>
                            <a:ext cx="35064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07960" y="9587880"/>
                            <a:ext cx="776520" cy="15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0" y="957852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957888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4640" y="9901440"/>
                            <a:ext cx="1139040" cy="17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 w:val="ru-RU"/>
                                </w:rPr>
                                <w:t xml:space="preserve">    9ИБ-45ПУ-05Б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53pt;margin-top:13.55pt;width:530.3pt;height:811.25pt" coordorigin="1060,271" coordsize="10606,16225">
                <v:rect id="shape_0" stroked="t" o:allowincell="f" style="position:absolute;left:1112;top:271;width:10518;height:16224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line id="shape_0" from="1634,14210" to="1634,1505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17,14202" to="11666,1420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2261,14217" to="2261,1649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3699,14217" to="3699,1649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4560,14217" to="4560,16495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5135,14210" to="5135,16487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9447,15067" to="9448,1563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17,15922" to="5142,1592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117,16208" to="5142,1620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1060;top:14802;width:625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 w:val="ru-RU"/>
                          </w:rPr>
                          <w:t>Изм.ен.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764;top:14802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 w:val="ru-RU"/>
                          </w:rPr>
                          <w:t>Л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2615;top:14802;width:73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 w:val="ru-RU"/>
                          </w:rPr>
                          <w:t xml:space="preserve">№ </w:t>
                        </w: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докум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3804;top:14802;width:662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4508;top:14802;width:679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 w:val="ru-RU"/>
                          </w:rPr>
                          <w:t>Датааааа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9688;top:15083;width:378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9832;top:15379;width:9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7143;top:14452;width:2494;height:828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ГКР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 w:val="ru-RU"/>
                          </w:rPr>
                          <w:t>.Д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 w:val="ru-RU"/>
                          </w:rPr>
                          <w:t>080504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.0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 w:val="ru-RU"/>
                          </w:rPr>
                          <w:t xml:space="preserve">22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.0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line id="shape_0" from="1118,15062" to="11667,15062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25,14776" to="5151,1477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117,14488" to="5142,1448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117,15634" to="5142,1563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117,15346" to="5142,15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584,15067" to="8584,16484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5207;top:15128;width:3309;height:1304;mso-wrap-style:none;v-text-anchor:top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rect>
                <v:line id="shape_0" from="8591,15349" to="11638,15349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8590,15635" to="11637,15636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line id="shape_0" from="10309,15067" to="10310,15631" stroked="t" o:allowincell="f" style="position:absolute;mso-position-horizontal-relative:page;mso-position-vertical-relative:page">
                  <v:stroke color="black" weight="25560" joinstyle="round" endcap="flat"/>
                  <v:fill o:detectmouseclick="t" on="false"/>
                  <w10:wrap type="none"/>
                </v:line>
                <v:rect id="shape_0" stroked="f" o:allowincell="f" style="position:absolute;left:8852;top:15083;width:33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0692;top:15083;width:551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10364;top:15370;width:1222;height:25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rect>
                <v:line id="shape_0" from="8872,15355" to="8872,1562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9159,15356" to="9159,1563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rect id="shape_0" stroked="f" o:allowincell="f" style="position:absolute;left:9209;top:15864;width:1793;height:276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 w:val="ru-RU"/>
                          </w:rPr>
                          <w:t xml:space="preserve">    9ИБ-45ПУ-05Б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07235</wp:posOffset>
                </wp:positionH>
                <wp:positionV relativeFrom="page">
                  <wp:posOffset>172085</wp:posOffset>
                </wp:positionV>
                <wp:extent cx="4274820" cy="13208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000" cy="132120"/>
                          <a:chOff x="0" y="0"/>
                          <a:chExt cx="42750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05920" y="0"/>
                            <a:ext cx="13690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eastAsia="Noto Sans" w:ascii="Times New Roman" w:hAnsi="Times New Roman" w:cs="Times New Roman"/>
                                  <w:lang w:eastAsia="zh-CN" w:bidi="hi-IN" w:val="ru-RU"/>
                                </w:rPr>
                                <w:t>Иванов Пасбдлдкидова Е.В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58.05pt;margin-top:13.55pt;width:336.6pt;height:10.4pt" coordorigin="3161,271" coordsize="6732,208">
                <v:rect id="shape_0" stroked="f" o:allowincell="f" style="position:absolute;left:3161;top:271;width:559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7737;top:271;width:2155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eastAsia="Noto Sans" w:ascii="Times New Roman" w:hAnsi="Times New Roman" w:cs="Times New Roman"/>
                            <w:lang w:eastAsia="zh-CN" w:bidi="hi-IN" w:val="ru-RU"/>
                          </w:rPr>
                          <w:t>Иванов Пасбдлдкидова Е.В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990725</wp:posOffset>
                </wp:positionH>
                <wp:positionV relativeFrom="page">
                  <wp:posOffset>172085</wp:posOffset>
                </wp:positionV>
                <wp:extent cx="5395595" cy="10302875"/>
                <wp:effectExtent l="635" t="635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5680" cy="10302840"/>
                          <a:chOff x="0" y="0"/>
                          <a:chExt cx="5395680" cy="1030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0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15480" y="0"/>
                            <a:ext cx="3580200" cy="1030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56.75pt;margin-top:13.55pt;width:424.85pt;height:811.25pt" coordorigin="3135,271" coordsize="8497,16225">
                <v:rect id="shape_0" stroked="f" o:allowincell="f" style="position:absolute;left:3135;top:271;width:610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5994;top:271;width:5637;height:16224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910080</wp:posOffset>
                </wp:positionH>
                <wp:positionV relativeFrom="page">
                  <wp:posOffset>172085</wp:posOffset>
                </wp:positionV>
                <wp:extent cx="5476240" cy="10302875"/>
                <wp:effectExtent l="0" t="635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6320" cy="10302840"/>
                          <a:chOff x="0" y="0"/>
                          <a:chExt cx="5476320" cy="1030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0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eastAsia="zh-CN" w:bidi="hi-IN" w:val="ru-RU"/>
                                </w:rPr>
                                <w:t>Экон.контр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96120" y="0"/>
                            <a:ext cx="3580200" cy="1030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50.4pt;margin-top:13.55pt;width:431.2pt;height:811.25pt" coordorigin="3008,271" coordsize="8624,16225">
                <v:rect id="shape_0" stroked="f" o:allowincell="f" style="position:absolute;left:3008;top:271;width:865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eastAsia="zh-CN" w:bidi="hi-IN" w:val="ru-RU"/>
                          </w:rPr>
                          <w:t>Экон.контр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5994;top:271;width:5637;height:16224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951355</wp:posOffset>
                </wp:positionH>
                <wp:positionV relativeFrom="page">
                  <wp:posOffset>172085</wp:posOffset>
                </wp:positionV>
                <wp:extent cx="3659505" cy="132080"/>
                <wp:effectExtent l="635" t="0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9400" cy="132120"/>
                          <a:chOff x="0" y="0"/>
                          <a:chExt cx="3659400" cy="13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5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29520" y="0"/>
                            <a:ext cx="2988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53.65pt;margin-top:13.55pt;width:288.15pt;height:10.4pt" coordorigin="3073,271" coordsize="5763,208">
                <v:rect id="shape_0" stroked="f" o:allowincell="f" style="position:absolute;left:3073;top:271;width:734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8789;top:271;width:46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i/>
                            <w:iCs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995805</wp:posOffset>
                </wp:positionH>
                <wp:positionV relativeFrom="page">
                  <wp:posOffset>172085</wp:posOffset>
                </wp:positionV>
                <wp:extent cx="5390515" cy="10302875"/>
                <wp:effectExtent l="0" t="635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0640" cy="10302840"/>
                          <a:chOff x="0" y="0"/>
                          <a:chExt cx="5390640" cy="1030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360" cy="132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Утверд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10440" y="0"/>
                            <a:ext cx="3580200" cy="10302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157.15pt;margin-top:13.55pt;width:424.45pt;height:811.25pt" coordorigin="3143,271" coordsize="8489,16225">
                <v:rect id="shape_0" stroked="f" o:allowincell="f" style="position:absolute;left:3143;top:271;width:595;height:207;mso-wrap-style:non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szCs w:val="18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Утверд.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rect>
                <v:rect id="shape_0" stroked="f" o:allowincell="f" style="position:absolute;left:5994;top:271;width:5637;height:16224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ISOCPEU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×åðòåæíûé"/>
    <w:qFormat/>
    <w:pPr>
      <w:widowControl/>
      <w:bidi w:val="0"/>
      <w:spacing w:lineRule="auto" w:line="360" w:before="0" w:after="200"/>
      <w:ind w:right="17" w:firstLine="567"/>
      <w:jc w:val="both"/>
      <w:textAlignment w:val="auto"/>
    </w:pPr>
    <w:rPr>
      <w:rFonts w:ascii="ISOCPEUR" w:hAnsi="ISOCPEUR" w:eastAsia="Calibri" w:cs="ISOCPEUR"/>
      <w:i/>
      <w:iCs/>
      <w:color w:val="auto"/>
      <w:kern w:val="2"/>
      <w:sz w:val="28"/>
      <w:szCs w:val="28"/>
      <w:lang w:val="uk-UA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</Words>
  <Characters>21</Characters>
  <CharactersWithSpaces>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02:00Z</dcterms:created>
  <dc:creator>МАКС</dc:creator>
  <dc:description/>
  <dc:language>en-US</dc:language>
  <cp:lastModifiedBy/>
  <dcterms:modified xsi:type="dcterms:W3CDTF">2015-06-04T11:51:00Z</dcterms:modified>
  <cp:revision>8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204</vt:lpwstr>
  </property>
</Properties>
</file>