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ge">
                  <wp:posOffset>377190</wp:posOffset>
                </wp:positionV>
                <wp:extent cx="6629400" cy="10058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58400"/>
                          <a:chOff x="0" y="0"/>
                          <a:chExt cx="662940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584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25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29560"/>
                            <a:ext cx="72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53460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29560"/>
                            <a:ext cx="720" cy="51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29560"/>
                            <a:ext cx="1440" cy="52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27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798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0416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8704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8704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887040"/>
                            <a:ext cx="85284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887040"/>
                            <a:ext cx="5079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88704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43240"/>
                            <a:ext cx="3315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773280"/>
                            <a:ext cx="3315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6800" y="9666000"/>
                            <a:ext cx="3670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9.75pt;width:522pt;height:792pt" coordorigin="981,595" coordsize="10440,15840">
                <v:rect id="shape_0" stroked="t" o:allowincell="f" style="position:absolute;left:981;top:594;width:10439;height:1583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1,15601" to="1551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95" to="11408,155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22,15601" to="2122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48,15601" to="3548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3,15609" to="4403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4,15601" to="4974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49,15601" to="10850,164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74" to="4963,158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53" to="4963,161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7,15876" to="11415,158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9;top:16164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6164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6164;width:1342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2;top:16164;width:799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16164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2;top:15623;width:52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2;top:15985;width:521;height:33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3;top:15816;width:5780;height:37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21:53:00Z</dcterms:created>
  <dc:creator>Макс</dc:creator>
  <dc:description/>
  <cp:keywords/>
  <dc:language>en-US</dc:language>
  <cp:lastModifiedBy>ASUS</cp:lastModifiedBy>
  <cp:lastPrinted>2008-09-18T16:05:00Z</cp:lastPrinted>
  <dcterms:modified xsi:type="dcterms:W3CDTF">2009-03-24T08:37:00Z</dcterms:modified>
  <cp:revision>17</cp:revision>
  <dc:subject/>
  <dc:title/>
</cp:coreProperties>
</file>