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/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 профессиональное 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                         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щетехнических         дисциплин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______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Нухова С.В./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№ 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____»___________20___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№____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____________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ГБПОУ Уфимский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литехнический  колледж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Набиуллин Р. Р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____________ 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ОП.05.</w:t>
      </w:r>
      <w:r>
        <w:rPr>
          <w:b/>
        </w:rPr>
        <w:t xml:space="preserve"> </w:t>
      </w:r>
      <w:r>
        <w:rPr>
          <w:b/>
          <w:sz w:val="22"/>
          <w:szCs w:val="22"/>
        </w:rPr>
        <w:t>Метрология, стандартизация и сертифик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418" w:hanging="710"/>
        <w:rPr/>
      </w:pPr>
      <w:r>
        <w:rPr>
          <w:rFonts w:eastAsia="Calibri"/>
          <w:b/>
          <w:sz w:val="28"/>
          <w:szCs w:val="28"/>
        </w:rPr>
        <w:t>Специальность СПО</w:t>
      </w:r>
      <w:r>
        <w:rPr>
          <w:b/>
        </w:rPr>
        <w:t xml:space="preserve"> </w:t>
      </w:r>
      <w:r>
        <w:rPr>
          <w:b/>
          <w:sz w:val="28"/>
          <w:szCs w:val="28"/>
        </w:rPr>
        <w:t>15.02.08. 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(профиль: техничес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</w:t>
      </w:r>
    </w:p>
    <w:p>
      <w:pPr>
        <w:pStyle w:val="Normal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 xml:space="preserve">образования </w:t>
      </w:r>
      <w:r>
        <w:rPr/>
        <w:t>15.02.08.  Технология машиностроения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Латыпова Э. Р.,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SimSun;宋体"/>
          <w:kern w:val="2"/>
          <w:lang w:eastAsia="zh-CN" w:bidi="hi-IN"/>
        </w:rPr>
        <w:t>преподаватель первой категории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20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03"/>
      </w:tblGrid>
      <w:tr>
        <w:trPr/>
        <w:tc>
          <w:tcPr>
            <w:tcW w:w="8330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</w:tabs>
              <w:ind w:left="1418" w:hanging="709"/>
              <w:jc w:val="both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ind w:left="1418" w:hanging="709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</w:tabs>
              <w:ind w:left="1418" w:hanging="709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709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</w:tabs>
              <w:ind w:left="1418" w:hanging="709"/>
              <w:jc w:val="both"/>
              <w:rPr>
                <w:caps/>
              </w:rPr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ind w:left="709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</w:tabs>
              <w:ind w:left="1418" w:hanging="709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709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</w:tabs>
        <w:autoSpaceDE w:val="false"/>
        <w:spacing w:lineRule="auto" w:line="360"/>
        <w:ind w:left="708" w:firstLine="1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</w:t>
      </w:r>
      <w:r>
        <w:rPr>
          <w:b/>
          <w:caps/>
          <w:spacing w:val="-1"/>
          <w:sz w:val="28"/>
          <w:szCs w:val="28"/>
          <w:lang w:eastAsia="ar-SA"/>
        </w:rPr>
        <w:t>. паспорт РАБОЧЕЙ ПРОГРАММЫ УЧЕБНОЙ ДИСЦИПЛИНЫ</w:t>
      </w:r>
      <w:r>
        <w:rPr>
          <w:b/>
          <w:sz w:val="28"/>
          <w:szCs w:val="28"/>
        </w:rPr>
        <w:t xml:space="preserve"> Метрология, стандартизация и сертифик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15.02.08 Технология машиностроения, входящей в состав укрупненной группы 150000 Металлургия, машиностроение и материалообработка для базовой подго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, в профессиональной подготовке по специальности 15.02.08 Технология машиностроения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менять документацию систем ка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менять требования нормативных документов к основным видам продукции (услуг) и процессов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ю систем ка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единство терминологии, единиц измерения с действующими стандартами и международной системой единиц СИ в учебных дисциплин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 метрологии, стандартизации и сертиф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новы повышения качества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12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40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6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: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учебным материалом дополнительной литературы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ариативных задач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счетно–графической работы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сообщения к выступлению на семинар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 представление исследования в виде отче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caps/>
          <w:sz w:val="28"/>
          <w:szCs w:val="28"/>
        </w:rPr>
        <w:t>2.2.</w:t>
      </w:r>
      <w:r>
        <w:rPr>
          <w:b/>
          <w:sz w:val="28"/>
          <w:szCs w:val="28"/>
        </w:rPr>
        <w:t>Тематический план и содержание учебной дисциплины «Метрология, стандартизация и сертифика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45"/>
        <w:gridCol w:w="10268"/>
        <w:gridCol w:w="1029"/>
        <w:gridCol w:w="1391"/>
      </w:tblGrid>
      <w:tr>
        <w:trPr>
          <w:trHeight w:val="65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Раздел 1. Основы стандарт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Тема 1.1 Система стандартизации</w:t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знакомление с содержанием учебной дисциплины, нормативно-правовой основной стандартизации, историей развития.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рия развития стандартизаци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ема 1.2 Государственная система стандартизации</w:t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Классификация промышленной продукции. Изделия отрасл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валиметрическая оценка качества продукции на жизненном цикле. Свойства качеств функционирования изделия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зучение комплексной стандартизации в РФ. Единая государственная система стандартов: единая система конструкторской документации (ЕСКД), единая система технологической документации (ЕСТД), единая система технологической подготовки производства (ЕСТПП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4" w:hRule="atLeast"/>
        </w:trPr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Управление и экономическое обоснование качества продук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2.1 Экономическое обоснование стандартизации</w:t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sz w:val="24"/>
                <w:szCs w:val="24"/>
              </w:rPr>
              <w:t>Показатели экономической эффективности стандартизации на жизненном цикле продукции. Рассмотрение экономического эффекта от стандартизации в сфере производства и эксплуатаци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sz w:val="24"/>
                <w:szCs w:val="24"/>
              </w:rPr>
              <w:t xml:space="preserve">Изучение оценки экономической эффективности новой продукции.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40" w:leader="none"/>
                <w:tab w:val="center" w:pos="406" w:leader="none"/>
              </w:tabs>
              <w:rPr/>
            </w:pPr>
            <w:r>
              <w:rPr>
                <w:bCs/>
              </w:rPr>
              <w:tab/>
              <w:tab/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ы расчета экономической эффективност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Раздел 3. Система стандартизации в отрас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2 Методы стандартизации как процесс управления</w:t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Методы стандартизации:  унификация и агрегатирование, типизация, селекция, симплификация.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ережающая и комплексная стандартизация. Параметрическая стандартизация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>Решение вариативных задач  по теме: «Параметрические ряды»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Раздел 4. Стандартизация основных норм взаимозаменяемо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4.1 Общие понятия основных норм взаимозаменяемости</w:t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новные положения, термины и определения основных норм взаимозаменяемости: предельные размеры, предельные отклонения, допуски и посадки.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предельных отклонений полей допусков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графического изображения размеров и отклонений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расчетно-графических работ</w:t>
            </w:r>
            <w:r>
              <w:rPr>
                <w:bCs/>
              </w:rPr>
              <w:t xml:space="preserve"> теме: «Предельные размеры и допуски»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4.2 Модель стандартизации основных норм взаимозаменяе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ельные размеры элементов деталей, зазоры, натяги и допуски по приведенным отклонениям. Определение посадок в системе отверстия и в системе вала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ение отклонений и допусков формы и расположения поверхностей. Влияние точности формы на эксплуатационные свойства элементов деталей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олнистость поверхности. Шероховатость поверхност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чет посадок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7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/>
              <w:t>Нормирование точности формы и расположения поверхностей элементов деталей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7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пределение высоты натяга и шага волнистости поверхност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7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/>
              <w:t>Порядок исчисления шероховатости поверхност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4.3 Стандартизация точности гладких цилиндрических соеди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/>
              <w:t>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/>
              <w:t xml:space="preserve">Калибры. Классификация калибров. Выполнение операций технического контроля калибрами.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/>
              <w:t>2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 xml:space="preserve">Расчет гладких предельных калибров.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калибров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пределение номинальных размеров непроходной пробки и скобы, допусков проходной и непроходной пробки и скобы, отклонения середины поля допуска проходной пробки и скобы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ема 4.4 Нормирование точности типовых элементов деталей и соединений</w:t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истема допусков, применяемые в подшипниках качения.  Определение полей допусков наружного и внутреннего колец подшипников качения, полей допусков посадочных мест валов и отверстий корпусов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Шпоночные соединения и их виды: свободное, нормальное, плотное. Применение шпоночных соединений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Шлицевые соединения и их виды. Применение шлицевых соединений. Рассмотрение способов центрирования шлицевых соединений, их условных обозначений на чертежах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новидности передач по назначению. Допуски зубчатых колес и передач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актические занят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резьбы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расчета размерных цепей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Точность регулярных цепей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ие точности в машиностроени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Основы метролог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Cs/>
                <w:color w:val="000000"/>
                <w:szCs w:val="24"/>
                <w:lang w:val="ru-RU"/>
              </w:rPr>
              <w:t>Тема 5.1 Общие сведения о метрологии</w:t>
            </w:r>
          </w:p>
          <w:p>
            <w:pPr>
              <w:pStyle w:val="Header"/>
              <w:rPr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b/>
                <w:bCs/>
                <w:color w:val="000000"/>
                <w:szCs w:val="24"/>
                <w:lang w:val="ru-RU"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Cs/>
                <w:i/>
                <w:i/>
                <w:color w:val="000000"/>
                <w:szCs w:val="24"/>
                <w:lang w:val="ru-RU"/>
              </w:rPr>
            </w:pPr>
            <w:r>
              <w:rPr>
                <w:bCs/>
                <w:i/>
                <w:color w:val="000000"/>
                <w:szCs w:val="24"/>
                <w:lang w:val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метрологии. Величина. Системы единиц физических величин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роизведение и передача размеров величин. Основы теории измерений. Обеспечение единства измерений в РФ.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>Ознакомление с системами национальных единиц измерений и правилами перевода их в единицы измерений Международной системы единиц (СИ)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>Структурные элементы метрологии. Субъекты и объекты метрологии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ема 5.2 Средства, методы и погрешность измерения</w:t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</w:rPr>
              <w:t>Основные понятия и определения технических измерений. Классификация средств измерений и контроля по определяющим признакам. Обобщенная структурная схема средств измерений. Метрологические характеристики средств измерений. Измерения и контроль геометрических величин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змерений и контроля с механическим преобразованием, с оптическим и оптико-механическим преобразованием, волнистости и шероховатости,  с электрическим и электромеханическим преобразованием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 калибрами. Поверочные линейки и плиты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 калибрам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редств измерений и контроля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змерения . Условия измерений и контроля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Основы сертифик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>
                <w:bCs/>
              </w:rPr>
              <w:t>Тема 6.1 Сущность и проведение сертификации</w:t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ертификации. Виды сертификации. Основы технического регулирования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сертификации и подтверждения качества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6.2 Организационно-методические принципы сертификации в РФ</w:t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ы декларирования и сертификации. Сертификация систем менеджмента качества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кредитация. Процедура аккредитации. Повторная аккредитация и доаккредитация.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содержания документов по сертификаци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приостановки, продления срока действия, аннулирования сертификатов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1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сообщения к выступлению на семинаре по теме: «Техническое законодательство как основа деятельности по стандартизации, сертификации и метрологии»</w:t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сообщения к выступлению на семинаре по темам: «Деятельность международных организаций, участвующих в международной стандартизации», «Региональные организации по стандартизации»</w:t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 дополнительной литературы по теме: «Жизненный цикл продукции»</w:t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и представление исследования в виде  отчета по теме: </w:t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истема менеджмента качества на предприятиях региона»</w:t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 дополнительной литературы по теме: «Стандартизация технологический объектов»</w:t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сообщения к выступлению на семинаре по теме: «Измерение и контроль шероховатости поверхности»</w:t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сообщения к выступлению на семинаре по теме: «Контроль предельными и нормальными калибрами»</w:t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сообщения к выступлению на семинаре по теме: «Стандартизация червячных передач, контроля червячных передач»</w:t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вариативных задач по темам: «Допуски и посадки подшипников качения», «Допуски и посадки шпоночных соединений» «Допуски и посадки  шлицевых соединений»</w:t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готовка сообщения к выступлению на семинаре по теме: </w:t>
            </w:r>
            <w:r>
              <w:rPr>
                <w:sz w:val="24"/>
                <w:szCs w:val="24"/>
              </w:rPr>
              <w:t>«Метрологическая служба ОАО «УМПО», «УАПО» «Гидравлика» (на выбор)</w:t>
            </w:r>
          </w:p>
          <w:p>
            <w:pPr>
              <w:pStyle w:val="Footnote"/>
              <w:rPr/>
            </w:pPr>
            <w:r>
              <w:rPr>
                <w:bCs/>
                <w:sz w:val="24"/>
                <w:szCs w:val="24"/>
              </w:rPr>
              <w:t xml:space="preserve">Подготовка сообщения к выступлению на семинаре по теме: </w:t>
            </w:r>
            <w:r>
              <w:rPr>
                <w:sz w:val="24"/>
                <w:szCs w:val="24"/>
              </w:rPr>
              <w:t>«Технический контроль»</w:t>
            </w:r>
          </w:p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учебным материалом дополнительной литературы по теме</w:t>
            </w:r>
            <w:r>
              <w:rPr>
                <w:b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«Сертификация средств измерения»</w:t>
            </w:r>
          </w:p>
          <w:p>
            <w:pPr>
              <w:pStyle w:val="Footnot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вариативного задания по теме: «Анализ реального сертификата соответствия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22"/>
        <w:tabs>
          <w:tab w:val="clear" w:pos="708"/>
          <w:tab w:val="left" w:pos="540" w:leader="none"/>
        </w:tabs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лаборатории «Метрология, стандартизация и сертифика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11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11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 xml:space="preserve">программно-методический комплекс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Метрология, стандартизация и сертификация</w:t>
      </w:r>
      <w:r>
        <w:rPr>
          <w:bCs/>
          <w:kern w:val="2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11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тестовая систе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11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11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компьют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11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 с программным обеспеч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11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ервер преподавате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Анухин В.И. Допуски и посадки:  Учебное пособие. –  3-е изд. – СПб.: Питер, 2004. –20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трология, стандартизация и сертифик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Зайцев С.А., Кур в машиностроении: учебник лоя студ.анов А.Д., Толстов А.Н. , посадки и технические измерения в машиностроении: Учебник для нач.проф.образования, изд. центр «Академия», 2007. –2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Зайцев С.А., Куранов А.Д., Толстов А.Н.  Нормирование точности: Пособие для сред. проф. образования/ М.: Изд. центр «Академия», 2004. –2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Мельников В.П., Смоленцев В.П., Схиртладзе А.Г. Управление качеством: Учебник для студ.учреждений сред.проф.образования/ М.: Издательский центр «Академия»,2005. – 3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Хрусталева З.А. Метрология, стандартизация и сертификация. Практикум: учебное пособие – М.: КНОРУС, 2011.-176 с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  <w:sz w:val="28"/>
          <w:szCs w:val="28"/>
        </w:rPr>
        <w:t>Электронные ресурсы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260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1260" w:hanging="54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Единое окно доступа к образовательным ресурсам». Форма доступа:  </w:t>
      </w:r>
      <w:hyperlink r:id="rId5">
        <w:r>
          <w:rPr>
            <w:rStyle w:val="InternetLink"/>
            <w:color w:val="000000"/>
            <w:sz w:val="28"/>
            <w:szCs w:val="28"/>
          </w:rPr>
          <w:t>http://window.edu.ru</w:t>
        </w:r>
      </w:hyperlink>
    </w:p>
    <w:p>
      <w:pPr>
        <w:pStyle w:val="Style20"/>
        <w:numPr>
          <w:ilvl w:val="0"/>
          <w:numId w:val="2"/>
        </w:numPr>
        <w:tabs>
          <w:tab w:val="clear" w:pos="708"/>
          <w:tab w:val="left" w:pos="1260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1260" w:hanging="54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Федеральный центр информационно-образовательных ресурсов». Форма доступа: </w:t>
      </w:r>
      <w:hyperlink r:id="rId6">
        <w:r>
          <w:rPr>
            <w:rStyle w:val="InternetLink"/>
            <w:color w:val="000000"/>
            <w:sz w:val="28"/>
            <w:szCs w:val="28"/>
          </w:rPr>
          <w:t>http://fcior.edu.ru</w:t>
        </w:r>
      </w:hyperlink>
    </w:p>
    <w:p>
      <w:pPr>
        <w:pStyle w:val="Style20"/>
        <w:numPr>
          <w:ilvl w:val="0"/>
          <w:numId w:val="2"/>
        </w:numPr>
        <w:tabs>
          <w:tab w:val="clear" w:pos="708"/>
          <w:tab w:val="left" w:pos="1260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1260" w:hanging="54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сурс «Федеральный портал «Российское образование». Форма доступа:</w:t>
      </w:r>
      <w:r>
        <w:rPr>
          <w:sz w:val="28"/>
          <w:szCs w:val="28"/>
          <w:u w:val="single"/>
          <w:lang w:val="en-US"/>
        </w:rPr>
        <w:t xml:space="preserve"> </w:t>
      </w:r>
      <w:hyperlink r:id="rId7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Style20"/>
        <w:numPr>
          <w:ilvl w:val="0"/>
          <w:numId w:val="2"/>
        </w:numPr>
        <w:tabs>
          <w:tab w:val="clear" w:pos="708"/>
          <w:tab w:val="left" w:pos="1260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1260" w:hanging="54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Российский общеобразовательный портал». Форма доступа: </w:t>
      </w:r>
      <w:hyperlink r:id="rId8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schoo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Style20"/>
        <w:numPr>
          <w:ilvl w:val="0"/>
          <w:numId w:val="2"/>
        </w:numPr>
        <w:tabs>
          <w:tab w:val="clear" w:pos="708"/>
          <w:tab w:val="left" w:pos="1260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1260" w:hanging="540"/>
        <w:contextualSpacing w:val="false"/>
        <w:jc w:val="both"/>
        <w:rPr>
          <w:sz w:val="28"/>
          <w:szCs w:val="28"/>
        </w:rPr>
      </w:pPr>
      <w:r>
        <w:rPr>
          <w:rStyle w:val="HTML"/>
          <w:color w:val="000000"/>
          <w:sz w:val="28"/>
          <w:szCs w:val="28"/>
        </w:rPr>
        <w:t>Электронный ресурс «Сайт Росстандарт-сертификация, стандартизация, метрология». Форма доступа: www.</w:t>
      </w:r>
      <w:r>
        <w:rPr>
          <w:rStyle w:val="HTML"/>
          <w:bCs/>
          <w:color w:val="000000"/>
          <w:sz w:val="28"/>
          <w:szCs w:val="28"/>
        </w:rPr>
        <w:t>rosstandart</w:t>
      </w:r>
      <w:r>
        <w:rPr>
          <w:rStyle w:val="HTML"/>
          <w:color w:val="000000"/>
          <w:sz w:val="28"/>
          <w:szCs w:val="28"/>
        </w:rPr>
        <w:t>.ru/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ополнительные</w:t>
      </w:r>
      <w:r>
        <w:rPr>
          <w:b/>
          <w:bCs/>
          <w:sz w:val="28"/>
          <w:szCs w:val="28"/>
        </w:rPr>
        <w:t xml:space="preserve"> источники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Единая система допусков и посадок СЭВ в машиностроении и приборостроении.: Справочник в 2 т.- 2-е изд. перераб. и доп. – М.: Издатель-ство стандартов, 2001</w:t>
      </w:r>
    </w:p>
    <w:p>
      <w:pPr>
        <w:pStyle w:val="Normal"/>
        <w:tabs>
          <w:tab w:val="clear" w:pos="708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2. Никифоров А.Д, Бакиев Т.А Метрология, стандартизация и сертификация: Учеб. пособие/ – М.: Высшая школа, 2002. – 432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выполнение расчетно-графической работы, решение вариативных задач, экзамена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569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расчетно-графической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менять документацию систем качеств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менять требования нормативных документов к основным видам продукции (услуг) и процесс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кументацию систем качеств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вариативных задач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единство терминологии, единиц измерения с действующими стандартами и международной системой единиц СИ в учебных дисциплина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вариативных задач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замен 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определения метрологии, стандартизации и сертификаци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овышения качества продукци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вариативных задач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i/>
          <w:i/>
          <w:iCs/>
          <w:color w:val="000000"/>
        </w:rPr>
      </w:pPr>
      <w:r>
        <w:rPr>
          <w:rFonts w:eastAsia="Arial Unicode MS"/>
          <w:b/>
          <w:bCs/>
          <w:i/>
          <w:iCs/>
          <w:color w:val="000000"/>
        </w:rPr>
        <w:t>Приложение</w:t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i/>
          <w:i/>
          <w:iCs/>
        </w:rPr>
      </w:pPr>
      <w:r>
        <w:rPr>
          <w:rFonts w:eastAsia="Arial Unicode MS"/>
          <w:b/>
          <w:bCs/>
          <w:i/>
          <w:iCs/>
        </w:rPr>
        <w:t>План мероприятий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</w:rPr>
        <w:t>Специальность 15.02.08 Информационные системы и программирова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</w:rPr>
        <w:t>3 курс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ОП.3 Информационные технологии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tbl>
      <w:tblPr>
        <w:tblW w:w="147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232"/>
        <w:gridCol w:w="2491"/>
        <w:gridCol w:w="2215"/>
        <w:gridCol w:w="2955"/>
      </w:tblGrid>
      <w:tr>
        <w:trPr>
          <w:trHeight w:val="652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 xml:space="preserve">Личнос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результат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b/>
              </w:rPr>
              <w:t>ЛР 13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color w:val="FF0000"/>
              </w:rPr>
              <w:tab/>
            </w:r>
            <w:r>
              <w:rPr/>
              <w:t>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b/>
              </w:rPr>
              <w:t>ЛР 20</w:t>
            </w:r>
            <w:r>
              <w:rPr>
                <w:rFonts w:eastAsia="Arial Unicode MS"/>
                <w:color w:val="FF0000"/>
              </w:rPr>
              <w:t xml:space="preserve"> </w:t>
            </w:r>
            <w:r>
              <w:rPr/>
              <w:t>Способный генерировать новые идеи для решения задач цифровой экономики, перестраивать сложившиеся способы решения задач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</w:t>
            </w:r>
            <w:r>
              <w:rPr>
                <w:rFonts w:eastAsia="Arial Unicode MS"/>
                <w:color w:val="FF0000"/>
              </w:rPr>
              <w:tab/>
              <w:tab/>
              <w:tab/>
              <w:tab/>
              <w:tab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/>
              <w:t>Выполнение расчетно-графических работ</w:t>
            </w:r>
            <w:r>
              <w:rPr>
                <w:bCs/>
              </w:rPr>
              <w:t xml:space="preserve"> теме: «Предельные размеры и допуски» (2 ч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 xml:space="preserve">Тип урок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Практическое заняти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 содействовать трудовому воспитанию учащихся;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влиять на профессиональное самоопределение;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воспитывать усидчивость, умение преодолевать трудности, аккуратность при выполнении заданий, силы воли, настойчивости, упорства; добиваться систематического выполнения домашнего задания, посильности заданий, не допускающих перегрузки;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воспитывать ответственность за результаты учебного труда, понимание его значимости, соблюдение техники безопасности, санитарно-гигиенических условий труда;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Индивидуальная работа при выполнении расчетно-графических рабо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bCs/>
                <w:color w:val="000000"/>
              </w:rPr>
              <w:t>Выполнение продуктивных заданий и применение знаний в новых ситуац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меть применять требования нормативных документов к основным видам продукции (услуг) и процессов;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/>
              <w:t>знать единство терминологии, единиц измерения с действующими стандартами и международной системой единиц СИ в учебных дисциплинах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sectPr>
      <w:footerReference w:type="default" r:id="rId9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2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2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00008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54:00Z</dcterms:created>
  <dc:creator>BLINOV</dc:creator>
  <dc:description/>
  <cp:keywords/>
  <dc:language>en-US</dc:language>
  <cp:lastModifiedBy>Виктория Вячеславовна</cp:lastModifiedBy>
  <cp:lastPrinted>2020-09-22T12:49:00Z</cp:lastPrinted>
  <dcterms:modified xsi:type="dcterms:W3CDTF">2022-05-27T07:05:00Z</dcterms:modified>
  <cp:revision>46</cp:revision>
  <dc:subject/>
  <dc:title>ПРОЕКТ</dc:title>
</cp:coreProperties>
</file>