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9"/>
          <w:tab w:val="left" w:pos="199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7.</w:t>
      </w:r>
      <w:r>
        <w:rPr>
          <w:b/>
        </w:rPr>
        <w:t xml:space="preserve"> Технологическое оборудование и инструмент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/>
        <w:t>15.02.08.  Технология машиностроения</w:t>
      </w:r>
    </w:p>
    <w:p>
      <w:pPr>
        <w:pStyle w:val="Normal"/>
        <w:widowControl w:val="fals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оборудование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right="-185"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читать кинематические схем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циональный выбор технологического оборудования для выполнения технологического процесс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классификацию и обозначения металлорежущих станк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назначение, область применения, устройство, технологические возможности роботехнических комплексов (РТК), гибких производственных модулей (ГПМ), гибких производственных систем (ГПС)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02 часов, в том числе:</w:t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8 часов;</w:t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4 часов.</w:t>
      </w:r>
      <w:r>
        <w:br w:type="page"/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равнений кинематического балан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обработка текста (аннотирование, рецензировани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ременного опыта в профессиональной сфер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Технологическое оборудование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409"/>
        <w:gridCol w:w="33"/>
        <w:gridCol w:w="16"/>
        <w:gridCol w:w="17"/>
        <w:gridCol w:w="16"/>
        <w:gridCol w:w="16"/>
        <w:gridCol w:w="17"/>
        <w:gridCol w:w="16"/>
        <w:gridCol w:w="16"/>
        <w:gridCol w:w="8941"/>
        <w:gridCol w:w="1412"/>
        <w:gridCol w:w="6"/>
        <w:gridCol w:w="140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, обучающихся, курсовая работа (проек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>Общие сведения о металлообрабатывающих станках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1.1</w:t>
            </w:r>
            <w:r>
              <w:rPr>
                <w:b/>
              </w:rPr>
              <w:t xml:space="preserve"> </w:t>
            </w:r>
            <w:r>
              <w:rPr/>
              <w:t>Классификация металлообрабатывающих станков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>Задачи и содержание дисциплины «Технологическое оборудование» и ее связь с другими дисциплинами. История развития станкостроения в России</w:t>
            </w:r>
            <w:r>
              <w:rPr>
                <w:bCs/>
              </w:rPr>
              <w:t>. Новейшие достижения и перспективы развития металлообрабатывающего оборудования</w:t>
            </w:r>
            <w:r>
              <w:rPr>
                <w:color w:val="000000"/>
              </w:rPr>
              <w:t>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2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Классификация станков по виду выполняемых работ и применяемого режущего инструмента, по степени специализации, конструктивным признакам, количеству рабочих органов, степени автоматизации, классу точности, массе и другим признакам. Нумерация серийных и специальных станков. Классификация движений в станках. Основные и вспомогательные движения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 xml:space="preserve">Технико-экономические показатели технологического оборудования»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1"/>
              <w:rPr/>
            </w:pPr>
            <w:r>
              <w:rPr>
                <w:bCs/>
              </w:rPr>
              <w:t>Тема 1.2</w:t>
            </w:r>
            <w:r>
              <w:rPr>
                <w:b/>
              </w:rPr>
              <w:t xml:space="preserve"> </w:t>
            </w:r>
            <w:r>
              <w:rPr/>
              <w:t>Общие сведения о станках с программным управлением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Назначение станков с программным управлением. Типы систем программного управления станками. Сущность циклового программного управления ЦПУ. Функциональная схема системы ЦПУ, устройств</w:t>
            </w:r>
            <w:r>
              <w:rPr>
                <w:lang w:val="en-US"/>
              </w:rPr>
              <w:t>f</w:t>
            </w:r>
            <w:r>
              <w:rPr/>
              <w:t xml:space="preserve"> задания и ввода программы.. Шифры станков с ЦПУ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2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Сущность числового программного управления (ЧПУ). Шифры устройства ЧПУ и станков с ЧПУ. Система координат в станках с ЧПУ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 xml:space="preserve">Составление таблиц «Оси координат в станках с ЧПУ»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>Типовые механизмы металлообрабатывающих станков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bCs/>
              </w:rPr>
            </w:pPr>
            <w:r>
              <w:rPr>
                <w:bCs/>
              </w:rPr>
              <w:t xml:space="preserve">Тема 2.1 </w:t>
            </w:r>
            <w:r>
              <w:rPr/>
              <w:t>Несущие системы и передачи, применяемые в станках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</w:rPr>
            </w:pPr>
            <w:r>
              <w:rPr/>
              <w:t>Изучение базовых деталей станков - станин, стоек, столов, поперечин: типовые конструкции, материал, термообработка. Изучение конструкций направляющих скольжения и качения. Методы регулирования зазоров в направляющих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/>
              <w:t>Изучение передач, применяемых в станках: передачи для вращательного движения - ременные, зубчатые и червячные, передачи для поступательного движения - винтовые пары скольжения и качения, реечные, кривошипно-шатунные, кулисные и кулачковые, передачи для периодических движений-: храповые и мальтийск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Cs/>
              </w:rPr>
              <w:t xml:space="preserve">Составление таблиц условных обозначений элементов кинематических цепей станков по ГОСТ 2.770-68. 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1"/>
              <w:rPr/>
            </w:pPr>
            <w:r>
              <w:rPr>
                <w:bCs/>
              </w:rPr>
              <w:t xml:space="preserve">Тема 2.3. </w:t>
            </w:r>
            <w:r>
              <w:rPr/>
              <w:t>Муфты, тормозные устройства и реверсивные механизм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/>
              <w:t xml:space="preserve">Муфты, применяемые в станках: кулачковые, зубчатые, фрикционные, электромагнитные, обгонные, предохранительные. Тормозные устройства: ленточные, колодочные, многодисковые, фрикционные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2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Назначение и разновидности реверсивных механизмов: с коническими и цилиндрическими зубчатыми колесами, с составным зубчатым колесом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Cs/>
              </w:rPr>
              <w:t xml:space="preserve">Составление таблиц условных обозначений элементов кинематических цепей станков по ГОСТ 2.770-68. 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1"/>
              <w:rPr/>
            </w:pPr>
            <w:r>
              <w:rPr>
                <w:bCs/>
              </w:rPr>
              <w:t xml:space="preserve">Тема 2.4. </w:t>
            </w:r>
            <w:r>
              <w:rPr/>
              <w:t>Коробки скоростей и подач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/>
              <w:t xml:space="preserve">Шпиндельные механизмы: назначение, требования к ним, конструкции. Опоры шпинделей: качения, скольжения, гидро- и аэродинамические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/>
              <w:t xml:space="preserve">Типы коробок скоростей с приводом, их назначение, способы переключения передач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Кинематический расчет коробок скоростей. Составление кинематических схем, построение структурных сеток и графиков частот вращения шпинделя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Типы коробок подач, их назначение, способы переключения передач. Механизмы, применяемые в приводах подач: сменные шестерни, множительные устройства, дифференциалы и планетарные механизмы. Графики передач рабочих органов станков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Составление кинематической схемы коробки скоростей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роение графика частот вращения шпинделя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</w:rPr>
              <w:t>Опоры шпинделей и способы их регулирования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Cs/>
              </w:rPr>
              <w:t>Составление уравнений кинематического баланса для различных типов металлообрабатывающих станков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Металлообрабатывающие станки: назначение, устройство, кинематика, наладка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/>
            </w:pPr>
            <w:r>
              <w:rPr>
                <w:bCs/>
              </w:rPr>
              <w:t xml:space="preserve">Тема3.1. </w:t>
            </w:r>
            <w:r>
              <w:rPr/>
              <w:t>Станки токарно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Назначение токарных станков и их классификация, размерный параметрический ряд универсальных токарно-винторезных станков. Назначение, основные узлы, принцип работы, главное движение и движение подачи токарно-винторезных станков типа 16К 20: Общие сведения о токарно-карусельных, лоботокарных, токарно-револьверных станках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/>
              <w:t>Классификация, область применения и выполняемые работы токарных автоматов и полуавтоматов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  <w:bCs/>
              </w:rPr>
              <w:t xml:space="preserve">Лабораторные работ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Cs/>
              </w:rPr>
              <w:t>Изучение у</w:t>
            </w:r>
            <w:r>
              <w:rPr/>
              <w:t xml:space="preserve">стройства и работы </w:t>
            </w:r>
            <w:r>
              <w:rPr>
                <w:bCs/>
              </w:rPr>
              <w:t xml:space="preserve">токарно-винторезного станка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Настройка токарного станка на обработку конусной поверхности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Изучение устройства и работы токарно-револьверно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Ознакомление с работой токарного станка с ЧПУ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Настройка токарного станка на нарезание резьбы резцом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Настройка и работа токарных прутковых многошпиндельных автоматов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/>
            </w:pPr>
            <w:r>
              <w:rPr>
                <w:bCs/>
              </w:rPr>
              <w:t xml:space="preserve">Тема 3.2. </w:t>
            </w:r>
            <w:r>
              <w:rPr/>
              <w:t>Станки сверлильно-расточно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значение и классификация сверлильных станков. Изучение вертикально-сверлильного и радиально-сверлильного станов: назначение, основные узлы, принцип работы, кинематика. Сверлильные станки с ЧПУ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лассификация расточных станков. Изучение горизонтально-расточного и координатно-расточного станков: назначение, основные узлы, принципы работы, кинематика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у</w:t>
            </w:r>
            <w:r>
              <w:rPr/>
              <w:t>стройства и работы станка сверлильно-расточной групп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з современного опыта в профессиональной сфере 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Особенности конструкции и эксплуатации прецизионных координатно - расточных станков с ЧПУ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3.3. Станки фрезерно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ассификация фрезерных станков. Изучение широкоуниверсального горизонтально-фрезерного станка типа 6Р80Ш: назначение, техническая характеристика, основные узлы, принцип работы, кинематика. Вертикально-фрезерные станки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приспособлений, расширяющих технологические возможности фрезерных станков: поворотных столов, делительных и долбежных головок. Настройка универсальной делительной головки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bCs/>
              </w:rPr>
              <w:t>Изучение у</w:t>
            </w:r>
            <w:r>
              <w:rPr/>
              <w:t xml:space="preserve">стройства и работы </w:t>
            </w:r>
            <w:r>
              <w:rPr>
                <w:color w:val="000000"/>
              </w:rPr>
              <w:t>фрезерно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bCs/>
              </w:rPr>
              <w:t>Изучение у</w:t>
            </w:r>
            <w:r>
              <w:rPr/>
              <w:t xml:space="preserve">стройства и работы </w:t>
            </w:r>
            <w:r>
              <w:rPr>
                <w:color w:val="000000"/>
              </w:rPr>
              <w:t>делительных головок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Фрезерные станки непрерывного действия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Настройка УДГ на деление дифференциальным методом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3.4. Резьбообрабатывающие станки и с</w:t>
            </w:r>
            <w:r>
              <w:rPr/>
              <w:t>танки строгально-протяжно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езьбообрабатывающими станками, работающими дисковой и резьбовыми фрезами и вихревой головкой. Изучение резьбошлифовального станка: основные узлы, принцип работы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строгальных и долбежных станков: назначение, основные узлы и принцип работы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лассификация протяжных станков. Назначение, основные узлы, принцип работы горизонтально-протяжного и вертикально-протяжного станков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Протяжные станки непрерывного действия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3.6. Станки шлифовально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лассификация шлифовальных станков. Изучение круглошлифовальных станков: назначение, основные узлы, принцип работы кинематика. Ознакомление с бесцентровошлифовальныеми и внутришлифовальными станки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значения, устройства и работы  плоскошлифовальных станков. Общие сведения о шлифовально-доводочных, хонинговальных, суперфинишных, притирочных и других станках шлифовальной группы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у</w:t>
            </w:r>
            <w:r>
              <w:rPr/>
              <w:t>стройства и работы шлифовально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з современного опыта в профессиональной сфере 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Особенности конструкции и эксплуатации шлифовальных станков с ЧПУ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3.7. Станки зубообрабатывающей группы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зубообрабатывающих станков. Изучение зубодолбежного, зубострогального, зубофрезерного станков: назначение, основные узлы, принцип работ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bCs/>
              </w:rPr>
              <w:t>Изучение у</w:t>
            </w:r>
            <w:r>
              <w:rPr/>
              <w:t>стройства и работы зубообрабатывающе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Виды и назначение зубоотделочных станков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3.8. Многоцелевые и агрегатные станки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многоцелевых станках: назначение, компоновки, системы координат, используемые устройства ЧПУ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автоматической смены инструмента. Разновидности инструментальных магазинов и манипуляторов. Накопители заготовок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агрегатирования станков. Основные преимущества агрегатных станков по сравнению со специальными станками, назначение и область применения. Обзор имеющихся конструкций агрегатных станков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е механизмы агрегатных станков. Компоновочные схемы. Силовые головки. Силовые и поворотные столы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Изучение конструкции многоцелево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  <w:t>Изучение конструкции агрегатного станка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з современного опыта в профессиональной сфере по теме«Перспективы развития многоцелевых станков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з современного опыта в профессиональной сфере по 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«Обзор имеющихся конструкций агрегатных станков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 xml:space="preserve">Тема 3.9 </w:t>
            </w:r>
            <w:r>
              <w:rPr/>
              <w:t xml:space="preserve">Транспортирование, установка и испытания станков </w:t>
            </w:r>
          </w:p>
          <w:p>
            <w:pPr>
              <w:pStyle w:val="Normal"/>
              <w:ind w:firstLine="1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rFonts w:cs="Arial"/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cs="Arial"/>
              </w:rPr>
            </w:pPr>
            <w:r>
              <w:rPr/>
              <w:t>Способы транспортировки станков. Основные правила расстановки станков. Способы крепления станков на фундаментах. Требования к фундаментам и помещениям в зависимости от класса точности станков. Техника безопасности при транспортировке станков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технического уровня и надежности технологического оборудования. Основные требования при первоначальном пуске станков. Проверка станка на холостом ходу, в работе под нагрузкой. Проверка геометрической точности и жесткости. Испытание станков на виброустойчивость и шум. Диагностика оборудования. Паспортизация станков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Проверка станка на геометрическую точност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Составление таблиц по теме «Виды испытаний металлорежущего оборудования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/>
                <w:b/>
              </w:rPr>
            </w:pPr>
            <w:r>
              <w:rPr>
                <w:b/>
                <w:bCs/>
              </w:rPr>
              <w:t>Раздел 4. Технологическое оборудование а</w:t>
            </w:r>
            <w:r>
              <w:rPr>
                <w:b/>
              </w:rPr>
              <w:t>втоматизированного производства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/>
            </w:pPr>
            <w:r>
              <w:rPr>
                <w:bCs/>
              </w:rPr>
              <w:t xml:space="preserve">Тема 4.1. </w:t>
            </w:r>
            <w:r>
              <w:rPr/>
              <w:t>Автоматические линии (АЛ)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/>
              <w:t>Определение, назначение, область применения станочных автоматических линий. Классификация АЛ, компоновочные схемы и оборудование А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/>
              <w:t xml:space="preserve">Транспортные системы, загрузочные устройства АЛ. Системы управления АЛ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</w:rPr>
            </w:pPr>
            <w:r>
              <w:rPr/>
              <w:t>Анализ современного опыта в профессиональной сфере по теме «Роторные автоматические линии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4.2. Гибкие производственные модули (ГПМ) и роботизированные технологические комплексы (РТК)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ассификация и область применения и ГПМ, состав оборудования ГПМ. Ознакомление с ГПМ на базе многоцелевых станков для обработки корпусных деталей: состав оборудования, принцип работы, особенности конструкции, система управления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1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Назначение РТК, виды компоновок, примеры исполнения. РТК на базе токарных патронно-центровых станков: состав оборудования, принцип работы, компоновка, система управления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/>
            </w:pPr>
            <w:r>
              <w:rPr/>
              <w:t>Анализ современного опыта в профессиональной сфере по теме «Перспективы развития и применения ГПМ и РТК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  <w:t>Тема 4.3. Гибкие производственные ситемы (ГПС) и гибкие производственные участки (ГАУ)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, назначение, область применения, технологическое оборудование и типовые компоновки ГПС. Ознакомление с транспортными, складскими накопительными устройствами ГПС. Системы управления контроля работы ГПС. Перспективы развития и применения ГПС. Транспортно-накопительные системы конвейерного и стеллажного типов с кранами - штабелерами и робокарами. Системы инструментального обеспечения и стружкоудаления. Трехуровневые системы управления от ЭВМ. Назначение, область применения, технико-экономическое обоснование использования гибких автоматизиро-ванных участков (ГАУ). Интегрированное автоматизированное производство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перспективы развития металлообрабатывающего оборудования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firstLine="34"/>
              <w:rPr>
                <w:b/>
                <w:b/>
                <w:bCs/>
              </w:rPr>
            </w:pPr>
            <w:r>
              <w:rPr/>
              <w:t>Аналитическая обработка тек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теме «Перспективы развития и применения ГПС»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>Аудиторная нагруз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>1.– ознакомительный (узнавание ранее изученных объектов, свойств);</w:t>
      </w:r>
    </w:p>
    <w:p>
      <w:pPr>
        <w:pStyle w:val="Normal"/>
        <w:widowControl w:val="false"/>
        <w:ind w:firstLine="709"/>
        <w:jc w:val="both"/>
        <w:rPr/>
      </w:pPr>
      <w:r>
        <w:rPr/>
        <w:t>2.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лаборатории «Технологическое оборудование и оснастка» и механических мастерски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комплект учебно-наглядных пособий «Технологическое оборудование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за данных современных станков российских и зарубежных производителей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-мерные модели металлообрабатывающих станков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Оборудование механических</w:t>
      </w:r>
      <w:r>
        <w:rPr>
          <w:sz w:val="28"/>
          <w:szCs w:val="28"/>
        </w:rPr>
        <w:t xml:space="preserve"> мастерски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стак слесарный с индивидуальным освещением и защитными экрана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раллельные поворотные тис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делительные голов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т рабочих инстр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рительный и разметочный инструмен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 универсальны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тикально-сверли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диально-сверли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карно-винторезны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ниверсально-фрезерны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убофрезер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оскошлифова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углошлифовальны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оперечно строга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чильно-шлифоваль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жницы комбинированны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бразивно-отрезно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астка станков с ЧП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нтр токарной с наклонной станиной с ЧПУ </w:t>
      </w:r>
      <w:r>
        <w:rPr>
          <w:sz w:val="28"/>
          <w:szCs w:val="28"/>
          <w:lang w:val="en-US"/>
        </w:rPr>
        <w:t>FAHIR</w:t>
      </w:r>
      <w:r>
        <w:rPr>
          <w:sz w:val="28"/>
          <w:szCs w:val="28"/>
        </w:rPr>
        <w:t xml:space="preserve"> «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-15/350»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тр вертикальный обрабатывающий «</w:t>
      </w:r>
      <w:r>
        <w:rPr>
          <w:sz w:val="28"/>
          <w:szCs w:val="28"/>
          <w:lang w:val="en-US"/>
        </w:rPr>
        <w:t>FDL</w:t>
      </w:r>
      <w:r>
        <w:rPr>
          <w:sz w:val="28"/>
          <w:szCs w:val="28"/>
        </w:rPr>
        <w:t xml:space="preserve">»-500»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 xml:space="preserve"> ЧП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равировально-фрезерный станок с ЧПУ «</w:t>
      </w:r>
      <w:r>
        <w:rPr>
          <w:sz w:val="28"/>
          <w:szCs w:val="28"/>
          <w:lang w:val="en-US"/>
        </w:rPr>
        <w:t>ROX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>-030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резерный станок с ЧПУ «ЕМСО </w:t>
      </w:r>
      <w:r>
        <w:rPr>
          <w:sz w:val="28"/>
          <w:szCs w:val="28"/>
          <w:lang w:val="en-US"/>
        </w:rPr>
        <w:t>CONCEP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</w:t>
      </w:r>
      <w:r>
        <w:rPr>
          <w:sz w:val="28"/>
          <w:szCs w:val="28"/>
        </w:rPr>
        <w:t xml:space="preserve"> 55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окарный станок с ЧПУ «ЕМСО </w:t>
      </w:r>
      <w:r>
        <w:rPr>
          <w:color w:val="000000"/>
          <w:sz w:val="28"/>
          <w:szCs w:val="28"/>
          <w:lang w:val="en-US"/>
        </w:rPr>
        <w:t>CONCEP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URN</w:t>
      </w:r>
      <w:r>
        <w:rPr>
          <w:color w:val="000000"/>
          <w:sz w:val="28"/>
          <w:szCs w:val="28"/>
        </w:rPr>
        <w:t xml:space="preserve"> 55»;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Сибикин М.Ю. Технологическое оборудование: Учебник. – М. ФОРУМ: ИНФРА–М, 2017. </w:t>
      </w:r>
      <w:r>
        <w:rPr>
          <w:color w:val="000000"/>
          <w:sz w:val="28"/>
          <w:szCs w:val="28"/>
        </w:rPr>
        <w:t>– 400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>Схиртладзе А.Г., Технологическое оборудование машиностроительных производств. Учеб. пособие для машиностроит. спец. вузов –2–е изд. перераб.и доп. – М.: Высшая школа, 2018. – 407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>Чернов Н.Н. Технологическое оборудование (металлорежущие станки). Учебник. – М. Изд-во Феникс, 2019. –416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bCs/>
          <w:sz w:val="28"/>
          <w:szCs w:val="28"/>
        </w:rPr>
      </w:pPr>
      <w:r>
        <w:rPr>
          <w:sz w:val="28"/>
          <w:szCs w:val="28"/>
        </w:rPr>
        <w:t>Черпаков Б.И. Технологическое оборудование машиностроительного производства: учебник/ Б.И.Черпаков, Л.И.Вереина. –2–е изд. стер. – М. ИЦ «Академия», 2016. – 416с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firstLine="142"/>
        <w:jc w:val="both"/>
        <w:rPr>
          <w:sz w:val="28"/>
          <w:szCs w:val="28"/>
        </w:rPr>
      </w:pPr>
      <w:r>
        <w:rPr>
          <w:sz w:val="28"/>
          <w:szCs w:val="28"/>
        </w:rPr>
        <w:t>Интернет –ресуры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709" w:firstLine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Единое окно доступа к образовательным ресурсам». Форма доступа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709" w:firstLine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fcior.edu.ru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709" w:firstLine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Федеральный портал «Российское образование». Форма доступа:</w:t>
      </w:r>
      <w:r>
        <w:rPr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418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709" w:firstLine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Российский общеобразовательный портал». Форма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/>
      </w:pPr>
      <w:r>
        <w:rPr>
          <w:rStyle w:val="HTML"/>
          <w:color w:val="000000"/>
          <w:sz w:val="28"/>
          <w:szCs w:val="28"/>
        </w:rPr>
        <w:t>Электронный ресурс «</w:t>
      </w:r>
      <w:r>
        <w:rPr>
          <w:sz w:val="28"/>
          <w:szCs w:val="28"/>
        </w:rPr>
        <w:t xml:space="preserve">Интернет-журнал «Конструктор. Машиностроитель». </w:t>
      </w:r>
      <w:r>
        <w:rPr>
          <w:rStyle w:val="HTML"/>
          <w:color w:val="000000"/>
          <w:sz w:val="28"/>
          <w:szCs w:val="28"/>
        </w:rPr>
        <w:t xml:space="preserve">Форма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</w:t>
        </w:r>
        <w:r>
          <w:rPr>
            <w:rStyle w:val="InternetLink"/>
            <w:color w:val="000000"/>
            <w:sz w:val="28"/>
            <w:szCs w:val="28"/>
            <w:u w:val="none"/>
          </w:rPr>
          <w:t>ttp://www.konstruktor.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Станкостроение и системы промышленности». Форма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metalstanki.com</w:t>
        </w:r>
      </w:hyperlink>
      <w:r>
        <w:rPr>
          <w:rStyle w:val="Menu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firstLine="142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>Багров Б.М.,Козлов А.М. Многоцелевые станки. М. Машиностроение, 2014. –234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>Ефремов В.Д. и др. Металлорежущие станки. Старый Оскол ТНТ, 2019. – 129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>
          <w:sz w:val="28"/>
          <w:szCs w:val="28"/>
        </w:rPr>
      </w:pPr>
      <w:r>
        <w:rPr>
          <w:sz w:val="28"/>
          <w:szCs w:val="28"/>
        </w:rPr>
        <w:t>Кузнецов Ю. Н., Дмитриев Д. А., Диневич Г.Е. Компоновка станков с механизмами параллельной структуры / под. ред. Ю.Н.Кузнецова.— Херсон: ЧП Вышнемирский В. С., 2020. – 312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firstLine="142"/>
        <w:rPr/>
      </w:pPr>
      <w:r>
        <w:rPr>
          <w:sz w:val="28"/>
          <w:szCs w:val="28"/>
        </w:rPr>
        <w:t>Проектирование металлорежущих станков и станочных систем. Спр. В 3-т. Под ред А.С.Проникова. М Академия, 2017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-лины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лабораторных работ, тестирования, экзамена, а также выполнения обучающимися индивидуальных заданий, домашних работ</w:t>
      </w:r>
      <w:r>
        <w:rPr/>
        <w:t>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читать кинематические сх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занят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осуществлять рациональный выбор технологического оборудования для выполнения технологического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занятия, 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ю и обозначения металлорежущих стан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область применения, устройство, принцип работы, наладку и технологические возможности металлорежущих станков, в т.ч. с программным управлением «ЧП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занят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область применения, устройство, технологические возможности роботехнических комплексов (РТК), гибких производственных модулей (ГПМ), гибких производственных систем (ГПС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занят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заданий, экзамен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3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4</w:t>
    </w:r>
    <w:r>
      <w:rPr>
        <w:rStyle w:val="PageNumber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u">
    <w:name w:val="menu"/>
    <w:basedOn w:val="Style13"/>
    <w:qFormat/>
    <w:rPr/>
  </w:style>
  <w:style w:type="character" w:styleId="HTML">
    <w:name w:val="Цитата HTML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konstruktor.net/" TargetMode="External"/><Relationship Id="rId10" Type="http://schemas.openxmlformats.org/officeDocument/2006/relationships/hyperlink" Target="http://www.metalstanki.com/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3DD86C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6:00Z</dcterms:created>
  <dc:creator>1</dc:creator>
  <dc:description/>
  <cp:keywords/>
  <dc:language>en-US</dc:language>
  <cp:lastModifiedBy>Александр Николаевич</cp:lastModifiedBy>
  <cp:lastPrinted>2011-01-28T14:44:00Z</cp:lastPrinted>
  <dcterms:modified xsi:type="dcterms:W3CDTF">2022-01-26T05:32:00Z</dcterms:modified>
  <cp:revision>20</cp:revision>
  <dc:subject/>
  <dc:title>ПРОГРАММА УЧЕБНОЙ ДИСЦИПЛИНЫ</dc:title>
</cp:coreProperties>
</file>