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45" w:leader="none"/>
          <w:tab w:val="left" w:pos="1845" w:leader="none"/>
          <w:tab w:val="center" w:pos="4677" w:leader="none"/>
        </w:tabs>
        <w:suppressAutoHyphens w:val="true"/>
        <w:autoSpaceDE w:val="false"/>
        <w:jc w:val="center"/>
        <w:rPr/>
      </w:pPr>
      <w:r>
        <w:rPr>
          <w:b/>
          <w:sz w:val="32"/>
          <w:vertAlign w:val="superscript"/>
        </w:rPr>
        <w:t>Министерство образования  и науки Республики Башкортостан</w:t>
      </w:r>
    </w:p>
    <w:p>
      <w:pPr>
        <w:pStyle w:val="Normal"/>
        <w:widowControl w:val="false"/>
        <w:tabs>
          <w:tab w:val="clear" w:pos="708"/>
          <w:tab w:val="left" w:pos="199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Государственное бюджетное  профессиональное 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2010" w:leader="none"/>
          <w:tab w:val="left" w:pos="217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Уфимский политехнический колледж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caps/>
          <w:sz w:val="32"/>
          <w:vertAlign w:val="superscript"/>
        </w:rPr>
      </w:pPr>
      <w:r>
        <w:rPr>
          <w:b/>
          <w:caps/>
          <w:sz w:val="32"/>
          <w:vertAlign w:val="superscript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jc w:val="both"/>
        <w:rPr>
          <w:rFonts w:eastAsia="Calibri"/>
        </w:rPr>
      </w:pPr>
      <w:r>
        <w:rPr>
          <w:rFonts w:eastAsia="Times New Roman"/>
          <w:lang w:eastAsia="ar-SA"/>
        </w:rPr>
        <w:t xml:space="preserve">                         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78"/>
        <w:gridCol w:w="3367"/>
      </w:tblGrid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 заседании ПЦК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«____________________»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едседатель__________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/____________________/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токол№ ____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/>
            </w:pPr>
            <w:r>
              <w:rPr>
                <w:rFonts w:eastAsia="Calibri"/>
                <w:lang w:eastAsia="ar-SA"/>
              </w:rPr>
              <w:t>от «__»___________2021г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</w:p>
        </w:tc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 педагогическим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ветом колледжа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токол№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«___»____________20___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директор ГБПОУ Уфимск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политехнический  колледж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____________Р.Р. Набиулли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ar-SA"/>
              </w:rPr>
              <w:t>«___»______________20___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jc w:val="both"/>
        <w:rPr>
          <w:rFonts w:eastAsia="Calibri"/>
        </w:rPr>
      </w:pPr>
      <w:r>
        <w:rPr>
          <w:rFonts w:eastAsia="Times New Roman"/>
          <w:lang w:eastAsia="ar-SA"/>
        </w:rPr>
        <w:t xml:space="preserve">                  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jc w:val="both"/>
        <w:rPr>
          <w:rFonts w:eastAsia="Calibri"/>
        </w:rPr>
      </w:pPr>
      <w:r>
        <w:rPr>
          <w:rFonts w:eastAsia="Times New Roman"/>
          <w:lang w:eastAsia="ar-SA"/>
        </w:rPr>
        <w:t xml:space="preserve">                     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  <w:t>ПРОГРАММа УЧЕБНОЙ ДИСЦИПЛИНЫ общего гуманитарного и социально-экономического цик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  <w:lang w:bidi="hi-IN"/>
        </w:rPr>
      </w:pPr>
      <w:r>
        <w:rPr>
          <w:b/>
          <w:cap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kern w:val="2"/>
          <w:sz w:val="28"/>
          <w:szCs w:val="28"/>
          <w:lang w:bidi="hi-IN"/>
        </w:rPr>
        <w:t>ОГСЭ.06 ПСИХОЛОГИЯ ОБЩ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kern w:val="2"/>
          <w:sz w:val="28"/>
          <w:szCs w:val="28"/>
          <w:lang w:bidi="hi-IN"/>
        </w:rPr>
      </w:pPr>
      <w:r>
        <w:rPr>
          <w:b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1418" w:hanging="710"/>
        <w:rPr/>
      </w:pPr>
      <w:r>
        <w:rPr>
          <w:rFonts w:eastAsia="Calibri"/>
          <w:b/>
          <w:sz w:val="28"/>
          <w:szCs w:val="28"/>
          <w:lang w:eastAsia="ar-SA"/>
        </w:rPr>
        <w:t xml:space="preserve">Специальность СПО </w:t>
      </w:r>
      <w:r>
        <w:rPr>
          <w:b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 xml:space="preserve"> 15.02.08 Технология машиностро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 xml:space="preserve">(профиль: </w:t>
      </w:r>
      <w:r>
        <w:rPr>
          <w:lang w:eastAsia="ar-SA"/>
        </w:rPr>
        <w:t>технологический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b/>
          <w:i/>
          <w:kern w:val="2"/>
          <w:sz w:val="28"/>
          <w:szCs w:val="28"/>
          <w:lang w:eastAsia="zh-CN" w:bidi="hi-IN"/>
        </w:rPr>
        <w:t>Сираева Э.М.,  педагог-психолог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021</w:t>
      </w:r>
    </w:p>
    <w:p>
      <w:pPr>
        <w:pStyle w:val="Normal"/>
        <w:ind w:right="-319" w:hanging="0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left="8700" w:hanging="0"/>
        <w:rPr>
          <w:b/>
          <w:b/>
          <w:sz w:val="20"/>
          <w:szCs w:val="20"/>
        </w:rPr>
      </w:pPr>
      <w:r>
        <w:rPr>
          <w:b/>
        </w:rPr>
        <w:t>стр.</w:t>
      </w:r>
    </w:p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60" w:leader="none"/>
        </w:tabs>
        <w:rPr/>
      </w:pPr>
      <w:r>
        <w:rPr>
          <w:b/>
        </w:rPr>
        <w:t>1 ПАСПОРТ ПРОГРАММЫ УЧЕБНОЙ ДИСЦИПЛИНЫ………………………….....3</w:t>
      </w:r>
    </w:p>
    <w:p>
      <w:pPr>
        <w:pStyle w:val="Normal"/>
        <w:spacing w:lineRule="exact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0" w:leader="none"/>
        </w:tabs>
        <w:rPr>
          <w:b/>
          <w:b/>
        </w:rPr>
      </w:pPr>
      <w:r>
        <w:rPr>
          <w:b/>
        </w:rPr>
        <w:t>2 СТРУКТУРА И СОДЕРЖАНИЕ УЧЕБНОЙ ДИСЦИПЛИНЫ…………….…..…....4</w:t>
      </w:r>
    </w:p>
    <w:p>
      <w:pPr>
        <w:pStyle w:val="Normal"/>
        <w:spacing w:lineRule="exact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60" w:leader="none"/>
        </w:tabs>
        <w:spacing w:before="0" w:after="0"/>
        <w:ind w:left="0" w:hanging="0"/>
        <w:contextualSpacing/>
        <w:rPr>
          <w:b/>
          <w:b/>
        </w:rPr>
      </w:pPr>
      <w:r>
        <w:rPr>
          <w:b/>
        </w:rPr>
        <w:t>УСЛОВИЯ РЕАЛИЗАЦИИ УЧЕБНОЙ ДИСЦИПЛИНЫ………………….………...7</w:t>
      </w:r>
    </w:p>
    <w:p>
      <w:pPr>
        <w:pStyle w:val="Normal"/>
        <w:spacing w:lineRule="exact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60" w:leader="none"/>
        </w:tabs>
        <w:rPr>
          <w:b/>
          <w:b/>
        </w:rPr>
      </w:pPr>
      <w:r>
        <w:rPr>
          <w:b/>
        </w:rPr>
        <w:t>4 КОНТРОЛЬ И ОЦЕНКА РЕЗУЛЬТАТОВ ОСВОЕНИЯ УЧЕБНОЙ ДИСЦИПЛИНЫ…………………………………………………………………………..….10</w:t>
      </w:r>
    </w:p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1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сихология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Программа учебной дисциплины является частью Программы подготовки специалистов среднего звена  в соответствии с ФГОС СПО  по специальности 15.02.08 </w:t>
      </w:r>
      <w:r>
        <w:rPr>
          <w:color w:val="000000"/>
          <w:sz w:val="28"/>
          <w:szCs w:val="28"/>
        </w:rPr>
        <w:t>Технология машиностроения</w:t>
      </w:r>
      <w:r>
        <w:rPr>
          <w:rFonts w:eastAsia="Calibri"/>
          <w:b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eastAsia="Calibri"/>
          <w:sz w:val="28"/>
          <w:szCs w:val="28"/>
          <w:lang w:eastAsia="en-US"/>
        </w:rPr>
        <w:t>учебная дисциплина входит в общий гуманитарный и социально-экономически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процессе  освоения дисциплины  у студентов  должны  быть сформированы общие  компетенции (ОК)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/>
          <w:bCs/>
          <w:kern w:val="2"/>
          <w:sz w:val="32"/>
          <w:szCs w:val="32"/>
        </w:rPr>
        <w:t>1.2. Результаты освоения учебной дисциплины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 результате освоения учебной дисциплины 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786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Зн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меть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заимосвязь общения и деятельности; цели, функции, виды и уровни общ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менять техники и приемы эффективного общения в профессиональной деятельности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оли и ролевые ожидания в общении; виды социальных взаимодейств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приемы саморегуляции поведения в процессе межличностного общени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ханизмы взаимопонимания в общении; техники и приемы общения, правила слушания, ведения беседы, убе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этические принципы общения; источники, причины, виды и способы разрешения конфли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 Рекомендуемое количество часов на освоение учебной дисциплины: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Максимальной учебной нагрузки обучающегося -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54 </w:t>
      </w:r>
      <w:r>
        <w:rPr>
          <w:rFonts w:eastAsia="Calibri"/>
          <w:color w:val="000000"/>
          <w:sz w:val="28"/>
          <w:szCs w:val="28"/>
          <w:lang w:eastAsia="en-US"/>
        </w:rPr>
        <w:t xml:space="preserve">часа, в том числе: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Обязательной аудиторной учебной нагрузки - 36 часов;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мостоятельной работы обучающегося -18 часов.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ambria" w:ascii="Cambria" w:hAnsi="Cambria"/>
          <w:b/>
          <w:bCs/>
          <w:kern w:val="2"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>
          <w:trHeight w:val="386" w:hRule="atLeast"/>
        </w:trPr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Промежуточная аттестация в форме</w:t>
            </w:r>
            <w:r>
              <w:rPr>
                <w:rFonts w:eastAsia="Calibri"/>
                <w:i/>
                <w:iCs/>
                <w:sz w:val="28"/>
                <w:szCs w:val="28"/>
              </w:rPr>
              <w:t xml:space="preserve">  дифференцированного </w:t>
            </w:r>
            <w:r>
              <w:rPr>
                <w:rFonts w:eastAsia="Calibri"/>
                <w:iCs/>
                <w:sz w:val="28"/>
                <w:szCs w:val="28"/>
              </w:rPr>
              <w:t xml:space="preserve">зачета 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22"/>
        <w:jc w:val="center"/>
        <w:rPr/>
      </w:pPr>
      <w:r>
        <w:rPr>
          <w:b/>
          <w:sz w:val="28"/>
          <w:szCs w:val="28"/>
        </w:rPr>
        <w:t>Тематический план и содержание учебной дисциплины</w:t>
      </w:r>
    </w:p>
    <w:p>
      <w:pPr>
        <w:pStyle w:val="Style22"/>
        <w:spacing w:lineRule="auto" w:line="480"/>
        <w:jc w:val="center"/>
        <w:rPr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«Психология общения» (36ч.)</w:t>
      </w:r>
    </w:p>
    <w:tbl>
      <w:tblPr>
        <w:tblW w:w="15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793"/>
        <w:gridCol w:w="1998"/>
        <w:gridCol w:w="1569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3"/>
        <w:gridCol w:w="15"/>
        <w:gridCol w:w="6"/>
        <w:gridCol w:w="9207"/>
        <w:gridCol w:w="2003"/>
        <w:gridCol w:w="1564"/>
      </w:tblGrid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Тема1. </w:t>
            </w:r>
          </w:p>
          <w:p>
            <w:pPr>
              <w:pStyle w:val="Style22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</w:rPr>
              <w:t>Психологические аспекты общения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/>
              <w:t>Характеристика общ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Барьеры в общен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Практическое занятие:  Методы развития коммуникативных и способност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тические нормы общ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/>
                <w:bCs/>
              </w:rPr>
              <w:t>Контрольная работа № 1 «</w:t>
            </w:r>
            <w:r>
              <w:rPr>
                <w:b/>
              </w:rPr>
              <w:t>Психологические аспекты общения</w:t>
            </w:r>
            <w:r>
              <w:rPr>
                <w:b/>
                <w:bCs/>
              </w:rPr>
              <w:t>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lineRule="auto" w:line="24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сихология трудового коллектива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уководство и лидерство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или управ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актическое занятие: Социально-психологический климат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bCs/>
              </w:rPr>
              <w:t>Контрольная работа № 2 «Психология трудового коллектива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обучающихс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lineRule="auto" w:line="24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Конфликты в общении 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нфликт и его структура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ое занятие: Стратегия поведения в конфликтах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Эмоциональное реагирование в конфликтах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Контрольная работа № 3 «Конфликты в общении»</w:t>
            </w:r>
            <w:r>
              <w:rPr>
                <w:bCs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обучающихс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"/>
              <w:jc w:val="both"/>
              <w:rPr>
                <w:bCs/>
              </w:rPr>
            </w:pPr>
            <w:r>
              <w:rPr>
                <w:b/>
              </w:rPr>
              <w:t xml:space="preserve">Основы общей психологии 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Практическое занятие: Познавательные процессы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Эмоции и чув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л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Контрольная работ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№ 4 «Основы общей психологии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обучающихс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lineRule="auto" w:line="24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войства личности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мперамен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Характер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пособ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  <w:bCs/>
              </w:rPr>
              <w:t>Контрольная работ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№ 5 «Свойства личности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4"/>
        <w:gridCol w:w="1984"/>
        <w:gridCol w:w="1559"/>
      </w:tblGrid>
      <w:tr>
        <w:trPr>
          <w:trHeight w:val="23" w:hRule="atLeast"/>
        </w:trPr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оработка конспектов занятий, работа с учебной и специальной литератур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одготовка к практическим и контрольным рабо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425" w:gutter="0" w:header="0" w:top="425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outlineLvl w:val="0"/>
        <w:rPr/>
      </w:pPr>
      <w:r>
        <w:rPr>
          <w:b/>
          <w:bCs/>
          <w:caps/>
          <w:kern w:val="2"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Style22"/>
        <w:spacing w:lineRule="auto" w:line="276"/>
        <w:jc w:val="both"/>
        <w:rPr>
          <w:sz w:val="28"/>
        </w:rPr>
      </w:pPr>
      <w:r>
        <w:rPr/>
        <w:t xml:space="preserve">              </w:t>
      </w:r>
      <w:r>
        <w:rPr>
          <w:sz w:val="28"/>
        </w:rPr>
        <w:t>Реализация учебной дисциплины требует наличие кабинета «Психология общения».</w:t>
      </w:r>
    </w:p>
    <w:p>
      <w:pPr>
        <w:pStyle w:val="Style22"/>
        <w:spacing w:lineRule="auto" w:line="276"/>
        <w:jc w:val="both"/>
        <w:rPr/>
      </w:pPr>
      <w:r>
        <w:rPr/>
        <w:t xml:space="preserve">   </w:t>
      </w:r>
      <w:r>
        <w:rPr>
          <w:sz w:val="28"/>
          <w:szCs w:val="28"/>
          <w:u w:val="single"/>
        </w:rPr>
        <w:t xml:space="preserve">Оборудование учебного кабинета: </w:t>
      </w:r>
      <w:r>
        <w:rPr>
          <w:sz w:val="28"/>
          <w:szCs w:val="28"/>
        </w:rPr>
        <w:t>посадочные места по количеству обучающихся, рабочее место преподавателя, рабочая немеловая  доска; комплект учебно-методически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Style22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Технические средства обучения: </w:t>
      </w:r>
    </w:p>
    <w:p>
      <w:pPr>
        <w:pStyle w:val="Style22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проектор, проекционный экран, компьютеры, соединенные локальной сетью, компьютер для преподавателя с наличием лицензионного программного обеспечения, источник бесперебойного питания, колонки.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ействующая нормативно-техническая и технологическая документация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авила техники безопасности; инструкции по эксплуатации компьютерной техники.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sz w:val="28"/>
          <w:szCs w:val="28"/>
          <w:u w:val="single"/>
        </w:rPr>
        <w:t xml:space="preserve">Программное обеспечение: </w:t>
      </w:r>
      <w:r>
        <w:rPr>
          <w:sz w:val="28"/>
          <w:szCs w:val="28"/>
        </w:rPr>
        <w:t>операционная система Windows; пакет Microsoft Office (Word, Excel, Access, Power Point); браузеры для работы в Интернете Mozilla Firefox, Opera; архиватор 7-zip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outlineLvl w:val="0"/>
        <w:rPr/>
      </w:pPr>
      <w:r>
        <w:rPr>
          <w:b/>
          <w:bCs/>
          <w:kern w:val="2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для студентов</w:t>
      </w:r>
    </w:p>
    <w:p>
      <w:pPr>
        <w:pStyle w:val="Style22"/>
        <w:spacing w:lineRule="auto" w:line="360"/>
        <w:ind w:firstLine="426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сновная литература</w:t>
      </w:r>
    </w:p>
    <w:p>
      <w:pPr>
        <w:pStyle w:val="Style22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Шеламова Г.М. Психология общения: учебное пособие для студ. учреждений сред. проф. образования/ Г.М. Шеламова. – М.: Издательский центр «Академия», 2018. – 128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Бороздина, Г.В. </w:t>
      </w:r>
      <w:r>
        <w:rPr>
          <w:sz w:val="28"/>
          <w:szCs w:val="28"/>
        </w:rPr>
        <w:t xml:space="preserve">Психология общения : учебник и практикум для СПО / Г.В. Бороздина, Н.А. Кормнова; под общ. ред. Г.В. Бороздиной. // Электронно-библиотечная система «ЭБС ЮРАЙТ»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bli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орягина, Н. А. </w:t>
      </w:r>
      <w:r>
        <w:rPr>
          <w:sz w:val="28"/>
          <w:szCs w:val="28"/>
        </w:rPr>
        <w:t xml:space="preserve">Психология общения: учебник и практикум для СПО / Н.А. Корягина, Н. В. Антонова, С. В. Овсянникова. // Электронно-библиотечная система «ЭБС ЮРАЙТ»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bli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орягина, Н.А. </w:t>
      </w:r>
      <w:r>
        <w:rPr>
          <w:sz w:val="28"/>
          <w:szCs w:val="28"/>
        </w:rPr>
        <w:t xml:space="preserve">Социальная психология. Теория и практика: учебник и практикум для СПО / Н.А. Корягина, Е.В. Михайлова. // Электронно-библиотечная система «ЭБС ЮРАЙТ»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bli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Style22"/>
        <w:spacing w:lineRule="auto" w:line="360"/>
        <w:ind w:firstLine="426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2"/>
        <w:spacing w:lineRule="auto" w:line="360"/>
        <w:ind w:firstLine="426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Дополнительная литера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Леонов, Н.И. </w:t>
      </w:r>
      <w:r>
        <w:rPr>
          <w:sz w:val="28"/>
          <w:szCs w:val="28"/>
        </w:rPr>
        <w:t xml:space="preserve">Психология общения : учеб. пособие для СПО / Н.И. Леонов. — 5-е изд., перераб. и доп. // Электронно-библиотечная система «ЭБС ЮРАЙТ»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bli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Рамендик, Д.М. </w:t>
      </w:r>
      <w:r>
        <w:rPr>
          <w:sz w:val="28"/>
          <w:szCs w:val="28"/>
        </w:rPr>
        <w:t xml:space="preserve">Психология делового общения: учебник и практикум для СПО / Д.М. Рамендик. — 2-е изд., испр. и доп. // Электронно-библиотечная система «ЭБС ЮРАЙТ»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bli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адовская, В.С. </w:t>
      </w:r>
      <w:r>
        <w:rPr>
          <w:sz w:val="28"/>
          <w:szCs w:val="28"/>
        </w:rPr>
        <w:t xml:space="preserve">Психология общения: учебник и практикум для СПО / В. С. Садовская, В.А. Ремизов. — 2-е изд., испр. и доп. // Электронно-библиотечная система «ЭБС ЮРАЙТ»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bli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кибицкая, И.Ю. </w:t>
      </w:r>
      <w:r>
        <w:rPr>
          <w:sz w:val="28"/>
          <w:szCs w:val="28"/>
        </w:rPr>
        <w:t xml:space="preserve">Деловое общение: учебник и практикум для СПО / И.Ю. Скибицкая, Э. Г. Скибицкий. // Электронно-библиотечная система «ЭБС ЮРАЙТ»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bli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обольников, В.В. </w:t>
      </w:r>
      <w:r>
        <w:rPr>
          <w:sz w:val="28"/>
          <w:szCs w:val="28"/>
        </w:rPr>
        <w:t xml:space="preserve">Этика и психология делового общения : учеб. пособие для СПО / В.В. Собольников, Н.А. Костенко ; под ред. В.В. Собольникова. — 2-е изд., перераб. и доп. // Электронно-библиотечная система «ЭБС ЮРАЙТ»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bli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Cs/>
          <w:sz w:val="28"/>
          <w:szCs w:val="28"/>
        </w:rPr>
        <w:t xml:space="preserve">Чернышова, Л. И. </w:t>
      </w:r>
      <w:r>
        <w:rPr>
          <w:sz w:val="28"/>
          <w:szCs w:val="28"/>
        </w:rPr>
        <w:t xml:space="preserve">Психология общения: этика, культура и этикет делового общения : учеб. пособие для СПО / Л. И. Чернышова. // Электронно-библиотечная система «ЭБС ЮРАЙТ»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bli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подавателе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едеральный закон от 29.12.2012 № 273-ФЗ «Об образовании в Российской Федерации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каз Министерства образования и науки РФ от 29.12.2014 № 1645 «О внесении изменений в Приказ Министерства образования и науки Российской Федерации от 17.05.2012 № 413 «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исьмо Департамента государственной политики в сфере подготовки рабочих кадров и ДПО Министерства образования и науки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hyperlink r:id="rId4" w:tgtFrame="_blank">
        <w:r>
          <w:rPr>
            <w:rStyle w:val="InternetLink"/>
            <w:sz w:val="28"/>
            <w:szCs w:val="28"/>
            <w:lang w:val="en-US"/>
          </w:rPr>
          <w:t>ipras.ru</w:t>
        </w:r>
      </w:hyperlink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hyperlink r:id="rId5" w:tgtFrame="_blank">
        <w:r>
          <w:rPr>
            <w:rStyle w:val="InternetLink"/>
            <w:bCs/>
            <w:sz w:val="28"/>
            <w:szCs w:val="28"/>
            <w:lang w:val="en-US"/>
          </w:rPr>
          <w:t>voppsy.ru</w:t>
        </w:r>
      </w:hyperlink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hyperlink r:id="rId6" w:tgtFrame="_blank">
        <w:r>
          <w:rPr>
            <w:rStyle w:val="InternetLink"/>
            <w:bCs/>
            <w:sz w:val="28"/>
            <w:szCs w:val="28"/>
            <w:lang w:val="en-US"/>
          </w:rPr>
          <w:t>mpsu.ru</w:t>
        </w:r>
      </w:hyperlink>
    </w:p>
    <w:p>
      <w:pPr>
        <w:pStyle w:val="Normal"/>
        <w:spacing w:lineRule="auto" w:line="360"/>
        <w:rPr/>
      </w:pPr>
      <w:r>
        <w:rPr>
          <w:bCs/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wikipedia. org     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4.Контроль  и  оценка  результатов  освоения  Дисциплины</w:t>
      </w:r>
    </w:p>
    <w:p>
      <w:pPr>
        <w:pStyle w:val="Style22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работ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619"/>
        <w:gridCol w:w="353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Результаты обучения</w:t>
            </w:r>
          </w:p>
          <w:p>
            <w:pPr>
              <w:pStyle w:val="Style22"/>
              <w:jc w:val="center"/>
              <w:rPr/>
            </w:pPr>
            <w:r>
              <w:rPr/>
              <w:t>(освоенные умения, усвоенные знания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формируемых общих компетенций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i/>
              </w:rPr>
              <w:t>Психологические аспекты общения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Style22"/>
              <w:jc w:val="center"/>
              <w:rPr>
                <w:bCs/>
              </w:rPr>
            </w:pPr>
            <w:r>
              <w:rPr>
                <w:color w:val="000000"/>
              </w:rPr>
              <w:t>уметь: применять техники и приемы эффективного общения в профессиональной деятель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1-ОК-4, ОК-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екущий контроль:</w:t>
            </w:r>
          </w:p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рейтинг выполняемых заданий- </w:t>
            </w:r>
          </w:p>
          <w:p>
            <w:pPr>
              <w:pStyle w:val="Style22"/>
              <w:rPr/>
            </w:pPr>
            <w:r>
              <w:rPr/>
              <w:t>90-100% -5;   75-89% - 4; 60 -74% -3</w:t>
            </w:r>
          </w:p>
          <w:p>
            <w:pPr>
              <w:pStyle w:val="Style22"/>
              <w:rPr/>
            </w:pPr>
            <w:r>
              <w:rPr>
                <w:bCs/>
                <w:u w:val="single"/>
              </w:rPr>
              <w:t>Практическое занятие:</w:t>
            </w:r>
            <w:r>
              <w:rPr>
                <w:bCs/>
              </w:rPr>
              <w:t xml:space="preserve"> Методы развития коммуникативных способносте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Cs/>
              </w:rPr>
            </w:pPr>
            <w:r>
              <w:rPr>
                <w:bCs/>
                <w:i/>
              </w:rPr>
              <w:t>Конфликты в общении</w:t>
            </w:r>
            <w:r>
              <w:rPr>
                <w:bCs/>
              </w:rPr>
              <w:t xml:space="preserve"> </w:t>
            </w:r>
          </w:p>
          <w:p>
            <w:pPr>
              <w:pStyle w:val="Style22"/>
              <w:jc w:val="center"/>
              <w:rPr>
                <w:bCs/>
              </w:rPr>
            </w:pPr>
            <w:r>
              <w:rPr>
                <w:bCs/>
              </w:rPr>
              <w:t xml:space="preserve">уметь: </w:t>
            </w:r>
            <w:r>
              <w:rPr>
                <w:color w:val="000000"/>
              </w:rPr>
              <w:t>использовать приемы саморегуляции поведения в процессе межличностного общ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7-ОК-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ейтинг выполняемых заданий-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-100% -5;   75-89% - 4; 60 -74% -3</w:t>
            </w:r>
          </w:p>
          <w:p>
            <w:pPr>
              <w:pStyle w:val="Style22"/>
              <w:rPr/>
            </w:pPr>
            <w:r>
              <w:rPr/>
              <w:t>Практическое занятие: Стратегия поведения в конфликтах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11">
    <w:name w:val="Основной текст с отступом 21"/>
    <w:basedOn w:val="Normal"/>
    <w:qFormat/>
    <w:pPr>
      <w:ind w:firstLine="360"/>
      <w:jc w:val="both"/>
    </w:pPr>
    <w:rPr>
      <w:rFonts w:eastAsia="Calibri"/>
    </w:rPr>
  </w:style>
  <w:style w:type="paragraph" w:styleId="1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11">
    <w:name w:val=" Знак1 Знак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yandex.ru/clck/jsredir?bu=kmvt&amp;from=yandex.ru%3Bsearch%2F%3Bweb%3B%3B&amp;text=&amp;etext=2055.AYFxCHa9yqiuTfZsSiXVmIphGd8mK1LNIDrdn1diMGqLbCUZDOzfOm1h5bmstMzKd1UQJ6S_BmyyodhsUODca5BfZlMsTecfx1ubWqIPgS2V4b2ndS8juWgslumPYGHUrkJH81_rmqEK6sn1l6U7EQ.a6df02838f74e0928c449d2fd19a3c73b0552a7f&amp;uuid=&amp;state=PEtFfuTeVD4jaxywoSUvtB2i7c0_vxGdnZzpoPOz6GTqyxekpgelGN0462N3raoDxGmZrxyyOXapd8URPfvG8P0lhYWR_NSAxyUku8uJP2mNFQ-_oIv-ZA,,&amp;&amp;cst=AiuY0DBWFJ5Hyx_fyvalFIdTByb11pemYRA4psCcpmee8qFJHlmEpZj3eu6Ytzc-nmGZsvKzNvxbfK9IDV0Z2M_EkxcbUmzkbpsee0tbu_UBTK6EhswLsIgAkhOFutwxdrK8ZV1lde4tyYOdr3yd-rj47H6-f0PSH60kX8wbepFq6n0PAjh6aHUt9swHOb-I08WfIEK_CX9azNQ4WqAPK3aLAbPx6y8Kd1gZ6Olvhcs0W5b99p98o87NKDRUKtb1lq4QR-za9Ja-v0coEQhk6-MWHFQbpZlsv5U4uc8ljACB_EEb4ZE2_kHsRoTDplZd3l_xpsLdR0fh6hL2vc_ck053N6ZPi7laO8Pyv-6TKZfXCu2gn-LOHegfsXgzpLs-XqqOiJx8PTyB7bu5AuboYiNm4rpi-jKy6NNOVkH_35a5LOpYnaz5nft4MhdkmTRUbRL9ioROwwf7m42t46JlaNQeWwfOLaQXLVFF1FBj4_HmkMFxteRNN54l62VOAdf90LS9IHqm1dsSa-sdzlBf9wL3nuHWwtXHfJsaof9tzwPxrpuIC-4cW48K7TB-GyvBbxB5PmX5fEnJCHg6m1TosFfDMV2KZG3jWAosT5GSSG13_GZvqpDKEGXf77A8c3hYcr1ecOoKfGELrv9WS5Imhti_2Ek2on3kVoeuTIk9Zh5OsyU8GWmmUPQdyQaV0BYfwTMcpKS3uqO1d7cbKKr4F1a8VuEVyEyE3vXF6YElU3wD9bfAQSbx_EdbjM4ZxdE1mPqSL9bprFlWaBib0ueN1hXCaYEa059w4OtqIt1HfxkQpekPsLfH5xebFqVhnXXtU4NUu7aNyISFbt00GFRH5H9eOuRtLvJWNSO1ehJBvWcyBgI3uUvuvJBnA0Fp_WXksM85AokSUmevhIg78C7CLqhs4WyvP0DESu3UIXmTRlGuZaKrLIpt_zTwctXQ3h98FG61oHXB_N4nHdqQYoS204c3fOxaxLL_9GUNAoq2aws,&amp;data=UlNrNmk5WktYejR0eWJFYk1LdmtxcVN2U1Nqd01EdFBTeURvVERvU1BEcUNQTlZ5d20zaHYxQUpmejNJU2kxSVlkRENYV25Qakl6UnV0cG9VcEI3UHZ1d3BWUEx3Ml9H&amp;sign=79ec53520d02538fe77d344441b06640&amp;keyno=0&amp;b64e=2&amp;ref=orjY4mGPRjk5boDnW0uvlrrd71vZw9kpPr1O1xqkLYHpgo92EdOx7EFC3eySrCRNlkEH17nQNhqMLnUZQMq5ZJWrt7JWNejULM8GHTosO2tJqpLEpEwCMJvpZzLTtsWxBe_hNwx0GmftwqkQVW3gST1VQtvAZ2iQLOSAlslibw_xPB9xJMTNC8lqN1xLPD93_ZLM37ajwx2-ArnYqWezxkULZmc76sHZooV-qB_dBvat3gDAN2pUSnxZmR6qBTebtFNzME_c9PD1vNrQRy90cwpB2H2vhecTPaO7HVMVXeuYOeNdxMeQXJkK19yKPu-fy3otbM2Is5XTATPQYhP9pNlra0H7O7ZVKooLZb0OSMdvd5klEpCmXNgZWa1o51SLcWoI2VzLS2VviQbKBX0xbp7-3QoOVi7q&amp;l10n=ru&amp;rp=1&amp;cts=1549521828080&amp;mc=5.787280846715642&amp;hdtime=4093" TargetMode="External"/><Relationship Id="rId5" Type="http://schemas.openxmlformats.org/officeDocument/2006/relationships/hyperlink" Target="http://yandex.ru/clck/jsredir?bu=czpu&amp;from=yandex.ru%3Bsearch%2F%3Bweb%3B%3B&amp;text=&amp;etext=2055.1JRuGHOWT7AMwr9kJidF-gc3xu2cwXJdu9yGuPVz9vXwNwv2VdGIVQnY_tXnaP5G9jg4PElyXiRiS_k486mCow.c88ed55c60e3776c2b4869b7c07d4bbfc5a1cafd&amp;uuid=&amp;state=PEtFfuTeVD4jaxywoSUvtB2i7c0_vxGdnZzpoPOz6GSJ_UzFB4l09KYTQySm7xZxgDImdMZwI81F-s6cXSOcSQ,,&amp;&amp;cst=AiuY0DBWFJ5Hyx_fyvalFIdTByb11pemYRA4psCcpmee8qFJHlmEpZj3eu6Ytzc-nmGZsvKzNvxbfK9IDV0Z2M_EkxcbUmzkbpsee0tbu_UBTK6EhswLsIgAkhOFutwxdrK8ZV1lde4tyYOdr3yd-rj47H6-f0PSH60kX8wbepFq6n0PAjh6aHUt9swHOb-I08WfIEK_CX9azNQ4WqAPK3aLAbPx6y8Kd1gZ6Olvhcs0W5b99p98o87NKDRUKtb1lq4QR-za9Ja-v0coEQhk6-MWHFQbpZlsv5U4uc8ljACB_EEb4ZE2_kHsRoTDplZd3l_xpsLdR0fh6hL2vc_ck053N6ZPi7laO8Pyv-6TKZfXCu2gn-LOHegfsXgzpLs-XqqOiJx8PTyB7bu5AuboYiNm4rpi-jKy6NNOVkH_35a5LOpYnaz5nft4MhdkmTRUbRL9ioROwwf7m42t46JlaNQeWwfOLaQXLVFF1FBj4_HmkMFxteRNN54l62VOAdf90LS9IHqm1dsSa-sdzlBf9wL3nuHWwtXHfJsaof9tzwPxrpuIC-4cW48K7TB-GyvBbxB5PmX5fEnJCHg6m1TosFfDMV2KZG3jWAosT5GSSG13_GZvqpDKEGXf77A8c3hYcr1ecOoKfGELrv9WS5Imhti_2Ek2on3kVoeuTIk9Zh5OsyU8GWmmUPQdyQaV0BYfwTMcpKS3uqO1d7cbKKr4F1a8VuEVyEyE3vXF6YElU3wD9bfAQSbx_EdbjM4ZxdE1mPqSL9bprFlWaBib0ueN1hXCaYEa059w4OtqIt1HfxkQpekPsLfH5xebFqVhnXXtU4NUu7aNyISFbt00GFRH5H9eOuRtLvJWNSO1ehJBvWcyBgI3uUvuvJBnA0Fp_WXksM85AokSUmevhIg78C7CLqhs4WyvP0DEe8z3Pg4wEZm3l2IP0goglLBaqNdCwROwgFpb1hHKfqcrOQpNJqrcLINPHdgtB6o106Fc7pMFPY4,&amp;data=UlNrNmk5WktYejR0eWJFYk1LdmtxcklvQ1JJdGZqNjRtaVRMSjI5SWZaSnV6SmpzcE1jcG1hWFk5ZWlvX2ZhaFFrR3FoSjNydnZPUkQwcVg0TFY0MG9LeWNMcGVsWkhj&amp;sign=f5a1fc95f1aaaf4b52803a95001c74f7&amp;keyno=0&amp;b64e=2&amp;ref=orjY4mGPRjk5boDnW0uvlrrd71vZw9kpVBUyA8nmgRECudWZI3hamBBdpahLUjlWvezupe5aUqidla7yhnyEqb11y2oW98vF-o_-FOgwZqQtSgRsguoirU8sM86MqdOTCP3JGvPoSqxU_LE9FkZQfZtEjvFuH_HmmDn3cewEITQ3sWwDt04_77RdCaODX3nJF0UaoKvL3UfLrN5KGcxgdg,,&amp;l10n=ru&amp;rp=1&amp;cts=1549521765171&amp;mc=5.475439494137289&amp;hdtime=14176" TargetMode="External"/><Relationship Id="rId6" Type="http://schemas.openxmlformats.org/officeDocument/2006/relationships/hyperlink" Target="http://yandex.ru/clck/jsredir?bu=kqu3&amp;from=yandex.ru%3Bsearch%2F%3Bweb%3B%3B&amp;text=&amp;etext=2055.y-7XwWtGi7IJyPHhLUUZAtnrMxwl5ht_SF1RQpPJ4Id44IrnVMRyHNPypspbYnPsmJ_n6_q3X9Bj5ts-2i_FFQ.6a6445fed9de725921db1c67f17077a6301e0f7c&amp;uuid=&amp;state=PEtFfuTeVD4jaxywoSUvtB2i7c0_vxGdnZzpoPOz6GSJ_UzFB4l09KYTQySm7xZxgDImdMZwI81F-s6cXSOcSQ,,&amp;&amp;cst=AiuY0DBWFJ5Hyx_fyvalFIdTByb11pemYRA4psCcpmee8qFJHlmEpZj3eu6Ytzc-nmGZsvKzNvxbfK9IDV0Z2M_EkxcbUmzkbpsee0tbu_UBTK6EhswLsIgAkhOFutwxdrK8ZV1lde4tyYOdr3yd-rj47H6-f0PSH60kX8wbepFq6n0PAjh6aHUt9swHOb-I08WfIEK_CX9azNQ4WqAPK3aLAbPx6y8Kd1gZ6Olvhcs0W5b99p98o87NKDRUKtb1lq4QR-za9Ja-v0coEQhk6-MWHFQbpZlsv5U4uc8ljACB_EEb4ZE2_kHsRoTDplZd3l_xpsLdR0fh6hL2vc_ck053N6ZPi7laO8Pyv-6TKZfXCu2gn-LOHegfsXgzpLs-XqqOiJx8PTyB7bu5AuboYiNm4rpi-jKy6NNOVkH_35a5LOpYnaz5nft4MhdkmTRUbRL9ioROwwf7m42t46JlaNQeWwfOLaQXLVFF1FBj4_HmkMFxteRNN54l62VOAdf90LS9IHqm1dsSa-sdzlBf9wL3nuHWwtXHfJsaof9tzwPxrpuIC-4cW48K7TB-GyvBbxB5PmX5fEnJCHg6m1TosFfDMV2KZG3jWAosT5GSSG13_GZvqpDKEGXf77A8c3hYcr1ecOoKfGELrv9WS5Imhti_2Ek2on3kVoeuTIk9Zh5OsyU8GWmmUPQdyQaV0BYfwTMcpKS3uqO1d7cbKKr4F1a8VuEVyEyE3vXF6YElU3wD9bfAQSbx_EdbjM4ZxdE1mPqSL9bprFlWaBib0ueN1hXCaYEa059w4OtqIt1HfxkQpekPsLfH5xebFqVhnXXtU4NUu7aNyISFbt00GFRH5H9eOuRtLvJWNSO1ehJBvWcyBgI3uUvuvJBnA0Fp_WXksM85AokSUmevhIg78C7CLqhs4WyvP0DEP49N-J_LkXCH2H2Y8pSeG5iUgzbUZdM3Noopmv-r0S39bjUPXGEhKSX-j0gTo80H6i5wSV0SuoM,&amp;data=UlNrNmk5WktYejR0eWJFYk1LdmtxamlmUWhUTUgzekNyNzRWc3ZwWDNJQ0stbElfVUZtNGE5T3F0MHVGQ1dONEN6TlV2Y01pQW1YUXNNS0g1eU1fSDZCbHI0VWhZaWlS&amp;sign=140facb2b5781f978d8c01ff66f68791&amp;keyno=0&amp;b64e=2&amp;ref=orjY4mGPRjk5boDnW0uvlrrd71vZw9kpPr1O1xqkLYHtJmWWsunQU2qPabU-QxHRbTu8R9Jz2wXIPZxn-O-bLs0k8pIDJrEPb02oWy25BEg2ZH_z_F9BModXNMtBkfikS-B1fVnJFYvuBJPaL_e8bzXM4j4JkGgCwZAYXmUd-eXqTmoqJrNzdvblV2Y7JIkfFb152paAzhqHTFmfA2895lfHqUirM4ZJBO4094PpDQSvK3GU1mxF9CKDdBoo555qBTRdfcD6QFFb5xX8BYblng,,&amp;l10n=ru&amp;rp=1&amp;cts=1549521783410&amp;mc=5.64782471790623&amp;hdtime=10896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55:00Z</dcterms:created>
  <dc:creator>BLINOV</dc:creator>
  <dc:description/>
  <cp:keywords/>
  <dc:language>en-US</dc:language>
  <cp:lastModifiedBy>Гордеева</cp:lastModifiedBy>
  <cp:lastPrinted>2019-03-14T08:47:00Z</cp:lastPrinted>
  <dcterms:modified xsi:type="dcterms:W3CDTF">2022-02-11T09:37:00Z</dcterms:modified>
  <cp:revision>4</cp:revision>
  <dc:subject/>
  <dc:title>ПРОЕКТ</dc:title>
</cp:coreProperties>
</file>