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spacing w:lineRule="auto" w:line="240"/>
        <w:ind w:left="0" w:hanging="0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9"/>
          <w:tab w:val="left" w:pos="1995" w:leader="none"/>
          <w:tab w:val="center" w:pos="4677" w:leader="none"/>
        </w:tabs>
        <w:suppressAutoHyphens w:val="true"/>
        <w:autoSpaceDE w:val="false"/>
        <w:spacing w:lineRule="auto" w:line="240"/>
        <w:ind w:left="0" w:hanging="0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9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spacing w:lineRule="auto" w:line="240"/>
        <w:ind w:left="0" w:hanging="0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0" w:hanging="0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4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jc w:val="lef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jc w:val="lef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spacing w:lineRule="auto" w:line="240"/>
        <w:ind w:left="0" w:hanging="0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0" w:hanging="0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0" w:hanging="0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П.02.</w:t>
      </w:r>
      <w:r>
        <w:rPr>
          <w:b/>
        </w:rPr>
        <w:t xml:space="preserve"> Компьютерная график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18" w:hanging="710"/>
        <w:jc w:val="left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widowControl w:val="false"/>
        <w:suppressAutoHyphens w:val="true"/>
        <w:spacing w:lineRule="auto" w:line="240"/>
        <w:ind w:left="0" w:hanging="0"/>
        <w:jc w:val="left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0" w:hanging="0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0" w:hanging="0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 xml:space="preserve">Михайлов А.Н., преподаватель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>
          <w:bCs/>
        </w:rPr>
        <w:t xml:space="preserve">                                                                           </w:t>
      </w:r>
      <w:r>
        <w:rPr>
          <w:b/>
          <w:bCs/>
        </w:rPr>
        <w:t>2021 г</w:t>
      </w:r>
    </w:p>
    <w:p>
      <w:pPr>
        <w:pStyle w:val="Normal"/>
        <w:widowControl w:val="false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/>
              <w:ind w:left="0" w:hanging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9"/>
              </w:tabs>
              <w:spacing w:lineRule="auto" w:line="240"/>
              <w:ind w:left="1418" w:hanging="709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9"/>
              </w:tabs>
              <w:spacing w:lineRule="auto" w:line="240"/>
              <w:ind w:left="1418" w:hanging="709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/>
              <w:ind w:left="0" w:hanging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9"/>
              </w:tabs>
              <w:spacing w:lineRule="auto" w:line="240"/>
              <w:ind w:left="1418" w:hanging="709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spacing w:lineRule="auto" w:line="240"/>
              <w:ind w:left="0" w:hanging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9"/>
              </w:tabs>
              <w:spacing w:lineRule="auto" w:line="240"/>
              <w:ind w:left="1418" w:hanging="709"/>
              <w:jc w:val="left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/>
              <w:ind w:left="0" w:hanging="0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autoSpaceDE w:val="false"/>
        <w:ind w:left="0" w:firstLine="709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мпьютерная граф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9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</w:t>
        <w:softHyphen/>
        <w:t xml:space="preserve">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создавать, редактировать и оформлять чертежи</w:t>
      </w:r>
      <w:r>
        <w:rPr>
          <w:sz w:val="28"/>
          <w:szCs w:val="28"/>
        </w:rPr>
        <w:t xml:space="preserve">, а также трехмерные модели деталей и сборок </w:t>
      </w:r>
      <w:r>
        <w:rPr>
          <w:color w:val="000000"/>
          <w:sz w:val="28"/>
          <w:szCs w:val="28"/>
        </w:rPr>
        <w:t>на персональном компьютере.</w:t>
      </w:r>
    </w:p>
    <w:p>
      <w:pPr>
        <w:pStyle w:val="Normal"/>
        <w:tabs>
          <w:tab w:val="clear" w:pos="709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ные приемы работы с чертежом </w:t>
      </w:r>
      <w:r>
        <w:rPr>
          <w:sz w:val="28"/>
          <w:szCs w:val="28"/>
        </w:rPr>
        <w:t xml:space="preserve">при использовании современных двух- и трехмерных графических программ </w:t>
      </w:r>
      <w:r>
        <w:rPr>
          <w:color w:val="000000"/>
          <w:sz w:val="28"/>
          <w:szCs w:val="28"/>
        </w:rPr>
        <w:t>на персональный компьюте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</w:t>
        <w:softHyphen/>
        <w:t>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sz w:val="28"/>
          <w:szCs w:val="28"/>
        </w:rPr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0 часов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4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firstLine="340"/>
              <w:rPr/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firstLine="3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ариантной графической документ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настройки и создания вариантной графической документ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</w:t>
            </w:r>
            <w:r>
              <w:rPr>
                <w:iCs/>
                <w:sz w:val="28"/>
                <w:szCs w:val="28"/>
              </w:rPr>
              <w:t xml:space="preserve">в форме дифференцированного зачет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Компьютерная графика»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6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89"/>
        <w:gridCol w:w="170"/>
        <w:gridCol w:w="9023"/>
        <w:gridCol w:w="1300"/>
        <w:gridCol w:w="1283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работы и практические занятия, самостоятельная работа обучающихся, курсовая работа (проект)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Конструирование в двухмерной среде проектирования</w:t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</w:rPr>
              <w:t>Тема 1.1.</w:t>
            </w:r>
            <w:r>
              <w:rPr>
                <w:bCs/>
                <w:iCs/>
              </w:rPr>
              <w:t xml:space="preserve"> </w:t>
            </w:r>
            <w:r>
              <w:rPr>
                <w:rFonts w:eastAsia="Calibri"/>
                <w:bCs/>
              </w:rPr>
              <w:t>Система автоматизированного проектирования (САПР) как объект автоматизации проектирования издел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 xml:space="preserve">Изучение общих сведений графического редактора САПР </w:t>
            </w:r>
            <w:r>
              <w:rPr>
                <w:bCs/>
                <w:iCs/>
              </w:rPr>
              <w:t>КОМПАС 3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/>
              <w:t>Двухмерное представление графической информации. Обзор современных программных продуктов для черчения и конструирования. Структура системы, форматы файлов. Типы документов (чертеж, фрагмент, текст, спецификация). Системы координат и вспомогательные объекты. Основные геометрические объекты и объекты оформления. Управление отображением документа. Печать документов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66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>2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bCs/>
                <w:iCs/>
              </w:rPr>
            </w:pPr>
            <w:r>
              <w:rPr/>
              <w:t>Изучение базовых приемов в</w:t>
            </w:r>
            <w:r>
              <w:rPr>
                <w:bCs/>
                <w:iCs/>
              </w:rPr>
              <w:t>вода  и редактирования элементов чертеж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/>
              <w:t xml:space="preserve">Привязки. </w:t>
            </w:r>
            <w:r>
              <w:rPr>
                <w:bCs/>
              </w:rPr>
              <w:t>Ввод геометрических элементов, размеров и технологических обозначений. Геометрический калькулятор. Редактирование изображения (функции сдвига, поворота, масштабирования, деформации и удаления)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bCs/>
              </w:rPr>
            </w:pPr>
            <w:r>
              <w:rPr/>
              <w:t>Знакомство с интерфейсом. Настройка интерфейса для работы с документом «Чертеж»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>Компактная панель и свойства ее элементов. Создание примитивов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>Создание документа «Чертеж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 xml:space="preserve">Алгоритм настройки окна системы САПР </w:t>
            </w:r>
            <w:r>
              <w:rPr>
                <w:bCs/>
                <w:iCs/>
              </w:rPr>
              <w:t>КОМПАС 3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>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b/>
                <w:b/>
              </w:rPr>
            </w:pPr>
            <w:r>
              <w:rPr/>
              <w:t xml:space="preserve">Алгоритм  настройки основных параметров документа создаваемого САПР </w:t>
            </w:r>
            <w:r>
              <w:rPr>
                <w:bCs/>
                <w:iCs/>
              </w:rPr>
              <w:t>КОМПАС 3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 xml:space="preserve"> </w:t>
            </w:r>
            <w:r>
              <w:rPr/>
              <w:t>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Cs/>
              </w:rPr>
              <w:t>Тема 1.2.</w:t>
            </w:r>
            <w:r>
              <w:rPr>
                <w:bCs/>
                <w:iCs/>
              </w:rPr>
              <w:t xml:space="preserve"> Создание конструкторской документ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>Изучение базовых приемов создания чертежей машиностроительных издел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 xml:space="preserve">Виды, слои, вспомогательные построения. Ввод текста, стили и шрифты. Поиск и замена текста. </w:t>
            </w:r>
            <w:r>
              <w:rPr>
                <w:bCs/>
              </w:rPr>
              <w:t>Работа с таблицами. Текстовые шаблоны. Оформление чертежа. Специальные знаки и вставки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22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>Изучение базовых приемов создания спецификации к сборочным чертеж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 xml:space="preserve">Состав спецификации. Приемы работы со спецификацией. </w:t>
            </w:r>
            <w:r>
              <w:rPr>
                <w:bCs/>
              </w:rPr>
              <w:t>Пользовательские настройки спецификации. Создание и использование шаблонов заполнения. Расширенные возможности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ыполнить типовой чертеж детали типа «Корпус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ыполнить типовой чертеж детали типа «Шаблон»</w:t>
            </w:r>
            <w:r>
              <w:rPr/>
              <w:t xml:space="preserve">. 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ыполнить типовой чертеж детали типа «Ось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bCs/>
              </w:rPr>
            </w:pPr>
            <w:r>
              <w:rPr/>
              <w:t>Выполнить чертеж сборочной единицы «Ролик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/>
              <w:t>Выполнить чертеж сборочной единицы «Блок направляющий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>
                <w:bCs/>
              </w:rPr>
              <w:t>Создание спецификации к сборочным единицам и текстового документа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bCs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/>
              <w:t xml:space="preserve">Выполнить на компьютере </w:t>
            </w:r>
            <w:r>
              <w:rPr>
                <w:bCs/>
              </w:rPr>
              <w:t>в графическом 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редакторе </w:t>
            </w:r>
            <w:r>
              <w:rPr/>
              <w:t xml:space="preserve">КОМПАС чертеж деталей «Шток» и «Корпус» на изделие типа «Пневматический цилиндр». 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/>
              <w:t xml:space="preserve">Выполнить на компьютере </w:t>
            </w:r>
            <w:r>
              <w:rPr>
                <w:bCs/>
              </w:rPr>
              <w:t>в графическом 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редакторе </w:t>
            </w:r>
            <w:r>
              <w:rPr/>
              <w:t>КОМПАС чертеж деталей «Крышка» на изделие типа «Пневматический цилиндр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/>
              <w:t xml:space="preserve">Выполнить на компьютере </w:t>
            </w:r>
            <w:r>
              <w:rPr>
                <w:bCs/>
              </w:rPr>
              <w:t>в графическом 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редакторе </w:t>
            </w:r>
            <w:r>
              <w:rPr>
                <w:lang w:val="en-US"/>
              </w:rPr>
              <w:t>KOMPAS</w:t>
            </w:r>
            <w:r>
              <w:rPr/>
              <w:t xml:space="preserve">  сборочный чертеж на изделие типа «Пневматический цилиндр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/>
              <w:t xml:space="preserve">Выполнить на компьютере </w:t>
            </w:r>
            <w:r>
              <w:rPr>
                <w:bCs/>
              </w:rPr>
              <w:t>в графическом 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редакторе </w:t>
            </w:r>
            <w:r>
              <w:rPr/>
              <w:t>КОМПАС  спецификацию на изделие типа «Пневматический цилиндр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Тема 1.6. </w:t>
            </w:r>
            <w:r>
              <w:rPr>
                <w:bCs/>
                <w:iCs/>
              </w:rPr>
              <w:t>Дополнительные возможности САПР</w:t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bCs/>
              </w:rPr>
            </w:pPr>
            <w:r>
              <w:rPr/>
              <w:t xml:space="preserve">Создание чертежа детали типа «Вал» в библиотеке КОМПАС </w:t>
            </w:r>
            <w:r>
              <w:rPr>
                <w:lang w:val="en-US"/>
              </w:rPr>
              <w:t>Shaft</w:t>
            </w:r>
            <w:r>
              <w:rPr/>
              <w:t xml:space="preserve"> 2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 xml:space="preserve">Создание чертежа детали типа «Зубчатое колесо» в библиотеке </w:t>
            </w:r>
            <w:r>
              <w:rPr>
                <w:lang w:val="en-US"/>
              </w:rPr>
              <w:t>KOMPAS</w:t>
            </w:r>
            <w:r>
              <w:rPr/>
              <w:t xml:space="preserve"> </w:t>
            </w:r>
            <w:r>
              <w:rPr>
                <w:lang w:val="en-US"/>
              </w:rPr>
              <w:t>Shaft</w:t>
            </w:r>
            <w:r>
              <w:rPr/>
              <w:t xml:space="preserve"> 2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 xml:space="preserve">Создание чертежа винтовой пружины в библиотеке КОМПАС </w:t>
            </w:r>
            <w:r>
              <w:rPr>
                <w:lang w:val="en-US"/>
              </w:rPr>
              <w:t>Spring</w:t>
            </w:r>
            <w:r>
              <w:rPr/>
              <w:t>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/>
              <w:t xml:space="preserve">Алгоритм создания чертежа детали типа «Шток» в библиотеке КОМПАС </w:t>
            </w:r>
            <w:r>
              <w:rPr>
                <w:lang w:val="en-US"/>
              </w:rPr>
              <w:t>Shaft</w:t>
            </w:r>
            <w:r>
              <w:rPr/>
              <w:t xml:space="preserve"> 2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  <w:bCs/>
              </w:rPr>
              <w:t>Раздел 2. Конструирование в трехмерной среде проектирования</w:t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Тема 2.1 </w:t>
            </w:r>
            <w:r>
              <w:rPr/>
              <w:t xml:space="preserve"> 3</w:t>
            </w:r>
            <w:r>
              <w:rPr>
                <w:lang w:val="en-US"/>
              </w:rPr>
              <w:t>D</w:t>
            </w:r>
            <w:r>
              <w:rPr/>
              <w:t xml:space="preserve"> моделирование в САПР, КОМПАС</w:t>
            </w:r>
          </w:p>
        </w:tc>
        <w:tc>
          <w:tcPr>
            <w:tcW w:w="9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bCs/>
              </w:rPr>
            </w:pPr>
            <w:r>
              <w:rPr/>
              <w:t>Создание  3</w:t>
            </w:r>
            <w:r>
              <w:rPr>
                <w:lang w:val="en-US"/>
              </w:rPr>
              <w:t>D</w:t>
            </w:r>
            <w:r>
              <w:rPr/>
              <w:t xml:space="preserve"> модели детали операцией выдавливания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>Создание рабочего чертежа детали «Вилка» из 3</w:t>
            </w:r>
            <w:r>
              <w:rPr>
                <w:lang w:val="en-US"/>
              </w:rPr>
              <w:t>D</w:t>
            </w:r>
            <w:r>
              <w:rPr/>
              <w:t xml:space="preserve"> модели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>Создание  3</w:t>
            </w:r>
            <w:r>
              <w:rPr>
                <w:lang w:val="en-US"/>
              </w:rPr>
              <w:t>D</w:t>
            </w:r>
            <w:r>
              <w:rPr/>
              <w:t xml:space="preserve"> модели детали операцией вращения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>Создание рабочего чертежа детали «Вал червячный» из 3</w:t>
            </w:r>
            <w:r>
              <w:rPr>
                <w:lang w:val="en-US"/>
              </w:rPr>
              <w:t>D</w:t>
            </w:r>
            <w:r>
              <w:rPr/>
              <w:t xml:space="preserve"> модели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>Создание  3</w:t>
            </w:r>
            <w:r>
              <w:rPr>
                <w:lang w:val="en-US"/>
              </w:rPr>
              <w:t>D</w:t>
            </w:r>
            <w:r>
              <w:rPr/>
              <w:t xml:space="preserve"> модели детали операцией - кинематической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>Создание  3</w:t>
            </w:r>
            <w:r>
              <w:rPr>
                <w:lang w:val="en-US"/>
              </w:rPr>
              <w:t>D</w:t>
            </w:r>
            <w:r>
              <w:rPr/>
              <w:t xml:space="preserve"> модели детали операцией по сечениям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>Редактирование 3</w:t>
            </w:r>
            <w:r>
              <w:rPr>
                <w:lang w:val="en-US"/>
              </w:rPr>
              <w:t>D</w:t>
            </w:r>
            <w:r>
              <w:rPr/>
              <w:t xml:space="preserve"> модели и использование дополнительных операций построения объемных элементов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>Моделирование листовых деталей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>Создание рабочего чертежа детали «Корпус» из 3</w:t>
            </w:r>
            <w:r>
              <w:rPr>
                <w:lang w:val="en-US"/>
              </w:rPr>
              <w:t>D</w:t>
            </w:r>
            <w:r>
              <w:rPr/>
              <w:t xml:space="preserve"> модели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firstLine="709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b/>
                <w:b/>
              </w:rPr>
            </w:pPr>
            <w:r>
              <w:rPr/>
              <w:t xml:space="preserve">Выполнить на компьютере </w:t>
            </w:r>
            <w:r>
              <w:rPr>
                <w:bCs/>
              </w:rPr>
              <w:t>в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редакторе </w:t>
            </w:r>
            <w:r>
              <w:rPr/>
              <w:t>КОМПАС модель детали «Шток» и на изделие типа «Пневматический цилиндр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 xml:space="preserve">Выполнить на компьютере </w:t>
            </w:r>
            <w:r>
              <w:rPr>
                <w:bCs/>
              </w:rPr>
              <w:t>в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редакторе </w:t>
            </w:r>
            <w:r>
              <w:rPr/>
              <w:t>КОМПАС  модель детали «Крышка»  на изделие типа «Пневматический цилиндр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 xml:space="preserve">Выполнить на компьютере </w:t>
            </w:r>
            <w:r>
              <w:rPr>
                <w:bCs/>
              </w:rPr>
              <w:t>в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редакторе </w:t>
            </w:r>
            <w:r>
              <w:rPr/>
              <w:t>КОМПАС  модель детали «Пружина» на изделие типа «Пневматический цилиндр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6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/>
              <w:t xml:space="preserve">Выполнить на компьютере </w:t>
            </w:r>
            <w:r>
              <w:rPr>
                <w:bCs/>
              </w:rPr>
              <w:t>в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редакторе </w:t>
            </w:r>
            <w:r>
              <w:rPr/>
              <w:t>КОМПАС  модель детали ««Корпус»   на изделие типа «Пневматический цилиндр»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</w:rPr>
              <w:t xml:space="preserve">Тема 2.2. </w:t>
            </w:r>
            <w:r>
              <w:rPr/>
              <w:t>Создание трехмерной  модели сборочной единиц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rPr/>
            </w:pPr>
            <w:r>
              <w:rPr/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>
                <w:bCs/>
              </w:rPr>
              <w:t>Создания трех мерной детали и чертежа на компьютере в графическом 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редакторе </w:t>
            </w:r>
            <w:r>
              <w:rPr>
                <w:lang w:val="en-US"/>
              </w:rPr>
              <w:t>KOMPAS</w:t>
            </w:r>
            <w:r>
              <w:rPr>
                <w:bCs/>
              </w:rPr>
              <w:t>. Разнесение элементов сборки. Анимация элементов сборки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Создание трехмерных моделей сборочной единицы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>Создание объектов спецификации (обозначение, наименование, материал)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6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>Разнесение компонентов сборки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/>
            </w:pPr>
            <w:r>
              <w:rPr/>
              <w:t>Создание сборочного чертежа и спецификации по трехмерной модели сборочной единицы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/>
              <w:t xml:space="preserve">Выполнить на компьютере </w:t>
            </w:r>
            <w:r>
              <w:rPr>
                <w:bCs/>
              </w:rPr>
              <w:t>в графическом 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редакторе </w:t>
            </w:r>
            <w:r>
              <w:rPr>
                <w:lang w:val="en-US"/>
              </w:rPr>
              <w:t>KOMPAS</w:t>
            </w:r>
            <w:r>
              <w:rPr/>
              <w:t xml:space="preserve">  на изделие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/>
            </w:pPr>
            <w:r>
              <w:rPr/>
              <w:t>типа «Пневматический цилиндр» трехмерную модель сборки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Подготовка по вопросам заданий к д</w:t>
            </w:r>
            <w:r>
              <w:rPr>
                <w:iCs/>
              </w:rPr>
              <w:t>ифференцированному зачету</w:t>
            </w:r>
            <w:r>
              <w:rPr>
                <w:iCs/>
                <w:sz w:val="28"/>
                <w:szCs w:val="28"/>
              </w:rPr>
              <w:t>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0" w:firstLine="709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0" w:firstLine="709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0" w:firstLine="709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кабинета «Информационные технологии в профессиональной деятельности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учебного кабинета</w:t>
      </w:r>
      <w:r>
        <w:rPr>
          <w:bCs/>
          <w:sz w:val="28"/>
          <w:szCs w:val="28"/>
        </w:rPr>
        <w:t>: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ый учебный класс в составе: сервер преподавателя, с выходом в интернет и</w:t>
      </w:r>
      <w:r>
        <w:rPr>
          <w:color w:val="000000"/>
          <w:sz w:val="28"/>
          <w:szCs w:val="28"/>
        </w:rPr>
        <w:t xml:space="preserve"> локальную компьютерную сеть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обеспечивающий контроль действий студента при выполнении практических работ и тестов, многофункциональный принтер,  и</w:t>
      </w:r>
      <w:r>
        <w:rPr>
          <w:color w:val="000000"/>
          <w:sz w:val="28"/>
          <w:szCs w:val="28"/>
        </w:rPr>
        <w:t>нтерактивная доска</w:t>
      </w:r>
      <w:r>
        <w:rPr>
          <w:bCs/>
          <w:sz w:val="28"/>
          <w:szCs w:val="28"/>
        </w:rPr>
        <w:t>;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567" w:leader="none"/>
        </w:tabs>
        <w:ind w:left="1137" w:hanging="425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, оснащенные компьютером, по количеству обучающихся;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ind w:left="1137" w:hanging="425"/>
        <w:outlineLvl w:val="1"/>
        <w:rPr/>
      </w:pPr>
      <w:r>
        <w:rPr>
          <w:bCs/>
          <w:sz w:val="28"/>
          <w:szCs w:val="28"/>
        </w:rPr>
        <w:t xml:space="preserve">специальное лицензированное программно- математическое обеспечение в составе: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Ne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»  - создание интерактивного класса, «Компас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1» - система трехмерного твердотельного моделирования,  Adobe Acrobat Reader - чтение электронных книг,  Microsoft Power Point – проведение занятий с использованием презентационного материала.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>Ганин  Н.Б.  Проектирование в системе КОМПАС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. – М.: «ИнФолио», 2020. -776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134" w:hanging="425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Черепашков  А. А. Компьютерные технологии, моделирование и автоматизированные системы в машиностроении. – М.: ИнФолио, 2019. – 640 с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Cs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Cs/>
          <w:sz w:val="28"/>
          <w:szCs w:val="28"/>
        </w:rPr>
        <w:t>Интернет-ресурсы: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1134" w:hanging="425"/>
        <w:rPr>
          <w:sz w:val="28"/>
          <w:szCs w:val="28"/>
        </w:rPr>
      </w:pPr>
      <w:r>
        <w:rPr>
          <w:sz w:val="28"/>
          <w:szCs w:val="28"/>
        </w:rPr>
        <w:t>Методические указания по использованию систем КОМПАС, ВЕРТИКАЛЬ в учебном процессе. Форма доступа</w:t>
      </w:r>
      <w:r>
        <w:rPr>
          <w:bCs/>
          <w:sz w:val="28"/>
          <w:szCs w:val="28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edu.ascon.ru/library/methods/</w:t>
        </w:r>
      </w:hyperlink>
    </w:p>
    <w:p>
      <w:pPr>
        <w:pStyle w:val="Style22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1134" w:hanging="425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Полезные ссылки на сайты по использованию систем КОМПАС, ВЕРТИКАЛЬ в учебном процессе. Форма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edu.ascon.ru/library/links/</w:t>
        </w:r>
      </w:hyperlink>
    </w:p>
    <w:p>
      <w:pPr>
        <w:pStyle w:val="Style22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1134" w:hanging="425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Демонстрационные материалы о программных продуктах ЗАО АСКОН. Форма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edu.ascon.ru/library/demomaterials/</w:t>
        </w:r>
      </w:hyperlink>
    </w:p>
    <w:p>
      <w:pPr>
        <w:pStyle w:val="Normal"/>
        <w:widowControl w:val="false"/>
        <w:tabs>
          <w:tab w:val="clear" w:pos="709"/>
          <w:tab w:val="left" w:pos="1080" w:leader="none"/>
        </w:tabs>
        <w:ind w:left="1134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КОМПАС - 3D V11. Руководство пользователя. Том 1. – М.: ЗАО АСКОН, 2019. – 376 с.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>КОМПАС - 3D V11. Руководство пользователя. Том 2. – М.: ЗАО АСКОН, 2019. – 344 с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>КОМПАС - 3D V11. Руководство пользователя. Том 3. – М.: ЗАО АСКОН, 2019. – 424 с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>КОМПАС - 3D V11. Руководство администратора. – М: ЗАО АСКОН, 2019. – 172 с.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sz w:val="28"/>
          <w:szCs w:val="28"/>
        </w:rPr>
        <w:t xml:space="preserve">Азбука КОМПАС-Графи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. – М.: ЗАО АСКОН, 2020. – 260 с.</w:t>
      </w:r>
    </w:p>
    <w:p>
      <w:pPr>
        <w:pStyle w:val="Normal"/>
        <w:numPr>
          <w:ilvl w:val="0"/>
          <w:numId w:val="3"/>
        </w:numPr>
        <w:ind w:left="1134" w:hanging="425"/>
        <w:rPr/>
      </w:pPr>
      <w:r>
        <w:rPr>
          <w:sz w:val="28"/>
          <w:szCs w:val="28"/>
        </w:rPr>
        <w:t>Азбука КОМПАС-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. – М.: ЗАО АСКОН, 2020. – 332 с.</w:t>
      </w:r>
    </w:p>
    <w:p>
      <w:pPr>
        <w:pStyle w:val="Style22"/>
        <w:tabs>
          <w:tab w:val="clear" w:pos="709"/>
          <w:tab w:val="left" w:pos="900" w:leader="none"/>
          <w:tab w:val="left" w:pos="1080" w:leader="none"/>
        </w:tabs>
        <w:autoSpaceDE w:val="false"/>
        <w:ind w:left="34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Style22"/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709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работ, тестирования, дифференцированного зачета, а также выполнения обучающимися вариантных индивидуальных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создавать, редактировать и оформлять чертежи, а также трехмерные модели деталей и сборок на персональном компьютер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bCs/>
              </w:rPr>
              <w:t>вариантное индивидуальное задание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b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</w:rPr>
            </w:pPr>
            <w:r>
              <w:rPr/>
              <w:t></w:t>
            </w:r>
            <w:r>
              <w:rPr/>
              <w:t>основные приемы работы с чертежом при использовании современных двух- и трехмерных графических программ на персональный компьюте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вариантное индивидуальное задание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тестирование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1134"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1134"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left="1134"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1134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134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lineRule="auto" w:line="360"/>
      <w:ind w:left="1134"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du.ascon.ru/library/methods/" TargetMode="External"/><Relationship Id="rId6" Type="http://schemas.openxmlformats.org/officeDocument/2006/relationships/hyperlink" Target="http://edu.ascon.ru/library/links/" TargetMode="External"/><Relationship Id="rId7" Type="http://schemas.openxmlformats.org/officeDocument/2006/relationships/hyperlink" Target="http://edu.ascon.ru/library/demomaterials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590B56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55:00Z</dcterms:created>
  <dc:creator>Пресс-служба</dc:creator>
  <dc:description/>
  <cp:keywords/>
  <dc:language>en-US</dc:language>
  <cp:lastModifiedBy>Александр Николаевич</cp:lastModifiedBy>
  <cp:lastPrinted>2011-02-04T15:58:00Z</cp:lastPrinted>
  <dcterms:modified xsi:type="dcterms:W3CDTF">2022-01-26T05:26:00Z</dcterms:modified>
  <cp:revision>12</cp:revision>
  <dc:subject/>
  <dc:title>ПРИЛОЖЕНИЕ</dc:title>
</cp:coreProperties>
</file>