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ГСЭ.02.</w:t>
      </w:r>
      <w:r>
        <w:rPr>
          <w:b/>
        </w:rPr>
        <w:t xml:space="preserve">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>
          <w:lang w:eastAsia="ar-SA"/>
        </w:rPr>
        <w:t>15.02.08.  Технология машиностроени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kern w:val="2"/>
          <w:lang w:eastAsia="zh-CN" w:bidi="hi-IN"/>
        </w:rPr>
      </w:pPr>
      <w:r>
        <w:rPr>
          <w:rFonts w:eastAsia="SimSun;宋体"/>
          <w:b/>
          <w:i/>
          <w:kern w:val="2"/>
          <w:sz w:val="28"/>
          <w:szCs w:val="28"/>
          <w:lang w:eastAsia="zh-CN" w:bidi="hi-IN"/>
        </w:rPr>
        <w:t xml:space="preserve">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021 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pacing w:val="-1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0000 Металлургия, машиностроение и материалообработка для базов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Технология машиностроени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eastAsia="ar-SA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eastAsia="ar-SA"/>
        </w:rPr>
        <w:t>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направления развития ключевых регионов мира на рубеже веков (XX и XXI вв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щность и причины локальных, региональных, межгосударственных конфликтов в конце XX – начале XXI в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eastAsia="ar-SA"/>
        </w:rPr>
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значение ООН, НАТО, ЕС и других организаций и основные направления их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 роли науки, культуры и религии в сохранении и укреплении национальных и государственных тради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держание и назначение важнейших правовых и законодательных актов мирового и регионального значения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7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24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outlineLvl w:val="0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6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sz w:val="28"/>
                <w:szCs w:val="28"/>
              </w:rPr>
              <w:t>подготовка докладов и рефера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блемных зад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искусс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эсс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исследовательская рабо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ая аттестация </w:t>
            </w:r>
            <w:r>
              <w:rPr>
                <w:sz w:val="28"/>
                <w:szCs w:val="28"/>
              </w:rPr>
              <w:t>в форм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фференцированного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caps/>
          <w:sz w:val="28"/>
          <w:szCs w:val="28"/>
        </w:rPr>
        <w:t>2.2.</w:t>
      </w:r>
      <w:r>
        <w:rPr>
          <w:b/>
          <w:sz w:val="28"/>
          <w:szCs w:val="28"/>
        </w:rPr>
        <w:t>Тематический план и содержание учебной дисциплины 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0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49"/>
        <w:gridCol w:w="9113"/>
        <w:gridCol w:w="1684"/>
        <w:gridCol w:w="1495"/>
      </w:tblGrid>
      <w:tr>
        <w:trPr>
          <w:trHeight w:val="65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Человечество на начальном этапе перехода к информационному обществу</w:t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ема 1.1. Научно-техническая революция и её влияние на ход мирового общественного развития</w:t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2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куссия о постиндустриальной стадии общественного развития. Анализ и сравнение понятий «постиндустриальное общество», «постмодерн», «информационное общество». Структурный экономический кризис 1970-х г. Неоконсервативные реформы: экономическая стратегия и результаты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нка вооружений (1945 – 1991), распространение оружия массового поражения (типы, системы доставки) и его роль в международных отношениях. Ядерный клуб. МАГАТЭ. Становление систем контроля за нераспространением ядерного оружия. Создание ООН и основные направления её деятельности. Анализ фрагментов документов ООН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сообщений; выполнение проблемного задания по те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Создание ООН и основные направления её деятельности», «Неоконсервативные реформы: экономическая стратегия и результаты»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Тема 1.2. Мировая экономика в 1945 – 1991 г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звитие мировой экономики в 1945 – 1991 г. Создание и развитие международных финансовых структур (Всемирный банк, МВФ, МБРР).Трансформация неоколониализма и экономическая глобализация. Интеграционные процессы в послевоенной Европе. Римский договор и создание ЕЭС.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апиталистическая мировая экономика и социалистические модели (СССР, КНР, Югославия): сравнительный анализ. Доминирующая роль США в мировой экономике. Экономические циклы и кризис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витие стран Востока во второй половин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. Япония после второй мировой войны. «Азиатские тигры»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9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ятельность ООН: анализ фрагментов документов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готовка докладов и рефератов. составление сравнительной таблицы по тема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Создание и развитие международных финансовых структур </w:t>
            </w:r>
            <w:r>
              <w:rPr>
                <w:bCs/>
                <w:szCs w:val="28"/>
              </w:rPr>
              <w:t>(Всемирный банк, МВФ, МБРР)», «</w:t>
            </w:r>
            <w:r>
              <w:rPr>
                <w:bCs/>
              </w:rPr>
              <w:t>Капиталистическая мировая экономика и социалистические модели (СССР, КНР, Югославия)»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410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Тема 1.3. СССР накануне кардинальных реформ</w:t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гнация в экономике и предкризисные явления в конце 70-х – нач.80-х гг. в стране. Вторжение в Афганистан и его внутри- и внешнеполитические последствия. Власть и общество в первой половине 80-х г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1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иссидентское движение в СССР: предпосылки, сущность. Классификация, основные этапы развития диссидентского движен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7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дготовка докладов и рефератов,: выполнения проблемного задания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Ввод советских войск в Афганистан: причины принятия и цена реш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А.Д. Сахаров: учёный и общественный деят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Сопротивление режиму – от инакомыслия к правозащит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Конституция СССР 1977 г : новации и дог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«Конституция СССР 1977 г. о правах и свободах советских граждан»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Тема 1.4. Перестройка в СССР</w:t>
            </w:r>
          </w:p>
          <w:p>
            <w:pPr>
              <w:pStyle w:val="Heading7"/>
              <w:spacing w:before="240" w:after="60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ы в экономике: анализ основных законодательных актов и других документов. Трудности и ошибки в перестройке экономики. Дискуссии о темпах и путях перехода к рыночной экономики. Обострение социально-экономической ситуации в конце 80-х – начале 90-х гг. Альтернативные варианты выхода из кризиса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2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Cs/>
                <w:i/>
                <w:i/>
                <w:color w:val="000000"/>
                <w:szCs w:val="24"/>
                <w:lang w:val="ru-RU"/>
              </w:rPr>
            </w:pPr>
            <w:r>
              <w:rPr>
                <w:bCs/>
                <w:i/>
                <w:color w:val="000000"/>
                <w:szCs w:val="24"/>
                <w:lang w:val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менение политической системы. Анализ выступлений представителей различных общественно-политических сил. Наука, культура, образование в перестроечные годы. Новое политическое мышление во внешней политике СССР: сравнение его с предыдущим внешнеполитическим курсом советского руководства.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куссии о темпах и путях перехода к рыночной экономике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Выполнение проблемного задания, подготовка к участию в дискуссии.</w:t>
            </w:r>
          </w:p>
          <w:p>
            <w:pPr>
              <w:pStyle w:val="Footnote"/>
              <w:jc w:val="both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«Новые лица на политической арене в годы перестройки», « Гласность: достижения и издержки», «Становление в СССР многопартийности», «Историческая судьба КПСС в период перестройки», «Новые отношения государства и Церкви».</w:t>
            </w:r>
          </w:p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«Перестройка в СССР и экономические реформы в Китае», «Мнения современников и историков о личности и государственной деятельности М.С.Горбачёва».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9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Тема 1.5. Распад мировой социалистической системы</w:t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бытия августа 1991 г. – начало эпохи постперестройки. Сопоставление различных оценок событий августа 1991 и их последствия. Гласность и демократизация как факторы активизации национального самосознания и национализма. Распад СССР. Образование СНГ. Историки и политологи о причинах ликвидации союзного государства: анализ документов. Крах советской социалистической системы.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  <w:sz w:val="24"/>
                <w:szCs w:val="24"/>
              </w:rPr>
              <w:t>Человечество на начальном этапе перехода к информационному обществу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готовка докладов и рефератов, заполнение и анализ сравнительной таблицы по теме: </w:t>
            </w:r>
            <w:r>
              <w:rPr>
                <w:bCs/>
                <w:sz w:val="24"/>
              </w:rPr>
              <w:t>«Августовские события 1991 г.», «Бархатные революции в Европе»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аздел 2. Россия и мир в последнем десятилетии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.</w:t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706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4"/>
              </w:rPr>
              <w:t>Тема 2.1. Экономическое развитие в России и  мире в 1991 – 2000 гг</w:t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экономика на пути к рынку. Основные элементы, методы, итоги экономических реформ 90-х гг. Трудности и противоречия перехода к рынку. Анализ оценок социально-экономических, демографических процессов в России историками, экономистами, политологами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экономических преобразований в странах Восточной Европы в 90-х гг. Глобальное могущество экономики США. Политическая и экономическая интеграция западноевропейских стран. Экономическое развитие Японии, Китая, Индии и других стран Азии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полнение сравнительной таблицы, выполнение проблемного задания.</w:t>
            </w:r>
          </w:p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«Экономические преобразования в странах Восточной Европы и в России», «Трудности и противоречия перехода к рынку»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Тема 2.2. Социально-политическое развитие России и мира в 1991 – 2000 гг</w:t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овление российской государственности. Кризис власти: последствия неудач политики «перестройки». «Парад суверенитетов». Анализ причин и последствий политического кризиса сентября-октября 1993 г. Принятие Конституции РФ 1993 г. Усиление роли президентской власти в политической системе страны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оительство обновлённой Федерации. Народы и регионы России накануне и после распада СССР. Нарастание противоречий между центром и регионами. Чеченский кризис и его влияние на российское общество. Результаты федеративного строительства в 90-е гг.Общественно-политическое развитие России во второй половине 90-х г. Складывание новых политических партий и движений. Анализ программ партий.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тивный договор. Конституция 1993 г. о принципах федеративного устройства России. Анализ документов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дготовка докладов и рефератов, написание эссе по темам:</w:t>
            </w:r>
          </w:p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От республики Советов к президентской республики», «Структура властных органов в РФ», «Новые лица в политической жизни суверенной России»,  «Наш край в годы кардинальных перемен», «Положение русскоязычного населения в бывших республиках СССР». «Социальная поляризация российского общества», «</w:t>
            </w:r>
            <w:r>
              <w:rPr>
                <w:bCs/>
                <w:sz w:val="24"/>
              </w:rPr>
              <w:t>Динамика изменений социальной структуры российского общества в связи с переходом к новой модели общественного устройства», «Конституция 1993 г»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3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Тема 2.3. Международные отношения в последнее десятилети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</w:t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стема международных отношений на рубеже </w:t>
            </w:r>
            <w:r>
              <w:rPr>
                <w:bCs/>
                <w:sz w:val="24"/>
                <w:szCs w:val="24"/>
                <w:lang w:val="en-US"/>
              </w:rPr>
              <w:t>XX</w:t>
            </w:r>
            <w:r>
              <w:rPr>
                <w:bCs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  <w:lang w:val="en-US"/>
              </w:rPr>
              <w:t>XXI</w:t>
            </w:r>
            <w:r>
              <w:rPr>
                <w:bCs/>
                <w:sz w:val="24"/>
                <w:szCs w:val="24"/>
              </w:rPr>
              <w:t xml:space="preserve"> вв. Распад «биполярной» модели международных отношений и становление новой структуры миропорядка. Сравнение интеграционных и дезинтеграционных процессов в мире после окончания «Холодной войны». Европейский союз.   </w:t>
            </w:r>
          </w:p>
          <w:p>
            <w:pPr>
              <w:pStyle w:val="Footnot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ризис международной правовой системы и проблема национального суверенитета в глобализованном мире. Локальные конфликты в современном мире. Поиск модели  безопасно-устойчивого развития в условиях глобализации.   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8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шняя политика суверенной России. Геополитическое положение. Основные приоритеты. Отношения с США, странами Западной Европы, Китаем и Японией. Сближение со странами Востока. Вступление России в Совет Европы. Россия и НАТО. Рассмотрение миротворческой  роли России в странах ближнего зарубежья. Союз России и Белоруссии: успехи, трудности. Создание Евроазиатского экономического сообщества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докладов, рефератов, составление обобщающей таблицы</w:t>
            </w:r>
          </w:p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«Россия и НАТО», «Деятельность ООН и других организаций в ликвидации локальных конфликтов»,  </w:t>
            </w:r>
            <w:r>
              <w:rPr>
                <w:bCs/>
                <w:sz w:val="24"/>
              </w:rPr>
              <w:t>«Резинтеграция СНГ в новый союз – реальность или утопия?», «Важные события внешней политики суверенной России»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4"/>
                <w:szCs w:val="24"/>
              </w:rPr>
              <w:t>Тема 2.4. Наука, культура, образование: основные тенденции развития</w:t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ый виток научно-технического процесса в мире. Противоречивость культурного процесса. Проблема «рынок и культура». Расширение научных и культурных контактов с зарубежным миром. Культура и образ жизни россиян: нравы, моды, вкусы. Соотношение национального и всеобщего в современной культуре. Открытость системы российского образования к международному опыту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культура в условиях радикальных социальных преобразований и информационной открытости общества. Поиск мировоззренческих ориентиров. Обращение к историко-культурному наследию. Процесс духовного переосмысления прошлого. Возрождение религиозных традиций в духовной жизни. Россия в условиях становления информационного общества. Особенности современного развития художественного творчества. Постмодернизм в мировой и отечественной культуре. Наука и образование в России в начале </w:t>
            </w:r>
            <w:r>
              <w:rPr>
                <w:bCs/>
                <w:sz w:val="24"/>
                <w:szCs w:val="24"/>
                <w:lang w:val="en-US"/>
              </w:rPr>
              <w:t>XXI</w:t>
            </w:r>
            <w:r>
              <w:rPr>
                <w:bCs/>
                <w:sz w:val="24"/>
                <w:szCs w:val="24"/>
              </w:rPr>
              <w:t xml:space="preserve"> века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рефератов, докладов, подготовка к дискуссии</w:t>
            </w:r>
          </w:p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«Духовная и культурная жизнь российского общества», «Жизнь и быт россиян в конце </w:t>
            </w:r>
            <w:r>
              <w:rPr>
                <w:bCs/>
                <w:sz w:val="24"/>
                <w:szCs w:val="24"/>
                <w:lang w:val="en-US"/>
              </w:rPr>
              <w:t>XX</w:t>
            </w:r>
            <w:r>
              <w:rPr>
                <w:bCs/>
                <w:sz w:val="24"/>
                <w:szCs w:val="24"/>
              </w:rPr>
              <w:t xml:space="preserve"> – начале </w:t>
            </w:r>
            <w:r>
              <w:rPr>
                <w:bCs/>
                <w:sz w:val="24"/>
                <w:szCs w:val="24"/>
                <w:lang w:val="en-US"/>
              </w:rPr>
              <w:t>XXI</w:t>
            </w:r>
            <w:r>
              <w:rPr>
                <w:bCs/>
                <w:sz w:val="24"/>
                <w:szCs w:val="24"/>
              </w:rPr>
              <w:t xml:space="preserve"> в.», «Духовная жизнь в России: возрождение или регресс?»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8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Тема 2.5. Россия и мир в </w:t>
            </w:r>
            <w:r>
              <w:rPr>
                <w:lang w:val="en-US"/>
              </w:rPr>
              <w:t>XXI</w:t>
            </w:r>
            <w:r>
              <w:rPr/>
              <w:t xml:space="preserve"> в</w:t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ременная Россия. Курс на укрепление государственности, экономический подъём, социальную и политическую стабильность, упрочение национальной безопасности, достойное для России место в мировом сообществе. Анализ социально-экономического положения России в период  2001 – 2010 г. Мировой финансовый и экономический кризис и Россия. Поиск путей выхода из кризиса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bCs/>
                <w:sz w:val="24"/>
                <w:szCs w:val="24"/>
              </w:rPr>
              <w:t>Глобальные проблемы современности: рассмотрение проблем. Предотвращение угрозы ядерного самоуничтожения. Экологическая безопасность. Борьба с международным терроризмом. Права человека. Демографическая и продовольственная проблема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правовой базы реформ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о-исследовательская работа по темам:</w:t>
            </w:r>
          </w:p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«Борьба с международным терроризмом – общемировая проблема», «Реформы Путина и зарубежный опыт», «Решение глобальных проблем человечества»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aps/>
        </w:rPr>
        <w:t>3. условия реализации рабочей программы 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b/>
          <w:b/>
          <w:bCs/>
          <w:i/>
          <w:i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еализация учебной дисциплины требует наличия учебного кабинета «Социально-экономические дисципли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>комплект учебно-методических пособий по дисциплине «Истор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425"/>
        <w:contextualSpacing/>
        <w:jc w:val="both"/>
        <w:rPr/>
      </w:pPr>
      <w:r>
        <w:rPr>
          <w:bCs/>
        </w:rPr>
        <w:t>персональный компьютер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>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8" w:hanging="369"/>
        <w:jc w:val="both"/>
        <w:rPr/>
      </w:pPr>
      <w:r>
        <w:rPr/>
        <w:t>Артёмов В.В. История Отечества: С древнейших времен до наших дней (14-е изд., стер.) учебник. – М.:Академия, 2013. – 3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160" w:leader="none"/>
        </w:tabs>
        <w:ind w:left="1078" w:hanging="369"/>
        <w:jc w:val="both"/>
        <w:rPr/>
      </w:pPr>
      <w:r>
        <w:rPr/>
        <w:t>Богуславский В.В. Правители России: Биографический словарь. – М.:Росткнига, 2011. 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2160" w:leader="none"/>
        </w:tabs>
        <w:ind w:left="1078" w:hanging="369"/>
        <w:jc w:val="both"/>
        <w:rPr/>
      </w:pPr>
      <w:r>
        <w:rPr>
          <w:color w:val="000000"/>
          <w:spacing w:val="2"/>
        </w:rPr>
        <w:t xml:space="preserve">История/ под ред. П.С.Самыгина. – Ростов н /Д: «Феникс», 2011. </w:t>
      </w:r>
      <w:r>
        <w:rPr/>
        <w:t xml:space="preserve">– </w:t>
      </w:r>
      <w:r>
        <w:rPr>
          <w:color w:val="000000"/>
          <w:spacing w:val="2"/>
        </w:rPr>
        <w:t>31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8" w:hanging="369"/>
        <w:jc w:val="both"/>
        <w:rPr/>
      </w:pPr>
      <w:r>
        <w:rPr>
          <w:bCs/>
        </w:rPr>
        <w:t xml:space="preserve">Леонов С.В., Пономарёв Н.В., Родригес А.М. История </w:t>
      </w:r>
      <w:r>
        <w:rPr>
          <w:bCs/>
          <w:lang w:val="en-US"/>
        </w:rPr>
        <w:t>XX</w:t>
      </w:r>
      <w:r>
        <w:rPr>
          <w:bCs/>
        </w:rPr>
        <w:t xml:space="preserve"> века: Россия – Запад – Восток. </w:t>
      </w:r>
      <w:r>
        <w:rPr/>
        <w:t xml:space="preserve">– </w:t>
      </w:r>
      <w:r>
        <w:rPr>
          <w:bCs/>
        </w:rPr>
        <w:t xml:space="preserve">М.: «Феникс», 2011. </w:t>
      </w:r>
      <w:r>
        <w:rPr/>
        <w:t xml:space="preserve">– </w:t>
      </w:r>
      <w:r>
        <w:rPr>
          <w:bCs/>
        </w:rPr>
        <w:t>30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8" w:hanging="36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Отечественная история новейшего времени: 1985 – 2008: учебник для вузов / А.Б.Безбородов и др. – М.: РГГУ, 2010. </w:t>
      </w:r>
      <w:r>
        <w:rPr/>
        <w:t xml:space="preserve">– </w:t>
      </w:r>
      <w:r>
        <w:rPr>
          <w:bCs/>
        </w:rPr>
        <w:t>258с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jc w:val="both"/>
        <w:rPr/>
      </w:pPr>
      <w:r>
        <w:rPr/>
        <w:t xml:space="preserve">Электронный ресурс. Газета «История» Издательского дома «Первое сентября» Форма доступа: </w:t>
      </w: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1</w:t>
        </w:r>
        <w:r>
          <w:rPr>
            <w:rStyle w:val="InternetLink"/>
            <w:color w:val="000000"/>
            <w:lang w:val="en-US"/>
          </w:rPr>
          <w:t>septemb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jc w:val="both"/>
        <w:rPr/>
      </w:pPr>
      <w:r>
        <w:rPr/>
        <w:t xml:space="preserve">Электронный ресурс. «Исторический журнал». Форма доступа: </w:t>
      </w:r>
      <w:hyperlink r:id="rId6">
        <w:r>
          <w:rPr>
            <w:rStyle w:val="InternetLink"/>
            <w:color w:val="000000"/>
          </w:rPr>
          <w:t>www.history-illustrated.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jc w:val="both"/>
        <w:rPr>
          <w:bCs/>
        </w:rPr>
      </w:pPr>
      <w:r>
        <w:rPr>
          <w:bCs/>
        </w:rPr>
        <w:t xml:space="preserve">Электронный ресурс. Журнал «Мир истории». </w:t>
      </w:r>
      <w:r>
        <w:rPr/>
        <w:t xml:space="preserve">Форма доступа: </w:t>
      </w:r>
      <w:r>
        <w:rPr>
          <w:bCs/>
          <w:u w:val="single"/>
        </w:rPr>
        <w:t>http://</w:t>
      </w:r>
      <w:hyperlink r:id="rId7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historia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</w:p>
    <w:p>
      <w:pPr>
        <w:pStyle w:val="Normal"/>
        <w:widowControl w:val="false"/>
        <w:ind w:left="709" w:hanging="0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ind w:left="1134" w:hanging="425"/>
        <w:jc w:val="both"/>
        <w:rPr/>
      </w:pPr>
      <w:r>
        <w:rPr/>
        <w:t>Степанищев А.Т.Методика преподавания и изучения истории: В 2ч. –М.: Владос, 2002. – 304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ind w:left="1134" w:hanging="425"/>
        <w:jc w:val="both"/>
        <w:rPr/>
      </w:pPr>
      <w:r>
        <w:rPr/>
        <w:t xml:space="preserve">Дайнес В.О. История России и мирового сообщества. Хроника событий. – М.: Владос, 2004. – 351 с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ab/>
        <w:t>4. Контроль и оценка результатов освоения учебной Дисциплины</w:t>
      </w: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дискуссий, тестирования, контрольной работы, дифференцированного зачета, а также выполнения обучающимися проблемных заданий, написания эссе, защиты докладов и рефе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569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kinsoku w:val="false"/>
              <w:ind w:firstLine="43"/>
              <w:jc w:val="both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43"/>
              <w:jc w:val="both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докладов и реферат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ое заняти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kinsoku w:val="false"/>
              <w:ind w:firstLine="43"/>
              <w:jc w:val="both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43"/>
              <w:jc w:val="both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писание эсс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новные направления развития ключевых регионов мира на рубеже веков (XX и XXI вв.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проблемны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сущность и причины локальных, региональных, межгосударственных конфликтов в конце XX – начале XXI в</w:t>
            </w:r>
            <w:r>
              <w:rPr>
                <w:bCs/>
              </w:rPr>
              <w:t xml:space="preserve">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докладов и рефе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      </w:r>
            <w:r>
              <w:rPr>
                <w:bCs/>
              </w:rPr>
              <w:t xml:space="preserve">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писание эсс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kinsoku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значение ООН, НАТО, ЕС и других организаций и основные направления их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роблемных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чебно-исследовательск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о роли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докладов и рефе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kinsoku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дискусси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чебно-исследовательск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8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1september.ru/" TargetMode="External"/><Relationship Id="rId6" Type="http://schemas.openxmlformats.org/officeDocument/2006/relationships/hyperlink" Target="http://www.history-illustrated.ru/" TargetMode="External"/><Relationship Id="rId7" Type="http://schemas.openxmlformats.org/officeDocument/2006/relationships/hyperlink" Target="http://www.historia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55:00Z</dcterms:created>
  <dc:creator>XP GAME 2008</dc:creator>
  <dc:description/>
  <cp:keywords/>
  <dc:language>en-US</dc:language>
  <cp:lastModifiedBy>Виктория Вячеславовна</cp:lastModifiedBy>
  <cp:lastPrinted>2022-06-29T12:18:00Z</cp:lastPrinted>
  <dcterms:modified xsi:type="dcterms:W3CDTF">2022-06-29T07:18:00Z</dcterms:modified>
  <cp:revision>24</cp:revision>
  <dc:subject/>
  <dc:title>ПРОЕКТ</dc:title>
</cp:coreProperties>
</file>