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45" w:leader="none"/>
          <w:tab w:val="left" w:pos="184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tabs>
          <w:tab w:val="clear" w:pos="709"/>
          <w:tab w:val="left" w:pos="199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2010" w:leader="none"/>
          <w:tab w:val="left" w:pos="2175" w:leader="none"/>
          <w:tab w:val="center" w:pos="4677" w:leader="none"/>
        </w:tabs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 w:cs="Times New Roman"/>
        </w:rPr>
      </w:pPr>
      <w:r>
        <w:rPr>
          <w:rFonts w:eastAsia="Calibri" w:cs="Times New Roman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9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 w:cs="Times New Roman"/>
        </w:rPr>
        <w:t xml:space="preserve">                     </w:t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 w:cs="Times New Roman"/>
          <w:b/>
          <w:b/>
          <w:caps/>
        </w:rPr>
      </w:pPr>
      <w:r>
        <w:rPr>
          <w:rFonts w:eastAsia="Times New Roman" w:cs="Times New Roman"/>
          <w:b/>
          <w:cap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ГСЭ.03.</w:t>
      </w:r>
      <w:r>
        <w:rPr>
          <w:b/>
        </w:rPr>
        <w:t xml:space="preserve"> Иностранный язы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jc w:val="center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jc w:val="center"/>
        <w:rPr>
          <w:kern w:val="2"/>
          <w:szCs w:val="28"/>
          <w:lang w:eastAsia="zh-CN"/>
        </w:rPr>
      </w:pPr>
      <w:r>
        <w:rPr>
          <w:kern w:val="2"/>
          <w:szCs w:val="28"/>
          <w:lang w:eastAsia="zh-C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Разработчик: Балгазина Н.И., </w:t>
      </w:r>
      <w:r>
        <w:rPr>
          <w:b/>
          <w:i/>
          <w:kern w:val="2"/>
          <w:sz w:val="28"/>
          <w:szCs w:val="28"/>
          <w:lang w:eastAsia="zh-CN"/>
        </w:rPr>
        <w:t xml:space="preserve"> </w:t>
      </w:r>
      <w:r>
        <w:rPr>
          <w:kern w:val="2"/>
          <w:sz w:val="28"/>
          <w:szCs w:val="28"/>
          <w:lang w:eastAsia="zh-CN"/>
        </w:rPr>
        <w:t>преподаватель</w:t>
      </w:r>
      <w:r>
        <w:rPr>
          <w:b/>
          <w:i/>
          <w:kern w:val="2"/>
          <w:sz w:val="28"/>
          <w:szCs w:val="28"/>
          <w:lang w:eastAsia="zh-CN"/>
        </w:rPr>
        <w:t xml:space="preserve"> </w:t>
      </w:r>
      <w:r>
        <w:rPr>
          <w:kern w:val="2"/>
          <w:sz w:val="28"/>
          <w:szCs w:val="28"/>
          <w:lang w:eastAsia="zh-CN"/>
        </w:rPr>
        <w:t>иностранного язы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ind w:left="1418" w:hanging="709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firstLine="709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гуманитарный и социально - экономически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2694" w:leader="none"/>
          <w:tab w:val="left" w:pos="2845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2694" w:leader="none"/>
          <w:tab w:val="left" w:pos="2845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2694" w:leader="none"/>
          <w:tab w:val="left" w:pos="2845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249 часов, в том числе:</w:t>
      </w:r>
    </w:p>
    <w:p>
      <w:pPr>
        <w:pStyle w:val="Normal"/>
        <w:tabs>
          <w:tab w:val="clear" w:pos="709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66 часов;</w:t>
      </w:r>
    </w:p>
    <w:p>
      <w:pPr>
        <w:pStyle w:val="Normal"/>
        <w:tabs>
          <w:tab w:val="clear" w:pos="709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82 часов.</w:t>
      </w:r>
    </w:p>
    <w:p>
      <w:pPr>
        <w:pStyle w:val="Normal"/>
        <w:tabs>
          <w:tab w:val="clear" w:pos="709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false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376" w:leader="none"/>
          <w:tab w:val="left" w:pos="1292" w:leader="none"/>
          <w:tab w:val="left" w:pos="2208" w:leader="none"/>
          <w:tab w:val="left" w:pos="3124" w:leader="none"/>
          <w:tab w:val="left" w:pos="4040" w:leader="none"/>
          <w:tab w:val="left" w:pos="4956" w:leader="none"/>
          <w:tab w:val="left" w:pos="5872" w:leader="none"/>
          <w:tab w:val="left" w:pos="6788" w:leader="none"/>
          <w:tab w:val="left" w:pos="7704" w:leader="none"/>
          <w:tab w:val="left" w:pos="8620" w:leader="none"/>
          <w:tab w:val="left" w:pos="9536" w:leader="none"/>
          <w:tab w:val="left" w:pos="10452" w:leader="none"/>
          <w:tab w:val="left" w:pos="11368" w:leader="none"/>
          <w:tab w:val="left" w:pos="12284" w:leader="none"/>
          <w:tab w:val="left" w:pos="13200" w:leader="none"/>
          <w:tab w:val="left" w:pos="1411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</w:tr>
      <w:tr>
        <w:trPr>
          <w:trHeight w:val="39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нспект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рамматических и лексических тест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проект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диалогов 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/>
            </w:pPr>
            <w:r>
              <w:rPr>
                <w:sz w:val="28"/>
                <w:szCs w:val="28"/>
              </w:rPr>
              <w:t>подготовка сообщений к выступлению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профессиональных термин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текст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дифференцированного зачета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1484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ind w:left="0" w:firstLine="709"/>
        <w:rPr/>
      </w:pPr>
      <w:r>
        <w:rPr>
          <w:b/>
          <w:bCs/>
          <w:sz w:val="28"/>
          <w:szCs w:val="28"/>
        </w:rPr>
        <w:t>2.2. Тематический план и содержание учебной дисциплины 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639"/>
        <w:gridCol w:w="1622"/>
        <w:gridCol w:w="1441"/>
      </w:tblGrid>
      <w:tr>
        <w:trPr>
          <w:trHeight w:val="6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Вводно-коррективный курс. Основы общения на иностранном языке: фонетика, фразеология, лексика, грамматик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>
                <w:color w:val="000000"/>
              </w:rPr>
            </w:pPr>
            <w:r>
              <w:rPr/>
              <w:t>Тема 1.1 Иностранный язык – язык делового общения. Фонетика, интонация, лексика. Автобиография. Мой друг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</w:rPr>
              <w:t xml:space="preserve">Содержание дисциплины и ее задачи. Значение английского языка как дисциплины в профессии. Диагностика знаний и умений учащихся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Отработка правил чтения гласных. Анализ способов словообразования. Применение навыков чтения в тексте «</w:t>
            </w:r>
            <w:r>
              <w:rPr>
                <w:color w:val="000000"/>
              </w:rPr>
              <w:t>Автобиография</w:t>
            </w:r>
            <w:r>
              <w:rPr/>
              <w:t>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/>
            </w:pPr>
            <w:r>
              <w:rPr>
                <w:color w:val="000000"/>
              </w:rPr>
              <w:t xml:space="preserve">Формирование навыков чтения согласных и знаний </w:t>
            </w:r>
            <w:r>
              <w:rPr/>
              <w:t>способов</w:t>
            </w:r>
            <w:r>
              <w:rPr>
                <w:color w:val="000000"/>
              </w:rPr>
              <w:t xml:space="preserve"> словообразования. Применение правил чтения для отработки устной речи по теме «Мой друг, черты характера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автобиографи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ставление сообщения на тему «Мой лучший друг. Черты характер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Выполнение тренировочных тестов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Тема 1.2 Элементарная грамматика, лексика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Речевой этик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Отработка навыков использования глаголов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 и речевого оборота 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\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 в устной и письменной речи. Составление диалогов по теме «Знакомство, приветстви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полученных грамматических знаний в описании учебного кабинета. Развитие диалогических навыков по теме «Как запросить и получить информацию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Выявление сочетаний </w:t>
            </w:r>
            <w:r>
              <w:rPr>
                <w:color w:val="000000"/>
                <w:lang w:val="en-US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+ инфинитив,+ существительное в устной речи по теме «Мой колледж». Составление диалогов «Как поддержать разговор. Как дать указания и совет»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uppressAutoHyphens w:val="false"/>
              <w:snapToGrid w:val="false"/>
              <w:spacing w:before="0" w:after="0"/>
              <w:ind w:left="0" w:firstLine="34"/>
              <w:rPr>
                <w:b/>
                <w:b/>
              </w:rPr>
            </w:pPr>
            <w:r>
              <w:rPr>
                <w:b/>
                <w:color w:val="000000"/>
              </w:rPr>
              <w:t>Контрольные работ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uppressAutoHyphens w:val="false"/>
              <w:snapToGrid w:val="false"/>
              <w:spacing w:before="0" w:after="0"/>
              <w:ind w:left="0" w:firstLine="3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Глагол</w:t>
            </w:r>
            <w:r>
              <w:rPr>
                <w:color w:val="000000"/>
                <w:lang w:val="en-US"/>
              </w:rPr>
              <w:t xml:space="preserve"> to be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to have, </w:t>
            </w:r>
            <w:r>
              <w:rPr>
                <w:color w:val="000000"/>
              </w:rPr>
              <w:t>рече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ороты</w:t>
            </w:r>
            <w:r>
              <w:rPr>
                <w:color w:val="000000"/>
                <w:lang w:val="en-US"/>
              </w:rPr>
              <w:t xml:space="preserve">  there is\there are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uppressAutoHyphens w:val="false"/>
              <w:snapToGrid w:val="false"/>
              <w:spacing w:before="0" w:after="0"/>
              <w:ind w:left="0" w:firstLine="3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uppressAutoHyphens w:val="false"/>
              <w:snapToGrid w:val="false"/>
              <w:spacing w:before="0" w:after="0"/>
              <w:ind w:left="0" w:firstLine="34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Составление сообщения о своем колледже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диалога «</w:t>
            </w:r>
            <w:r>
              <w:rPr>
                <w:bCs/>
                <w:color w:val="000000"/>
                <w:lang w:val="en-US"/>
              </w:rPr>
              <w:t>Nic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o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ee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you</w:t>
            </w:r>
            <w:r>
              <w:rPr>
                <w:bCs/>
                <w:color w:val="000000"/>
              </w:rPr>
              <w:t xml:space="preserve">», </w:t>
            </w:r>
            <w:r>
              <w:rPr/>
              <w:t xml:space="preserve">используя формы глаголов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и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>
                <w:color w:val="000000"/>
              </w:rPr>
              <w:t xml:space="preserve"> и изученные речевой этике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ление мини диалогов с использованием </w:t>
            </w:r>
            <w:r>
              <w:rPr>
                <w:color w:val="000000"/>
              </w:rPr>
              <w:t xml:space="preserve">сочетаний </w:t>
            </w:r>
            <w:r>
              <w:rPr>
                <w:color w:val="000000"/>
                <w:lang w:val="en-US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+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rPr/>
            </w:pPr>
            <w:r>
              <w:rPr>
                <w:color w:val="000000"/>
              </w:rPr>
              <w:t xml:space="preserve">Тема 1.3 Имя существительное. </w:t>
            </w:r>
          </w:p>
          <w:p>
            <w:pPr>
              <w:pStyle w:val="Header"/>
              <w:suppressAutoHyphens w:val="false"/>
              <w:rPr/>
            </w:pPr>
            <w:r>
              <w:rPr>
                <w:color w:val="000000"/>
              </w:rPr>
              <w:t>В магазин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>Изучение имени существительного: исчисляемые и неисчисляемые. Использование лексических единиц по теме «Покупки. Поход в магазин» в диалогической реч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 xml:space="preserve">Анализ способов образования множественного числа имен существительных. Применение лексики по теме «Промышленные и продуктовые магазины» в устной и письменной речи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>
                <w:color w:val="000000"/>
              </w:rPr>
              <w:t>Изучение и применение правил образования притяжательного падежа с лексическими единицами по теме «Магазины за границей». Развитие навыков чтения и перевода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/>
              <w:t>Изучение имени существительного, составление конспект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сообщений по теме «В продуктовом магазин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диалога «Поход в магазин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1.4 Артикль. Путешествие</w:t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зучение артикля в английском языке. Применение полученных грамматических знаний при переводе текста «Путешествие на самолете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Формирование навыков употребления определенного артикля и новых лексических единиц по теме «Путешествие» в монологической реч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Развитие навыков чтения, перевода и составления диалогов по теме «Заказ билетов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Формирование навыков употребления </w:t>
            </w:r>
            <w:r>
              <w:rPr/>
              <w:t xml:space="preserve">неопределенного артикля. Развитие навыков чтения, перевода и умения составлять диалоги по теме «Путешествие на поезде»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>Изучение и закрепление правил употребления нулевого артикля. Совершенствование навыков чтения и перевода текста «В гостиниц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>
                <w:color w:val="000000"/>
              </w:rPr>
              <w:t>Анализ правил употребления</w:t>
            </w:r>
            <w:r>
              <w:rPr/>
              <w:t xml:space="preserve"> артикля, составление конспекта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>Составление сообщения о своем недавнем путешествие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диалога «В аэропорту», «Заказ билет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 xml:space="preserve">Составление диалога «В гостинице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Тема 1.5 Местоимение. Досуг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/>
              <w:t xml:space="preserve">Анализ притяжательных и возвратных местоимений. Развитие навыков чтения и перевода по теме «Посещение тетра, кино»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спользование неопределенных местоимений в упражнениях на закрепление знаний. Развитие навыков диалогической речи на тему «В мире музыки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Обобщение пройденного лексического и грамматического материала «Части речи», «Досуг». Выполнение грамматического и лексического тест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 «Мои увлечения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тавление опорных конспектов по теме </w:t>
            </w: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Части речи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рамматического и лексического теста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</w:rPr>
              <w:t>Раздел 2. Развивающий курс: усвоение грамматического материала; развитие навыков восприятия на слух и чтения; совершенствование устной и письменной речи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 xml:space="preserve">Тема 2.1. Имя  прилагательное. </w:t>
            </w:r>
            <w:r>
              <w:rPr>
                <w:color w:val="000000"/>
              </w:rPr>
              <w:t>Мой любимый писатель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/>
            </w:pPr>
            <w:r>
              <w:rPr>
                <w:bCs/>
              </w:rPr>
              <w:t>Классификация имени прилагательного. Развитие навыков чтения и перевода по теме «Российская и зарубежная классика. Современные авторы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навыков использования степеней сравнения прилагательного при выполнение упражнений. Развитие навыков устной речи по теме «Мой любимый писатель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диалога «В библиотек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Тема 2.2. Наречие. Страноведение. Росс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Определение понятия, классификации и степени сравнения наречий. Применение изученного грамматического материала и лексических единиц для развития навыков устной и письменной речи по теме «Экономика и промышленность Росси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Определение понятия наречия и его места в предложении</w:t>
            </w:r>
            <w:r>
              <w:rPr>
                <w:bCs/>
              </w:rPr>
              <w:t>. Применение грамматических навыков при выполнении упражнений Развитие навыков чтения и перевода текстов по теме «Политическое устройство Росси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Составление опорных конспектов по теме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«Характеристика и использование прилагательных и наречий в устной и письменной речи в английском язык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2.3. Предлоги. Башкортостан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Анализ общих сведений о предлогах. Их классификация. Простые и сложные предлоги. Развитие навыков чтения и перевода текстов по теме « Экономика Башкортостана». Составление диалогов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Использование предлогов места, времени и направления в грамматических заданиях. Развитие навыков перевода текстов по теме « Промышленность РБ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Формирование навыков использования устойчивых выражений, глаголов с послелогами. Развитие навыков чтения и перевода. Политическое устройство РБ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конспекта «Предлог. Устойчивые фразы и обороты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сообщения по теме «Моя республика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 xml:space="preserve">Тема 2.4. Неопределенное время. Мой родной город. 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Формирование навыков использования грамматических времен группы </w:t>
            </w:r>
            <w:r>
              <w:rPr>
                <w:lang w:val="en-US"/>
              </w:rPr>
              <w:t>Indefinite</w:t>
            </w:r>
            <w:r>
              <w:rPr/>
              <w:t>. Изучение лексики и развитие навыков перевода текстов по теме «Известные люди РБ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Развитие навыков использования грамматических правил по теме «Образование вопросительной и отрицательной формы времен группы </w:t>
            </w:r>
            <w:r>
              <w:rPr>
                <w:lang w:val="en-US"/>
              </w:rPr>
              <w:t>Indefinite</w:t>
            </w:r>
            <w:r>
              <w:rPr/>
              <w:t xml:space="preserve">» в устной и письменной речи. Развитие навыков устной речи по теме «Развитие г. Нефтекамска» 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Презентация проекта «Известные люди РБ», «Мой родной город».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2.5. Длительное время. Великобритания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Изучение грамматических времен группы </w:t>
            </w:r>
            <w:r>
              <w:rPr>
                <w:lang w:val="en-US"/>
              </w:rPr>
              <w:t>Continuous</w:t>
            </w:r>
            <w:r>
              <w:rPr/>
              <w:t xml:space="preserve">. Изучение лексики и развитие навыков устной речи по теме «Экономика Великобритании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спользование знания правил образования вопросительной и отрицательной формы времен группы </w:t>
            </w:r>
            <w:r>
              <w:rPr>
                <w:lang w:val="en-US"/>
              </w:rPr>
              <w:t>Continuous</w:t>
            </w:r>
            <w:r>
              <w:rPr/>
              <w:t xml:space="preserve"> для закрепления изученных лексических единиц при работе с текстом « Промышленность Великобритании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/>
              <w:t>Составление сообщения по теме «Экономика и промышленность Великобритани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2.6. Совершенное время. США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зучение грамматических времен группы </w:t>
            </w:r>
            <w:r>
              <w:rPr>
                <w:lang w:val="en-US"/>
              </w:rPr>
              <w:t>Perfect</w:t>
            </w:r>
            <w:r>
              <w:rPr/>
              <w:t>. Выполнение грамматических упражнений. Развитие навыков чтения и перевода текстов по теме « Экономика СШ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Образование вопросительной и отрицательной формы времен группы </w:t>
            </w:r>
            <w:r>
              <w:rPr>
                <w:lang w:val="en-US"/>
              </w:rPr>
              <w:t>Perfect</w:t>
            </w:r>
            <w:r>
              <w:rPr/>
              <w:t>. Выполнение грамматических упражнений. Развитие навыков перевода текстов по теме «Промышленность СШ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Составление сообщения по теме «Экономика и промышленность США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 xml:space="preserve">Тема 2.7. Совершенно – длительное время. Великобритания и США 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 xml:space="preserve">Изучение и выполнение упражнений на закрепление знаний временных форм группы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Развитие навыков чтения и перевода текстов по теме «Политическое устройство Великобритани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 xml:space="preserve">Изучение и выполнение упражнений на закрепление знаний правил образования вопросительной и отрицательной формы времен группы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 Развитие навыков монологической речи по теме «Политическое устройство СШ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 xml:space="preserve">Подготовка проекта «США и Великобритании сегодня» к презентации с использованием программы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ма 2.8. Видовременные формы английского глагола. Спорт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Использование настоящего времени глагола в повествовательных, вопросительных и отрицательных предложениях. Изучение и развитие лексических навыков по теме «Спорт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Изучение и употребление правил образования прошедшего времени английского глагола в повествовательных, вопросительных и отрицательных предложениях. Изучение лексики и развитие навыков устной и письменной речи по теме «Олимпийские игры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Использование будущего времени английского глагола в повествовательных, вопросительных и отрицательных предложениях. Изучение лексики и развитие навыков устной речи по теме «Здоровый образ жизн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 xml:space="preserve">Обобщение правил образования и употребления видо-временных форм английского глагола. Закрепление знаний грамматики при выполнении упражнений. Изучение лексики и составление диалогов по теме « У врача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Обобщение знаний грамматического материала «</w:t>
            </w:r>
            <w:r>
              <w:rPr>
                <w:color w:val="000000"/>
              </w:rPr>
              <w:t>Видовременные формы английского глагола</w:t>
            </w:r>
            <w:r>
              <w:rPr/>
              <w:t xml:space="preserve">». Выполнение упражнений на закрепление. Практическое применение лексического материала по теме «Спорт» при выполнение лексико-грамматического теста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 Основы делового языка по специальности: профессиональная лексика, термины и фразеологические обороты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53"/>
              <w:rPr/>
            </w:pPr>
            <w:r>
              <w:rPr>
                <w:color w:val="000000"/>
              </w:rPr>
              <w:t xml:space="preserve">Тема 3.1. Словообразование.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/>
              <w:t xml:space="preserve">Интернационализмы </w:t>
            </w:r>
            <w:r>
              <w:rPr>
                <w:color w:val="000000"/>
                <w:lang w:val="en-US"/>
              </w:rPr>
              <w:t>Henry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en-US"/>
              </w:rPr>
              <w:t>avendish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firstLine="53"/>
              <w:rPr>
                <w:color w:val="000000"/>
                <w:lang w:val="en-US"/>
              </w:rPr>
            </w:pPr>
            <w:r>
              <w:rPr>
                <w:lang w:val="en-US"/>
              </w:rPr>
              <w:t>Great scholar of the renaissanc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5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/>
            </w:pPr>
            <w:r>
              <w:rPr>
                <w:color w:val="000000"/>
              </w:rPr>
              <w:t>Изучение способов словообразования, значение суффиксов и префиксов. Закрепление знаний при работе с текстом «</w:t>
            </w:r>
            <w:r>
              <w:rPr>
                <w:color w:val="000000"/>
                <w:lang w:val="en-US"/>
              </w:rPr>
              <w:t>Hen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vendis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scovery</w:t>
            </w:r>
            <w:r>
              <w:rPr>
                <w:color w:val="000000"/>
              </w:rPr>
              <w:t xml:space="preserve">. Развитие навыков чтения. 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5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color w:val="000000"/>
              </w:rPr>
            </w:pPr>
            <w:r>
              <w:rPr/>
              <w:t>Выявление интернационализмов в русском языке, выполнение грамматических упражнений. Развитие навыков чтения и перевода текста 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scholar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renaissance</w:t>
            </w:r>
            <w:r>
              <w:rPr/>
              <w:t>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5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Закрепление и совершенствование знаний грамматического материала по теме Словообразование, словосложение». Развитие навыков устной и письменной речи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b/>
                <w:b/>
                <w:bCs/>
              </w:rPr>
            </w:pPr>
            <w:r>
              <w:rPr/>
              <w:t xml:space="preserve">Словообразование. </w:t>
            </w:r>
            <w:r>
              <w:rPr>
                <w:color w:val="000000"/>
              </w:rPr>
              <w:t>Суффиксы  и префиксы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b/>
                <w:b/>
                <w:bCs/>
              </w:rPr>
            </w:pPr>
            <w:r>
              <w:rPr/>
              <w:t>Выполнение упражнений по теме «Словообразовани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Тема 3.2. Косвенная речь. Великие ученые 20 век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5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Отработка знаний правил о</w:t>
            </w:r>
            <w:r>
              <w:rPr>
                <w:color w:val="000000"/>
                <w:spacing w:val="-3"/>
              </w:rPr>
              <w:t xml:space="preserve">бразования повествовательного предложения в косвенной речи. </w:t>
            </w:r>
            <w:r>
              <w:rPr/>
              <w:t>Выполнение упражнений на закрепление грамматических навыков. Совершенствование навыков чтения и перевода текста «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 xml:space="preserve">. </w:t>
            </w:r>
            <w:r>
              <w:rPr>
                <w:lang w:val="en-US"/>
              </w:rPr>
              <w:t>Popov</w:t>
            </w:r>
            <w:r>
              <w:rPr/>
              <w:t xml:space="preserve"> - </w:t>
            </w:r>
            <w:r>
              <w:rPr>
                <w:lang w:val="en-US"/>
              </w:rPr>
              <w:t>Inventor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radio</w:t>
            </w:r>
            <w:r>
              <w:rPr/>
              <w:t>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Использование знаний правил о</w:t>
            </w:r>
            <w:r>
              <w:rPr>
                <w:color w:val="000000"/>
                <w:spacing w:val="-3"/>
              </w:rPr>
              <w:t xml:space="preserve">бразования вопросительного предложения в косвенной речи при </w:t>
            </w:r>
            <w:r>
              <w:rPr/>
              <w:t>выполнение упражнений. Развитие навыков чтения и перевода текста «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Mendeleev</w:t>
            </w:r>
            <w:r>
              <w:rPr/>
              <w:t xml:space="preserve">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Закрепление знаний правил о</w:t>
            </w:r>
            <w:r>
              <w:rPr>
                <w:color w:val="000000"/>
                <w:spacing w:val="-3"/>
              </w:rPr>
              <w:t xml:space="preserve">бразования отрицательного предложения в косвенной речи при </w:t>
            </w:r>
            <w:r>
              <w:rPr/>
              <w:t>выполнение упражнений. Развитие навыков перевода текста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Father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stronautics</w:t>
            </w:r>
            <w:r>
              <w:rPr/>
              <w:t>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Изучение правил о</w:t>
            </w:r>
            <w:r>
              <w:rPr>
                <w:color w:val="000000"/>
                <w:spacing w:val="-3"/>
              </w:rPr>
              <w:t xml:space="preserve">бразования указательных предложений в косвенной речи. </w:t>
            </w:r>
            <w:r>
              <w:rPr/>
              <w:t>Выполнение грамматических упражнений. Составление сообщения по теме «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Lomonosov</w:t>
            </w:r>
            <w:r>
              <w:rPr/>
              <w:t>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спользование правил согласования времен в косвенной речи и в лексико-грамматических упражнениях. Выполнение перевода по теме «Великие ученые и их открытия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Закрепление знаний правил согласования времен в косвенной речи при выполнении упражнений и переводе текстов. Презентация проектов «Великие ученые и их открытия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Обобщение и выполнение лексического и грамматического теста «Части речи». Практическое применение полученных знаний и умений в устной и письменной речи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Подготовка и презентация проекта «Великие ученые и их открытия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конспекта по теме «Косвенная речь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словаря профессиональных терминов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Выполнение грамматических и лексических тестов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ема 3.3. Страдательный залог. Профессиональная лексика, термины. Техника и машиностро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спользование</w:t>
            </w:r>
            <w:r>
              <w:rPr>
                <w:color w:val="000000"/>
                <w:spacing w:val="-3"/>
              </w:rPr>
              <w:t xml:space="preserve"> повествовательной, отрицательной и вопросительной формы страдательного залога группы </w:t>
            </w:r>
            <w:r>
              <w:rPr>
                <w:color w:val="000000"/>
                <w:spacing w:val="-3"/>
                <w:lang w:val="en-US"/>
              </w:rPr>
              <w:t>Indefinite</w:t>
            </w:r>
            <w:r>
              <w:rPr>
                <w:color w:val="000000"/>
                <w:spacing w:val="-3"/>
              </w:rPr>
              <w:t xml:space="preserve"> в </w:t>
            </w:r>
            <w:r>
              <w:rPr/>
              <w:t>грамматических упражнениях. Развитие навыков перевода текста по теме «Техник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тработка навыков использования</w:t>
            </w:r>
            <w:r>
              <w:rPr>
                <w:color w:val="000000"/>
                <w:spacing w:val="-3"/>
              </w:rPr>
              <w:t xml:space="preserve"> повествовательной, отрицательной и вопросительной формы страдательного залога группы </w:t>
            </w:r>
            <w:r>
              <w:rPr>
                <w:color w:val="000000"/>
                <w:spacing w:val="-3"/>
                <w:lang w:val="en-US"/>
              </w:rPr>
              <w:t>Continuous</w:t>
            </w:r>
            <w:r>
              <w:rPr>
                <w:color w:val="000000"/>
                <w:spacing w:val="-3"/>
              </w:rPr>
              <w:t xml:space="preserve"> в грамматических упражнениях. </w:t>
            </w:r>
            <w:r>
              <w:rPr/>
              <w:t>Развитие навыков перевода текста по теме «Техническая механик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ормирование знаний правил о</w:t>
            </w:r>
            <w:r>
              <w:rPr>
                <w:color w:val="000000"/>
                <w:spacing w:val="-3"/>
              </w:rPr>
              <w:t xml:space="preserve">бразования повествовательной, отрицательной и вопросительной формы страдательного залога группы </w:t>
            </w:r>
            <w:r>
              <w:rPr>
                <w:color w:val="000000"/>
                <w:spacing w:val="-3"/>
                <w:lang w:val="en-US"/>
              </w:rPr>
              <w:t>Perfect</w:t>
            </w:r>
            <w:r>
              <w:rPr>
                <w:color w:val="000000"/>
                <w:spacing w:val="-3"/>
              </w:rPr>
              <w:t xml:space="preserve"> при в</w:t>
            </w:r>
            <w:r>
              <w:rPr/>
              <w:t>ыполнение упражнений. Развитие навыков чтения и перевода текста по теме «Электротехник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pacing w:val="-3"/>
              </w:rPr>
            </w:pPr>
            <w:r>
              <w:rPr/>
              <w:t xml:space="preserve">Использование </w:t>
            </w:r>
            <w:r>
              <w:rPr>
                <w:color w:val="000000"/>
                <w:spacing w:val="-3"/>
              </w:rPr>
              <w:t>страдательного залога в косвенной речи при в</w:t>
            </w:r>
            <w:r>
              <w:rPr/>
              <w:t xml:space="preserve">ыполнение грамматических упражнений. Развитие навыков чтения и перевода текста по теме «Современная техника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pacing w:val="-3"/>
              </w:rPr>
            </w:pPr>
            <w:r>
              <w:rPr/>
              <w:t xml:space="preserve">Отработка навыков употребления </w:t>
            </w:r>
            <w:r>
              <w:rPr>
                <w:color w:val="000000"/>
                <w:spacing w:val="-3"/>
              </w:rPr>
              <w:t xml:space="preserve">страдательного залога в устной и письменной речи по теме </w:t>
            </w:r>
            <w:r>
              <w:rPr/>
              <w:t>«Машиностроение»</w:t>
            </w:r>
            <w:r>
              <w:rPr>
                <w:color w:val="000000"/>
                <w:spacing w:val="-3"/>
              </w:rPr>
              <w:t xml:space="preserve">. </w:t>
            </w:r>
            <w:r>
              <w:rPr/>
              <w:t>Выполнение упражнений на совершенствование полученных знаний. Чтение и перевод текста «Машиностроени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/>
              <w:t>Страдательный залог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словаря технических терминов по теме «</w:t>
            </w:r>
            <w:r>
              <w:rPr/>
              <w:t xml:space="preserve">Техника и машиностроение».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Выполнение упражнений по теме «Страдательный залог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3.4. Модальные глаголы. Совершенствование навыков устной и письменной речи. Защита окружающей сред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спользование модальных глаголов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abl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при выполнение грамматических упражнений. Развитие навыков перевода по теме «Загрязнение окружающей среды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зучение особенностей модальных глаголов </w:t>
            </w:r>
            <w:r>
              <w:rPr>
                <w:lang w:val="en-US"/>
              </w:rPr>
              <w:t>must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/ Выполнение упражнений. Развитие навыков монологической речи по теме «Отходы. Вред дикой природ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Анализ значения и роли модальных глаголов </w:t>
            </w:r>
            <w:r>
              <w:rPr>
                <w:lang w:val="en-US"/>
              </w:rPr>
              <w:t>may</w:t>
            </w:r>
            <w:r>
              <w:rPr/>
              <w:t xml:space="preserve"> и </w:t>
            </w:r>
            <w:r>
              <w:rPr>
                <w:lang w:val="en-US"/>
              </w:rPr>
              <w:t>might</w:t>
            </w:r>
            <w:r>
              <w:rPr/>
              <w:t xml:space="preserve">. Выполнение лексических и грамматических упражнений. Развитие навыков чтения и перевода текста по теме «Защита окружающей среды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одготовка сообщения по теме «Защита окружающей среды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Выполнение грамматических упражнений по теме «Модальные глаголы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3.5. Модальные глаголы и их эквиваленты. Техника безопас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Формирование знаний значения и роли модальных глаголов </w:t>
            </w:r>
            <w:r>
              <w:rPr>
                <w:lang w:val="en-US"/>
              </w:rPr>
              <w:t>should</w:t>
            </w:r>
            <w:r>
              <w:rPr/>
              <w:t xml:space="preserve"> и </w:t>
            </w:r>
            <w:r>
              <w:rPr>
                <w:lang w:val="en-US"/>
              </w:rPr>
              <w:t>ought</w:t>
            </w:r>
            <w:r>
              <w:rPr/>
              <w:t>. Выполнение грамматических и лексических упражнений. Развитие навыков чтения и перевода текста по теме «Средства безопасности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Анализ значения и роли модальных глаголов </w:t>
            </w:r>
            <w:r>
              <w:rPr>
                <w:lang w:val="en-US"/>
              </w:rPr>
              <w:t>need</w:t>
            </w:r>
            <w:r>
              <w:rPr/>
              <w:t xml:space="preserve">, </w:t>
            </w:r>
            <w:r>
              <w:rPr>
                <w:lang w:val="en-US"/>
              </w:rPr>
              <w:t>need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и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Выполнение грамматических и лексических упражнений. Развитие навыков чтения и перевода текста по теме «Подготовка оборудования к запуску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Активизация использования модальных глаголов </w:t>
            </w:r>
            <w:r>
              <w:rPr>
                <w:lang w:val="en-US"/>
              </w:rPr>
              <w:t>should</w:t>
            </w:r>
            <w:r>
              <w:rPr/>
              <w:t xml:space="preserve"> и </w:t>
            </w:r>
            <w:r>
              <w:rPr>
                <w:lang w:val="en-US"/>
              </w:rPr>
              <w:t>ought</w:t>
            </w:r>
            <w:r>
              <w:rPr/>
              <w:t xml:space="preserve"> в грамматических и лексических упражнениях. Развитие навыков устной речи по теме «</w:t>
            </w:r>
            <w:r>
              <w:rPr>
                <w:color w:val="000000"/>
              </w:rPr>
              <w:t>Техника безопасност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  <w:r>
              <w:rPr/>
              <w:t xml:space="preserve">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/>
              <w:t>Модальные глаголы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одготовка сообщения по теме «</w:t>
            </w:r>
            <w:r>
              <w:rPr>
                <w:color w:val="000000"/>
              </w:rPr>
              <w:t>Техника безопасности</w:t>
            </w:r>
            <w:r>
              <w:rPr/>
              <w:t>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3.6. Неличные формы глагола. Металлы и свойства металл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Формирование знаний значения и роли инфинитива в предложении. Выполнение грамматических упражнений с использованием инфинитива. Развитие навыков чтения и перевода «Металлы и свойства металлов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Активизация использования герундия в грамматических и лексических упражнениях. Развитие навыков чтения и перевода «Механические свойства металлов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Изучение значения комплекса с герундием. Выполнение грамматических и лексических упражнений. Развитие навыков чтения и перевода «Сталь и сплавы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Активизация использования причастия настоящего времени в грамматических и лексических упражнениях. Развитие навыков перевода «Материаловедение и технологии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Использование причастия прошедшего времени в грамматических и лексических упражнениях. Развитие навыков чтения и перевода текста «Обработка металлов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Обобщение грамматического материала «Неличные формы глагола», «Страдательный залог». Выполнение грамматического и лексического теста «Техника и машиностроение»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/>
              <w:t>Подготовка сообщения по теме «Техника и машиностроени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словаря профессиональных терминов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конспекта по теме «Неличные формы глагол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4. Техника перевода (со словарем) профессионально-ориентированных текстов 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ема 4.1. Перевод научно-технической литературы. Характеристика стиля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Формирование знаний общих положений и характеристик стиля текста. Выполнение лексико-грамматических заданий на перевод и определение стиля профессионально ориентированных текстов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Определение различных видов словарей Анализ последовательности работы над текстом при переводе Выполнение лексико-грамматических заданий на перевод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Выполнение лексико-грамматических заданий на перевод и определение стиля профессионально ориентированных тексто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4.2. Трудности перевода, обусловленные особенностями частей речи английского языка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/>
              <w:t>Металлообрабатывающие станки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Анализ особенностей перевода существительных, прилагательных и числительных с английского языка на русский. Выполнение грамматических упражнений на закрепление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Развитие навыков чтения и перевода «Металлы и обработка металлов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зучение особенностей перевода числительных, местоимений и глаголов с английского языка на русский. Выполнение грамматических упражнений на закрепление. Совершенствование навыков перевода текста «Металлообрабатывающие станки» 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Выявление особенностей перевода неличных форм глагола с английского языка на русский. Выполнение грамматических упражнений на закрепление. Совершенствование навыков перевода.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Анализ особенностей перевода наречий, предлогов, союза с английского языка на русский. Выполнение грамматических упражнений на закрепление. Совершенствование навыков чтения и перевода текста «Современные виды станков» 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ставление словаря профессиональных терминов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вершенствование навыков перевода текстов по специальности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4.3. Трудности перевода, обусловленные структурными особенностями английского языка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/>
              <w:t>Станки с ЧПУ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Анализ особенностей образования и перевода сложных подлежащих. Выполнение грамматических упражнений. Развитие навыков чтения и перевода «Станки с ЧПУ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Анализ особенностей образования и перевода сложных сказуемых. Выполнение грамматических упражнений. Развитие навыков чтения и перевода «Станки с ЧПУ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Изучение особенностей образования и перевода сложных дополнений, обстоятельств и определений. Выполнение грамматических упражнений. Совершенствование навыков чтения и перевода «Лазер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Совершенствование навыков употребления сложных предложений в устной и письменной речи. Выполнение лексико-грамматических тестов. Презентация сообщений по теме «Современные виды станков»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>
                <w:b/>
              </w:rPr>
              <w:t xml:space="preserve">Контрольные работы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/>
              <w:t>Сложное подлежащее и сказуемое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Выполнение грамматических упражнений для закрепления.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Выполнение перевода текстов по специальности</w:t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4.4. Трудности перевода, обусловленные лексическими особенностями английского языка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Анализ многозначности английских слов, синонимов, неологизмов. Выполнение грамматических упражнений для закрепления. Определение лексических значений слов с использованием различных видов словарей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Изучение понятия «Ложные друзья переводчика» и «Друзья переводчика», «Термин. Аббревиатура», «Британский и американский английский». Выполнение лексических упражнений и совершенствование навыков работы со словарям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Перевод профессионально-направленных текстов с использованием различных видов словарей, справочников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b/>
                <w:bCs/>
                <w:color w:val="000000"/>
              </w:rPr>
              <w:t>Раздел 5. Профессиональное общение. Повторение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color w:val="000000"/>
              </w:rPr>
              <w:t>Тема 5.1. Правила пунктуации в английском предложении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/>
              <w:t>Моя будущая професс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зучение </w:t>
            </w:r>
            <w:r>
              <w:rPr>
                <w:color w:val="000000"/>
              </w:rPr>
              <w:t xml:space="preserve">правил пунктуации в английском предложении. </w:t>
            </w:r>
            <w:r>
              <w:rPr/>
              <w:t>Выполнение грамматических упражнений на расстановку знаков препинания. Составление сообщения «Моя будущая профессия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Совершенствование навыков </w:t>
            </w:r>
            <w:r>
              <w:rPr>
                <w:color w:val="000000"/>
              </w:rPr>
              <w:t xml:space="preserve">правильного оформления, перевода и написания делового письма на английском языке. </w:t>
            </w:r>
            <w:r>
              <w:rPr/>
              <w:t>Составление диалога по теме «На практике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Активизация знаний </w:t>
            </w:r>
            <w:r>
              <w:rPr>
                <w:color w:val="000000"/>
              </w:rPr>
              <w:t xml:space="preserve">правил пунктуации в английских предложениях. </w:t>
            </w:r>
            <w:r>
              <w:rPr/>
              <w:t>Совершенствование навыков чтения и перевода текста «Экскурсия на завод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Составление резюме, характеристик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Подготовка презентации проекта «Моя будущая профессия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5.2. Главные и второстепенные члены предложения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>Формирование навыков употребления главных и второстепенных членов предложения в лексико-грамматических заданиях. Чтение, перевод и анализ текстов профессиональной направленност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Формирование знаний правил построения английского предложения при выполнение лексико-грамматических заданий. Чтение, перевод и анализ текстов профессиональной направленности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спользование знаний правил образования простых предложений для выполнения лексико-грамматических заданий, составления сообщений и диалогов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Изучение правил образования и употребления вопросительных предложений. Составление сообщений и диалогов, используя грамматические и лексические знания и умен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/>
            </w:pPr>
            <w:r>
              <w:rPr/>
              <w:t xml:space="preserve">Совершенствование навыков употребления главных и второстепенных членов предложения в лексико-грамматических тестах. Презентация проектов «Моя будущая профессия», «Мой английский»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Выполнение тренировочных тестов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Составление словаря профессиональных терминов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– ознакомительный (узнавание ранее изученных объектов, свойств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776" w:footer="709" w:bottom="1560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uppressAutoHyphens w:val="false"/>
        <w:spacing w:lineRule="auto" w:line="360"/>
        <w:ind w:left="360" w:firstLine="349"/>
        <w:jc w:val="both"/>
        <w:rPr/>
      </w:pPr>
      <w:r>
        <w:rPr>
          <w:b/>
          <w:caps/>
          <w:sz w:val="28"/>
          <w:szCs w:val="28"/>
        </w:rPr>
        <w:t>условия реализации РАБОЧЕЙ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Реализация программы дисциплины требует наличия учебного кабинета «Английский язык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/>
      </w:pPr>
      <w:r>
        <w:rPr>
          <w:bCs/>
          <w:szCs w:val="28"/>
        </w:rPr>
        <w:t>Оборудование учебного кабинет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2127" w:leader="none"/>
          <w:tab w:val="left" w:pos="3043" w:leader="none"/>
          <w:tab w:val="left" w:pos="3959" w:leader="none"/>
          <w:tab w:val="left" w:pos="4875" w:leader="none"/>
          <w:tab w:val="left" w:pos="5791" w:leader="none"/>
          <w:tab w:val="left" w:pos="6707" w:leader="none"/>
          <w:tab w:val="left" w:pos="7623" w:leader="none"/>
          <w:tab w:val="left" w:pos="8539" w:leader="none"/>
          <w:tab w:val="left" w:pos="9455" w:leader="none"/>
          <w:tab w:val="left" w:pos="10371" w:leader="none"/>
          <w:tab w:val="left" w:pos="11287" w:leader="none"/>
          <w:tab w:val="left" w:pos="12203" w:leader="none"/>
          <w:tab w:val="left" w:pos="13119" w:leader="none"/>
          <w:tab w:val="left" w:pos="14035" w:leader="none"/>
          <w:tab w:val="left" w:pos="14951" w:leader="none"/>
          <w:tab w:val="left" w:pos="15867" w:leader="none"/>
          <w:tab w:val="left" w:pos="16783" w:leader="none"/>
        </w:tabs>
        <w:suppressAutoHyphens w:val="false"/>
        <w:spacing w:lineRule="auto" w:line="360"/>
        <w:ind w:left="993" w:hanging="284"/>
        <w:jc w:val="both"/>
        <w:rPr>
          <w:szCs w:val="28"/>
        </w:rPr>
      </w:pPr>
      <w:r>
        <w:rPr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2127" w:leader="none"/>
          <w:tab w:val="left" w:pos="3043" w:leader="none"/>
          <w:tab w:val="left" w:pos="3959" w:leader="none"/>
          <w:tab w:val="left" w:pos="4875" w:leader="none"/>
          <w:tab w:val="left" w:pos="5791" w:leader="none"/>
          <w:tab w:val="left" w:pos="6707" w:leader="none"/>
          <w:tab w:val="left" w:pos="7623" w:leader="none"/>
          <w:tab w:val="left" w:pos="8539" w:leader="none"/>
          <w:tab w:val="left" w:pos="9455" w:leader="none"/>
          <w:tab w:val="left" w:pos="10371" w:leader="none"/>
          <w:tab w:val="left" w:pos="11287" w:leader="none"/>
          <w:tab w:val="left" w:pos="12203" w:leader="none"/>
          <w:tab w:val="left" w:pos="13119" w:leader="none"/>
          <w:tab w:val="left" w:pos="14035" w:leader="none"/>
          <w:tab w:val="left" w:pos="14951" w:leader="none"/>
          <w:tab w:val="left" w:pos="15867" w:leader="none"/>
          <w:tab w:val="left" w:pos="16783" w:leader="none"/>
        </w:tabs>
        <w:suppressAutoHyphens w:val="false"/>
        <w:spacing w:lineRule="auto" w:line="360"/>
        <w:ind w:left="993" w:hanging="284"/>
        <w:jc w:val="both"/>
        <w:rPr>
          <w:szCs w:val="28"/>
        </w:rPr>
      </w:pPr>
      <w:r>
        <w:rPr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2127" w:leader="none"/>
          <w:tab w:val="left" w:pos="3043" w:leader="none"/>
          <w:tab w:val="left" w:pos="3959" w:leader="none"/>
          <w:tab w:val="left" w:pos="4875" w:leader="none"/>
          <w:tab w:val="left" w:pos="5791" w:leader="none"/>
          <w:tab w:val="left" w:pos="6707" w:leader="none"/>
          <w:tab w:val="left" w:pos="7623" w:leader="none"/>
          <w:tab w:val="left" w:pos="8539" w:leader="none"/>
          <w:tab w:val="left" w:pos="9455" w:leader="none"/>
          <w:tab w:val="left" w:pos="10371" w:leader="none"/>
          <w:tab w:val="left" w:pos="11287" w:leader="none"/>
          <w:tab w:val="left" w:pos="12203" w:leader="none"/>
          <w:tab w:val="left" w:pos="13119" w:leader="none"/>
          <w:tab w:val="left" w:pos="14035" w:leader="none"/>
          <w:tab w:val="left" w:pos="14951" w:leader="none"/>
          <w:tab w:val="left" w:pos="15867" w:leader="none"/>
          <w:tab w:val="left" w:pos="16783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szCs w:val="28"/>
        </w:rPr>
        <w:t>комплект учебно – методических пособий по дисциплине (раздаточный материал по грамматике и лексике; грамматические тес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firstLine="436"/>
        <w:jc w:val="both"/>
        <w:rPr>
          <w:szCs w:val="28"/>
        </w:rPr>
      </w:pPr>
      <w:r>
        <w:rPr>
          <w:szCs w:val="28"/>
        </w:rPr>
        <w:t>Технические средства обучения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66" w:leader="none"/>
          <w:tab w:val="left" w:pos="1080" w:leader="none"/>
        </w:tabs>
        <w:suppressAutoHyphens w:val="false"/>
        <w:spacing w:lineRule="auto" w:line="360"/>
        <w:ind w:left="709" w:firstLine="11"/>
        <w:jc w:val="both"/>
        <w:rPr/>
      </w:pPr>
      <w:r>
        <w:rPr>
          <w:szCs w:val="28"/>
        </w:rPr>
        <w:t>компьютер с лицензионным программным обеспечением (М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,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Power</w:t>
      </w:r>
      <w:r>
        <w:rPr>
          <w:szCs w:val="28"/>
        </w:rPr>
        <w:t>-</w:t>
      </w:r>
      <w:r>
        <w:rPr>
          <w:szCs w:val="28"/>
          <w:lang w:val="en-US"/>
        </w:rPr>
        <w:t>Point</w:t>
      </w:r>
      <w:r>
        <w:rPr>
          <w:szCs w:val="28"/>
        </w:rPr>
        <w:t>)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66" w:leader="none"/>
          <w:tab w:val="left" w:pos="1080" w:leader="none"/>
        </w:tabs>
        <w:suppressAutoHyphens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ультимедиапроектор.</w:t>
      </w:r>
    </w:p>
    <w:p>
      <w:pPr>
        <w:pStyle w:val="Normal"/>
        <w:tabs>
          <w:tab w:val="clear" w:pos="709"/>
          <w:tab w:val="left" w:pos="2127" w:leader="none"/>
          <w:tab w:val="left" w:pos="3043" w:leader="none"/>
          <w:tab w:val="left" w:pos="3959" w:leader="none"/>
          <w:tab w:val="left" w:pos="4875" w:leader="none"/>
          <w:tab w:val="left" w:pos="5791" w:leader="none"/>
          <w:tab w:val="left" w:pos="6707" w:leader="none"/>
          <w:tab w:val="left" w:pos="7623" w:leader="none"/>
          <w:tab w:val="left" w:pos="8539" w:leader="none"/>
          <w:tab w:val="left" w:pos="9455" w:leader="none"/>
          <w:tab w:val="left" w:pos="10371" w:leader="none"/>
          <w:tab w:val="left" w:pos="11287" w:leader="none"/>
          <w:tab w:val="left" w:pos="12203" w:leader="none"/>
          <w:tab w:val="left" w:pos="13119" w:leader="none"/>
          <w:tab w:val="left" w:pos="14035" w:leader="none"/>
          <w:tab w:val="left" w:pos="14951" w:leader="none"/>
          <w:tab w:val="left" w:pos="15867" w:leader="none"/>
          <w:tab w:val="left" w:pos="16783" w:leader="none"/>
        </w:tabs>
        <w:suppressAutoHyphens w:val="false"/>
        <w:spacing w:lineRule="auto" w:line="360"/>
        <w:ind w:left="993" w:hanging="284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Основные источники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Агабекян И.П. Английский язык для ссузов: учебное пособие. – М.: ТК Велби, Издательство Проспект, 2011.-320с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Агабекян И.П. Английский язык для технических вузов. Серия «Учебники для технических вузов». Ростов н/Д: «Феникс», 2012.-252с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Агабекян И.П Английский язык для инженеров: учебное пособие. – изд. 7 М, Издательство Проспект, 2011.-326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17"/>
        <w:numPr>
          <w:ilvl w:val="2"/>
          <w:numId w:val="6"/>
        </w:numPr>
        <w:tabs>
          <w:tab w:val="clear" w:pos="709"/>
          <w:tab w:val="left" w:pos="851" w:leader="none"/>
          <w:tab w:val="left" w:pos="2214" w:leader="none"/>
          <w:tab w:val="left" w:pos="2268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pacing w:lineRule="auto" w:line="360" w:before="0" w:after="0"/>
        <w:ind w:left="851" w:hanging="28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Электронный ресурс «Все для тех кому нужен иностранный язык». Форма доступа: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http://www.study.ru/</w:t>
        </w:r>
      </w:hyperlink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pacing w:lineRule="auto" w:line="360" w:before="0" w:after="0"/>
        <w:ind w:left="851" w:hanging="28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Электронный ресурс «Английский язык (топики, грамматика английского языка, полезные ссылки). Форма доступа: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http://eng.hut.ru/</w:t>
        </w:r>
      </w:hyperlink>
    </w:p>
    <w:p>
      <w:pPr>
        <w:pStyle w:val="Style17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2214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pacing w:lineRule="auto" w:line="360" w:before="0" w:after="0"/>
        <w:ind w:left="851" w:hanging="28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4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8"/>
        </w:rPr>
        <w:t>Тесты на знание грамматики по: английскому языку, немецкому и пр. Форма доступа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http://www.study.ru/online/tests/english.html</w:t>
        </w:r>
      </w:hyperlink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851" w:leader="none"/>
          <w:tab w:val="left" w:pos="2268" w:leader="none"/>
        </w:tabs>
        <w:suppressAutoHyphens w:val="false"/>
        <w:autoSpaceDE w:val="false"/>
        <w:spacing w:lineRule="auto" w:line="360" w:before="0" w:after="0"/>
        <w:ind w:left="851" w:hanging="283"/>
        <w:contextualSpacing/>
        <w:jc w:val="both"/>
        <w:rPr/>
      </w:pPr>
      <w:r>
        <w:rPr>
          <w:rFonts w:cs="Times New Roman"/>
          <w:iCs/>
          <w:szCs w:val="28"/>
        </w:rPr>
        <w:t>«Native English»</w:t>
      </w:r>
      <w:r>
        <w:rPr>
          <w:iCs/>
          <w:szCs w:val="28"/>
        </w:rPr>
        <w:t xml:space="preserve"> родной английский Учебные пособия по английскому языку. </w:t>
      </w:r>
      <w:hyperlink r:id="rId13">
        <w:r>
          <w:rPr>
            <w:rStyle w:val="InternetLink"/>
            <w:color w:val="000000"/>
            <w:szCs w:val="28"/>
            <w:u w:val="none"/>
          </w:rPr>
          <w:t>http://enative.narod.ru/theory/manuals.htm</w:t>
        </w:r>
      </w:hyperlink>
      <w:r>
        <w:rPr>
          <w:szCs w:val="28"/>
        </w:rPr>
        <w:t xml:space="preserve">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851" w:leader="none"/>
          <w:tab w:val="left" w:pos="2268" w:leader="none"/>
        </w:tabs>
        <w:suppressAutoHyphens w:val="false"/>
        <w:autoSpaceDE w:val="false"/>
        <w:spacing w:lineRule="auto" w:line="360" w:before="0" w:after="0"/>
        <w:ind w:left="851" w:hanging="283"/>
        <w:contextualSpacing/>
        <w:jc w:val="both"/>
        <w:rPr/>
      </w:pPr>
      <w:r>
        <w:rPr>
          <w:szCs w:val="28"/>
        </w:rPr>
        <w:t xml:space="preserve">Российский Государственный Социальный Университет РГСУ </w:t>
      </w:r>
      <w:r>
        <w:rPr>
          <w:szCs w:val="28"/>
          <w:lang w:val="en-US"/>
        </w:rPr>
        <w:t xml:space="preserve">Educational Resources of the Internet – English </w:t>
      </w:r>
    </w:p>
    <w:p>
      <w:pPr>
        <w:pStyle w:val="Normal"/>
        <w:tabs>
          <w:tab w:val="clear" w:pos="709"/>
          <w:tab w:val="left" w:pos="-567" w:leader="none"/>
          <w:tab w:val="left" w:pos="851" w:leader="none"/>
          <w:tab w:val="left" w:pos="2268" w:leader="none"/>
        </w:tabs>
        <w:spacing w:lineRule="auto" w:line="360"/>
        <w:ind w:left="851" w:hanging="283"/>
        <w:jc w:val="both"/>
        <w:rPr/>
      </w:pPr>
      <w:hyperlink r:id="rId14">
        <w:r>
          <w:rPr>
            <w:rStyle w:val="InternetLink"/>
            <w:color w:val="000000"/>
            <w:szCs w:val="28"/>
            <w:u w:val="none"/>
            <w:lang w:val="en-US"/>
          </w:rPr>
          <w:t>http://www.alleng.ru/english/engl.htm</w:t>
        </w:r>
      </w:hyperlink>
      <w:r>
        <w:rPr>
          <w:szCs w:val="28"/>
          <w:lang w:val="en-US"/>
        </w:rPr>
        <w:t>;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Cs w:val="28"/>
        </w:rPr>
        <w:t xml:space="preserve">Дополнительные источники: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Андрианова Л.Н., Багрова Н.Ю., Ершова Э. Курс английского языка для вечерних и заочных технических вузов. Учебник для ВУЗов (изд: 8) Издательство: Высшая школа 2008.-464с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Борисова Л.И. Ложные друзья переводчика. Учебное пособие по научно-техническому переводу. – М.: НВИ-ТЕЗАУРУС, 2005.-211с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Карпова Т.А. Английский для колледжей: Учебное пособие. – М.: Издательско-торговая корпорация «Дашков и К°», 2005.-320с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Михельсон Т.Н., Успенская Н.В.Практический курс грамматики английского языка. (изд: 11) Издательство: Альян, 2009.-255с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Радовель В.А. Английский язык. Основы компьютерной грамотности: Учебное пособие – Ростов н/Д: Феникс, 2005.-224с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Хведченя Л.В Практический курс современного английского языка. Учебное пособие для ВУЗов (изд: 4).Издательство: Высшая школа, 2009.-263с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szCs w:val="28"/>
        </w:rPr>
        <w:t>Хоменко С.А., Скалабан В.Ф.Английский язык для студентов технических вузов: основной курс. Учебное пособие для ВУЗов (изд: 3) Издательство: Высшая школа, 2009 - 263 с.</w:t>
      </w:r>
      <w:r>
        <w:br w:type="page"/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0" w:firstLine="851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дифференцированного зачета, а также выполнения обучающимися индивидуальных заданий, творческих работ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7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" w:leader="none"/>
              </w:tabs>
              <w:snapToGrid w:val="false"/>
              <w:ind w:firstLine="10"/>
              <w:rPr/>
            </w:pPr>
            <w:r>
              <w:rPr/>
              <w:t>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"/>
              <w:rPr/>
            </w:pPr>
            <w:r>
              <w:rPr/>
              <w:t>практические занятия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>устный опрос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 xml:space="preserve">контрольные работы, 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>
                <w:bCs/>
              </w:rPr>
              <w:t>дифференцированный</w:t>
            </w:r>
            <w:r>
              <w:rPr/>
              <w:t xml:space="preserve">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" w:leader="none"/>
              </w:tabs>
              <w:snapToGrid w:val="false"/>
              <w:ind w:firstLine="10"/>
              <w:rPr/>
            </w:pPr>
            <w:r>
              <w:rPr/>
              <w:t>переводить (со словарем) иностранные тексты профессиональной направленност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"/>
              <w:rPr/>
            </w:pPr>
            <w:r>
              <w:rPr/>
              <w:t>практические занятия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 xml:space="preserve">контрольные работы, 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>
                <w:bCs/>
              </w:rPr>
              <w:t>дифференцированный</w:t>
            </w:r>
            <w:r>
              <w:rPr/>
              <w:t xml:space="preserve">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" w:leader="none"/>
              </w:tabs>
              <w:snapToGrid w:val="false"/>
              <w:ind w:firstLine="10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"/>
              <w:rPr/>
            </w:pPr>
            <w:r>
              <w:rPr/>
              <w:t>практические занятия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>выполнение индивидуальных заданий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 xml:space="preserve">контрольные работы, 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>
                <w:bCs/>
              </w:rPr>
              <w:t>дифференцированный</w:t>
            </w:r>
            <w:r>
              <w:rPr/>
              <w:t xml:space="preserve"> 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"/>
              <w:rPr/>
            </w:pPr>
            <w:r>
              <w:rPr/>
              <w:t>устный опрос,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/>
              <w:t xml:space="preserve">контрольные работы, </w:t>
            </w:r>
          </w:p>
          <w:p>
            <w:pPr>
              <w:pStyle w:val="Normal"/>
              <w:snapToGrid w:val="false"/>
              <w:ind w:hanging="62"/>
              <w:rPr/>
            </w:pPr>
            <w:r>
              <w:rPr>
                <w:bCs/>
              </w:rPr>
              <w:t>дифференцированный</w:t>
            </w:r>
            <w:r>
              <w:rPr/>
              <w:t xml:space="preserve"> зач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  <w:tab/>
      <w:tab/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13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study.ru/" TargetMode="External"/><Relationship Id="rId11" Type="http://schemas.openxmlformats.org/officeDocument/2006/relationships/hyperlink" Target="http://eng.hut.ru/" TargetMode="External"/><Relationship Id="rId12" Type="http://schemas.openxmlformats.org/officeDocument/2006/relationships/hyperlink" Target="http://www.study.ru/online/tests/english.html" TargetMode="External"/><Relationship Id="rId13" Type="http://schemas.openxmlformats.org/officeDocument/2006/relationships/hyperlink" Target="http://enative.narod.ru/theory/manuals.htm" TargetMode="External"/><Relationship Id="rId14" Type="http://schemas.openxmlformats.org/officeDocument/2006/relationships/hyperlink" Target="http://www.alleng.ru/english/engl.htm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21:00Z</dcterms:created>
  <dc:creator>В В. Гордеева</dc:creator>
  <dc:description/>
  <cp:keywords/>
  <dc:language>en-US</dc:language>
  <cp:lastModifiedBy>В В. Гордеева</cp:lastModifiedBy>
  <cp:lastPrinted>2023-09-26T10:07:00Z</cp:lastPrinted>
  <dcterms:modified xsi:type="dcterms:W3CDTF">2023-09-26T05:08:00Z</dcterms:modified>
  <cp:revision>92</cp:revision>
  <dc:subject/>
  <dc:title/>
</cp:coreProperties>
</file>