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45" w:leader="none"/>
          <w:tab w:val="left" w:pos="184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Министерство образования и науки Республики Башкортостан</w:t>
      </w:r>
    </w:p>
    <w:p>
      <w:pPr>
        <w:pStyle w:val="Normal"/>
        <w:widowControl w:val="false"/>
        <w:tabs>
          <w:tab w:val="clear" w:pos="708"/>
          <w:tab w:val="left" w:pos="199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2010" w:leader="none"/>
          <w:tab w:val="left" w:pos="217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Уфимский политехнический колледж</w:t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32"/>
          <w:vertAlign w:val="superscript"/>
        </w:rPr>
      </w:pPr>
      <w:r>
        <w:rPr>
          <w:b/>
          <w:caps/>
          <w:sz w:val="32"/>
          <w:vertAlign w:val="superscript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rPr>
          <w:rFonts w:eastAsia="Calibri"/>
        </w:rPr>
      </w:pPr>
      <w:r>
        <w:rPr>
          <w:rFonts w:eastAsia="Calibri"/>
        </w:rPr>
        <w:t xml:space="preserve">                         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78"/>
        <w:gridCol w:w="3367"/>
      </w:tblGrid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заседании ПЦК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бщетехнических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сциплин»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№1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_НУХОВА С.В./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№ 1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«30» августа 2021г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 педагогическим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оветом колледжа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отокол№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30» августа 2021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.Директор ГБПОУ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Уфимский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политехнический колледж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___________Р.Р.Набиуллин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30» августа 2021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rPr>
          <w:rFonts w:eastAsia="Calibri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rPr>
          <w:rFonts w:eastAsia="Calibri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ОГСЭ.01.</w:t>
      </w:r>
      <w:r>
        <w:rPr>
          <w:b/>
        </w:rPr>
        <w:t xml:space="preserve"> Основы философ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418" w:hanging="710"/>
        <w:rPr/>
      </w:pPr>
      <w:r>
        <w:rPr>
          <w:rFonts w:eastAsia="Calibri"/>
          <w:b/>
          <w:sz w:val="28"/>
          <w:szCs w:val="28"/>
        </w:rPr>
        <w:t>Специальность СПО</w:t>
      </w:r>
      <w:r>
        <w:rPr>
          <w:b/>
        </w:rPr>
        <w:t xml:space="preserve"> </w:t>
      </w:r>
      <w:r>
        <w:rPr>
          <w:b/>
          <w:sz w:val="28"/>
          <w:szCs w:val="28"/>
        </w:rPr>
        <w:t>15.02.08.  Технология машиностро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(профиль: технически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  <w:t>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</w:t>
      </w:r>
    </w:p>
    <w:p>
      <w:pPr>
        <w:pStyle w:val="Normal"/>
        <w:suppressAutoHyphens w:val="true"/>
        <w:jc w:val="center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  <w:t xml:space="preserve">образования </w:t>
      </w:r>
      <w:r>
        <w:rPr>
          <w:lang w:eastAsia="ar-SA"/>
        </w:rPr>
        <w:t>15.02.08.  Технология машиностроения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Разработчик: Баталов А.Р., преподаватель ист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2021 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</w:tabs>
              <w:ind w:left="1418" w:hanging="709"/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ind w:left="1418" w:hanging="709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</w:tabs>
              <w:ind w:left="1418" w:hanging="709"/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709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</w:tabs>
              <w:ind w:left="1418" w:hanging="709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ind w:left="709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</w:tabs>
              <w:ind w:left="1418" w:hanging="709"/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709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right="-82" w:firstLine="709"/>
        <w:contextualSpacing/>
        <w:jc w:val="both"/>
        <w:rPr/>
      </w:pPr>
      <w:r>
        <w:rPr>
          <w:b/>
          <w:bCs/>
          <w:sz w:val="28"/>
          <w:szCs w:val="28"/>
        </w:rPr>
        <w:t xml:space="preserve">1. ПАСПОРТ РАБОЧЕЙ ПРОГРАММЫ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ы философ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1.1. Область применения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15.02.08 Технология машиностроения, входящей в состав укрупненной группы 150000 Металлургия, машиностроение и материалообработка для базовой подготов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полнительном профессиональном образовании (в программах повышения квалификации и переподготовки, в профессиональной подготовке по специальности 15.02.08 Технология машиностроения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общий гуманитарный и социально-экономически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134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134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категории и понятия философии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134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философии в жизни человека и общества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134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философского учения о бытии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134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процесса познания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134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научной, философской и религиозной картин мира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134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ловиях формирования личности, свободе и ответственности за сохранение жизни, культуре, окружающей среды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134" w:hanging="425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/зачетных единиц на освоение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максимальной учебной нагрузки студента 77 часа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51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26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над курсовой работой (проекто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лекционного материала и составление табли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ов и сообщ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эсс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</w:tc>
      </w:tr>
      <w:tr>
        <w:trPr>
          <w:trHeight w:val="216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Итоговая аттестация</w:t>
            </w:r>
            <w:r>
              <w:rPr>
                <w:iCs/>
                <w:sz w:val="28"/>
                <w:szCs w:val="28"/>
              </w:rPr>
              <w:t xml:space="preserve"> в форме дифференцированного зачета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 xml:space="preserve"> </w:t>
      </w:r>
      <w:r>
        <w:rPr>
          <w:b/>
          <w:sz w:val="28"/>
          <w:szCs w:val="28"/>
        </w:rPr>
        <w:t>«Основы философ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</w:r>
    </w:p>
    <w:tbl>
      <w:tblPr>
        <w:tblW w:w="144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405"/>
        <w:gridCol w:w="9008"/>
        <w:gridCol w:w="1400"/>
        <w:gridCol w:w="1480"/>
      </w:tblGrid>
      <w:tr>
        <w:trPr>
          <w:trHeight w:val="65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дел 1. Основные идеи мировой философии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C0C0C0"/>
              </w:rPr>
            </w:pPr>
            <w:r>
              <w:rPr>
                <w:b/>
                <w:bCs/>
                <w:color w:val="C0C0C0"/>
              </w:rPr>
            </w:r>
          </w:p>
        </w:tc>
      </w:tr>
      <w:tr>
        <w:trPr>
          <w:trHeight w:val="180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</w:rPr>
              <w:t xml:space="preserve">Тема 1.1. </w:t>
            </w:r>
            <w:r>
              <w:rPr>
                <w:bCs/>
              </w:rPr>
              <w:t>Философия, ее смысл, функции и роль в обществе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Философия, ее предмет и роль в жизни общества. Специфика философского знания. Основные части (структура) философии. Место и роль философии в культуре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6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способы мировоззрения: миф, религия, философия, наука, искусство. Философия как любовь к мудрости. Философия как учение о мире в целом и месте человека в нем. Выявление основного вопроса философии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Анализ лекционного материала, составление конспекта и определение основных направлений философ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Объективный идеализм», «Объективный материализм», «Субъективный идеализм», «Субъективный материализм»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Тема 1.2. Философия древнего мира и Средних веков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Античная философия. Зарождение философии в древней Греции. Школы досократовской философии.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9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Классический период древнегреческой философии. Платон, Сократ, Аристотель. Эллинизм.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3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pacing w:val="-8"/>
              </w:rPr>
            </w:pPr>
            <w:r>
              <w:rPr>
                <w:spacing w:val="-8"/>
              </w:rPr>
              <w:t>Философия Древнего Востока. Формирование особенности мировоззрения. Направления древнеиндийской философии. Основные понятия и течения китайской философии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pacing w:val="-8"/>
              </w:rPr>
            </w:pPr>
            <w:r>
              <w:rPr>
                <w:rFonts w:eastAsia="Calibri"/>
                <w:bCs/>
                <w:spacing w:val="-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Философия Средневековья и эпохи Возрождения. Выявление принципов теоцентризма философии Средневековья. Составление сравнительной характеристики патристики и схоластики. Антропоцентризм и гуманизм эпохи Возрожд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C0C0C0"/>
              </w:rPr>
            </w:pPr>
            <w:r>
              <w:rPr>
                <w:bCs/>
                <w:color w:val="C0C0C0"/>
              </w:rPr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color w:val="C0C0C0"/>
              </w:rPr>
            </w:pPr>
            <w:r>
              <w:rPr>
                <w:rFonts w:eastAsia="Calibri"/>
                <w:b/>
                <w:bCs/>
                <w:i/>
                <w:color w:val="C0C0C0"/>
              </w:rPr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Анализ лекционного материала и составление таблиц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«Сравнительный анализ школ античной философии». «Отражение особенностей мифического и религиозного мышления в философии». «Сравнение античной и средневековой философии»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</w:rPr>
              <w:t>Тема 1.3. Философия Нового и новейшего време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6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Философия Нового времени. Сенсуалисты и рационалисты. Субъективизм и агностицизм Нового времени.  Эпоха Просвещения. Философия эпохи Возрождения.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емецкая классическая философия. Немецкий материализм и диалектик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Иррациональная философия второй половины </w:t>
            </w:r>
            <w:r>
              <w:rPr>
                <w:rFonts w:eastAsia="Calibri"/>
                <w:bCs/>
                <w:lang w:val="en-US"/>
              </w:rPr>
              <w:t>XIX</w:t>
            </w:r>
            <w:r>
              <w:rPr>
                <w:rFonts w:eastAsia="Calibri"/>
                <w:bCs/>
              </w:rPr>
              <w:t xml:space="preserve"> – начала </w:t>
            </w:r>
            <w:r>
              <w:rPr>
                <w:rFonts w:eastAsia="Calibri"/>
                <w:bCs/>
                <w:lang w:val="en-US"/>
              </w:rPr>
              <w:t>XX</w:t>
            </w:r>
            <w:r>
              <w:rPr>
                <w:rFonts w:eastAsia="Calibri"/>
                <w:bCs/>
              </w:rPr>
              <w:t xml:space="preserve"> века.  Современная философия. Особенности и направления философии </w:t>
            </w:r>
            <w:r>
              <w:rPr>
                <w:rFonts w:eastAsia="Calibri"/>
                <w:bCs/>
                <w:lang w:val="en-US"/>
              </w:rPr>
              <w:t>XX</w:t>
            </w:r>
            <w:r>
              <w:rPr>
                <w:rFonts w:eastAsia="Calibri"/>
                <w:bCs/>
              </w:rPr>
              <w:t xml:space="preserve"> век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Русская философия </w:t>
            </w:r>
            <w:r>
              <w:rPr>
                <w:rFonts w:eastAsia="Calibri"/>
                <w:bCs/>
                <w:lang w:val="en-US"/>
              </w:rPr>
              <w:t>XIX</w:t>
            </w:r>
            <w:r>
              <w:rPr>
                <w:rFonts w:eastAsia="Calibri"/>
                <w:bCs/>
              </w:rPr>
              <w:t xml:space="preserve"> – </w:t>
            </w:r>
            <w:r>
              <w:rPr>
                <w:rFonts w:eastAsia="Calibri"/>
                <w:bCs/>
                <w:lang w:val="en-US"/>
              </w:rPr>
              <w:t>XX</w:t>
            </w:r>
            <w:r>
              <w:rPr>
                <w:rFonts w:eastAsia="Calibri"/>
                <w:bCs/>
              </w:rPr>
              <w:t xml:space="preserve"> веков. Выявление этапов становления философии в России. Формирование понимания славянофил и западников. Философия всеединства В.С. Соловьев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нимание основных категорий в истории философии. Построение понятия «человек», «мир», «бог» на разных этапах философии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C0C0C0"/>
              </w:rPr>
            </w:pPr>
            <w:r>
              <w:rPr>
                <w:rFonts w:eastAsia="Calibri"/>
                <w:bCs/>
                <w:color w:val="C0C0C0"/>
              </w:rPr>
            </w:r>
          </w:p>
        </w:tc>
      </w:tr>
      <w:tr>
        <w:trPr>
          <w:trHeight w:val="1194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C0C0C0"/>
              </w:rPr>
            </w:pPr>
            <w:r>
              <w:rPr>
                <w:b/>
                <w:bCs/>
                <w:i/>
                <w:color w:val="C0C0C0"/>
              </w:rPr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Подготовка сообщений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«Определение особенностей философии Нового времени». «Сравнительный анализ европейской и русской философии в период классицизма». «Философские альтернативы рационализму». «Определение особенностей современной философии»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дел 2. Отрасли философского знания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2.1. Онтология как учение о бытии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ытие как философская категория. Монистические и плюралистические концепции бытия, самоорганизация бытия. Понятия материального и идеального. Картины мир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вижение, пространство и время. Пространство, время. Движение и развитие, диалектика. Анализ сравнительных характеристик детерминизма и индетерминизма. Диалектика бытия. Динамические и статистические закономерности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шение основного вопроса в истории философии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C0C0C0"/>
              </w:rPr>
            </w:pPr>
            <w:r>
              <w:rPr>
                <w:bCs/>
                <w:color w:val="C0C0C0"/>
              </w:rPr>
            </w:r>
          </w:p>
        </w:tc>
      </w:tr>
      <w:tr>
        <w:trPr>
          <w:trHeight w:val="756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C0C0C0"/>
              </w:rPr>
            </w:pPr>
            <w:r>
              <w:rPr>
                <w:b/>
                <w:bCs/>
                <w:i/>
                <w:color w:val="C0C0C0"/>
              </w:rPr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оставление конспекта, анализ лекционного материала 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«Постановка проблемы бытия в истории философии». «</w:t>
            </w:r>
            <w:r>
              <w:rPr/>
              <w:t>Исторические формы и принципы диалектики». «Бытие: взгляд метафизики и диалектики»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2.2. Философская антропология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учебного материал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Человек как дух и тело. Формирование основных отношений человека: к самому себе, к другим, к обществу, культуре и природе. </w:t>
            </w:r>
            <w:r>
              <w:rPr>
                <w:spacing w:val="-8"/>
              </w:rPr>
              <w:t>Проблема «я» человека. Фундаментальные характеристики человек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ределение сущности и смысла человеческого бытия в истории философии. Ценности и смысл жизни человека. Смысл человеческого бытия. Насилие и ненасилие. Свобода и ответственность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C0C0C0"/>
              </w:rPr>
            </w:pPr>
            <w:r>
              <w:rPr>
                <w:bCs/>
                <w:color w:val="C0C0C0"/>
              </w:rPr>
            </w:r>
          </w:p>
        </w:tc>
      </w:tr>
      <w:tr>
        <w:trPr>
          <w:trHeight w:val="1124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C0C0C0"/>
              </w:rPr>
            </w:pPr>
            <w:r>
              <w:rPr>
                <w:b/>
                <w:bCs/>
                <w:i/>
                <w:color w:val="C0C0C0"/>
              </w:rPr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готовка сообщений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«Концепции человека в истории философии». «Биологическое и социальное в человеке». «Понимание смысла жизни человека в истории философии». «</w:t>
            </w:r>
            <w:r>
              <w:rPr/>
              <w:t>Социальное поведение личности»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2.3. Сознание и познание как философские категории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учебного материал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ознание как проблема философии. Формирование трех сторон сознания. Сознание и бессознательное. Сознание и познание. Сознание, самосознание и личность.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лософия о сущности познания. Научное и философское познание. Выявление и формирование критерий научности. Структура научного познания, его методы и формы. Рост научного зна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писание эсс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ознание, его природа, происхождение и сущность», </w:t>
            </w:r>
            <w:r>
              <w:rPr>
                <w:rFonts w:eastAsia="Calibri"/>
                <w:bCs/>
              </w:rPr>
              <w:t>«Познание как процесс отражения мира». «Понятие истины. Относительная и абсолютная истина. Критерии истины»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Тема 2.4. Социальная философия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опоставление человека и общества. </w:t>
            </w:r>
            <w:r>
              <w:rPr/>
              <w:t>Философские концепции общества. Общество и его структура. Гражданское общество и государство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44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равнительная характеристика философии и истории. Философские концепции исторического развития. Проблема «конца истории»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рмирование личности в обществе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9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писание эссе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«Категории «государство» и «гражданское общество» в философии», «Условия и этапы формирования личности», «Свобода человека», «Ответственность личности за сохранение жизни, культуры»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Раздел 3. Философия символического мира человека 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3.1. Философия, наука и религии. Картины мира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ктивный мир и его картина. Формулирование основных категорий научной картины мира и их философская интерпретация.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оделирование исторических типов взаимоотношений человеческого и божественного. Религия о смысле человеческого существования. </w:t>
            </w:r>
            <w:r>
              <w:rPr/>
              <w:t>Религиозные ценности и свобода совести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3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46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Написание эссе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«Картина мира в классической и современной науке», «Научные категории в философии», «Образ божественного в мировых религиях», «Отношение к человеку и Богу в истории философии», «Проблема смысла жизни в мировых и национальных религиях»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3.2. Философия и культура современного общества</w:t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учебного материал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Анализ теории происхождения культуры. Человек в мире культуры. Формы и уровни культуры.  Кризис культуры современного общества.  Культура  природ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Мораль, справедливость, право. Нравственные ценности. </w:t>
            </w:r>
            <w:r>
              <w:rPr>
                <w:rFonts w:eastAsia="Calibri"/>
              </w:rPr>
              <w:t xml:space="preserve">Искусство как феномен. </w:t>
            </w:r>
            <w:r>
              <w:rPr/>
              <w:t>Эстетические ценности и их роль в человеческой жизни.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8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ризис современной цивилизации. Выявление глобальных проблем современности. Философия о возможных путях будущего развития мирового сообщества.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 xml:space="preserve">Подготовка сообщений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«Социальные ценности и нормы». «</w:t>
            </w:r>
            <w:r>
              <w:rPr/>
              <w:t>Представления о совершенном человеке в различных культурах». «</w:t>
            </w:r>
            <w:r>
              <w:rPr>
                <w:rFonts w:eastAsia="Calibri"/>
                <w:bCs/>
              </w:rPr>
              <w:t>Проявления субкультур в современном обществе»,  «Направления современного искусства», «Глобальные проблемы современности», «Сценарии будущего человечества»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–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hanging="0"/>
        <w:contextualSpacing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  <w:t>3. условия реализации РАБОЧЕЙ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708" w:firstLine="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«Социально-экономические дисциплин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методических пособий по дисциплине «Философ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апроекто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260" w:hanging="55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бин В.Д. Основы философии: учебное пособие. – 2-е издание. – М.: ФОРУМ-ИНФРА-М, 2008. – 323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260" w:hanging="55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ке В.А. Философия для технических специальностей: учебник. – М.: Издательство «Омега-Л», 2008. – 288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260" w:hanging="55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философии: учебное пособие для сред. спец. учеб. завед./ В.П. Кохановский и др. Под ред. В.П. Кохановского. – Издание 6-е. – Ростов н/Д: Феникс, 2007. – 576с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72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лектронный ресурс «Философия науки, философия для аспирантов». Форма доступа: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filosofiu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Электронный ресурс «</w:t>
      </w:r>
      <w:r>
        <w:rPr>
          <w:sz w:val="28"/>
          <w:szCs w:val="28"/>
          <w:lang w:val="en-US"/>
        </w:rPr>
        <w:t>Philosoph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филосовский портал». Форма доступа </w:t>
      </w:r>
      <w:hyperlink r:id="rId6">
        <w:r>
          <w:rPr>
            <w:rStyle w:val="InternetLink"/>
            <w:color w:val="000000"/>
            <w:sz w:val="28"/>
            <w:szCs w:val="28"/>
          </w:rPr>
          <w:t>http://www.philosophy.ru/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лектронный ресурс «Философия: студенту, аспиранту, философу». Форма доступа: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 xml:space="preserve">:// </w:t>
      </w:r>
      <w:hyperlink r:id="rId7">
        <w:r>
          <w:rPr>
            <w:rStyle w:val="InternetLink"/>
            <w:color w:val="000000"/>
            <w:sz w:val="28"/>
            <w:szCs w:val="28"/>
          </w:rPr>
          <w:t>www.philosoff.ru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лектронный ресурс «Философия.ру – библиотека философии и религии </w:t>
      </w:r>
      <w:r>
        <w:rPr>
          <w:sz w:val="28"/>
          <w:szCs w:val="28"/>
          <w:lang w:val="en-US"/>
        </w:rPr>
        <w:t>filosof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 Форма доступа</w:t>
      </w:r>
      <w:r>
        <w:rPr>
          <w:sz w:val="28"/>
          <w:szCs w:val="28"/>
          <w:u w:val="single"/>
        </w:rPr>
        <w:t xml:space="preserve">: </w:t>
      </w:r>
      <w:hyperlink r:id="rId8">
        <w:r>
          <w:rPr>
            <w:rStyle w:val="InternetLink"/>
            <w:color w:val="000000"/>
            <w:sz w:val="28"/>
            <w:szCs w:val="28"/>
          </w:rPr>
          <w:t>http://filosofia.ru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лектронный ресурс «Цифровая библиотека по философии».  Форма доступа: </w:t>
      </w:r>
      <w:hyperlink r:id="rId9">
        <w:r>
          <w:rPr>
            <w:rStyle w:val="InternetLink"/>
            <w:color w:val="000000"/>
            <w:sz w:val="28"/>
            <w:szCs w:val="28"/>
          </w:rPr>
          <w:t>http://filosof.historic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078" w:hanging="369"/>
        <w:contextualSpacing/>
        <w:jc w:val="both"/>
        <w:rPr/>
      </w:pPr>
      <w:r>
        <w:rPr>
          <w:bCs/>
          <w:sz w:val="28"/>
          <w:szCs w:val="28"/>
        </w:rPr>
        <w:t>Курбатов В.И. Основы философии: учебное пособие. – М.: Издательско-торговая корпорация «Дашков и К°»; Ростов н/Д: Наука-Пресс, 2007. – 349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078" w:hanging="36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дчанин Е.Г., Колесников В.И. Философия для технических вузов (исторический и систематический курс): учебник. – М.: Издательско-торговая корпорация «Дашков и К°»; Ростов Н/Д: Наука-Пресс, 2006. – 432с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720" w:hanging="0"/>
        <w:contextualSpacing/>
        <w:jc w:val="both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выполнения обучающимися контрольных работ, индивидуальных заданий, анализа лекционного материала, составления таблиц, написаний эссе, подготовки сообщений и </w:t>
      </w:r>
      <w:r>
        <w:rPr>
          <w:bCs/>
          <w:sz w:val="28"/>
          <w:szCs w:val="28"/>
        </w:rPr>
        <w:t>дифференцированного за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олнение индивидуальных заданий, анализ лекционного материал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Знания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новных категорий и понятий философ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писание эссе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сообщени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оли философии в жизни человека и общес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писание эсс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ы философского учения о быт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ущности процесса позн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писание эсс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новы научной, философской и религиозной картин ми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олнение индивидуальных задани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сообщени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цессы формирования личности, о свободе и ответственности за сохранение жизни, культуры, окружающего ми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писание эсс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оциальных и этических проблем, связанных с развитием и использованием достижений науки, техники и технолог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сообщени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писание эсс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10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filosofium.ru/" TargetMode="External"/><Relationship Id="rId6" Type="http://schemas.openxmlformats.org/officeDocument/2006/relationships/hyperlink" Target="http://www.philosophy.ru/" TargetMode="External"/><Relationship Id="rId7" Type="http://schemas.openxmlformats.org/officeDocument/2006/relationships/hyperlink" Target="http://www.philosoff.ru/" TargetMode="External"/><Relationship Id="rId8" Type="http://schemas.openxmlformats.org/officeDocument/2006/relationships/hyperlink" Target="http://filosofia.ru/" TargetMode="External"/><Relationship Id="rId9" Type="http://schemas.openxmlformats.org/officeDocument/2006/relationships/hyperlink" Target="http://filosof.historic.ru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21:20:00Z</dcterms:created>
  <dc:creator>Пресс-служба</dc:creator>
  <dc:description/>
  <cp:keywords/>
  <dc:language>en-US</dc:language>
  <cp:lastModifiedBy>Виктория Вячеславовна</cp:lastModifiedBy>
  <cp:lastPrinted>2022-06-29T12:03:00Z</cp:lastPrinted>
  <dcterms:modified xsi:type="dcterms:W3CDTF">2022-06-29T07:09:00Z</dcterms:modified>
  <cp:revision>29</cp:revision>
  <dc:subject/>
  <dc:title>РАБОЧАЯ ПРОГРАММА УЧЕБНОЙ ДИСЦИПЛИНЫ</dc:title>
</cp:coreProperties>
</file>