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П.01.</w:t>
      </w:r>
      <w:r>
        <w:rPr>
          <w:b/>
        </w:rPr>
        <w:t xml:space="preserve"> 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Михайлов А.Н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</w:rPr>
        <w:t xml:space="preserve">                                                                           </w:t>
      </w: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</w:tabs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br w:type="page"/>
      </w:r>
      <w:r>
        <w:rPr>
          <w:b/>
          <w:caps/>
          <w:spacing w:val="-1"/>
          <w:sz w:val="28"/>
          <w:szCs w:val="28"/>
        </w:rPr>
        <w:t>1. паспорт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выполнять чертежи технических деталей в ручной и машинной граф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правила выполнения и чтения конструкторской и технолог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чертежей, геометрические построения и правила вычерчивания технических дета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8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62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5783580" cy="313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8"/>
                              <w:gridCol w:w="1920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язательная аудиторная учебная нагрузка (всего)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совая работа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егося (всего):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ение графических работ по темам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учение нормативных материалов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65" w:leader="none"/>
                                    </w:tabs>
                                    <w:jc w:val="both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8"/>
                                      <w:szCs w:val="28"/>
                                    </w:rPr>
                                    <w:t>Итоговая аттестация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 xml:space="preserve"> в форме экзам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46.75pt;mso-wrap-distance-left:9pt;mso-wrap-distance-right:9pt;mso-wrap-distance-top:0pt;mso-wrap-distance-bottom:0pt;margin-top:0.9pt;mso-position-vertical-relative:text;margin-left:6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8"/>
                        <w:gridCol w:w="1920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ксимальная учебная нагрузка (всего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язательная аудиторная учебная нагрузка (всего)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ораторные занят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рсовая работа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егося (всего):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ение графических работ по темам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нормативных материалов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65" w:leader="none"/>
                              </w:tabs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</w:rPr>
                              <w:t>Итоговая аттестация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 в форме экзам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0"/>
          <w:szCs w:val="20"/>
        </w:rPr>
      </w:pPr>
      <w:r>
        <w:rPr>
          <w:b/>
          <w:bCs/>
          <w:i/>
          <w:caps/>
          <w:sz w:val="20"/>
          <w:szCs w:val="20"/>
        </w:rPr>
        <w:t>2.2. Т</w:t>
      </w:r>
      <w:r>
        <w:rPr>
          <w:b/>
          <w:bCs/>
          <w:i/>
          <w:sz w:val="20"/>
          <w:szCs w:val="20"/>
        </w:rPr>
        <w:t>ематический план и содержание учебной дисциплины «Инженерная графика»</w:t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77"/>
        <w:gridCol w:w="9374"/>
        <w:gridCol w:w="1644"/>
        <w:gridCol w:w="1460"/>
      </w:tblGrid>
      <w:tr>
        <w:trPr>
          <w:trHeight w:val="6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, обучающихся, курсовая работа (проект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Геометрическое черчение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1. Основные правила выполнения и оформления чертежей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стандартов ЕСКД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 основными сведениями по оформлению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рафическая работа 1. Линии чертежны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3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Шрифты чертежные. Уклон, конусность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еометрические постро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2. Сопряжения. Лекальные кривые, циркульные овалы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сопряжений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учение правил нанесения размеров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черчивание контура технической детали с нанесением размеро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: Построение овала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оекционное черчение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1. Основы начертательной геометрии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и виды проецирования. Комплексный чертеж. Проецирование точки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цирование отрезка прямой линии. Нахождение натуральной величины. Проецирование плоскости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ксонометрических проекци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метрической проекции окружности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ецирование геометрических тел, их аксонометрия с точками на поверхности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комплексного чертежа группы те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3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Группа тел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аксонометрической проекции группы те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№ 3. Группа тел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образование проекций способом совмещ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образование проекций способом перемены плоскосте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действительно вида фигуры криволинейного контура способом совмещ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действительно вида фигуры криволинейного контура способом перемены плоскосте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2. Сечение геометрических тел плоскостями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комплексного чертежа, развертки призмы усеченно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4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ризма усеченн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аксонометрической проекции призмы усеченно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4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ризма усеченн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комплексного чертежа, развертки пирамиды усеченн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5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ирамида усеченн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аксонометрической проекции пирамиды усеченно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5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ирамида усеченн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комплексного чертежа, развертки конуса усеченног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6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Конус усеченны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аксонометрической проекции конуса усеченног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6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Конус усеченны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иметрической проекции окружност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ертка сферической поверхности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3. Взаимное пересечение поверхностей тел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комплексного чертежа пересекающихся многогран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7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ересечение поверхностей призм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ксонометрической проекции пересекающихся многогран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7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ересечение поверхностей призм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комплексного чертежа пересекающихся тел в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8. Пересечение поверхностей тел вращ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ксонометрической проекции пересекающихся тел в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8. Пересечение поверхностей тел вращ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ого чертежа усеченной полой моде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ая работа 9. Решение комплексно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ксонометрической проекции усеченной полой модел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9. Решение комплексно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комплексного чертежа пирамиды с вырезом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линий пересечения поверхностей способом вспомогательных сфер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роение линий пересечения поверхностей цилиндра и конуса способом вспомогательных сфер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шиностроительное черчение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1. Изображения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правил разработки и оформления конструкторской документ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бражений: виды, разрезы, сеч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формление выносных элементов. Выполнение условностей и упрощений на чертежах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10. Виды. Разрезы. Часть 1. Соединение половины фронтального разреза с половиной вида спереди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ая работа 10. Виды. Разрезы. Часть 2. Выполнить ступенчатый разрез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изделий. Виды конструкторских документо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ериканская система расположения изображени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. Резьбы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жение и обозначение резьбы. Виды резьбы. Основные параметры и технологические элементы резьбы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ные крепежные детали с резьбой. Упрощенное изображение стандартных крепежных изделий. Болтовое соедин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рафическая работа 11. Соединения резьбовые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е деталей шпилькой, винтом.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1. Соединения резьбовы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чертежа резьбового соединения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единения шпонками, штифтами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цевые соедин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3.3. Чертежи и эскизы деталей машин, приборов и их элементов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формой детали и ее элементами. Понятие о конструктивных и технологических базах. Выбор количества изображений, их содержания, масштаба, формата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чертеже допусков формы и расположения поверхностей, предельных отклонений размеров. Обозначение шероховатости поверхности. Правила нанесения размеро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ление с краткими сведениями о материалах и их обозначениях. Оформление технических требований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особенностей выполнения чертежей деталей типа тел вращения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чего чертежа детали. Графическая работа 12. Штуцер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особенностей выполнения чертежей литых детале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Графическая работа 13. Корпусная деталь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чего чертежа корпусной детали по эскизу.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3. Корпусная деталь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чертежа пружины в ручной графике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чертежа пружины в машинной график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чертежа детали, изготовленной гибко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4. </w:t>
            </w:r>
            <w:r>
              <w:rPr/>
              <w:t>Изображение передач и их составных ча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основными параметрами цилиндрических колес. Технология изготовления зубчатых колес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изображения цилиндрической зубчатой передачи. 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4. Передача цилиндрическая зубчат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собенностей выполнения чертежей зубчатых колес.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5. Колесо зубчато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знакомление с основными параметрами конических колес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изображения конической зубчатой передачи. 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6. Передача коническая зубчат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червячн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цепна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5. Общие сведения об изделиях и составлении сборочных чертежей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вил оформления, назначения и содержания сборочных чертежей. Обозначения чертежей сборочных узло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условностей и упрощений на сборочных чертежах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спецификации, порядок заполн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борочного чертежа резьбового соединения СБ-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ая работа 17.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изирование деталей СБ-</w:t>
            </w:r>
            <w:r>
              <w:rPr>
                <w:lang w:val="en-US"/>
              </w:rPr>
              <w:t>I</w:t>
            </w:r>
            <w:r>
              <w:rPr/>
              <w:t>. Графическая работа 17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пецификации СБ-</w:t>
            </w:r>
            <w:r>
              <w:rPr>
                <w:lang w:val="en-US"/>
              </w:rPr>
              <w:t>I</w:t>
            </w:r>
            <w:r>
              <w:rPr/>
              <w:t>. Графическая работа 17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назначением, устройством, принципом действия изделия СБ-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алирование №1 сборочного узла </w:t>
            </w:r>
            <w:r>
              <w:rPr>
                <w:lang w:val="en-US"/>
              </w:rPr>
              <w:t>C</w:t>
            </w:r>
            <w:r>
              <w:rPr/>
              <w:t>Б-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8. Деталировани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алирование №2 сборочного узла </w:t>
            </w:r>
            <w:r>
              <w:rPr>
                <w:lang w:val="en-US"/>
              </w:rPr>
              <w:t>C</w:t>
            </w:r>
            <w:r>
              <w:rPr/>
              <w:t>Б-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19. Деталировани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алирование №3 сборочного узла </w:t>
            </w:r>
            <w:r>
              <w:rPr>
                <w:lang w:val="en-US"/>
              </w:rPr>
              <w:t>C</w:t>
            </w:r>
            <w:r>
              <w:rPr/>
              <w:t>Б-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20. Деталировани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сборочного чертежа армированного изделия в ручной график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борочного чертежа армированного изделия в машинной графике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чертежей общего вида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одшипников кач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я уплотнительных устройст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6. Неразъемные соединения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борочных чертежей неразъемных соединени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, обозначение стандартных и нестандартных сварных шво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правочной литературой по сварке. 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21. Выполнение чертежей неразъемных соединени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чертежа паяных и клееных соединени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аздел 4. Чертежи и схемы по специальности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1. Схемы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ление с общими сведениями о схемах. Разновидности схем. 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работа 22. Выполнение  пневматической или гидравлической схемы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принципиальная схема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2. Текстовые конструкторские документы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андарта «НМК-09». Образцы оформления текстовых  конструкторских документов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я стандартов Единой системы технологической документации системы (ЕСТД)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3. Элементы строительного черчения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ткические зан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андартов графического оформления строительного чертежа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ланировки производственного помеще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архитектурно-строительных чертеже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чертежей монтажа конструкций и технологического оборудования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и санитарно-технического оборудования зданий и сооружений.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3" w:hanging="0"/>
              <w:jc w:val="both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тежные столы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ограммно-методический комплекс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нженерная графи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овая сист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с программным обеспе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1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вер преподавателя.</w:t>
      </w:r>
    </w:p>
    <w:p>
      <w:pPr>
        <w:pStyle w:val="Normal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 xml:space="preserve">Маке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ные крепежные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резьбовое соединение в динамик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>коническая передач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нахождение натуральной величины прямой общего положения методом вра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нахождение натуральной величины прямой общего положения методом замены плоскостей проек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перпендикулярность прямой к плоск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геометрические тел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сечения поверхностей тел вращения, многогранников.</w:t>
      </w:r>
    </w:p>
    <w:p>
      <w:pPr>
        <w:pStyle w:val="Normal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ды- образц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Грамотно оформляй чертеж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Шероховатость поверхн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борочный чертеж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Штуцер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езьба метрическая».</w:t>
      </w:r>
    </w:p>
    <w:p>
      <w:pPr>
        <w:pStyle w:val="Normal"/>
        <w:tabs>
          <w:tab w:val="clear" w:pos="708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, разрезы, с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ьба метрическ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несение разм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цилиндрическая, коническая, червя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тежи детали тел вращения, полученных литьем, гиб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ные крепежные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очные чертежи, сборочные чертежи неразъемны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рифты чертежные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ительный инструмент– штангенциркуль, резьбоме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урьев В.И. Справочник конструктора – машиностроителя. В 3-х томах. Т1. – М.: Машиностроение, 2019. – 8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>Анурьев В.И. Справочник конструктора – машиностроителя. В 3-х томах. Т2. – М.: Машиностроение, 2019. – 7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урьев В.И. Справочник конструктора – машиностроителя. В 3-х томах. Т3. – М.: Машиностроение, 2019. – 7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голюбов С.К. Инженерная графика: Учебник для средних специальных заведений. – М.: Машиностроение, 2019. – 352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олюбов С.К. Чтение деталирование сборочных чертежей. Альбом. Учебное пособие для машиностроительных специальностей средних специальных учебных заведений. – М.: Машиностроение, 2016. – 8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кмарев А.А. Инженерная графика (машиностроительное черчение): Учебник для ВУЗов. – М.: Инфра-М, 2019. – 23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олюбов С.К. Индивидуальные задания по курсу черчения: Учебное пособие для средних специальных учебных заведений. – М.: ООО «Издательский дом Альянс», 2010. – 368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00" w:hanging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00" w:hanging="4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Единое окно доступа к образовательным ресурсам». Форма доступа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00" w:hanging="4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Федеральный центр информационно-образовательных ресурсов». Форма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fcior.edu.ru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00" w:hanging="4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Федеральный портал «Российское образование». Форма доступа:</w:t>
      </w:r>
      <w:r>
        <w:rPr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00" w:hanging="480"/>
        <w:contextualSpacing w:val="false"/>
        <w:jc w:val="both"/>
        <w:rPr/>
      </w:pPr>
      <w:r>
        <w:rPr>
          <w:sz w:val="28"/>
          <w:szCs w:val="28"/>
        </w:rPr>
        <w:t xml:space="preserve">Начертательная геометрия. Инженерная графика – Учебники. Лекции. Методические указания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indow.edu.ru/window/libraryp_rubr=2.2.75.31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true"/>
        <w:spacing w:lineRule="auto" w:line="360" w:before="0" w:after="0"/>
        <w:ind w:left="1200" w:hanging="480"/>
        <w:contextualSpacing w:val="false"/>
        <w:jc w:val="both"/>
        <w:rPr>
          <w:sz w:val="28"/>
          <w:szCs w:val="28"/>
        </w:rPr>
      </w:pPr>
      <w:r>
        <w:rPr>
          <w:rStyle w:val="HTML"/>
          <w:color w:val="000000"/>
          <w:sz w:val="28"/>
          <w:szCs w:val="28"/>
        </w:rPr>
        <w:t xml:space="preserve">Электронный ресурс </w:t>
      </w:r>
      <w:r>
        <w:rPr>
          <w:sz w:val="28"/>
          <w:szCs w:val="28"/>
        </w:rPr>
        <w:t xml:space="preserve">«Машиностроение». </w:t>
      </w:r>
      <w:r>
        <w:rPr>
          <w:rStyle w:val="HTML"/>
          <w:color w:val="000000"/>
          <w:sz w:val="28"/>
          <w:szCs w:val="28"/>
        </w:rPr>
        <w:t xml:space="preserve">Форма доступа: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sh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3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>Бродский А.М. Черчение: Учебник для начального проф. Образования. – М.: Издательский центр «Академия», 2004. – 40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>Чекмарев А.А. Задачник по инженерной графике. – М.: Академия, 2008. – 340 с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контрольных работ, тестирования, экзамена, а также выполнения обучающимися индивидуальных заданий</w:t>
      </w:r>
      <w:r>
        <w:rPr/>
        <w:t>.</w:t>
      </w:r>
    </w:p>
    <w:tbl>
      <w:tblPr>
        <w:tblW w:w="955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4319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2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ть комплексные чертежи геометрических тел и проекции точек, лежащих на их поверхности, в ручной и машинной графике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Cs/>
              </w:rPr>
            </w:pPr>
            <w:r>
              <w:rPr>
                <w:bCs/>
              </w:rPr>
              <w:t>выполнять чертежи технических деталей в ручной и машинной графике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тать чертежи и схем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ять технологическую и конструкторскую документацию в соответствии с действующей нормативно-технической документаци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ы, методы и приемы проекционного черч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ила выполнения и чтения конструкторской и технологической документац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ила оформления чертежей, геометрические построения и правила вычерчивания технических дета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особы графического представления технологического оборудования и выполнения технологических схем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стандартов Единой системы конструкторской документации (ЕСКД) и  Единой системы технологической документации (ЕСТД) к оформлению и составлению чертежей и схем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ind w:left="993" w:hanging="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indow.edu.ru/window/libraryp_rubr=2.2.75.31" TargetMode="External"/><Relationship Id="rId9" Type="http://schemas.openxmlformats.org/officeDocument/2006/relationships/hyperlink" Target="http://www.mashportal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D82019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50:00Z</dcterms:created>
  <dc:creator>BLINOV</dc:creator>
  <dc:description/>
  <cp:keywords/>
  <dc:language>en-US</dc:language>
  <cp:lastModifiedBy>Александр Николаевич</cp:lastModifiedBy>
  <cp:lastPrinted>2011-03-21T13:14:00Z</cp:lastPrinted>
  <dcterms:modified xsi:type="dcterms:W3CDTF">2022-01-26T05:25:00Z</dcterms:modified>
  <cp:revision>16</cp:revision>
  <dc:subject/>
  <dc:title>ПРОЕКТ</dc:title>
</cp:coreProperties>
</file>