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ЕН.02.</w:t>
      </w:r>
      <w:r>
        <w:rPr>
          <w:b/>
        </w:rPr>
        <w:t xml:space="preserve">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pacing w:val="-1"/>
          <w:sz w:val="28"/>
          <w:szCs w:val="28"/>
          <w:lang w:eastAsia="ar-SA"/>
        </w:rPr>
      </w:pPr>
      <w:r>
        <w:br w:type="page"/>
      </w:r>
      <w:r>
        <w:rPr>
          <w:b/>
          <w:caps/>
          <w:spacing w:val="-1"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.00 Машиностро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ть расчеты с использованием прикладных компьютерных про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 информ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 профессионально ориентированных информационных систе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батывать и анализировать информацию с применением программных средств и вычислительной 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информацию в локальных и глобальных компьютерных се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редакторы для создания и редактирования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для поиска информации, составления и оформления документов и презентаций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принципы построения системы обработки и передач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мпьютерных сетей и сетевых технологий обработки и передач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ы и приемы обеспечения информацион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состав и структуру персональных ЭВМ и вычислительны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аксимальной учебной нагрузки обучающегося </w:t>
      </w:r>
      <w:r>
        <w:rPr>
          <w:color w:val="000000"/>
          <w:sz w:val="28"/>
          <w:szCs w:val="28"/>
          <w:lang w:eastAsia="ar-SA"/>
        </w:rPr>
        <w:t>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обязательной аудиторной учебной нагрузки обучающегося 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амостоятельной работы обучающегося 3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6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практическое зад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  <w:sz w:val="28"/>
          <w:szCs w:val="28"/>
        </w:rPr>
        <w:t>2.2.</w:t>
      </w:r>
      <w:r>
        <w:rPr>
          <w:b/>
          <w:sz w:val="28"/>
          <w:szCs w:val="28"/>
        </w:rPr>
        <w:t>Тематический план и содержание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"/>
        <w:gridCol w:w="16"/>
        <w:gridCol w:w="8"/>
        <w:gridCol w:w="8"/>
        <w:gridCol w:w="7997"/>
        <w:gridCol w:w="1406"/>
        <w:gridCol w:w="1999"/>
      </w:tblGrid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Информатика и информационная безопасность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Информатика как наука и вид практи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форматика как предмет. Базовые системные программные продукты и пакеты прикладных программ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положения и принципы построения системы обработки и передачи информации. Необходимость и сущность автоматизированных систем сбора, обработки и передачи информации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автоматизированные системы сбора, обработки и передачи информации в настоящее время. Применение автоматизированных систем в профессиональной деятельност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таблицы «Сравнительная характеристика современных операционных систем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а «Алгоритмы обработки информации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2. Методы и приемы обеспечения информационной безопасности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9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6" w:hanging="0"/>
              <w:jc w:val="both"/>
              <w:rPr/>
            </w:pPr>
            <w:r>
              <w:rPr/>
              <w:t>Информационная безопасность.</w:t>
            </w:r>
            <w:r>
              <w:rPr>
                <w:bCs/>
              </w:rPr>
              <w:t xml:space="preserve"> Направления обеспечения информационной безопасности. 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6" w:hanging="0"/>
              <w:jc w:val="both"/>
              <w:rPr/>
            </w:pPr>
            <w:r>
              <w:rPr>
                <w:bCs/>
                <w:iCs/>
              </w:rPr>
              <w:t xml:space="preserve">Защита информации: понятие, назначение. </w:t>
            </w:r>
            <w:r>
              <w:rPr>
                <w:bCs/>
              </w:rPr>
              <w:t xml:space="preserve">Способы и методы защиты информации. </w:t>
            </w:r>
            <w:r>
              <w:rPr>
                <w:bCs/>
                <w:iCs/>
              </w:rPr>
              <w:t xml:space="preserve">Организация защиты информации в ЭВМ, вычислительных сетях, автоматизированных системах управления. </w:t>
            </w:r>
            <w:r>
              <w:rPr>
                <w:bCs/>
              </w:rPr>
              <w:t xml:space="preserve">Проблема вирусного заражения. </w:t>
            </w:r>
            <w:r>
              <w:rPr>
                <w:bCs/>
                <w:iCs/>
              </w:rPr>
              <w:t>Установка антивирусных программ, организация защиты ПК с помощью паролей доступа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 «</w:t>
            </w:r>
            <w:r>
              <w:rPr>
                <w:bCs/>
              </w:rPr>
              <w:t>Пресечение разглашения конфиденциальной информации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 «</w:t>
            </w:r>
            <w:r>
              <w:rPr>
                <w:bCs/>
              </w:rPr>
              <w:t>Защита информации от утечки по техническим каналам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 «</w:t>
            </w:r>
            <w:r>
              <w:rPr>
                <w:color w:val="000000"/>
                <w:spacing w:val="-2"/>
              </w:rPr>
              <w:t>Противодействие несанкционированному доступу к источникам информации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 2. Общий состав и структура персональных ЭВМ и вычислительных систем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Cs/>
              </w:rPr>
            </w:pPr>
            <w:r>
              <w:rPr/>
              <w:t>Тема 2.1. Основные устройства вычислительных систем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рхитектура вычислительной системы. </w:t>
            </w:r>
            <w:r>
              <w:rPr/>
              <w:t>Основные составляющие и блоки ЭВМ. Периферийные устройства ЭВМ. Модернизация и установка основных комплектующих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информации в компьютер с помощью сканера. Обработка документа в текстовом редакторе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Реферат на тему «Графический планшет, дигитайзер для ввода в компьютер чертежей или рисунков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/>
              <w:t>Тема 2.2. Периферийные устройства вычислительных систем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Периферийные </w:t>
            </w:r>
            <w:r>
              <w:rPr>
                <w:color w:val="000000"/>
                <w:spacing w:val="-2"/>
              </w:rPr>
              <w:t xml:space="preserve">устройства персональных ЭВМ. </w:t>
            </w:r>
            <w:r>
              <w:rPr/>
              <w:t>Подключение мониторов, настройка параметров. Подключение и инсталляция сканера, работа с программным обеспечением для сканера. Подключение и инсталляция принтера, настройка параметров принтера, замена картриджей. Мультимедийное оборудование. Установка периферийного оборудования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color w:val="000000"/>
                <w:spacing w:val="-2"/>
              </w:rPr>
              <w:t>Организация рабочего места в зависимости от решаемой задачи. Требования, предъявляемые при организации рабочего места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lang w:val="en-US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bCs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одготовка реферата по исследовательской работе «Как выбрать устройство ввода-вывода графической информации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Прикладные программные средства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1. Текстовые редакторы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ессиональные возможности текстовых редакторов в профессиональной деятельности. Создание деловых документов средствами текстовых редакторов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пользование организационных диаграмм в докумен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Использование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как среды программирования. Макросы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формульного редактора при решении расчетных задач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/>
              <w:t>Тема 3.2. Назначение и основные функции табличных процессоров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е таблицы. Способ их организации.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в практической деятельности. Решение прикладных задач с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м электронных таблиц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нейные неравенства и область решения системы линейных неравенст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ая задача линейного программирования (ЗЛП). Решение ЗЛП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рицы. Выполнение действий с матрицами в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шение систем линейных уравнений (СЛУ) средствами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. Решение СЛУ с помощью поиска решения. Решение СЛУ с помощью встроенных функций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 различными способами (по формулам Крамера, матричным способом, методом Гаусса)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строенные функции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Применение встроенных логических функций и функций категории «Ссылки и массивы». Решение задач с использованием функций категории «Дата и время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ильтрация и сортировка данных. Обработка и анализ информации  в электронной таблицей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водные таблицы. Анализ данных средствами Excel. Создание сводных таблиц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адачи линейного программирования (ЗЛП). Решение ЗЛП средствами Excel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роение графика распределения случайной дискретной (непрерывной) величины с использованием логической функции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строенные функции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Применение встроенных статистических функций при решении задач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rFonts w:eastAsia="Calibri"/>
                <w:bCs/>
                <w:i/>
                <w:i/>
                <w:color w:val="000000"/>
                <w:szCs w:val="24"/>
              </w:rPr>
            </w:pPr>
            <w:r>
              <w:rPr>
                <w:rFonts w:eastAsia="Calibri"/>
                <w:bCs/>
                <w:i/>
                <w:color w:val="000000"/>
                <w:szCs w:val="24"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ЛП. Решение транспортных задач средствами табличного процессор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 xml:space="preserve">.3. Состав и функции СУБД. СУБД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ы данны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Проектирование базы данных. </w:t>
            </w:r>
          </w:p>
          <w:p>
            <w:pPr>
              <w:pStyle w:val="Normal"/>
              <w:jc w:val="both"/>
              <w:rPr/>
            </w:pPr>
            <w:r>
              <w:rPr/>
              <w:t>Объекты баз данных. Создание форм и отчетов. Виды и способы организации запросов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ование отраслевых баз данных и справочников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данных. Создание базы данных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баз данных. Применение форм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баз данных. Создание и использование запросов и отчетов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реферата «Базы данных. Примеры программного обеспечения для работы с базами данных». Подготовка реферата «Использование баз данных по специальности»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4.Графические пакеты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right="101" w:hanging="0"/>
              <w:jc w:val="both"/>
              <w:rPr/>
            </w:pPr>
            <w:r>
              <w:rPr>
                <w:spacing w:val="-2"/>
              </w:rPr>
              <w:t>Профессиональные графические пакеты: классификация, возможности. Области применения  графических пакетов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менение графических редакторов для создания и редактирования изображений. Применение компьютерных программ для составления и оформления документов и презентаций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работа «Применение графического программного обеспечения в учебных заведениях и на предприятиях города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</w:rPr>
              <w:t>Современные телекоммуникационные технологии</w:t>
            </w:r>
            <w:r>
              <w:rPr>
                <w:b/>
                <w:color w:val="FF6600"/>
              </w:rPr>
              <w:t xml:space="preserve"> 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7061"/>
              <w:jc w:val="both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4</w:t>
            </w:r>
            <w:r>
              <w:rPr/>
              <w:t>.1. Компьютерные сети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ые сети. Устройство компьютерных сетей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сети Интернет. Возможности Интернет для </w:t>
            </w:r>
            <w:r>
              <w:rPr/>
              <w:t>организации оперативного обмена информацией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 «Развитие компьютерных сетей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 «</w:t>
            </w:r>
            <w:r>
              <w:rPr>
                <w:color w:val="000000"/>
                <w:spacing w:val="1"/>
              </w:rPr>
              <w:t>Аппаратные средства сетей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следование структуры локальной сети учебного заведения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ема 4.2. Информационные и телекоммуникационные технологии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Понятие информационной технологии. Проблемы использования информационных технологий. 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пьютерные программы для поиска информации. Поисковые системы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имущества и недостатки различных поисковых систем. Телекоммуникационные технологии. Состояние и перспективы развития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Подготовка реферата «Способы поиска информации различными поисковыми системами»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0" w:hRule="atLeast"/>
        </w:trPr>
        <w:tc>
          <w:tcPr>
            <w:tcW w:w="1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706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еализация программы дисциплины требует наличия лаборатории «</w:t>
      </w:r>
      <w:r>
        <w:rPr>
          <w:szCs w:val="28"/>
        </w:rPr>
        <w:t>Информатика и информационные технологии в профессиональной деятельности</w:t>
      </w:r>
      <w:r>
        <w:rPr>
          <w:bCs/>
          <w:szCs w:val="28"/>
        </w:rPr>
        <w:t>».</w:t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Оборудование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8"/>
        </w:rPr>
        <w:t>программно-методический комплекс по дисциплине «Информатик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осадочные места по количеству обучающихся.</w:t>
      </w:r>
    </w:p>
    <w:p>
      <w:pPr>
        <w:pStyle w:val="Normal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персональные компьютер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8"/>
        </w:rPr>
        <w:t>Фуфаев Э.В., Фуфаева Л.И. Пакеты прикладных программ: Учеб.пособие для студ.СПО. – 4-е изд., стер. – М.: Издательский центр «Академия», 2011. – 35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8"/>
        </w:rPr>
        <w:t>Михеева Е.В.Информатика: учебник для студ. учреждений сред. проф. образования/ Е.В. Михеева, О.И. Титова. – 3-е изд., стер.–М.: Издательский центр «Академия», 2011. – 35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8"/>
        </w:rPr>
        <w:t xml:space="preserve">Михеева Е.В. Практикум по информатике: учеб. пособие для студ. </w:t>
      </w:r>
      <w:r>
        <w:rPr>
          <w:szCs w:val="28"/>
        </w:rPr>
        <w:t>учреждений сред. проф. образования/ Е.В. Михеева.–7-е изд., стер.–М.: Издательский центр «Академия», 2011. – 192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 xml:space="preserve">Электронный ресурс Материал из Википедии — свободной энциклопедии. Форма доступа  </w:t>
      </w:r>
      <w:hyperlink r:id="rId5">
        <w:r>
          <w:rPr>
            <w:rStyle w:val="InternetLink"/>
            <w:color w:val="000000"/>
            <w:szCs w:val="28"/>
            <w:u w:val="none"/>
          </w:rPr>
          <w:t>http://ru.wikipedia.org/wiki/Текстовый</w:t>
        </w:r>
      </w:hyperlink>
      <w:r>
        <w:rPr>
          <w:szCs w:val="28"/>
        </w:rPr>
        <w:t xml:space="preserve"> процес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0" w:after="0"/>
        <w:contextualSpacing/>
        <w:rPr/>
      </w:pPr>
      <w:r>
        <w:rPr>
          <w:szCs w:val="28"/>
        </w:rPr>
        <w:t xml:space="preserve">Электронный ресурс Материал из Википедии — свободной энциклопедии </w:t>
      </w:r>
      <w:hyperlink r:id="rId6">
        <w:r>
          <w:rPr>
            <w:rStyle w:val="InternetLink"/>
            <w:color w:val="000000"/>
            <w:szCs w:val="28"/>
            <w:u w:val="none"/>
          </w:rPr>
          <w:t>http://ru.wikipedia.org/wiki/Электронная_таблица</w:t>
        </w:r>
      </w:hyperlink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rPr/>
      </w:pPr>
      <w:r>
        <w:rPr>
          <w:szCs w:val="28"/>
        </w:rPr>
        <w:t xml:space="preserve">Электронный ресурс Банк рефератов. Форма доступа  </w:t>
      </w:r>
      <w:hyperlink r:id="rId7">
        <w:r>
          <w:rPr>
            <w:rStyle w:val="InternetLink"/>
            <w:color w:val="000000"/>
            <w:szCs w:val="28"/>
            <w:u w:val="none"/>
          </w:rPr>
          <w:t>http://www.bestreferat.ru/referat-26373.html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Электронный ресурс Сайт кафедры информационных технологий Курганского государственного университета. Форма доступа  </w:t>
      </w: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it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gsu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MSExcel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oglav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html</w:t>
        </w:r>
      </w:hyperlink>
      <w:r>
        <w:rPr>
          <w:szCs w:val="28"/>
        </w:rPr>
        <w:t>: Электронные таблиц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 xml:space="preserve">Информатика для ССУЗов: учебное пособие / П.П. Беленький [ и др.]; под общей редакцией П.П. Беленького.– М.:КНОРУС, 2005. – 448 с. </w:t>
      </w:r>
      <w:r>
        <w:rPr>
          <w:color w:val="000000"/>
          <w:szCs w:val="28"/>
          <w:lang w:val="en-US"/>
        </w:rPr>
        <w:t>ISBN</w:t>
      </w:r>
      <w:r>
        <w:rPr>
          <w:color w:val="000000"/>
          <w:szCs w:val="28"/>
        </w:rPr>
        <w:t xml:space="preserve"> 5-85971-243-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атика: Практикум по технологии работы на компьютере / Под ред. Н.В.Макаровой. – М.: Финансы и статистика, 200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Информатика и информационные технологии: учебн. пособие / под ред. Н.В. Макаровой. – 3-е изд. – М. : Финансы и статистика, 2005. – 52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Информатика : практикум по технологии работы на компьютере : учеб. пособие : под ред. Н.В. Макаровой. –3-е изд.– М. : Информационные технологии, 2005. – 43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дифференцированного зачета, практических занятий, тестирования, а также выполнения обучающимися самостоятельной работы, индивидуальных зад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56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ндивидуальных заданий, 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ндивидуальных заданий, 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, 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индивидуальных заданий, 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7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базовые системные программные продукты и пакеты прикладных програм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основные положения и принципы построения системы обработки и передачи информа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тройство компьютерных сетей и сетевых технологий обработки и передачи информа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тоды и приемы обеспечения информационной безопасност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стирование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тоды и средства сбора, обработки, хранения, передачи и накопления информаци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щий состав и структуру персональных ЭВМ и вычислительных систе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прос,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стировани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рос,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амостоятельная работа,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стировани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дифференцированный зачет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u.wikipedia.org/wiki/&#1058;&#1077;&#1082;&#1089;&#1090;&#1086;&#1074;&#1099;&#1081;" TargetMode="External"/><Relationship Id="rId6" Type="http://schemas.openxmlformats.org/officeDocument/2006/relationships/hyperlink" Target="http://ru.wikipedia.org/wiki/&#1069;&#1083;&#1077;&#1082;&#1090;&#1088;&#1086;&#1085;&#1085;&#1072;&#1103;_&#1090;&#1072;&#1073;&#1083;&#1080;&#1094;&#1072;" TargetMode="External"/><Relationship Id="rId7" Type="http://schemas.openxmlformats.org/officeDocument/2006/relationships/hyperlink" Target="http://www.bestreferat.ru/referat-26373.html" TargetMode="External"/><Relationship Id="rId8" Type="http://schemas.openxmlformats.org/officeDocument/2006/relationships/hyperlink" Target="http://it.kgsu.ru/MSExcel/oglav.html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58:00Z</dcterms:created>
  <dc:creator>BLINOV</dc:creator>
  <dc:description/>
  <cp:keywords/>
  <dc:language>en-US</dc:language>
  <cp:lastModifiedBy>Виктория Вячеславовна</cp:lastModifiedBy>
  <cp:lastPrinted>2022-06-29T14:23:00Z</cp:lastPrinted>
  <dcterms:modified xsi:type="dcterms:W3CDTF">2022-06-29T09:23:00Z</dcterms:modified>
  <cp:revision>12</cp:revision>
  <dc:subject/>
  <dc:title>ПРОЕКТ</dc:title>
</cp:coreProperties>
</file>