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8"/>
          <w:tab w:val="left" w:pos="199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217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Уфимский политехнический колледж</w:t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32"/>
          <w:vertAlign w:val="superscript"/>
        </w:rPr>
      </w:pPr>
      <w:r>
        <w:rPr>
          <w:b/>
          <w:caps/>
          <w:sz w:val="32"/>
          <w:vertAlign w:val="superscript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  <w:t xml:space="preserve">                         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щетехнических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циплин»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№1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_НУХОВА С.В./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№ 1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30» августа 2021г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токол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30» августа 2021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.Директор ГБПОУ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Уфимский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политехнический колледж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Р.Р.Набиуллин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30» августа 2021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ГСЭ.04.</w:t>
      </w:r>
      <w:r>
        <w:rPr>
          <w:b/>
        </w:rPr>
        <w:t xml:space="preserve"> Физическая культу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418" w:hanging="710"/>
        <w:rPr/>
      </w:pPr>
      <w:r>
        <w:rPr>
          <w:rFonts w:eastAsia="Calibri"/>
          <w:b/>
          <w:sz w:val="28"/>
          <w:szCs w:val="28"/>
        </w:rPr>
        <w:t>Специальность СПО</w:t>
      </w:r>
      <w:r>
        <w:rPr>
          <w:b/>
        </w:rPr>
        <w:t xml:space="preserve"> </w:t>
      </w:r>
      <w:r>
        <w:rPr>
          <w:b/>
          <w:sz w:val="28"/>
          <w:szCs w:val="28"/>
        </w:rPr>
        <w:t>15.02.08.  Технология машиностр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(профиль: техническ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>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</w:t>
      </w:r>
    </w:p>
    <w:p>
      <w:pPr>
        <w:pStyle w:val="Normal"/>
        <w:suppressAutoHyphens w:val="true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 xml:space="preserve">образования </w:t>
      </w:r>
      <w:r>
        <w:rPr>
          <w:lang w:eastAsia="ar-SA"/>
        </w:rPr>
        <w:t>15.02.08.  Технология машиностроения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Разработчик: Шахов Е.В., преподаватель физической куль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2021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br w:type="page"/>
      </w:r>
      <w:r>
        <w:rPr>
          <w:b/>
          <w:caps/>
          <w:spacing w:val="-1"/>
          <w:sz w:val="28"/>
          <w:szCs w:val="28"/>
          <w:lang w:eastAsia="ar-SA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15.02.08 Технология машиностроения, входящей в состав укрупненной группы 150000 Металлургия, машиностроение и материалообработка для базовой подготов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, в профессиональной подготовке по специальности 15.02.08 Технология машиностроени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общий гуманитарный и социально – экономически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ть физкультурно–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о роли физической культуры в общекультурном, профессиональном и социальном развитии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основы здорового образа жизни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249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6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амостоятельной работы обучающегося 83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3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825"/>
      </w:tblGrid>
      <w:tr>
        <w:trPr>
          <w:trHeight w:val="460" w:hRule="atLeast"/>
        </w:trPr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</w:tr>
      <w:tr>
        <w:trPr>
          <w:trHeight w:val="64" w:hRule="atLeast"/>
        </w:trPr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</w:tr>
      <w:tr>
        <w:trPr>
          <w:trHeight w:val="64" w:hRule="atLeast"/>
        </w:trPr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</w:tr>
      <w:tr>
        <w:trPr>
          <w:trHeight w:val="64" w:hRule="atLeast"/>
        </w:trPr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овая подгото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sz w:val="28"/>
                <w:szCs w:val="28"/>
              </w:rPr>
              <w:t>легкая атлети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подготов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ндивидуальных программ, упражне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</w:t>
            </w:r>
            <w:r>
              <w:rPr>
                <w:sz w:val="28"/>
                <w:szCs w:val="28"/>
              </w:rPr>
              <w:t xml:space="preserve">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caps/>
          <w:sz w:val="28"/>
          <w:szCs w:val="28"/>
        </w:rPr>
        <w:t>2.2.</w:t>
      </w:r>
      <w:r>
        <w:rPr>
          <w:b/>
          <w:sz w:val="28"/>
          <w:szCs w:val="28"/>
        </w:rPr>
        <w:t>Тематический план и содержание учебной дисциплины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425"/>
        <w:gridCol w:w="9542"/>
        <w:gridCol w:w="1260"/>
        <w:gridCol w:w="1440"/>
      </w:tblGrid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, лабораторные и практические рабо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lang w:eastAsia="ar-SA"/>
              </w:rPr>
              <w:t>самостоятельная работа, обучающихся, курсовая работа (проек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Теоретико-практические основы физической культуры </w:t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7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1 </w:t>
            </w:r>
            <w:r>
              <w:rPr/>
              <w:t xml:space="preserve">Основы знаний здорового образа жизни </w:t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2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ведение. Основные понятия. Физическая культура и спорт; физическое воспитание: самовоспитание и самообразование; ценности физической культуры. </w:t>
            </w:r>
            <w:r>
              <w:rPr/>
              <w:t xml:space="preserve">Занятия в основной, специальной, подготовительной медицинской группе. Роль физической культуры в общекультурном, профессиональном и социальном развитии человека. </w:t>
            </w:r>
            <w:r>
              <w:rPr>
                <w:bCs/>
              </w:rPr>
              <w:t>Инструктаж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развитие, физическая и функциональная подготовленность, психофизическая и профессионально–прикладная физическая подготовка.</w:t>
            </w:r>
            <w:r>
              <w:rPr>
                <w:bCs/>
              </w:rPr>
              <w:t xml:space="preserve"> Инструктаж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ье, образ, уровень, качество и стиль жизни; здоровый образ жизни; дееспособность, трудоспособность; саморегуляция, самонаблюдение.</w:t>
            </w:r>
            <w:r>
              <w:rPr>
                <w:bCs/>
              </w:rPr>
              <w:t xml:space="preserve"> Инструктаж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ье человека как ценность и факторы его определяющие. Здоровый образ жизни и его взаимосвязь с общей культурой индивид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ющие здорового образа жизни. Критерии эффективности здорового образа жизн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иоритмы, двигательная активность, максимальное потребление кислорода, гиподинамия, гипокинезия, гипокс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индивидуальной программы занятий на свежем воздухе: утренней гигиенической гимнастики, общеразвивающие упражнения на месте, общеразвивающие упражнения в движени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265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комплекса упражнений на свежем воздухе, круговая тренировк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265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рганизм человека как единая саморазвивающаяся и саморегулирующаяся система. Характеристика функциональных систем организм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265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уровня физической подготовленности по теста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312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Кроссовая подготовка</w:t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, предъявляемые к занятиям кроссовой подготовки. Контрольные и зачетные нормативы. Бег по слабопересеченной местности. Инструктаж по технике безопасн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сердечных сокращений: в покое, при выполнении физических нагрузок в зависимости от возрастных физиологических особенностей. Бег по слабопересеченной местности. Частота сердечных сокращений –140–150 уд. мин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Техника бега.  Обучение правильному дыханию. Бег по слабопересеченной местности. Частота сердечных сокращений –140–150 уд. мин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по среднепересеченной местности. Частота сердечных сокращений –150–160 ударов в мин. Развитие общей вынослив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мплекса беговых упражнений для размин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бега на длинные дистанции. Развитие общей вынослив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мплекса круговой трениров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контрольных нормативов и зачетов по кроссовой подготовк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ециальной выносливости. Общая физическая подготовк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 2000–3000 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мплекса силовых упражнени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беговые упражнения. Развитие общей вынослив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упражнений, выполняемые круговым методом. Развитие силовых качест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бега на длинные дистанции. Кросс 1000 м; 1500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одоление естественных и искусственных препятствий в беге по пересеченной местности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бега. Обучение специальным беговым упражнения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бщей и специальной вынослив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 по пересеченной местн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 по среднепересеченной местн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контрольных нормативов и зачетов по кроссовой подготовк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 по сильнопересеченной местн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доление дистанции 5000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 2000–3000 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функционального состояния организма по стандартам и формула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индивидуального плана тренировок в избранном виде спорт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статической силы, антропометрических показателе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россовая подготовк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2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 xml:space="preserve">1.3 </w:t>
            </w:r>
            <w:r>
              <w:rPr>
                <w:bCs/>
              </w:rPr>
              <w:t>Легкая атлетика</w:t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техники бега на короткие дистанции. Низкий старт, стартовое ускорение, бег по дистанции, финиширование. Инструктаж по технике безопасн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техники низкого старта. Комплекс прыжковых упражнений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коростных качеств. Бег 30, 60, 100 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га на средние дистанции. Контрольный норматив – 200 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рыгучести. Контрольный норматив: прыжки в длину с места. Совершенствование техники бега на средние дистанци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мплекса круговой тренировки посредством силовых упражнени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га по виражу. Совершенствование техники бега на средние дистанции. Развитие специальной вынослив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эстафетной палочки снизу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длину «согнув ноги». Развитие общей  вынослив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мплекса общеразвивающих упражнени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прыжка в длину. Развитие двигательных качеств посредством общеразвивающих упражнений с набивными мячам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яча. Выполнение подводящих упражнени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метания. Контрольный норматив – Бег 2000 м. /дев/, 3000 м. /юн/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 1500 м. 2000 м. Развитие вынослив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комплекса упражнений для размин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ег на короткие дистанции. Отработка низкого старта, стартового ускоре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витие мышц плечевого пояс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руговая тренировк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ая физическая подготовк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росс 3000м. Обшая физическая подготовк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тание мяч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комплекса упражнений на тренажерах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</w:t>
            </w:r>
            <w:r>
              <w:rPr>
                <w:bCs/>
                <w:lang w:val="en-US"/>
              </w:rPr>
              <w:t>4</w:t>
            </w:r>
            <w:r>
              <w:rPr/>
              <w:t xml:space="preserve"> Баскетбол</w:t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кетбол. Выполнение комплекса упражнений с баскетбольным мячом. Инструктаж по технике безопасн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щеразвивающих упражнений в парах. Обучение ведению правой, левой рукой с изменением направления. Совершенствование передачи мяча в движении в парах. Командные эстафеты с баскетбольными мячам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броску мяча в движении «два шага бросок». Повторение эстафеты с баскетбольными мячами. Разучить комплекс общеразвивающих упражнений со скакалко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броска мяча в движении. Обучение  взаимодействию двух нападающих против одного защитника. Провести игру «Мяч своему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 броска с отскоком от щита. Развитие  силовых качест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 передаче мяча с отскоком от пола. Совершенствование  передачи в парах в движении. Развитие скоростно–силовых  качест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броску в движении после передачи. Совершенствование броска с отскоком от щита. Совершенствование техники ведения мяча. Развитие скоростно–силовых качест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штрафному броску. Совершенствование броска в движении после передачи. Совершенствование взаимодействию двух против одного. Развитие ловк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взаимодействию «отдал–вышел». Совершенствование штрафного броска. Совершенствование личной защиты. Развитие ловк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ловле – передаче мяча во встречных колоннах. Повторение ведения с изменением направления. Совершенствование броска в движени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по правилам. Сдача контрольных норматив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ая работа с мячом. Выполнение комплекса упражнений с баскетбольным мячом №1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Штрафной бросок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мплекс упражнений с баскетбольным мячом №2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едение, два шага – бросок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мплекс упражнений с баскетбольным мячом №3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Броски мяча с разных точек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гра в стритбол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Тема 1.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</w:t>
            </w:r>
            <w:r>
              <w:rPr/>
              <w:t>Волейбол</w:t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правил игры в волейбол. Комплекс упражнений с мячом. Игры с мячами. Развитие ловкости. Инструктаж по технике безопасн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ередачи мяча сверху. Развитие гибк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риема мяча снизу. Развитие ловк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тка на площадке. Совершенствование техники защиты: стойка, перемещение, владение мячом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йство в волейболе. Индивидуальные действия игроков. Развитие общей вынослив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прямая подача. Прием мяча с подач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и мяча со сменой мест. Совершенствование техники  подачи снизу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тактике командных действий в нападении. Прием мяча от сетки. Развитие быстрот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актики командных действий в нападении. Совершенствование техники выполнения передачи сверху в парах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норматив: выполнение командных действий в игре волейбол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ая игра с заданиями. Контрольный заче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ая работа с мячом. Комплекс упражнений с волейбольным мячом №1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мплекс упражнений с волейбольным мячом №2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Нижний прием. верхний прие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мплекс упражнений с волейбольным мячом №3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дачи мяча в парах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 xml:space="preserve"> Плавание</w:t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и меры безопасности во время проведения уроков плавания. Общеразвивающие упражнения и специальные подводящие упражне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личной гигиены. Изучение техники плавания кроль на груди (скольжение, движение ног) Упражнения с погружением в воду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травматизма, переохлаждений. Кроль на груди (движение ног с дыханием).  Упражнения с задержкой дыха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у студентов смелости и решительности. Кроль на груди (движение рук). Развитие общей выносливос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гибкости верхнего плечевого пояса. Кроль на груди (согласованное движение рук с дыханием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оординации в воде. Кроль на груди (согласованное движение ног, рук и дыхания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лавания на груди. Контрольный норматив: кроль на груди 25 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бщей выносливости. Плавание без учета времени – 500 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еферат на тему: Стили плавания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мплекс упражнений на плечевой пояс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плывание дистанций без учета времен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4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 xml:space="preserve"> Лыжная подготовка</w:t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Ходьба скользящим шагом. Одноопорное скольжение. </w:t>
            </w:r>
            <w:r>
              <w:rPr/>
              <w:t>Инструктаж по технике безопасн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Освоение попеременного двухшажного ход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Освоение одновременного одношажного ход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воение одновременного бесшажного х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воение поворота перерсупанием на мест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воение техники торможения «плугом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воение подъема «елочкой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воение одновременного одношажного х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воение подъема полуелочко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воение поворота на месте мах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 xml:space="preserve">Одноопорное скольжение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-3"/>
              </w:rPr>
              <w:t>Попеременный двухшажный ход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Одновременный одношажный ход 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Преодоление дистанций: 5 км, 10к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Спуск в высокой и низкой стойк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одъем «Лесенкой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</w:trPr>
        <w:tc>
          <w:tcPr>
            <w:tcW w:w="1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–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bCs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Реализация учебной дисциплины требует наличия спортивного комплекса, в состав которого входя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bCs/>
          <w:szCs w:val="28"/>
        </w:rPr>
      </w:pPr>
      <w:r>
        <w:rPr>
          <w:bCs/>
          <w:szCs w:val="28"/>
        </w:rPr>
        <w:t>спортза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bCs/>
          <w:szCs w:val="28"/>
        </w:rPr>
      </w:pPr>
      <w:r>
        <w:rPr>
          <w:bCs/>
          <w:szCs w:val="28"/>
        </w:rPr>
        <w:t>тренажерный за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bCs/>
          <w:szCs w:val="28"/>
        </w:rPr>
      </w:pPr>
      <w:r>
        <w:rPr>
          <w:bCs/>
          <w:szCs w:val="28"/>
        </w:rPr>
        <w:t>лыжная баз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bCs/>
          <w:szCs w:val="28"/>
        </w:rPr>
      </w:pPr>
      <w:r>
        <w:rPr>
          <w:bCs/>
          <w:szCs w:val="28"/>
        </w:rPr>
        <w:t>плавательный бассей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bCs/>
          <w:szCs w:val="28"/>
        </w:rPr>
      </w:pPr>
      <w:r>
        <w:rPr>
          <w:bCs/>
          <w:szCs w:val="28"/>
        </w:rPr>
        <w:t>легкоатлетический манеж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2. Информационное обеспечение обу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szCs w:val="28"/>
        </w:rPr>
        <w:t>Беленький П.П. Информатика для ССУЗОВ: Учебное пособие. – М. «Академия», 2006. – 22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szCs w:val="28"/>
        </w:rPr>
        <w:t>Решетников Н.В., Физическая культура.</w:t>
      </w:r>
      <w:r>
        <w:rPr>
          <w:bCs/>
          <w:szCs w:val="28"/>
        </w:rPr>
        <w:t xml:space="preserve"> –</w:t>
      </w:r>
      <w:r>
        <w:rPr>
          <w:szCs w:val="28"/>
        </w:rPr>
        <w:t xml:space="preserve"> М.:Высшая шк, 2006 </w:t>
      </w:r>
      <w:r>
        <w:rPr>
          <w:bCs/>
          <w:szCs w:val="28"/>
        </w:rPr>
        <w:t>–</w:t>
      </w:r>
      <w:r>
        <w:rPr>
          <w:szCs w:val="28"/>
        </w:rPr>
        <w:t>1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szCs w:val="28"/>
        </w:rPr>
        <w:t xml:space="preserve">Давыдов О.Ю., Физическая культура. </w:t>
      </w:r>
      <w:r>
        <w:rPr>
          <w:bCs/>
          <w:szCs w:val="28"/>
        </w:rPr>
        <w:t>–</w:t>
      </w:r>
      <w:r>
        <w:rPr>
          <w:szCs w:val="28"/>
        </w:rPr>
        <w:t>М.:Высшая шк, 2009.</w:t>
      </w:r>
      <w:r>
        <w:rPr>
          <w:bCs/>
          <w:szCs w:val="28"/>
        </w:rPr>
        <w:t xml:space="preserve"> – </w:t>
      </w:r>
      <w:r>
        <w:rPr>
          <w:szCs w:val="28"/>
        </w:rPr>
        <w:t>28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Лубышева Л.И, «Социология физической культуры и спорта»: учебное пособие для ССУЗов и ВУЗов. – М.:2008 – 240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Cs w:val="28"/>
        </w:rPr>
        <w:t>Интернет ресурсы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080" w:hanging="360"/>
        <w:jc w:val="both"/>
        <w:rPr>
          <w:bCs/>
          <w:szCs w:val="28"/>
          <w:u w:val="single"/>
        </w:rPr>
      </w:pPr>
      <w:r>
        <w:rPr>
          <w:bCs/>
          <w:szCs w:val="28"/>
        </w:rPr>
        <w:t xml:space="preserve">Электронный ресурс «Здоровая Россия» Форма доступа: </w:t>
      </w:r>
      <w:hyperlink r:id="rId5">
        <w:r>
          <w:rPr>
            <w:rStyle w:val="InternetLink"/>
            <w:bCs/>
            <w:color w:val="000000"/>
            <w:szCs w:val="28"/>
            <w:u w:val="none"/>
            <w:lang w:val="en-US"/>
          </w:rPr>
          <w:t>http</w:t>
        </w:r>
        <w:r>
          <w:rPr>
            <w:rStyle w:val="InternetLink"/>
            <w:bCs/>
            <w:color w:val="000000"/>
            <w:szCs w:val="28"/>
            <w:u w:val="none"/>
          </w:rPr>
          <w:t>://www.takzdorovo.ru</w:t>
        </w:r>
      </w:hyperlink>
      <w:r>
        <w:rPr>
          <w:bCs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080" w:hanging="360"/>
        <w:jc w:val="both"/>
        <w:rPr>
          <w:bCs/>
          <w:szCs w:val="28"/>
          <w:u w:val="single"/>
        </w:rPr>
      </w:pPr>
      <w:r>
        <w:rPr>
          <w:bCs/>
          <w:szCs w:val="28"/>
        </w:rPr>
        <w:t xml:space="preserve">Электронный ресурс «Национальный проект здоровье» Форма доступа: </w:t>
      </w:r>
      <w:r>
        <w:rPr>
          <w:bCs/>
          <w:szCs w:val="28"/>
          <w:lang w:val="en-US"/>
        </w:rPr>
        <w:t>http</w:t>
      </w:r>
      <w:r>
        <w:rPr>
          <w:bCs/>
          <w:szCs w:val="28"/>
        </w:rPr>
        <w:t>://</w:t>
      </w:r>
      <w:r>
        <w:rPr>
          <w:bCs/>
          <w:szCs w:val="28"/>
          <w:lang w:val="en-US"/>
        </w:rPr>
        <w:t>www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rost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ru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1080" w:hanging="360"/>
        <w:jc w:val="both"/>
        <w:rPr/>
      </w:pPr>
      <w:r>
        <w:rPr>
          <w:bCs/>
          <w:szCs w:val="28"/>
        </w:rPr>
        <w:t xml:space="preserve">Электронный ресурс «Министерство молодежной политики и спорта Республики Башкортостан» Форма доступа: </w:t>
      </w:r>
      <w:r>
        <w:rPr>
          <w:bCs/>
          <w:szCs w:val="28"/>
          <w:lang w:val="en-US"/>
        </w:rPr>
        <w:t>http</w:t>
      </w:r>
      <w:r>
        <w:rPr>
          <w:bCs/>
          <w:szCs w:val="28"/>
        </w:rPr>
        <w:t xml:space="preserve">://www.minsport02.ru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Евсеев Ю.И, Физическая культура. –М.:Высшая шк, 2008. – 120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720" w:hanging="11"/>
        <w:jc w:val="both"/>
        <w:rPr>
          <w:bCs/>
          <w:szCs w:val="28"/>
        </w:rPr>
      </w:pPr>
      <w:r>
        <w:rPr>
          <w:bCs/>
          <w:szCs w:val="28"/>
        </w:rPr>
        <w:t>Черемесенов В.Н, Физическая культура. –М.: 2005. – 144 с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left="720" w:hanging="11"/>
        <w:jc w:val="both"/>
        <w:rPr>
          <w:bC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теоретико–практических занятий, зачетных уроков, дифференцированного зачета путем учета усвоения двигательных умений, навыков и знаний, а также выполнения обучающимися индивидуальных зада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ть физкультурно–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фераты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индивидуальные задания,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ифференцированный зачет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7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ль физической культуры в общекультурном, профессиональном и социальном развитии человека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ро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кетировани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6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 здорового образа жиз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ро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кетировани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color w:val="00008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takzdorovo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9:40:00Z</dcterms:created>
  <dc:creator>delphi5</dc:creator>
  <dc:description/>
  <cp:keywords/>
  <dc:language>en-US</dc:language>
  <cp:lastModifiedBy>Виктория Вячеславовна</cp:lastModifiedBy>
  <cp:lastPrinted>2022-06-29T13:20:00Z</cp:lastPrinted>
  <dcterms:modified xsi:type="dcterms:W3CDTF">2022-06-29T08:22:00Z</dcterms:modified>
  <cp:revision>24</cp:revision>
  <dc:subject/>
  <dc:title>РАБОЧАЯ  ПРОГРАММА УЧЕБНОЙ ДИСЦИПЛИНЫ</dc:title>
</cp:coreProperties>
</file>