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6.</w:t>
      </w:r>
      <w:r>
        <w:rPr>
          <w:b/>
        </w:rPr>
        <w:t xml:space="preserve"> Процессы формообразования и инструм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color w:val="000000"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aps/>
          <w:color w:val="000000"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ы формообразования и инстр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Место дисциплины в структуре основной профессиональной образовательной программы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а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нормативно-справочной документацией по выбору лезвийного инструмента, режимов резания в зависимости от конкретных условий обработ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бирать конструкцию лезвийного инструмента в зависимости от конкретных условий обработ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расчет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формообразования загот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обработки металлов рез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териалы, применяемые для изготовления лезвийного инстру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лезвийного инструмента и область его приме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одику и расчет рациональных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2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язательной аудиторной учебной нагрузки обучающегося 1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амостоятельной работы обучающегося 7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right="-185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о справочни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зисов сообщений к выступлению на семинар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рефера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временного опыта в профессиональной сфер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алитическая обработка текста (аннотирование, рецензировани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вая аттестация</w:t>
            </w:r>
            <w:r>
              <w:rPr>
                <w:color w:val="000000"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Тематический план и содержание учебной дисциплины «Процессы формообразования и инструмент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35"/>
        <w:gridCol w:w="98"/>
        <w:gridCol w:w="9201"/>
        <w:gridCol w:w="933"/>
        <w:gridCol w:w="1206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color w:val="000000"/>
              </w:rPr>
              <w:t>Раздел 1 Горячая обработка</w:t>
            </w:r>
            <w:r>
              <w:rPr>
                <w:color w:val="000000"/>
              </w:rPr>
              <w:t>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1.1 Литейное производство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Роль процессов формообразования в цикле производства деталей машин. Развитие науки и практики формообразования материалов. Содержание учебной дисциплины «Процессы формообразования и инструменты» и связь её с другими дисциплинами учебного плана подготовки техника. Обзор учебного плана подготовки техника. Обзор рекомендуемой литературы по учебной дисциплине. Методические рекомендации студентам по освоению материала учебной дисциплин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онятия литейное производство. Производство отливок Литейное производство, его роль в машиностроении. Производство отливок в разовых песчано-глинистых формах. Модельный комплект, его состав и назначение. Формовочные и стержневые смес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color w:val="000000"/>
              </w:rPr>
            </w:pPr>
            <w:r>
              <w:rPr/>
              <w:t>Литье в кокиль, центробежное литье, литье под давлением, литье в оболочковые формы, литье по выплавляемым моделям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Разработка чертежа отливки по чертежу детали для изготовления одним из способов лить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ределение размеров заготовки, расчет массы заготов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нализ особенности конструирования деталей отливаемых по выплавляемым моделя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Литейные сплавы, их плавка и получение отливок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2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литья в кокиль, центробежного литья, литье под давлением, литье в оболочковые формы, литье по выплавляемым моделям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357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1.2 Обработка давлени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 xml:space="preserve">Изучение обработки давлением. Понятие о пластической деформации. Влияние различных факторов на пластичность. Прокатное производство. Понятие о продольной, поперечной и поперечно-винтовой прокатке. Условия захвата заготовки валками. Прессование и волочение: прямое и обкатное прессование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Изучение понятия о свободной ковке: ручной и машинной, область применения, основные операции, инструмент и оборудование. Штамповка: сущность процесса, область применения, виды штамповки, типы штампов, материал для их изготовления. Гибка. Прокатное производство. Прессование и волочени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занятия 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Разработка чертежа поковки, изготовленной свободной ковкой. Расчет алгоритма определения размеров заготовки. Расчет массы заготов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Разработка чертежа штампованной поковки. Расчет алгоритма определения размеров заготовки. Расчет массы заготов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Анализ особенности конструирования деталей отливаемых под давление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color w:val="000000"/>
              </w:rPr>
              <w:t>Раздел 2. Инструменты формообразования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1 Инструменты формообразования в машиностроении.</w:t>
            </w:r>
            <w:r>
              <w:rPr>
                <w:bCs/>
                <w:color w:val="000000"/>
              </w:rPr>
              <w:t xml:space="preserve"> Геометрия токарного резца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струментов формообразования в машиностроении: для механической обработки (точение, сверление, фрезерование и т. п.) металлических и неметаллических материалов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Инструментальные материалы, выбор марки инструментального материал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Изготовление цельных твердосплавных инструментов из пластифицированного полуфабриката. ГОСТы на формы пластинок и вставок из твердого сплава и минералокерамики, искусственного алмаза и кубического нитрида бора. Износостойкие покрыт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4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Изучение основ механики работы клина; резец как разновидность клина. Резец как простейший типовой режущий инструмент. Определение конструктивных элементов резца: рабочая часть (головка), крепежная часть (державка, стержень), лезвие, передняя поверхность лезвия. Главная и вспомогательная задние поверхности лезвия, режущая кромка, ленточка лезвия, фаска лезвия, вершина лезвия, радиус вершины. Исходные плоско</w:t>
              <w:softHyphen/>
              <w:t>сти для изучения геометрии резца по ГОСТ 25762-83. Углы лезвия резца в плоскост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влияния углов резца на процесс резания. Числовые значения углов типовых резцов. Влияние установки резца. Основные типы токарных резцов. Приборы и инструменты для измерения углов резц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ые работы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Измерение геометрических параметров токарных резц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обенности обработки инструментами, оснащенными сверхтвердыми материалами и режущими керамиками.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тимальная геометрия режущих инструментов.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отношение углов заточки и рабочих углов режущих инструмент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2.2. Обработка материалов точением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Изучение основных понятий об элементах резания при точении. Срез и его геометрия, площадь поперечного сечения среза. Скорость резания. Частота вращения заготовки. Основное (машинное) время обработки. Расчетная длина обработки. Производительность резц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е глубины резания, подачи,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корости резания, частоты вращения, машинного времени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Анализ формул основного времени и производительность резца, пути повышения производительности труда при точе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3</w:t>
            </w:r>
            <w:r>
              <w:rPr>
                <w:bCs/>
                <w:color w:val="000000"/>
              </w:rPr>
              <w:t xml:space="preserve"> Физические явления при токарной Сопротивление резанию при токарной обработке обработке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15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Изучение процесса стружкообразования. Пластические и упругие деформации, возникающие в процессе стружкообразования. Типы стружек. Факторы, влияющие на образование типа стружки. Явление образования нароста на передней поверхности лезвия резца. Вибрации при стружкообразовании. Явление усадки стружки. Явление наклепа обработанной поверхности в процессе стружкообразов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Изучение сил резания, возникающих в процессе стружкообразования. Разложение силы резания на составляющие 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Р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, Р</w:t>
            </w:r>
            <w:r>
              <w:rPr>
                <w:color w:val="000000"/>
                <w:vertAlign w:val="subscript"/>
              </w:rPr>
              <w:t>х</w:t>
            </w:r>
            <w:r>
              <w:rPr>
                <w:color w:val="000000"/>
              </w:rPr>
              <w:t>. Действие составляющих силы резания и их реактивных значений на заготовку, резец, зажимное приспособление и стан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7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 xml:space="preserve">Определение сил сопротивления резанию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z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y</w:t>
            </w:r>
            <w:r>
              <w:rPr>
                <w:color w:val="000000"/>
              </w:rPr>
              <w:t>, Р</w:t>
            </w:r>
            <w:r>
              <w:rPr>
                <w:color w:val="000000"/>
                <w:vertAlign w:val="subscript"/>
              </w:rPr>
              <w:t>х</w:t>
            </w:r>
            <w:r>
              <w:rPr>
                <w:color w:val="000000"/>
              </w:rPr>
              <w:t xml:space="preserve"> в зависимости от различных факторов. Влияние различных факторов на силу резания. Расчет составляющих силы резания по эмпирическим формулам с использованием ПЭВМ. Мощность, затрачиваемая на резани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Изучение понятия о теплоте, выделяемой в зоне резания в процессе стружкообразования (температура резания), источники температуры резания. Распределение теплоты резания между стружкой, резцом, заготовкой, окружающей атмосферой. Кривая износа по задней поверхности лезвия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Расчет составляющих сил резания и мощности резания при точе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рименение смазочно-охлаждающих технологических средств (СОТС) для борьбы с наростообразованиями.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тоды экспериментального исследования сил резания.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тоды исследования тепловых потоков и температур в зоне рез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4</w:t>
            </w:r>
            <w:r>
              <w:rPr>
                <w:bCs/>
                <w:color w:val="000000"/>
              </w:rPr>
              <w:t xml:space="preserve"> Скорость резания, допускаемая режущими свойствами резца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факторов, влияющих на стойкость резца. Влияние скорости резания. Связь между стойкостью и скоростью. Влияние различных факторов на выбор резц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чет скорости резания при токарной обработке черных металлов 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чет скорости резания при токарной обработке цветных металлов 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Экономическя стойкость и стойкость максимальной производительности. Нормативы износа и стойкости резц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2.5 Токарные, строгальные и долбежные резцы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общей классификации токарных резцов по конструкции, технологическому назначению, направлению движения подачи. Резцы с механическим креплением многогранных неперетачиваемых твердосплавных и минералокерамических пластин. Методы повышения износостойкости и надежности инструмент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новные понятия о процессах строгания и долбления. Элементы резания при строгании и долблении. Основное (машинное) время, мощность резания. Особенности конструкции и геометрии строгальных и долбежных резц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бозначение по ИСО токарных резцов и СМП. Выбор токарных резцов с СМП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Лабораторные работы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Изучение конструкции сборных резц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ы упрочнения режущей части резца.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жущий инструмент и схемы обработки заготовок на строгальных и долбежных станках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6 Аналитический и табличный методы расчета режимов резания</w:t>
            </w: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аналитическим методом режимов резания при токарной обработке. Методика расчета. Проверка выбранного режима по мощности станка и допускаемому моменту на шпинделе для данной ступени частоты вращения. Выбор режимов резания по нормативам (табличный метод Расчет основного (машинного) времени. Особенности выбора режимов резания для токарных станков с ЧПУ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Расчет скорости резания при токарной обработке аналитическим методо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Расчет скорости резания при токарной обработке табличным методом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шение вариативных задач и упражнений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color w:val="000000"/>
              </w:rPr>
              <w:t>Раздел 3 Обработка материалов сверлением, зенкерованием, развертывани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3.1</w:t>
            </w:r>
            <w:r>
              <w:rPr>
                <w:bCs/>
                <w:color w:val="000000"/>
              </w:rPr>
              <w:t xml:space="preserve"> Обработка материалов сверлени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Изучение процесса сверления. Типы сверл. Конструкция и геометрия спирального сверла. Элементы резания и срезаемого слоя при сверлении. Физические особенности процесса сверления. Силы, действующие на сверло. Момент сверления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9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Изучение конструкций твердосплавных сверл. Сверла с механическим креплением многогранных режущих пластин. Сверла для глубокого сверления. Кольцевые (трепанирующие) сверла. Трубчатые алмазные сверла. Износ сверл. Рассверливание отверстий. Основное (машинное) время при сверлении и рассверливании отверсти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Моделирование и надежность режущих инструментов и процесса рез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3.2 Обработка материалов зенкерованием и развертывани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Назначение зенкерования. Особенности процессов зенкерования. Элементы резания и срезаемого слоя при зенкеровании. Конструкция и геометрические параметры зенкеров. Силы резания, вращающий момент, осевая сила при зенкеровании. Износ зенкеров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3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Назначение развертывания Особенности процесса развертывания. Элементы резания и срезаемого слоя при развертывании. Конструкция и геометрия разверток. Особенности геометрии разверток для обработки вязких и хрупких материалов. Силы резания, вращающий момент, осевая сила при развертывании. Износ разверток. Основное (машинное) время при зенкеровании и развертыва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ствование конструкций зенкеров и разверток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3.3 Расчет и табличное определение режимов резания при сверлении, зенкеровании и развертывани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аналитическим методом режимов резания при сверлении, зенкеровании, развертывании. Рациональная эксплуатация сверл, зенкеров, разверток. Особенности движения подачи развертки по оси отверстия, применение «плавающей» оправки. Применение СОТС при обработке отверстий. На</w:t>
              <w:softHyphen/>
              <w:t xml:space="preserve">значение режима резания для сверления, зенкерования, развертывания на станках с ЧПУ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чет и табличное определение режимов резания при сверле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чет и табличное определение режимов резания при зенкеровании и развертыва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бинированные инструменты для обработки отверсти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3.4 Конструкции сверл, зенкеров, разверток. Высокопроизводительные инструменты для обработки отверстий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назначения осевых инструментов по ГОСТ 25751-83. Общая классификация. Общая классификация зенкеров и разверток с механиче</w:t>
              <w:softHyphen/>
              <w:t>ским креплением многогранных режущих пластин. Контроль зенкеров и разверто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змерение геометрических и конструктивных размеров сверл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шение вариативных задач и упражнений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4. Обработка металлов фрезерованием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4.1 Обработка материалов фрезам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основных принципов фрезерования. Цилиндрическое и торцевое фрезерование. Конструкция и геометрия цилиндрических фрез. Элементы резания и срезаемого слоя при цилиндрическом фрезеровании. Встречное и попутное цилиндрическое фрезерование. Основное (машинное) время цилиндрического фрезерования. Силы, действующие на фрезу. Износ фрез. Мощность резания при цилиндрическом фрезеров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основных видов торцевого фрезерования: несимметричное, симметричное. Геометрия торцевых фрез. Элементы резания и срезаемого слоя при торцевом фрезеровании. Машинное время при торцевом фрезеровании. Силы, действующие на торцевую фрезу. Износ торцевых фрез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обенности процесса фрезерования. Износ и стойкость фрез. Заточка фрез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4.2 Расчет и табличное определение рациональных режимов резания при фрезеровани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аналитическим способом режимов резания. Методика. Табличное определение режимов резания при фрезеровании по нормати</w:t>
              <w:softHyphen/>
              <w:t>вам. Использование ПЭВМ. Особенности назначения режимов резания при фрезеровании на фрезерном станке с ЧПУ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и табличное определение режимов резания при фрезеровании цилиндрической фрезо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и табличное определение режимов резания при фрезеровании торцевой фрезо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обенности физических процессов резания фрез с износостойкими покрытиям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4.3 Конструкции фрез. Высокопроизводительные фрезы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rPr/>
            </w:pPr>
            <w:r>
              <w:rPr>
                <w:color w:val="000000"/>
              </w:rPr>
              <w:t>Изучение классификации фрез. Цельные и сборные фрезы. Фасонные фрезы с затылованными зубьями. Заточка фрез на заточных станках. Контроль заточки. Сборка торцевых сборных фрез, контроль биения зубьев. Исходные данные для конструирования фрез. Методика конструи</w:t>
              <w:softHyphen/>
              <w:t>рования цилиндрической и торцевой фрез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геометрических параметров различных типов фрез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бые конструкции фрез. Набор фрез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Раздел 5.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ьбонарезание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5.1 Нарезание резьбы резцами, метчиками и плашкам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бзор методов резьбонарезания. Сущность нарезания резьбы рез</w:t>
              <w:softHyphen/>
              <w:t>цами. Конструкция и геометрия резьбового резца. Элементы резания. Спо</w:t>
              <w:softHyphen/>
              <w:t>собы врезания: радиальный, боковой, «вразбивку». Основное (машинное) время. Сущность нарезания резьб плашками и метчиками. Классификация плашек и метчиков. Геометрия плашки. Конструкция метчиков. Геометрия метчика. Элементы резания при нарезании резьбы плашками и метчиками. Износ плашек и метчиков. Мощность, затрачиваемая на резание. Машинное врем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Изучение сущности метода резьбонарезания гребенчатыми (групповыми) фрезами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 xml:space="preserve">область применения. Конструкция и геометрия гребенчатой фрезы. Элементы резания при резьбофрезеровании. Основное (машинное) время резьбонарезания с учетом пути врезания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Анализ способов накатывания резьбы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2 Нарезание резьбы фрезам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учение сущности фрезерования резьб дисковыми фрезами. Конструкции и геометрия фрез. Элементы резания. Основное (машинное) время. Аналитический способ определения режимов резания при нарезании резьбы резьбовым резцом. Табличное определение режимов резания по нормативам. Выбор режимов резания при нарезании резьбы плашками и метчика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чет и табличное определение режимов резания при резьбонарез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ьбонарезание на болторезных и гайконарезных станка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6. Зубонарезание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1 Нарезание зубьев зубчатых колес методом копирования и обката. Зубонарезные инструменты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бщий обзор методов нарезания зубьев зубчатых колес. Сущность метода копирования. Дисковые и концевые (пальцевые) фрезы для нареза</w:t>
              <w:softHyphen/>
              <w:t>ния зубьев зубчатого колеса, их конструкции и особенности геометр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щность метода обкатки. Конструкция и геометрия червячной пары. Элементы резания при зубофрезеровании. Машинное время зубофрезерования. Износ червячных фрез. Нарезание косозубых колес. Нарезание червячных колес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Конструкция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геометрия долбяка. Элементы резания при зубодолблении. Основное (машинное) время зубодолбления. Износ долбяков. Мощность резания при зубодолблении. Нарезание косозубых и шевронных колес методом зубодолбления. Шевингование зубчатых колес. Общие сведения о зубопротягив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Особые методы обработки зубчатых колес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2 Расчет и табличное определение режимов резания при зуборезании. Конструкции зуборезных инструментов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режимов резания при нарезании зубчатых колес дисковыми и пальцевыми модульными фрезами. Выбор режимов резания при зубофрезеровании червячными модульными фрезами. Проверка выбранных режи</w:t>
              <w:softHyphen/>
              <w:t>мов по мощности станка. Определение основного (машинного) времени. Аналитический и табличный способ определения режимов резания при зубодолбле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червячных фрез. Червячные фрезы для фрезерова</w:t>
              <w:softHyphen/>
              <w:t xml:space="preserve">ния шлицев и звездочек. Классификация долбяков. Конструкции зубострогальных резцов и сборных фрез для нарезания конических колес. Заточка дисковых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пальцевых модульных фрез. Заточка червячных фрез на специ</w:t>
              <w:softHyphen/>
              <w:t>альных станках. Заточка (перешлифовка) шеверов. Заточка зубострогальных резцов. Заточка сборных фрез (головок) для нарезания конических ко</w:t>
              <w:softHyphen/>
              <w:t>лес. Контроль заточки зуборезного инструмен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сс зубонарез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чет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табличное определение режимов резания при зубофрезеровании методом копиров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табличное определение режимов резания при зубофрезеровании методом обка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ет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табличное определение режимов резания при зубодолбле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Способы получения зубчатого венца у червячных и конических зубчатых колес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ердосплавные обкатники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ботка глобоидных зубчатых колес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7. Протягивание 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7.1 Процесс протягивания. Расчет и табличное определение рациональных режимов резания при протягивани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щность процесса протягивания. Виды протягивания. Части, элементы и геометрия цилиндрической протяжки. Подача на зуб при протяги</w:t>
              <w:softHyphen/>
              <w:t>вании. Износ протяжек. Мощность протягивания. Схемы резания при протягивании. Техника безопасности при протягив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скорости при протягивании табличным способом. Определение основного (машинного) времени протягивания. Определение тягового усилия. Проверка тягового усилия по паспортным данным станк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чет и табличное определение рациональных режимов резания при протягивании отверст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и табличное определение рациональных режимов резания при протягивании щлицевых поверхносте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и табличное определение рациональных режимов резания при протягивании наружных поверхносте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нос протяжек. Заточка протяжек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жки для обработки наружных поверхносте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7.2 Расчет и конструирование протяжек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Определение исходных данных для конструирования протяжки. Методика конструирования цилиндрической протяжки. Прочностной расчет протяжки на разры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зучение особенностей конструирования прогрессивных протяжек. Особенности конструирования шпоночной, шлицевой, плоской протяжк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чет и конструирование протяжек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обенности проектирования гранных протяжек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8 Шлифование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8.1 Абразивные инструменты. Процесс шлифования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зучение сущности метода шлифования (обработки абразивным инструментом). Абразивные естественные и искусственные материалы, их марки и физико-механические свойства. Характеристика шлифовального круга, брусков, сегментов и абразивных головок, шлифовальной шкурки и ленты. Алмазные и эльборовые шлифовальные круги, бруски, сегменты, шкурки, порошки, их характеристики и маркировк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9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/>
            </w:pPr>
            <w:r>
              <w:rPr>
                <w:color w:val="000000"/>
                <w:szCs w:val="24"/>
              </w:rPr>
              <w:t>Изучение видов шлифования. Схемы наружного круглого шлифования. Особенности внутреннего шлифования. Особенности плоского шлифования. Элементы резания и машинное время при шлифовании. Наружное бесцентровое шлифование методом радиальной и продольной подачи. Износ абразивных кругов. Правка круг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/>
            </w:pPr>
            <w:r>
              <w:rPr>
                <w:color w:val="000000"/>
                <w:szCs w:val="24"/>
              </w:rPr>
              <w:t>Суперфиниширование и хонингование поверхности вращения. Элементы резания при суперфинишировании и хонинговании. Основное (машинное) время. Притирка (лаппинг-процесс) ручная и механическая. Инструменты и пасты для притирки. Полирование абразивными шкурками, лентами, пастами, порошками. Полировальные станки и приспособления. Режимы полиров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100" w:after="1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32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сс шлифов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32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>
          <w:trHeight w:val="82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  <w:highlight w:val="lightGray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нашивание, правка и балансировка кругов.</w:t>
            </w:r>
          </w:p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Финишные виды обработки. Инструменты для доводочных операций хонингования и суперфиниширования. 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color w:val="000000"/>
              </w:rPr>
              <w:t>Тема 8.2 Расчет и табличное определение рациональных режимов резания при различных видах шлифования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Назначение метода шлифования. Выбор абразивного инструмента. Особенности выбора режимов резания при наружном шлифовании глубинным методом и методом радиальной подачи, внутреннем шлифовании, плоском шлифовании. Рациональная эксплуатация шлифовальных круг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чет и табличное определение рациональных режимов резания при круглом наружном шлифов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чет и табличное определение рациональных режимов резания при внутреннем шлифован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чет и табличное определение рациональных режимов резания при плоском шлифова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е технологической среды при шлифова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виды шлифова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9. Физико-химические методы обработки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Тема 9</w:t>
            </w:r>
            <w:r>
              <w:rPr/>
              <w:t xml:space="preserve">.1 </w:t>
            </w:r>
            <w:r>
              <w:rPr>
                <w:bCs/>
              </w:rPr>
              <w:t>Электрофизические и электрохимические методы обработки</w:t>
            </w:r>
            <w:r>
              <w:rPr/>
              <w:t>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Электроконтактная обработка. Сущность метода, область примене</w:t>
              <w:softHyphen/>
              <w:t xml:space="preserve">ния, оборудование, инструмент. Режимы обработки. Электроэрозионная (электроискровая) обработка. Сущность метода, область применения, оборудование, инструмент. Режимы обработки. Электроимпульсная обработка. Анодно-механическая обработка. Сущность метода, область применения, оборудование и инструмент. Режимы обработки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/>
            </w:pPr>
            <w:r>
              <w:rPr>
                <w:color w:val="000000"/>
                <w:szCs w:val="24"/>
              </w:rPr>
              <w:t xml:space="preserve">Размерная обработка электронным лучом (РОЭЛ). Размерная обработка световым лучом (РОСЛ). Анализ условий формообразования при обработке лучом ОКГ (оптического квантового генератора- лазера). Макро- и микрогеометрия поверхности, обработанной лучом ОКГ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верскоростное резание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9.2 Чистовая и упрочняющая обработка поверхностей вращения методами пластического деформирования (ППД)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Физическая сущность процесса поверхностного пластического деформирования. Основные термины и определения по ГОСТ. Типовые схемы обкатывания наружных поверхностей вращения роликом или шариком. Особенности обкатывания переходных поверхностей (галтелей). Конструкции роликовых и шариковых приспособлений и инструментов для обкатывания и раскатывания. Шероховатость поверхности, достигаемая при ППД. Режимы обработки. Определения условия обкатывания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9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Физическая сущность процесса калибрования отверстий методами пластической деформации. Типовые схемы калибрования отверстий шариком, калибрующей оправкой (дорном), деформирующей протяжкой или прошивкой. Геометрия деформирующего элемента инструмен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формирующие протяж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>Тема 9.3 Накатывание резьб, шлицевых поверхностей, зубчатых колес, рифлений, плоскостей.</w:t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Холодное выдавливание Применение метчиков - раскатников для формообразования внутренних резьб. Продольное и поперечное накатывание шлицев. Накатывание рифлений. Накатные ролики. Р Холодное выдавливание. Сущность процесса, применяемое оборудование и инструмент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68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обенности калибрования тонкостенных цилиндров. Сущность процесса алмазного выглаживания. Типовые схемы обработки и применяемые инструменты. Геометрия алмазного наконечника. Физическая основа процесса упрочняющей обработки поверхностей пластическим деформированием. Центробежная обработка поверхностей шариками. Вибрационная обработка методом пластической деформа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Резьбонакатные головк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</w:tabs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aps/>
          <w:color w:val="000000"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еализация рабочей программы дисциплины требует наличия лаборатории «Процессы формообразования и инструмент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учебно-наглядных пособий «Процессы формообразо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дели режущих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углом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нгенцирку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кроме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рсональный компьютер, мультимедиапроектор</w:t>
      </w:r>
      <w:r>
        <w:rPr/>
        <w:t>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066" w:hanging="357"/>
        <w:jc w:val="both"/>
        <w:rPr/>
      </w:pPr>
      <w:r>
        <w:rPr>
          <w:color w:val="000000"/>
          <w:sz w:val="28"/>
          <w:szCs w:val="28"/>
        </w:rPr>
        <w:t>Гоцеридзе Р.М. Процессы формообразования и инструменты. Москва. Издательский центр «Академия» 2016-375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066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ы резания для токарных и сверлильно-фрезерно-расточных станков с числовым программным управлением. Справочник/Под редакцией В.И. Гузеева- Москва «Машиностроение» 2017-323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066" w:hanging="357"/>
        <w:jc w:val="both"/>
        <w:rPr/>
      </w:pPr>
      <w:r>
        <w:rPr>
          <w:color w:val="000000"/>
          <w:sz w:val="28"/>
          <w:szCs w:val="28"/>
        </w:rPr>
        <w:t>Солоненко В.Г., Рыжкин А.А. Резание металлов и режущие инструменты. Москва. «Высшая школа». 2018-406 с.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066" w:hanging="357"/>
        <w:jc w:val="both"/>
        <w:rPr/>
      </w:pPr>
      <w:r>
        <w:rPr>
          <w:color w:val="000000"/>
          <w:sz w:val="28"/>
          <w:szCs w:val="28"/>
        </w:rPr>
        <w:t>Схиртладзе А.Г., Чупина Л.А.Пульбере А.И., Гречишников В.А. Формообразующие инструменты в машиностроении. Москва. ООО «Новое знание» 2017-54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066" w:hanging="357"/>
        <w:jc w:val="both"/>
        <w:rPr/>
      </w:pPr>
      <w:r>
        <w:rPr>
          <w:color w:val="000000"/>
          <w:sz w:val="28"/>
          <w:szCs w:val="28"/>
        </w:rPr>
        <w:t>Справочник технолога-машиностроителя том 2 /Под ред. Дальского А.М., Касиловой А. Г., Мещерякова В. К. - М.: Машиностроение-1, 2019-942с.</w:t>
      </w:r>
    </w:p>
    <w:p>
      <w:pPr>
        <w:pStyle w:val="Normal"/>
        <w:shd w:fill="FFFFFF" w:val="clear"/>
        <w:spacing w:lineRule="auto" w:line="360"/>
        <w:ind w:left="350" w:firstLine="358"/>
        <w:rPr/>
      </w:pPr>
      <w:r>
        <w:rPr>
          <w:iCs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Единое окно доступа к образовательным ресурсам». Форма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://window.edu.ru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http://fcior.edu.ru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Федеральный портал «Российское образование». Форма доступа:</w:t>
      </w:r>
      <w:r>
        <w:rPr>
          <w:sz w:val="28"/>
          <w:szCs w:val="28"/>
          <w:u w:val="single"/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Российский общеобразовательный портал». Форма доступа: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Style15"/>
        <w:tabs>
          <w:tab w:val="clear" w:pos="708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>Справочник инструментальщика/ под редакцией А.Р. Маслова-Москва. «Машиностроение» 2016-460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>Справочник конструктора -инструментальщика/Под общей ред. В.А. Гречишникова и С.В. Кирсанова. - М.: Машиностроение, 2016-54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>Ящерицын П.И. Фельдтейн Е.Э., Корниевич М.А. Теория резания. Минск. ООО «Новое знание». 2016-507с.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color w:val="000000"/>
          <w:sz w:val="28"/>
          <w:szCs w:val="28"/>
        </w:rPr>
        <w:tab/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экзамена, а также выполнения обучающимися индивидуальных заданий, проектов, исследований.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4508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льзоваться нормативно-справочной документацией по выбору лезвийного инструмента, режимов резания в зависимости от конкретных условий обработки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конструкцию лезвийного инструмента в зависимости от конкретных условий обработ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расчет режимов резания при различных видах обработ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ые методы формообразования заготово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е работы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тоды обработки металлов резанием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работы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, применяемые для изготовления лезвийного инструмен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е работы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бораторные работы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лезвийного инструмента и область его примен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бораторные работы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и расчет рациональных режимов резания при различных видах обработ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ндивидуальных заданий, экзамен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032365.dotm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0:00Z</dcterms:created>
  <dc:creator>Альфия Шамсиева</dc:creator>
  <dc:description/>
  <cp:keywords/>
  <dc:language>en-US</dc:language>
  <cp:lastModifiedBy>Александр Николаевич</cp:lastModifiedBy>
  <cp:lastPrinted>2011-05-19T17:04:00Z</cp:lastPrinted>
  <dcterms:modified xsi:type="dcterms:W3CDTF">2022-01-26T05:31:00Z</dcterms:modified>
  <cp:revision>93</cp:revision>
  <dc:subject/>
  <dc:title>Тематический план и содержание учебной дисциплины___________________________________________________</dc:title>
</cp:coreProperties>
</file>