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545" w:leader="none"/>
          <w:tab w:val="left" w:pos="184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9"/>
          <w:tab w:val="left" w:pos="199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9"/>
          <w:tab w:val="left" w:pos="2010" w:leader="none"/>
          <w:tab w:val="left" w:pos="217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autoSpaceDE w:val="false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щетехнических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циплин»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№1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_НУХОВА С.В./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№ 1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30» августа 2021г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токол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30» августа 2021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.Директор ГБПОУ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Уфимский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политехнический колледж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Р.Р.Набиуллин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30» августа 2021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49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П.04.</w:t>
      </w:r>
      <w:r>
        <w:rPr>
          <w:b/>
        </w:rPr>
        <w:t xml:space="preserve"> Материаловед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418" w:hanging="710"/>
        <w:rPr/>
      </w:pPr>
      <w:r>
        <w:rPr>
          <w:rFonts w:eastAsia="Calibri"/>
          <w:b/>
          <w:sz w:val="28"/>
          <w:szCs w:val="28"/>
        </w:rPr>
        <w:t>Специальность СПО</w:t>
      </w:r>
      <w:r>
        <w:rPr>
          <w:b/>
        </w:rPr>
        <w:t xml:space="preserve"> </w:t>
      </w:r>
      <w:r>
        <w:rPr>
          <w:b/>
          <w:sz w:val="28"/>
          <w:szCs w:val="28"/>
        </w:rPr>
        <w:t>15.02.08.  Технология машинострое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(профиль: технический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</w:t>
      </w:r>
    </w:p>
    <w:p>
      <w:pPr>
        <w:pStyle w:val="Normal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 xml:space="preserve">образования </w:t>
      </w:r>
      <w:r>
        <w:rPr/>
        <w:t>15.02.08.  Технология машиностроения</w:t>
      </w:r>
    </w:p>
    <w:p>
      <w:pPr>
        <w:pStyle w:val="Normal"/>
        <w:widowControl w:val="fals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  <w:kern w:val="2"/>
          <w:lang w:eastAsia="zh-CN" w:bidi="hi-IN"/>
        </w:rPr>
      </w:pPr>
      <w:r>
        <w:rPr>
          <w:rFonts w:eastAsia="SimSun;宋体"/>
          <w:b/>
          <w:i/>
          <w:kern w:val="2"/>
          <w:sz w:val="28"/>
          <w:szCs w:val="28"/>
          <w:lang w:eastAsia="zh-CN" w:bidi="hi-IN"/>
        </w:rPr>
        <w:t xml:space="preserve">Михайлов А.Н., преподаватель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/>
          <w:bCs/>
        </w:rPr>
        <w:t>2021 г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tabs>
                <w:tab w:val="clear" w:pos="709"/>
              </w:tabs>
              <w:suppressAutoHyphens w:val="false"/>
              <w:ind w:left="1418" w:hanging="709"/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ind w:left="1418" w:hanging="709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tabs>
                <w:tab w:val="clear" w:pos="709"/>
              </w:tabs>
              <w:suppressAutoHyphens w:val="false"/>
              <w:ind w:left="1418" w:hanging="709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709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tabs>
                <w:tab w:val="clear" w:pos="709"/>
              </w:tabs>
              <w:suppressAutoHyphens w:val="false"/>
              <w:ind w:left="1418" w:hanging="709"/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709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tabs>
                <w:tab w:val="clear" w:pos="709"/>
              </w:tabs>
              <w:suppressAutoHyphens w:val="false"/>
              <w:ind w:left="1418" w:hanging="709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709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br w:type="page"/>
      </w:r>
      <w:r>
        <w:rPr>
          <w:b/>
          <w:caps/>
          <w:spacing w:val="-1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uppressAutoHyphens w:val="false"/>
        <w:spacing w:lineRule="auto" w:line="360"/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suppressAutoHyphens w:val="false"/>
        <w:spacing w:lineRule="auto" w:line="360"/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15.02.08 Технология машиностроения, входящей в состав укрупненной группы 150000 Металлургия, машиностроение и материалообработка для базовой подготовк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, в профессиональной подготовке по специальности 15.02.08  Технология машиностроения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2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профессиональный цик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распознавать и классифицировать конструкционные и сырьевые материалы по внешнему виду, происхождению, свойства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ы конструкционных материал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ыбирать материалы для конструкций по их назначению и условиям эксплуат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сследования и испытания материал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и назначать оптимальные режимы резань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процессов кристаллизации и структурообразования металлов и сплавов, основы их термообработки, способы защиты металлов от корроз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ю и способы получения композиционных материалов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нципы выбора конструкционных материалов для применения в производств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троение и свойства металлов, методы их исследова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ю материалов, металлов и сплавов, их области примен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методику расчета и назначения режимов резания для различных видов работ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120 часов, в том числе:</w:t>
      </w:r>
    </w:p>
    <w:p>
      <w:pPr>
        <w:pStyle w:val="Normal"/>
        <w:tabs>
          <w:tab w:val="clear" w:pos="709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80 часов;</w:t>
      </w:r>
    </w:p>
    <w:p>
      <w:pPr>
        <w:pStyle w:val="Normal"/>
        <w:tabs>
          <w:tab w:val="clear" w:pos="709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40 часов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2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учебным материалом дополнительной литерату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зисов сообщений к выступлению на семинар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электронных презентац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выбору материалов для заданных условий эксплуат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</w:t>
            </w:r>
            <w:r>
              <w:rPr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Материаловед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58"/>
        <w:gridCol w:w="49"/>
        <w:gridCol w:w="17"/>
        <w:gridCol w:w="16"/>
        <w:gridCol w:w="33"/>
        <w:gridCol w:w="16"/>
        <w:gridCol w:w="33"/>
        <w:gridCol w:w="8873"/>
        <w:gridCol w:w="1608"/>
        <w:gridCol w:w="1428"/>
      </w:tblGrid>
      <w:tr>
        <w:trPr>
          <w:trHeight w:val="2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Физико-химические закономерности формирования структуры материалов</w:t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377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87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 Строение и свойства материалов</w:t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знакомление со значением материаловедения в решении основных технических проблем, ролью материала и его характеристик в обеспечении эксплуатации изделий. Ознакомление с классификацией материалов и новейшими достижениями и перспективами развития материалов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4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ение элементов кристаллографии: кристаллическая решетка, анизотропия; диффузия в металлах. Изучение д</w:t>
            </w:r>
            <w:r>
              <w:rPr>
                <w:bCs/>
              </w:rPr>
              <w:t xml:space="preserve">ефектов кристаллического строения (точечных, линейных, поверхностных) металлов.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над учебным материалом дополнительной литературы по теме</w:t>
            </w:r>
            <w:r>
              <w:rPr>
                <w:bCs/>
              </w:rPr>
              <w:t>.</w:t>
            </w:r>
            <w:r>
              <w:rPr/>
              <w:t xml:space="preserve"> «Влияние типа связи на структуру и свойства кристаллов </w:t>
            </w:r>
            <w:r>
              <w:rPr>
                <w:bCs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/>
              <w:t xml:space="preserve">Форми-рование структуры литых и деформи-рованных металлов </w:t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9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Изучение кристаллизации металлов и сплавов. Ознакомление с формированием кристаллов и строением металлических слитков. Изучение полиморфных превращений металлов.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3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</w:t>
            </w:r>
            <w:r>
              <w:rPr>
                <w:bCs/>
              </w:rPr>
              <w:t xml:space="preserve"> формирования структуры деформированных металлов и влияния пластической деформации на свойства металлов. Ознакомление с сущностью наклепа, возврата и рекристаллизации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6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тезисов сообщений к выступлению на семинаре по теме</w:t>
            </w:r>
            <w:r>
              <w:rPr>
                <w:bCs/>
              </w:rPr>
              <w:t>.</w:t>
            </w:r>
            <w:r>
              <w:rPr/>
              <w:t xml:space="preserve"> «</w:t>
            </w:r>
            <w:r>
              <w:rPr>
                <w:bCs/>
              </w:rPr>
              <w:t>Процесс получения монокристаллов, аморфное состояние материалов»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3 Диаграммы состояния сплавов</w:t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bCs/>
              </w:rPr>
            </w:pPr>
            <w:r>
              <w:rPr/>
              <w:t xml:space="preserve">Изучение состава, фаз и структуры металлических сплавов и кристаллизации сплавов. Построение кривых нагрева и охлаждения сплавов. 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Анализ основных равновесных диаграмм состояния двойных сплавов. Расчет числа фаз и использование правила отрезков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81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3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Изучение диаграммы состояния железоуглеродистых сплавов. Ознакомление с  влиянием легирующих элементов на равновесную структуру сталей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зучение диаграммы состояния «железо-цементит»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электронных презентаций по теме «М</w:t>
            </w:r>
            <w:r>
              <w:rPr>
                <w:bCs/>
              </w:rPr>
              <w:t>етоды испытания механических свойств материалов»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4 Терми-ческая и химико-термическая обработка материалов</w:t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и классификация видов термической обработки.</w:t>
            </w:r>
            <w:r>
              <w:rPr/>
              <w:t xml:space="preserve"> Изучение теоретических основ термической обработки, превращений в металлах и сплавах при нагреве и охлаждении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1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знакомление с характеристиками основного оборудования для термической обработки. Изучение разупрочняющих методов термической обработки сталей: отжига и нормализации.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1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упрочняющих методов термической обработки: закалки и отпуска стали, поверхностной закалки сталей. Изучение понятий закаливаемости и прокаливаемости сталей. Определение д</w:t>
            </w:r>
            <w:r>
              <w:rPr/>
              <w:t>ефектов термической обработки и методов их предупреждения и устранения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6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пределение и классификация основных видов химико-термической обработки металлов и сплавов. Ознакомление с видами диффузионного насыщения сплавов металлами и неметаллами и изменением структуры и свойств металлов после ХТО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зучение структуры и свойств термически обработанных сталей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Решение задач по выбору материалов для заданных условий эксплуатации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атериалы, применяемые в машино- и приборостроении</w:t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 Конструкционные материалы</w:t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знакомление с требованиями, предъявляемыми к конструкционным материалам.</w:t>
            </w:r>
            <w:r>
              <w:rPr/>
              <w:t xml:space="preserve"> </w:t>
            </w:r>
            <w:r>
              <w:rPr>
                <w:bCs/>
              </w:rPr>
              <w:t>Изучение</w:t>
            </w:r>
            <w:r>
              <w:rPr/>
              <w:t xml:space="preserve"> конструкционных материалов, их технических характеристик и влияния углерода и постоянных примесей на свойства сталей. </w:t>
            </w:r>
            <w:r>
              <w:rPr>
                <w:bCs/>
              </w:rPr>
              <w:t>Изучение</w:t>
            </w:r>
            <w:r>
              <w:rPr/>
              <w:t xml:space="preserve"> классификации и маркировки углеродистых сталей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зучение</w:t>
            </w:r>
            <w:r>
              <w:rPr/>
              <w:t xml:space="preserve"> классификации и маркировки легированных сталей. </w:t>
            </w:r>
            <w:r>
              <w:rPr>
                <w:bCs/>
              </w:rPr>
              <w:t>Изучение</w:t>
            </w:r>
            <w:r>
              <w:rPr/>
              <w:t xml:space="preserve"> влияния легирующих элементов на свойства сталей.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зучение сталей с улучшенной обрабатываемостью резанием. Изучение сталей с высокой технологической пластичностью и свариваемостью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зучение классификации и маркировки железоуглеродистых сплавов с высокими литейными свойствами (чугунов). Изучение характеристик, маркировки и применения медных сплавов: латуней, бронз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зучение материалов с высокими упругими свойствами: классификация, состав, особенности термической обработки, свойства (рессорно-пружинных сталей), Изучение пружинных материалов приборостроения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зучение материалов с высокой твердостью поверхности. Изучение антифрикционных материалов и подшипниковых материалов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7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Изучение материалов с малой плотностью - материалов на основе алюминия: получение и свойства алюминия; общая характеристика и классификация алюминиевых сплавов. Изучение материалов на основе магния: свойства магния, общая характеристика и классификация магниевых сплавов.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зучение материалов на основе титана: получение, маркировка и свойства титана, общая характеристика и классификация титановых сплавов; особенности обработки. Изучение материалов на основе бериллия: общая характеристика, классификация, применение бериллия и бериллиевых сплавов; особенности обработки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коррозионно-стойких материалов и коррозионно-стойких покрытий, радиационно-стойких материалов: основные свойства, область применения.</w:t>
            </w:r>
          </w:p>
          <w:p>
            <w:pPr>
              <w:pStyle w:val="Normal"/>
              <w:jc w:val="both"/>
              <w:rPr/>
            </w:pPr>
            <w:r>
              <w:rPr/>
              <w:t>Изучение жаростойких, жаропрочных и хладостойких материалов: основные свойства, область применения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зучение неметаллических материалов: классификация, свойства, достоинства и недостатки, применение в промышленности. Изучение состава, строения и свойств полимеров. Ознакомление с характеристиками пластических масс: пластмассы простые, термопластичные, термореактивные, сложные. Ознакомление с технологией получения, свойствами, и использованием материалов на основе резины, клеящих и прокладочных материалов, стекла и древесины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микроструктуры и свойств железоуглеродистых</w:t>
            </w:r>
            <w:r>
              <w:rPr>
                <w:bCs/>
              </w:rPr>
              <w:t xml:space="preserve"> сплавов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твердости материалов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bCs/>
              </w:rPr>
            </w:pPr>
            <w:r>
              <w:rPr/>
              <w:t>Анализ микроструктуры и свойств сплавов цветных металлов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абота над учебным материалом дополнительной литературы по теме «Конструктивная прочность и методы её повышения»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задач по выбору материалов для заданных условий эксплуатации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дготовка электронных презентаций по теме «Способы защиты деталей машин от коррозии»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дготовка тезисов сообщений к выступлению на семинаре по теме «Неметаллические неорганические материалы и покрытия»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2 Материалы с особыми физическими свойствами</w:t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020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jc w:val="both"/>
              <w:rPr>
                <w:bCs/>
              </w:rPr>
            </w:pPr>
            <w:r>
              <w:rPr/>
              <w:t xml:space="preserve">Изучение материалов с особыми магнитными свойствами. Ознакомление с общими сведениями о ферромагнетиках, магнитно-мягких, магнитно-твердых материалах и материалах со специальными магнитными свойствами.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знакомление с классификацией, маркировкой и свойствами материалов с особыми тепловыми свойствами: сплавы с заданным температурным коэффициентом линейного расширения. Ознакомление с видами и характеристиками сплавов с заданным температурным коэффициентом модуля упругости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знакомление с классификацией материалов с особыми электрическими свойствами. Изучение общих сведений о материалах высокой электрической проводимости, полупроводниковых материалах и диэлектриках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дготовка электронных презентаций по теме «Виды электроизоляций, электроизоляционные лаки и эмали»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Тема 2.3 </w:t>
            </w:r>
            <w:r>
              <w:rPr/>
              <w:t>Инструментальные материалы</w:t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020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020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0206" w:leader="none"/>
              </w:tabs>
              <w:jc w:val="both"/>
              <w:rPr/>
            </w:pPr>
            <w:r>
              <w:rPr/>
              <w:t xml:space="preserve">Изучение свойств материалов для режущих инструментов. Изучение материалов для режущих и измерительных инструментов: углеродистых сталей, низколегированных сталей, быстрорежущих сталей, спеченных твердых сплавов, и сверхтвердых материалов: классификация, маркировка, свойства и области использования.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6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jc w:val="both"/>
              <w:rPr/>
            </w:pPr>
            <w:r>
              <w:rPr/>
              <w:t>Изучение сталей для инструментов обработки металлов давлением: сталей для холодной обработки давлением., Изучение сталей для инструментов горячей обработки давлением, сталей для молотовых штампов, сталей для штампов горизонтально-ковочных машин и прессов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Анализ микроструктуры и свойств инструментальных материалов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е производственных задач по выбору инструментальных </w:t>
            </w:r>
            <w:r>
              <w:rPr/>
              <w:t xml:space="preserve">материалов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4 </w:t>
            </w:r>
            <w:r>
              <w:rPr/>
              <w:t>Порошковые композиционные материалы</w:t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знакомление с порошковыми материалами. Ознакомление с методами получения изделий из порошков. Изучение свойств и применения порошковых материалов в промышленности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  <w:tab w:val="left" w:pos="851" w:leader="none"/>
                <w:tab w:val="left" w:pos="1020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  <w:tab w:val="left" w:pos="851" w:leader="none"/>
                <w:tab w:val="left" w:pos="10206" w:leader="none"/>
              </w:tabs>
              <w:jc w:val="both"/>
              <w:rPr/>
            </w:pPr>
            <w:r>
              <w:rPr/>
              <w:t>Изучение композиционных материалов на металлической основе: классификация, свойства, применение в промышленности. Изучение достоинств и недостатков композиционных материалов на металлической основе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  <w:tab w:val="left" w:pos="851" w:leader="none"/>
                <w:tab w:val="left" w:pos="1020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  <w:tab w:val="left" w:pos="851" w:leader="none"/>
                <w:tab w:val="left" w:pos="10206" w:leader="none"/>
              </w:tabs>
              <w:jc w:val="both"/>
              <w:rPr/>
            </w:pPr>
            <w:r>
              <w:rPr/>
              <w:t>Изучение композиционных материалов на неметаллической основе: классификация, свойства, применение в промышленности. Изучение достоинств и недостатков композиционных материалов на неметаллической основе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  <w:tab w:val="left" w:pos="851" w:leader="none"/>
                <w:tab w:val="left" w:pos="1020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  <w:tab w:val="left" w:pos="851" w:leader="none"/>
                <w:tab w:val="left" w:pos="10206" w:leader="none"/>
              </w:tabs>
              <w:jc w:val="both"/>
              <w:rPr/>
            </w:pPr>
            <w:r>
              <w:rPr/>
              <w:t>Подготовка электронных презентаций по теме «Дисперсионные композиционные материалы»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Основные способы обработки металлов</w:t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 Основы литейного производства</w:t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знакомление с материалами для производства металлов и сплавов. Ознакомление с видами производства чугуна и стали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знакомление с литейным производством. Изучение технологического процесса получения отливок в разовые формы. Ознакомление с дефектами в отливках и специальными видами литья – общие сведения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57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над учебным материалом дополнительной литературы по теме «Производство цветных металлов»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2 Обработка металлов давлением, сваркой и резанием</w:t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знакомление с процессом обработки давлением. Ознакомление с видами обработки давлением: прокатное производство и продукция прокатного производства.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знакомление</w:t>
            </w:r>
            <w:r>
              <w:rPr/>
              <w:t xml:space="preserve"> с методами осуществления неразъемных соединений. </w:t>
            </w:r>
            <w:r>
              <w:rPr>
                <w:bCs/>
              </w:rPr>
              <w:t>Ознакомление</w:t>
            </w:r>
            <w:r>
              <w:rPr/>
              <w:t xml:space="preserve"> с общими сведениями о сварочном производстве: электрическая дуговая сварка, газовая сварка, сварочные материалы.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2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знакомление</w:t>
            </w:r>
            <w:r>
              <w:rPr/>
              <w:t xml:space="preserve"> с классификацией методов обработки резанием. </w:t>
            </w:r>
            <w:r>
              <w:rPr>
                <w:bCs/>
              </w:rPr>
              <w:t>Ознакомление</w:t>
            </w:r>
            <w:r>
              <w:rPr/>
              <w:t xml:space="preserve"> с особенностями токарной, фрезерной сверлильной и строгальной обработки. </w:t>
            </w:r>
            <w:r>
              <w:rPr>
                <w:bCs/>
              </w:rPr>
              <w:t>Ознакомление</w:t>
            </w:r>
            <w:r>
              <w:rPr/>
              <w:t xml:space="preserve"> с резанием металлов с помощью абразивного инструмента и  отделочными видами механической обработки.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дготовка тезисов сообщений к выступлению на семинаре по теме «Формование и формоизменение заготовок из конструкционных материалов»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/>
        <w:t>1.– ознакомительный (узнавание ранее изученных объектов, свойств);</w:t>
      </w:r>
    </w:p>
    <w:p>
      <w:pPr>
        <w:pStyle w:val="Normal"/>
        <w:widowControl w:val="false"/>
        <w:ind w:firstLine="709"/>
        <w:jc w:val="both"/>
        <w:rPr/>
      </w:pPr>
      <w:r>
        <w:rPr/>
        <w:t>2.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b/>
          <w:b/>
        </w:rPr>
      </w:pPr>
      <w:r>
        <w:rPr/>
        <w:t>3.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лаборатории «Материаловедение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uppressAutoHyphens w:val="false"/>
        <w:spacing w:lineRule="auto" w:line="360"/>
        <w:ind w:left="1276" w:hanging="567"/>
        <w:jc w:val="both"/>
        <w:outlineLvl w:val="1"/>
        <w:rPr/>
      </w:pPr>
      <w:r>
        <w:rPr>
          <w:bCs/>
          <w:kern w:val="2"/>
          <w:sz w:val="28"/>
          <w:szCs w:val="28"/>
        </w:rPr>
        <w:t xml:space="preserve">рабочее место преподавателя, оснащенное </w:t>
      </w:r>
      <w:r>
        <w:rPr>
          <w:sz w:val="28"/>
          <w:szCs w:val="28"/>
        </w:rPr>
        <w:t>персональным компьютером со стандартным программным лицензионным обеспечение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uppressAutoHyphens w:val="false"/>
        <w:spacing w:lineRule="auto" w:line="360"/>
        <w:ind w:left="567" w:firstLine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 в подгрупп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60" w:leader="none"/>
        </w:tabs>
        <w:suppressAutoHyphens w:val="false"/>
        <w:spacing w:lineRule="auto" w:line="360"/>
        <w:ind w:left="567" w:firstLine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uppressAutoHyphens w:val="false"/>
        <w:spacing w:lineRule="auto" w:line="360"/>
        <w:ind w:left="567" w:firstLine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таллографические микроскопы МЕТАМ РВ-23, ММР-24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uppressAutoHyphens w:val="false"/>
        <w:spacing w:lineRule="auto" w:line="360"/>
        <w:ind w:left="567" w:firstLine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икроскопы отсчетные типа МПБ-2, МПБ-3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uppressAutoHyphens w:val="false"/>
        <w:spacing w:lineRule="auto" w:line="360"/>
        <w:ind w:left="567" w:firstLine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ционарные твердомеры ТБ 5004, ТР 5006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uppressAutoHyphens w:val="false"/>
        <w:spacing w:lineRule="auto" w:line="360"/>
        <w:ind w:left="567" w:firstLine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лектронный твердомер ТЭМП-4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uppressAutoHyphens w:val="false"/>
        <w:spacing w:lineRule="auto" w:line="360"/>
        <w:ind w:left="567" w:firstLine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ашина разрывная РМ-50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uppressAutoHyphens w:val="false"/>
        <w:spacing w:lineRule="auto" w:line="360"/>
        <w:ind w:left="567" w:firstLine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илоскоп СЛ-13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uppressAutoHyphens w:val="false"/>
        <w:spacing w:lineRule="auto" w:line="360"/>
        <w:ind w:left="1260" w:hanging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лектрическая печь сопротивления трубчатая лабораторная СУОЛ-0,25.1/12,5-И2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uppressAutoHyphens w:val="false"/>
        <w:spacing w:lineRule="auto" w:line="360"/>
        <w:ind w:left="1260" w:hanging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лектрическая печь сопротивления камерная лабораторная СНОЛ-1,6.2,5.1/9-И5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uppressAutoHyphens w:val="false"/>
        <w:spacing w:lineRule="auto" w:line="360"/>
        <w:ind w:left="567" w:firstLine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шкаф вытяжно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suppressAutoHyphens w:val="false"/>
        <w:spacing w:lineRule="auto" w:line="360"/>
        <w:ind w:left="567" w:firstLine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ировальный станок.</w:t>
      </w:r>
    </w:p>
    <w:p>
      <w:pPr>
        <w:pStyle w:val="Normal"/>
        <w:numPr>
          <w:ilvl w:val="0"/>
          <w:numId w:val="0"/>
        </w:numPr>
        <w:spacing w:lineRule="auto" w:line="360"/>
        <w:ind w:left="284" w:firstLine="425"/>
        <w:jc w:val="both"/>
        <w:outlineLvl w:val="1"/>
        <w:rPr/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  <w:tab w:val="left" w:pos="162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аскин А.М., Зуев В.М. Материаловедение и технология материалов: учебное пособие. – М.: Форум, 2020. – 336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80" w:leader="none"/>
          <w:tab w:val="left" w:pos="162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</w:rPr>
        <w:t>Арзамасов В.Б., Черепахин А.А. Материаловедение: учебник. – М.: Экзамен, 2019. – 350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80" w:leader="none"/>
          <w:tab w:val="left" w:pos="162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Попов А.Н., Казаченко В.П. Основы материаловедения: учебное пособие. – М.: Издательство Гревцова, 2020. – 17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  <w:tab w:val="left" w:pos="1620" w:leader="none"/>
        </w:tabs>
        <w:suppressAutoHyphens w:val="false"/>
        <w:autoSpaceDE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рин И.С. Машиностроительные материалы. Основы металловедения и термической обработки/ Учебное пособие. СПб.: Политехника, 2016. – 344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80" w:leader="none"/>
          <w:tab w:val="left" w:pos="162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</w:rPr>
        <w:t xml:space="preserve">Черепахин А.А. Материаловедение: учебное пособие. - М.: Кнорус, 2017. - 240 с. </w:t>
      </w:r>
    </w:p>
    <w:p>
      <w:pPr>
        <w:pStyle w:val="Normal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Интернет –ресуры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13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1134" w:hanging="425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Единое окно доступа к образовательным ресурсам». Форма доступа:  </w:t>
      </w:r>
      <w:hyperlink r:id="rId5">
        <w:r>
          <w:rPr>
            <w:rStyle w:val="InternetLink"/>
            <w:color w:val="000000"/>
            <w:sz w:val="28"/>
            <w:szCs w:val="28"/>
          </w:rPr>
          <w:t>http://window.edu.ru</w:t>
        </w:r>
      </w:hyperlink>
    </w:p>
    <w:p>
      <w:pPr>
        <w:pStyle w:val="Style20"/>
        <w:numPr>
          <w:ilvl w:val="0"/>
          <w:numId w:val="2"/>
        </w:numPr>
        <w:tabs>
          <w:tab w:val="clear" w:pos="709"/>
          <w:tab w:val="left" w:pos="113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1134" w:hanging="425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Федеральный центр информационно-образовательных ресурсов». Форма доступа: </w:t>
      </w:r>
      <w:hyperlink r:id="rId6">
        <w:r>
          <w:rPr>
            <w:rStyle w:val="InternetLink"/>
            <w:color w:val="000000"/>
            <w:sz w:val="28"/>
            <w:szCs w:val="28"/>
          </w:rPr>
          <w:t>http://fcior.edu.ru</w:t>
        </w:r>
      </w:hyperlink>
    </w:p>
    <w:p>
      <w:pPr>
        <w:pStyle w:val="Style20"/>
        <w:numPr>
          <w:ilvl w:val="0"/>
          <w:numId w:val="2"/>
        </w:numPr>
        <w:tabs>
          <w:tab w:val="clear" w:pos="709"/>
          <w:tab w:val="left" w:pos="113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1134" w:hanging="425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сурс «Федеральный портал «Российское образование». Форма доступа:</w:t>
      </w:r>
      <w:r>
        <w:rPr>
          <w:sz w:val="28"/>
          <w:szCs w:val="28"/>
          <w:u w:val="single"/>
          <w:lang w:val="en-US"/>
        </w:rPr>
        <w:t xml:space="preserve"> </w:t>
      </w:r>
      <w:hyperlink r:id="rId7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Style20"/>
        <w:numPr>
          <w:ilvl w:val="0"/>
          <w:numId w:val="2"/>
        </w:numPr>
        <w:tabs>
          <w:tab w:val="clear" w:pos="709"/>
          <w:tab w:val="left" w:pos="113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1134" w:hanging="425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Российский общеобразовательный портал». Форма доступа: </w:t>
      </w:r>
      <w:hyperlink r:id="rId8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schoo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  <w:tab w:val="left" w:pos="162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ласов В.С. Металловедение: учебное пособие. – М.: Альфа-М, 2019. – 33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40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Марочник сталей и сплавов / под ред. А.С.Зубченко. – М.: Машиностроение, 2017. - 782 с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keepNext w:val="false"/>
        <w:widowControl w:val="false"/>
        <w:numPr>
          <w:ilvl w:val="0"/>
          <w:numId w:val="0"/>
        </w:numPr>
        <w:suppressAutoHyphens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лабораторных работ, тестирования, экзамена, а также выполнения обучающимися индивидуальных заданий, проектов, исследова</w:t>
      </w:r>
      <w:r>
        <w:rPr/>
        <w:t>ний.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jc w:val="both"/>
              <w:rPr/>
            </w:pPr>
            <w:r>
              <w:rPr/>
              <w:t>распознавать и классифицировать конструкционные и сырьевые материалы по внешнему виду, происхождению, свойств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индивидуальных задани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jc w:val="both"/>
              <w:rPr/>
            </w:pPr>
            <w:r>
              <w:rPr/>
              <w:t>определять виды конструкционны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бораторные работы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индивидуальных задани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jc w:val="both"/>
              <w:rPr/>
            </w:pPr>
            <w:r>
              <w:rPr/>
              <w:t>выбирать материалы для конструкций по их назначению и условиям эксплуат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машние работ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индивидуальных заданий, исследовани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jc w:val="both"/>
              <w:rPr/>
            </w:pPr>
            <w:r>
              <w:rPr/>
              <w:t>проводить исследования и испытания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, домашние работы, выполнение индивидуальных заданий, исследований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jc w:val="both"/>
              <w:rPr/>
            </w:pPr>
            <w:r>
              <w:rPr/>
              <w:t>рассчитывать и назначать оптимальные режимы резан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, домашние работы, выполнение индивидуальных заданий, исследований, экзамен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jc w:val="both"/>
              <w:rPr/>
            </w:pPr>
            <w:r>
              <w:rPr/>
              <w:t>закономерности процессов кристаллизации и структурообразования металлов и сплавов, основы их термообработки, способы защиты металлов от корроз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выполнение индивидуальных заданий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ассификацию и способы получения композиционны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лабораторных работ, выполнение индивидуальных исследований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ципы выбора конструкционных материалов для применения в производст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лабораторных работ, выполнение индивидуальных заданий, экзамен;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ение и свойства металлов, методы их исслед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лабораторных работ, выполнение индивидуальных заданий, исследований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ассификацию материалов, металлов и сплавов, их области приме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выполнение индивидуальных заданий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jc w:val="both"/>
              <w:rPr/>
            </w:pPr>
            <w:r>
              <w:rPr/>
              <w:t>методику расчета и назначения режимов резания для различных видов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производственных задач, выполнение индивидуальных заданий, экзамен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uppressAutoHyphens w:val="false"/>
        <w:spacing w:lineRule="auto" w:line="360"/>
        <w:ind w:left="0" w:hanging="0"/>
        <w:jc w:val="both"/>
        <w:rPr>
          <w:color w:val="993300"/>
        </w:rPr>
      </w:pPr>
      <w:r>
        <w:rPr>
          <w:color w:val="993300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5</w:t>
    </w:r>
    <w:r>
      <w:rPr>
        <w:rStyle w:val="PageNumber"/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709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–"/>
      <w:lvlJc w:val="left"/>
      <w:pPr>
        <w:tabs>
          <w:tab w:val="num" w:pos="709"/>
        </w:tabs>
        <w:ind w:left="567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259DC7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9:18:00Z</dcterms:created>
  <dc:creator>1</dc:creator>
  <dc:description/>
  <cp:keywords/>
  <dc:language>en-US</dc:language>
  <cp:lastModifiedBy>Александр Николаевич</cp:lastModifiedBy>
  <cp:lastPrinted>2004-02-17T23:36:00Z</cp:lastPrinted>
  <dcterms:modified xsi:type="dcterms:W3CDTF">2022-01-26T05:29:00Z</dcterms:modified>
  <cp:revision>14</cp:revision>
  <dc:subject/>
  <dc:title>ПРОГРАММА УЧЕБНОЙ ДИСЦИПЛИНЫ</dc:title>
</cp:coreProperties>
</file>