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П.03.</w:t>
      </w:r>
      <w:r>
        <w:rPr>
          <w:b/>
        </w:rPr>
        <w:t xml:space="preserve">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ихайлов А.Н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                                                            </w:t>
      </w: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  <w:spacing w:val="-2"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ы механических передач и простейших сборочных един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пряжения в конструкционных элементах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технической механ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механизмов, их кинематические и динамические характерис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счета элементов конструкций на прочность, жесткость и устойчивость при различных видах де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основы расчетов механических передач и простейших сборочных единиц общ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22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5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75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6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но-графических работ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икам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64"/>
        <w:gridCol w:w="189"/>
        <w:gridCol w:w="8632"/>
        <w:gridCol w:w="1702"/>
        <w:gridCol w:w="1511"/>
      </w:tblGrid>
      <w:tr>
        <w:trPr>
          <w:trHeight w:val="65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2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-1" w:hanging="0"/>
              <w:rPr/>
            </w:pPr>
            <w:r>
              <w:rPr>
                <w:b/>
              </w:rPr>
              <w:t>Раздел 1 Теоретическая механика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Тема 1.1 Основные понятия и аксиомы статики. </w:t>
            </w:r>
            <w:r>
              <w:rPr>
                <w:bCs/>
              </w:rPr>
              <w:t>Плоская система сходящихся сил.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дисциплины и ее задачи. Связь с другими дисциплинами. Материальная точка, абсолютно твердое тело. Сила, система сил, эквивалентные системы сил. Равнодействующая и уравновешивающая силы. Аксиомы статики. Связи и реакции связей. Определение направлений реакций связей основных тип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bCs/>
              </w:rPr>
            </w:pPr>
            <w:r>
              <w:rPr/>
              <w:t>Сложение плоской системы сходящихся сил. Система сходящихся сил. Способы сложения двух сил. Разложение силы на две составляющие. Определение равнодействующей системы сил геометрическим способом. Силовой многоугольник. Условие равновесия в векторной фор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right="-1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роекция силы на ось. Аналитические условия равновеси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екция силы на ось, правило знаков. Проекция силы на две взаимоперпендикулярные оси. Аналитическое определение равнодействующей. Условие равновесия в аналитической форме. Рациональный выбор координат осей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right="-1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right="-1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пределение равнодействующе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right="-1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right="-1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пределение реакций стержневой системы аналитическим способо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 1.2 Плоская система произвольно расположенных сил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ары сил. Момент силы относительно точк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ожение двух параллельных сил. Пара сил и её характеристики. Момент пары. Сложение пар. Условие равновесия системы пар сил. Момент силы относительно точк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7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силы к точке. Приведение силы к данной точке. Приведение плоской системы сил к данному центру. Главный вектор и главный момент системы сил. Теорема Вариньона о моменте равнодействующей. Частные случаи приведения системы сил к точк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равнения равновесия  плоской системы сил различной  формы. Равновесие плоской системы сил. Уравнения равновесия и их различные формы. Составление уравнения равнове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ешение задач на определение опорных реакций балочной системы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а 1.3 Трение скольжения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рение скольжения, ее законы. Виды терния. Законы трен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эффициента трения. Коэффициент трения. Конус трен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верка законов тр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шение задач на тре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4 Пространственная система сил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ложение пространственной системы сходящих с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екция силы на ось, не лежащую с ней в одной плоскости.  Пространственная система сходящихся сил, ее равновес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4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Момент силы относительно оси. Произвольная система пространственных сил. Понятие о моменте силы относительно оси. Пространственная система произвольно расположенных сил, ее равновес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задач. Определение реакций опор пространственной системы произвольно расположенных си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Определение реакций  опор вал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 1.5 Центр тяжести</w:t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Центр тяжести плоских фигур. Сила тяжести как равнодействующая вертикальных сил. Центр тяжести тела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Центр тяжести сложных фигур. Центр тяжести простых геометрических фигур. Определение центра тяжести составных плоских фигур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пределение центра тяжести плоских фигур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 Основные понятия кинематики. Кинематика точк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сновные понятия кинематики. Покой и движение. Кинематические параметры движения: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/>
              <w:t>траектория, путь, время, скорость, ускорение. Способы задания дви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3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Естественный и координатный способы задания движения точк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редняя скорость и скорость в данный момент. Ускорение полное, нормальное и касательно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случаи  движения точки. Кинематические графики.</w:t>
            </w:r>
          </w:p>
          <w:p>
            <w:pPr>
              <w:pStyle w:val="Normal"/>
              <w:rPr/>
            </w:pPr>
            <w:r>
              <w:rPr/>
              <w:t>Определение скорости и ускорения для частных случаев движения точки. Построение кинематических график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корости, ускорения  точки при различных способах  задания ее дви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инематических график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1.7 Виды движения твердого тела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ростейшие виды движения твердого тел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ступательное движение. Вращательное движение твердого тела вокруг неподвижной оси. Частные случаи вращательного движения точки. Линейные скорости и ускорения точек вращающегося тела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Сложное движение точки. Переносное, относительное и абсолютное движение точки. Скорости этих движений. Основные понят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решения задач. Составление плана скоросте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араметров движения вращающегося тел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Составление плана скоростей. Определение  переносной, относительной и абсолютной скорости точк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</w:rPr>
            </w:pPr>
            <w:r>
              <w:rPr/>
              <w:t xml:space="preserve">Тема 1.8 Сложное движение твердого тела 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сновные понятия. Мгновенный центр скоростей.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 xml:space="preserve">Плоскопараллельное движение. Разложение плоскопараллельного движения на поступательное и вращательное. Мгновенный центр скоростей, способы его определения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римеры решения задач. Определение мгновенного центра скоростей. Определение абсолютной скорости любой точки тел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/>
              <w:t>Тема 1.9 Динамика. Метод кинетостатик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сновные понятие и аксиомы динамики. Закон инерции. Основной закон динамики. Масса материальной точки. Закон независимости действия сил. Закон действия и противодейств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материальной точки. Метод кинетостатики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и несвободная материальные точки. Сила инерции при прямолинейном и криволинейном движениях. Принцип Даламбера. Понятие о неуравновешенных силах инерции и их влиянии на работу машин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еакций опор с использованием принципа Даламбер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динамики с использованием принципа Даламбер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Тема 1.10 Общие теоремы динамик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рение качения. Работа и мощност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ды трения. Коэффициент трения качения. Работа постоянной силы. Работа сил тяжести. Работа при вращательном движении. Мощность. Коэффициент полезного действ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1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теоремы  динамики. Теорема об изменении количества движения. Теорема об изменении кинетической энергии. Основы динамики системы материальных точек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сновные уравнения динамики твердого тела.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равнений поступательного и вращательного движений твердого тела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боты равнодействующей силы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ух вращательных движен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пределение параметров движения тела при плоскопараллельном движени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b/>
              </w:rPr>
              <w:t>Раздел 2 Сопротивление материалов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1 Основные положения. Растяжение и сжатие</w:t>
            </w:r>
          </w:p>
          <w:p>
            <w:pPr>
              <w:pStyle w:val="Heading7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бщие сведения. Метод сечений. Виды нагружения и напряжения.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</w:rPr>
            </w:pPr>
            <w:r>
              <w:rPr/>
              <w:t>Основные задачи сопротивления материалов. Деформации упругие и пластические. Основные гипотезы и допущения. Классификация нагрузок и элементов конструкции. Силы внешние и внутренние. Метод сечений. Напряжение полное, нормальное, касательно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родольные  силы и нормальные напряжения при растяжени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нутренние силовые факторы при растяжении и сжатии. Эпюры продольных сил. Нормальное напряжение. Эпюры нормальных напряжений. Продольные и поперечные деформаци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я при растяжении. Напряженное состояние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Закон Гука. Коэффициент Пуассона. Определение осевых перемещений поперечных сечений бруса.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чески неопределимые системы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/>
              <w:t>Напряжения предельные, допускаемые и расчетные. Коэффициент запаса прочности. Условие прочности, расчеты на прочность. Статически неопределимые систем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решение задач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/>
              <w:t>Основные расчетные предпосылки при решении задач на растяжении (сжатие). Построение эпюр продольной силы и нормальных напряжен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чность при растяжении (сжатии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на растяже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остроение эпюр продольных сил, нормальных  напряжений и перемещений брус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и проверочные расчеты при растяжении (сжатии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2 Срез и смятие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рактические расчеты на срез и смятие. Срез, основные расчетные предпосылки, расчетные формулы, условие прочности. Смятие, условности расчета, расчетные формулы, условие прочности. допускаемые напряжения. Примеры расчет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на срез и смят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очные расчеты на срез и смят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роверочные расчеты на срез и смят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3 Геометрические характеристик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Геометрические характеристики плоских сеч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атические моменты сечений. Осевые, центробежные и полярные моменты инерции. Главные оси и главные центральные моменты инерции. Осевые моменты инерции простейших сечений. Полярные моменты инерции круга и кольца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асчет моментов инерции плоских сеч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/>
              <w:t xml:space="preserve">Определение главных центральных моментов инерции составных сечений, имеющих ось симметр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пределение моментов инерций сопротивлений составных сечен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лярных моментов инерции составных сечен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4 Кручение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Напряженное состояние в точке тела. Чистый сдвиг. Закон Гука при сдвиге. Чистый сдвиг. Закон Гука при сдвиге. Модуль сдвига. Внутренние силовые факторы при кручени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2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тящий момент. Построение эпюр крутящего момента Мк 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Эпюры крутящих моментов. Кручение бруса круглого поперечного сечения. Основные гипотезы. Напряжения в поперечном сечении. Угол закручиван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расчета на прочность при кручении 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Расчеты цилиндрических винтовых пружин растяжения и сжат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одуля упругости при кручени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на прочность и жесткость при кручени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остроение эпюр  крутящих моментов  и углов закручивания  при  кручении  вал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5 Изгиб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 xml:space="preserve">Прямой изгиб. Построение эпюр изгибающих моментов Мх и поперечной силы </w:t>
            </w:r>
            <w:r>
              <w:rPr>
                <w:sz w:val="24"/>
                <w:szCs w:val="24"/>
                <w:lang w:val="en-GB"/>
              </w:rPr>
              <w:t>Qy</w:t>
            </w:r>
            <w:r>
              <w:rPr>
                <w:sz w:val="24"/>
                <w:szCs w:val="24"/>
              </w:rPr>
              <w:t>. Основные понятия и определения. Классификация видов изгиба. Внутренние силовые факторы при прямом изгиб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римеры построения эпюр. Эпюры поперечных сил и изгибающих моментов. Нормальные напряжения при изгиб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Расчеты на прочность при изгибе. Решение примеров расчетов на прочность и жесткость при изгибе. Построение эпюр поперечных сил и изгибающих момент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Касательные напряжения при изгибе. Понятие о касательных напряжениях при изгиб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изгиба неизометрическим способо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" w:hanging="0"/>
              <w:jc w:val="both"/>
              <w:rPr>
                <w:sz w:val="28"/>
              </w:rPr>
            </w:pPr>
            <w:r>
              <w:rPr/>
              <w:t>Определение линейных и угловых перемещений поперечных сечений статически определяемой балки и сравнение результатов испытаний с теоретическими расчётам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эпюр  изгибающих моментов, поперечных сил при изгиб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/>
              <w:t>Расчеты на прочность при  изгиб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6 Сложное сопротивление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/>
              <w:t>Гипотезы прочности и их назначение. Напряженное состояние в точке упругого тела. Главные напряжения. Максимальные касательные напряжения. Виды напряженных состояний. Упрощенное плоское напряженное состоя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Расчет бруса круглого поперечного сечения при изгибе с кручение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значение гипотез прочности. Эквивалентное напряжение. Гипотеза наибольших касательных напряжений. Гипотеза энергии формоизменения. Расчет бруса круглого поперечного сечения при сочетании основных деформаций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круглого бруса при изгибе с кручение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 xml:space="preserve">Расчеты на  прочность при изгибе  с  растяжением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Расчеты на  прочность при изгибе с кручением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7 Усталость. Прочность при динамических нагрузках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усталости. Основные понятия и определения</w:t>
            </w:r>
          </w:p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Циклы напряжений. Усталостное разрушение, его причины и характер. Кривая усталости, предел выносливости. Факторы, влияющие на величину предела выносливости. Коэффициент запас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сновные понятия и определения. Прочность при динамических нагрузках. Понятие о динамических нагрузках. Силы инерции при расчете на прочность. Динамическое напряжение, динамический коэффициент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 на прочность  при ударной  нагрузк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2.8 Устойчивость сжатых стержней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упругого равновесия. Критическая сил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ритическая сила, критическое напряжение, гибкость. Формула Эйлера. Формула Ясинского. Категории стержней в зависимости от их гибкости. Расчеты на устойчивость сжатых стержней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ритической силы сжатого стержн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на  устойчивость сжатых стержне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дел 3 Детали машин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5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3.1 Основные положения. Фрикционные передач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 и определения деталей машин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Цели и задачи раздела. Механизм, машина, деталь, сборочная единица. Требования, предъявляемые к машинам, деталям и сборочным единицам. Категории работоспособности и расчёта деталей машин. Понятие о системе автоматизированного проектирован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/>
              <w:t>Общие сведения о передачах. Назначение механических передач и их классификация по принципу действия. Передаточное отношение и передаточное число. Основные кинематические и силовые соотношения в передачах. Расчёт многоступенчатого приво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/>
              <w:t>Фрикционные передачи и вариаторы. Принцип работы фрикционных передач с нерегулируемым передаточным числом. Цилиндрическая фрикционная передача. Виды разрушения и критерии работоспособности. Передача с бесступенчатым регулированием передаточного числа – вариаторы. Область применения, определение диапазона регулирован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Расчет  фрикционной передач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3.2 Зубчатые передач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Основные понятия о зубчатых передачах. Общие сведения о зубчатых передачах. Характеристики, классификация область применения зубчатых передач. Основы теории зубчатого зацепления. Зацепление двух эвольвентных колёс. Зацепление шестерни с рейкой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арезание зубьев методом обкатки. Краткие сведения об изготовлении зубчатых колёс. Подрезание зубьев. Виды разрушений зубчатых колёс. Основные категории работоспособности и расчёта. Материалы и допускаемые напряжен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/>
              <w:t>Построение эвольвентных профилей зубьев методом обкатк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Расчёты конических передач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3.3 Передача винт-гайка. Червячная передача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ередача винт-гайка. Основные понятия. Винтовая передача. Передача с трением скольжения и трением качения. Виды разрушения и критерии работоспособности. Материалы винтовой пары. Основы расчёта передач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/>
              <w:t xml:space="preserve">Червячная передача. Основные определения. Общие сведения о червячных передачах. Червячная передача с Архимедовым червяком. Геометрические соотношения, передаточное число, КПД. Силы, действующие  в зацеплении. Виды разрушений червячных колёс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Алгоритм расчета червячных передач. Материалы и выбор. Пример расчета червячных передач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ы звеньев. Расчёт передачи на контактную прочности и изгиб. Тепловой расчёт червячной передач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расчета червячного редуктор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ередачи винт-гайк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3.4 Ременные передач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Ременные передачи. Основные понятия. Общие сведения о ременных передачах. Детали ременных передач. Основные геометрические соотношения. Силы и напряжения в ветвях ремня. Передаточное число. Виды разрушений и критерии работоспособност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ример расчета ременных передач. Расчёт передач по тяговой способности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еменной передач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3.5 Цепные передачи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Цепные передачи. Общие сведения о цепных передачах, классификация, детали передач. Геометрические соотношения. Критерии работоспособности.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ример расчета цепной передачи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Проектировочные и проверочные расчёты передач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цепной передач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3.6 Валы и оси. Муфты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ы, оси. Методика расчета. Пример расч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алы и оси, их назначение и классификация. Элементы конструкций, материалы валов и осей. Проектировочный и проверочный расчё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ы валов и осей подшипников. Основные поняти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щие сведения. Подшипники скольжения. Виды разрушения, критерии работоспособности. Расчёты на износостойкость и теплостойкост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шипники качения. Классификация, обозначение. Особенности работы и принцип выхода из строя. Подбор подшипников по динамической грузоподъёмности. Смазывание и уплотн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1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Муфты. Классификация. Изучение. Муфты. Назначение и классификация муфт. Устройство и принцип действия основных муфт. Подбор стандартных и нормализованных муфт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sz w:val="24"/>
                <w:szCs w:val="24"/>
              </w:rPr>
              <w:t>Подшипники качения. Изучение конструкции подшипников качения и  определение в них потерь на трение. Расчет муфт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уфт. Подбор стандартных и нормализованных муф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уф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очные и проверочные расчеты валов подшипник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3.7 Неразъемные и разъемные соединения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ные соединения и их расчет. Неразъёмные соединения. Соединения сварные, паяные, клеевые. Основные типы сварных швов и сварных соединений. Допускаемые напряжения. Расчёт соединений при осевом нагружении. Общие сведения о клеевых и паяных соединениях</w:t>
            </w:r>
            <w:r>
              <w:rPr>
                <w:i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Резьбовые, шпоночные соединения. Разъёмные соединения. Резьбовые соединения. Расчёт одиночного болта на прочность при постоянной нагрузке. Шпоночные и шлицевые соединения. Классификация, сравнительная характеристика. Проверочный расчёт соединен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варных соединен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1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Аудиторных нагрузка.</w:t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>1.– ознакомительный (узнавание ранее изученных объектов, свойств);</w:t>
      </w:r>
    </w:p>
    <w:p>
      <w:pPr>
        <w:pStyle w:val="Normal"/>
        <w:widowControl w:val="false"/>
        <w:ind w:firstLine="709"/>
        <w:jc w:val="both"/>
        <w:rPr/>
      </w:pPr>
      <w:r>
        <w:rPr/>
        <w:t>2.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caps/>
          <w:spacing w:val="-14"/>
          <w:sz w:val="28"/>
          <w:szCs w:val="28"/>
        </w:rPr>
        <w:t>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лаборатории «Техническая механ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080" w:hanging="360"/>
        <w:jc w:val="both"/>
        <w:outlineLvl w:val="1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ограммно-методический комплекс «Техническая механика» в</w:t>
      </w:r>
      <w:r>
        <w:rPr>
          <w:sz w:val="28"/>
          <w:szCs w:val="28"/>
        </w:rPr>
        <w:t xml:space="preserve"> составе:   3-х мерные модели станков, установки для выполнения лабораторных работ, </w:t>
      </w:r>
      <w:r>
        <w:rPr>
          <w:bCs/>
          <w:kern w:val="2"/>
          <w:sz w:val="28"/>
          <w:szCs w:val="28"/>
        </w:rPr>
        <w:t>учебные плакаты и лабораторные модели, демонстрирующие основные положения кур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080" w:hanging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 с программным обеспечением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Аркуша А. И. Техническая механика. Теоретическая механика и сопротивление материалов: Учеб. для машиностр. спец. техникумов. </w:t>
      </w:r>
      <w:r>
        <w:rPr>
          <w:sz w:val="28"/>
          <w:szCs w:val="28"/>
        </w:rPr>
        <w:t xml:space="preserve">– 3-е изд., испр. –   </w:t>
      </w:r>
      <w:r>
        <w:rPr>
          <w:sz w:val="28"/>
        </w:rPr>
        <w:t>М.: Высшая шк., 2018 .</w:t>
      </w:r>
      <w:r>
        <w:rPr>
          <w:sz w:val="28"/>
          <w:szCs w:val="28"/>
        </w:rPr>
        <w:t xml:space="preserve"> –  35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 xml:space="preserve">Вальщиков Ю. Н., Бармин М. И., Теоретическая механика: краткий конспект с включением примеров решения типовых задач по всем темам курса: Геликон Плюс. 2019. </w:t>
      </w:r>
      <w:r>
        <w:rPr>
          <w:sz w:val="28"/>
          <w:szCs w:val="28"/>
        </w:rPr>
        <w:t xml:space="preserve">– </w:t>
      </w:r>
      <w:r>
        <w:rPr>
          <w:sz w:val="28"/>
        </w:rPr>
        <w:t>382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Диевский В. А. Теоретическая механика: Учебное пособие. 3-е изд.: Издательство «Лань», 2019. </w:t>
      </w:r>
      <w:r>
        <w:rPr>
          <w:sz w:val="28"/>
          <w:szCs w:val="28"/>
        </w:rPr>
        <w:t>–32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Сетов В. И. Сборник задач по технической механике: учеб. Пособие для студентов учреждений сред. Проф. Образования. –  6-е изд., –  М.: Издательский центр «Академия», 2020. –  22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Тарасов В. Н., Бояркина И. В., Коваленко М. В., Федорченко Н. П., Фисенко Н. И. Теоретическая механика. </w:t>
      </w:r>
      <w:r>
        <w:rPr>
          <w:sz w:val="28"/>
          <w:szCs w:val="28"/>
        </w:rPr>
        <w:t>–М.: Изд-во ТрансЛит, 2010. –560с.</w:t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нтернет –ресурс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Электронный ресурс «Техническая механика». Форма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technical-mechanics.naro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й ресурс  «Основы технической механики». Форма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ostem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й ресурс «Теоретическая механика». Форма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teoretmeh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Электронный ресурс «Сопротивление материалов». Форма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soprotma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Электронный ресурс «Детали машин». Форма доступа: 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detalmach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Винокуров А. И., Сборник задач по сопротивлению материалов: Учеб. Пособие для учащихся машиностр. спец. Техникумов. — М.: Высшая школа, 1990. </w:t>
      </w:r>
      <w:r>
        <w:rPr>
          <w:sz w:val="28"/>
          <w:szCs w:val="28"/>
        </w:rPr>
        <w:t>–  38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Покровский В. Е., Столярчук А. И.. Техническая механика: Методические указания и контрольные задания для обучающихся машиностроиетльных специальностей техникумов. – 2-е изд. – М.: Высш. шк., 1990 – 16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Сетов В. И. Сборник задач по технической механике: учеб. Пособие для студентов учреждений сред. Проф. Образования. </w:t>
      </w:r>
      <w:r>
        <w:rPr>
          <w:sz w:val="28"/>
          <w:szCs w:val="28"/>
        </w:rPr>
        <w:t>–  6-е изд., –  М.: Издательский центр «Академия», 2020. –  22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Файн А. М. Сборник задач по теоретической механике: Учеб. Пособие для техникумов. </w:t>
      </w:r>
      <w:r>
        <w:rPr>
          <w:sz w:val="28"/>
          <w:szCs w:val="28"/>
        </w:rPr>
        <w:t xml:space="preserve">–  2-е изд., </w:t>
      </w:r>
      <w:r>
        <w:rPr>
          <w:sz w:val="28"/>
        </w:rPr>
        <w:t xml:space="preserve">— М.: Высшая школа, 2017. </w:t>
      </w:r>
      <w:r>
        <w:rPr>
          <w:sz w:val="28"/>
          <w:szCs w:val="28"/>
        </w:rPr>
        <w:t>–  256с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экзамена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569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расчеты механических передач и простейших сборочных единиц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>
                <w:bCs/>
              </w:rPr>
            </w:pPr>
            <w:r>
              <w:rPr/>
              <w:t>тест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тать кинематические схем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ять напряжения в конструкционных элемента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индивидуальных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технической механик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машня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механизмов, их кинематические и динамические характеристик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ику расчета элементов конструкций на прочность, жесткость и устойчивость при различных видах деформаци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ст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расчетов механических передач и простейших сборочных единиц общего назначен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pacing w:before="60" w:after="100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technical-mechanics.narod.ru/" TargetMode="External"/><Relationship Id="rId6" Type="http://schemas.openxmlformats.org/officeDocument/2006/relationships/hyperlink" Target="http://www.ostemex.ru/" TargetMode="External"/><Relationship Id="rId7" Type="http://schemas.openxmlformats.org/officeDocument/2006/relationships/hyperlink" Target="http://www.teoretmeh.ru/" TargetMode="External"/><Relationship Id="rId8" Type="http://schemas.openxmlformats.org/officeDocument/2006/relationships/hyperlink" Target="http://www.soprotmat.ru/" TargetMode="External"/><Relationship Id="rId9" Type="http://schemas.openxmlformats.org/officeDocument/2006/relationships/hyperlink" Target="http://www.detalmach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8D8B0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6:00Z</dcterms:created>
  <dc:creator>BLINOV</dc:creator>
  <dc:description/>
  <cp:keywords/>
  <dc:language>en-US</dc:language>
  <cp:lastModifiedBy>Александр Николаевич</cp:lastModifiedBy>
  <cp:lastPrinted>2011-02-10T15:28:00Z</cp:lastPrinted>
  <dcterms:modified xsi:type="dcterms:W3CDTF">2022-01-26T05:28:00Z</dcterms:modified>
  <cp:revision>12</cp:revision>
  <dc:subject/>
  <dc:title>ПРОЕКТ</dc:title>
</cp:coreProperties>
</file>