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ГСЭ.05</w:t>
      </w:r>
      <w:r>
        <w:rPr>
          <w:b/>
        </w:rPr>
        <w:t xml:space="preserve"> </w:t>
      </w:r>
      <w:r>
        <w:rPr>
          <w:b/>
          <w:sz w:val="28"/>
        </w:rPr>
        <w:t>Рус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Разработчик:  </w:t>
      </w: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>Арсланова Э.И.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разработана за счёт часов вариативной части Федеральных государственных образовательных стандартов (далее – ФГОС) для специальности среднего профессионального образования (далее – СПО) 15.02.08 Технология машиностроения, входящей в состав укрупненной группы 150000 Металлургия, машиностроение и материалообработка для базовой подготовки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 Технология машиностроения). </w:t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гуманитарный и социально - экономический</w:t>
      </w:r>
      <w:r>
        <w:rPr>
          <w:sz w:val="28"/>
          <w:szCs w:val="28"/>
        </w:rPr>
        <w:t xml:space="preserve">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</w:rPr>
      </w:pPr>
      <w:r>
        <w:rPr>
          <w:sz w:val="28"/>
        </w:rPr>
        <w:t>пользоваться орфоэпическим словарём, словарями русск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</w:rPr>
      </w:pPr>
      <w:r>
        <w:rPr>
          <w:sz w:val="28"/>
        </w:rPr>
        <w:t>определять лексическое значени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использовать словообразовательные средства в изобразительных ц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пользоваться багажом синтаксических средств при создании собственных текстов официально-делового, учебно-научного ст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редактировать собственные тексты и тексты других а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пользоваться знаками препинания, вариативными и факультативными знаками препи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различать текст по его принадлежности к функциональному сти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</w:rPr>
      </w:pPr>
      <w:r>
        <w:rPr>
          <w:sz w:val="28"/>
        </w:rPr>
        <w:t>анализировать речь с точки зрения её нормативности, уместности и целесообразности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фонемы, особенности русского ударения, основные тенденции в развитии русского ударения; логическое ударение; орфоэпические н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лексические и фразеологические единицы русского языка; изобразительно-выразительные возможности лексики и фразеологии; употребление профессиональной лексики и научных терминов, лексические н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</w:rPr>
      </w:pPr>
      <w:r>
        <w:rPr>
          <w:sz w:val="28"/>
        </w:rPr>
        <w:t>способы словообразования, словообразовательные н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самостоятельные и служебные части речи, морфологические н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синтаксический строй предложения, синтаксические н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</w:rPr>
        <w:t>правила правописания, орфографические н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</w:rPr>
      </w:pPr>
      <w:r>
        <w:rPr>
          <w:sz w:val="28"/>
        </w:rPr>
        <w:t>функциональные стили литератур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5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12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3" w:firstLine="34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ыписки из текста</w:t>
            </w:r>
            <w:r>
              <w:rPr>
                <w:sz w:val="28"/>
                <w:szCs w:val="28"/>
              </w:rPr>
              <w:t xml:space="preserve"> (учебника, первоисточника,  дополнительной литературы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3" w:firstLine="34"/>
              <w:rPr/>
            </w:pPr>
            <w:r>
              <w:rPr>
                <w:sz w:val="28"/>
                <w:szCs w:val="28"/>
              </w:rPr>
              <w:t>конспектирование текста, работа с конспектом лекци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ями и справочникам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и тезисов отв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</w:t>
            </w:r>
            <w:r>
              <w:rPr>
                <w:sz w:val="28"/>
                <w:szCs w:val="28"/>
              </w:rPr>
              <w:t>вариативных упражнений, решение тес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на контрольные вопрос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ставление текста</w:t>
            </w:r>
            <w:r>
              <w:rPr>
                <w:bCs/>
                <w:sz w:val="28"/>
                <w:szCs w:val="28"/>
              </w:rPr>
              <w:t xml:space="preserve"> и редактирование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сообщения к выступлению к семинару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ов, доклад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  <w:sz w:val="28"/>
          <w:szCs w:val="28"/>
        </w:rPr>
        <w:t>2.2.</w:t>
      </w:r>
      <w:r>
        <w:rPr>
          <w:b/>
          <w:sz w:val="28"/>
          <w:szCs w:val="28"/>
        </w:rPr>
        <w:t>Тематический план и содержание учебной дисциплины «Русский язык и культура речи</w:t>
      </w:r>
      <w:r>
        <w:rPr/>
        <w:t>»</w:t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0"/>
        <w:gridCol w:w="15"/>
        <w:gridCol w:w="9582"/>
        <w:gridCol w:w="1134"/>
        <w:gridCol w:w="1418"/>
      </w:tblGrid>
      <w:tr>
        <w:trPr>
          <w:trHeight w:val="6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, курсов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Грамматический строй языка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/>
                <w:b/>
              </w:rPr>
            </w:pPr>
            <w:r>
              <w:rPr/>
              <w:t xml:space="preserve">Тема 1.1. </w:t>
            </w:r>
            <w:r>
              <w:rPr>
                <w:bCs/>
              </w:rPr>
              <w:t>Язык и речь.</w:t>
            </w:r>
            <w:r>
              <w:rPr/>
              <w:t xml:space="preserve"> Функциональные стили, их взаимодействие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  <w:t>1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  <w:t>Русский языка и его составляющие. Ознакомление с историей становления и развития литературного языка. Развитие понятия культуры речи и нормы литературн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  <w:t>2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  <w:t>Функциональные стили современного русского литературного языка. Принципы выделения научных подстилей. Распознавание текстов по стилистической окрас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Выявление стилистических, лексических, грамматических, синтаксических особенностей каждого стиля Анализ текста, исправление стилистических ошиб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личия между языком и речью, характеристика разновидности речи. Изучение качества хорошей речи. Подготовка сообщения на одну из предложенных т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Составление текста официально-делового стиля (заявления, служебной записки, резюме, заявления, автобиографии, доверенности, расписки); заполнение бланков документов</w:t>
            </w:r>
            <w:r>
              <w:rPr>
                <w:color w:val="000000"/>
              </w:rPr>
              <w:t xml:space="preserve"> </w:t>
            </w:r>
            <w:r>
              <w:rPr/>
              <w:t>Подбор текстов, написанных в разной стилевой манер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83" w:hanging="0"/>
              <w:rPr>
                <w:b/>
                <w:b/>
                <w:bCs/>
              </w:rPr>
            </w:pPr>
            <w:r>
              <w:rPr/>
              <w:t>Тема 1.2.</w:t>
            </w:r>
            <w:r>
              <w:rPr>
                <w:b/>
                <w:bCs/>
              </w:rPr>
              <w:t xml:space="preserve"> </w:t>
            </w:r>
            <w:r>
              <w:rPr/>
              <w:t>Лексика и фразеология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 русского языка. Исправление лексических ошиб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8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8"/>
              </w:rPr>
            </w:pPr>
            <w:r>
              <w:rPr>
                <w:sz w:val="24"/>
                <w:szCs w:val="24"/>
                <w:lang w:eastAsia="ru-RU"/>
              </w:rPr>
              <w:t>Фразеологизмы. Употребление в речи устойчивых оборотов и исправление ошибок. Ознакомление с разными типами словарей русского язы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граничение однозначных и многозначных слов, антонимов и синонимов, омонимов, паронимов. Определение значения и стилистической окраски фразеологизмов нахождение лексических ошибок в тексте и их исправл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Определение стилистической окраски и сферы употребления слов. Редактирование текста: устранение речевой избыточности и недостаточности, синонимическая замена слов, разграничение паронимов в контексте. Анализ текста с точки зрения уместности и правильности употребления иноязычных с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Тема 1.3. Фонетика и орфоэпия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состав и орфоэпические нормы русского языка. Закрепление произносительных норм русского язы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средства языковой выразительности. Различение аллитерации и ассонан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рфоэпических и произносительных норм по орфоэпическому словарю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ыполнение вариативных упражнений, решение тес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/>
              <w:t>Изучение различий между звуком и буквой, слогообразующих звуков, определение сильных и слабых позиций звуков, законов редукции и ассимиляции, изображение звуков в транскрипции; особенности русского ударения. Транскрибирование и фонетический разбор с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/>
              <w:t>Тема 1.4</w:t>
            </w:r>
            <w:r>
              <w:rPr>
                <w:bCs/>
              </w:rPr>
              <w:t>. Графика и орфография. Морфемика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усской орфографии. Определение типов и видов орфограмм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раничение орфографических правил русского языка и их применение, выполнение вариативных упражнений, решение тес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е нор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алгоритма рассуждений для определения правописания различных орфограмм с использованием таблицы, подготовка к написанию словарного диктанта по орфографическому минимум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-133" w:leader="none"/>
              </w:tabs>
              <w:ind w:left="4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терминологического словаря (глоссари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/>
                <w:b/>
                <w:bCs/>
              </w:rPr>
            </w:pPr>
            <w:r>
              <w:rPr/>
              <w:t xml:space="preserve">Тема 1.5. </w:t>
            </w:r>
            <w:r>
              <w:rPr>
                <w:bCs/>
              </w:rPr>
              <w:t>Морфология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нормы имени существительного, прилагательного, числительного и местоимения. Выполнение вариативных упраж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орфологические нормы </w:t>
            </w:r>
            <w:r>
              <w:rPr>
                <w:sz w:val="24"/>
                <w:szCs w:val="24"/>
                <w:lang w:eastAsia="ru-RU"/>
              </w:rPr>
              <w:t>глагола, причастия и деепричастия. Выполнение вариативных упраж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требление форм имен существительных, прилагательных, числительных и местоимений. Исправление речевых ошибок, связанных с неправильным употреблением глагольных форм Редактирование текста путем подбора грамматических и лексических синоним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ариативных упражнений, решение тестов на согласование подлежащего и сказуемого, падежных форм имен существительных, редактирование речевых ошибок, связанных с употребление причастий и деепричас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>Составление сводной таблицы «Части речи» с указанием названия части речи, семантических, морфологических и синтаксических признаков и примеров употребления в ре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2. Синтаксис и пунктуация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/>
              <w:t>Тема 2.1. Понятие о синтаксисе и пунктуации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интаксические единицы. Выделение словосочетаний и определение видов подчинительной связи. Определение принципов русской пунктуации Расстановка знаков препинания в простом предложе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ановка знаков препинания в сложных предложениях с разными типами связи и расстановка знаков препинания. Изучение синтаксических норм предложения. Определение основных типов грамматических ошибок и исправление и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текста в определенном стиле и жанре с уместным использованием заданных синтаксических структур. Определение стилистической функции порядка слов в предложении. Редактирование коммуникативно-дефектного тек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зновидности словосочетаний по типу связи, выполнение вариативных упражнений, решение тес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ариативных упражнений, расстановка знаков препинания, составление схемы простого и сложного предложения. Создание текста или разрозненных предложений с использованием параллельных синтаксических конструкций, замена косвенной речи – прямой и прямой – косвенно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очинения-рассуждения публицистического стиля на морально-этическую тем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</w:rPr>
            </w:pPr>
            <w:r>
              <w:rPr>
                <w:color w:val="000000"/>
              </w:rPr>
              <w:t>Тема 2.2. Лингвистика текста</w:t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. Определение признаков текста, структуры и функционально-смысловых типов речи: повествования, описания, рассуждения. Изучение видов переработки текста. Редактирование коммуникативно-дефектного тек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понятия о русском литературном язы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нировочных упражнений, предполагающих закрепление навыков соблюдения уместности, точности и логичности речи: определение коммуникативной задачи текста, условий использования текста, обнаружения и устранения нарушений коммуникативных требов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Русский язык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360"/>
        <w:ind w:left="1134" w:hanging="425"/>
        <w:jc w:val="both"/>
        <w:outlineLvl w:val="1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ограммно-методический комплекс «Русский язык и культура реч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лицензионное программное обеспечение: стандартные средства «Microsoft Office»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ская Л. А. Риторика и культура речи. – Ростов н/Д., 2008 </w:t>
      </w:r>
      <w:r>
        <w:rPr/>
        <w:t xml:space="preserve">- </w:t>
      </w:r>
      <w:r>
        <w:rPr>
          <w:sz w:val="28"/>
          <w:szCs w:val="28"/>
        </w:rPr>
        <w:t>448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Русский язык и культура речи: учеб. пособие для вузов/ Л.А.Введенская. Л.Г.Павлова, Е.Ю.Кашаева 19 изд. Ростов н/Д: Феникс, 2007. 544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: учебник для технических вузов /под ред. В.И.Максимова, А.В.Голубевой.- М.: Высшее образование, 2008. -356 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Русский язык и культура речи : учебник / Н.В.Кузнецова-</w:t>
      </w:r>
      <w:r>
        <w:rPr/>
        <w:t xml:space="preserve"> </w:t>
      </w:r>
      <w:r>
        <w:rPr>
          <w:sz w:val="28"/>
          <w:szCs w:val="28"/>
        </w:rPr>
        <w:t>Форум, ИНФРА-М.: 2009.-368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 : учебник для студ. сред. проф. учеб. заведений / Е.С.Антонова, Т.М.Воителева, М.:Изд-й центр «Академия» 2008.-320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борник упражнений и тестовых заданий по культуре речи: учебное пособие / А.И.Дунев, В.А.Ефремов и др. – СПб., Москва: САГА:ФОРУМ, 2008.- 224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: «Русский язык», 2006.- 797с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ворцов Л.И. Большой толковый словарь правильной русской речи. </w:t>
      </w:r>
      <w:r>
        <w:rPr/>
        <w:t>-</w:t>
      </w:r>
      <w:r>
        <w:rPr>
          <w:sz w:val="28"/>
          <w:szCs w:val="28"/>
        </w:rPr>
        <w:t>СПб. : ДИЛЯ, 2006. - 1135 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Ушаков Д.Н., Крючков С.Е. Орфографический словарь. – М.: Просвещение , 2006.-224с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дефис, слитно или раздельно? Словарь-справочник русского языка / Сост. В.В. Бурцева. – М.: Рус. яз. – Медиа, 2006. – 579 с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снокова Л.Д., Чесноков С.П. Школьный словарь строения и изменения слов русского языка. – М.: Дрофа, 2010. -576с.</w:t>
      </w:r>
    </w:p>
    <w:p>
      <w:pPr>
        <w:pStyle w:val="Normal"/>
        <w:rPr/>
      </w:pPr>
      <w:r>
        <w:rPr/>
        <w:tab/>
        <w:t>Интернет-ресурс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Учебник «Русский язык и культура речи» под редакцией профессора В. И. Максимова Форма доступа: </w:t>
      </w:r>
      <w:hyperlink r:id="rId5">
        <w:r>
          <w:rPr>
            <w:rStyle w:val="InternetLink"/>
            <w:color w:val="000000"/>
            <w:sz w:val="28"/>
            <w:szCs w:val="28"/>
          </w:rPr>
          <w:t>http://www.bibliotekar.ru/russkiy-yazyk/index.htm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Электронный ресурс Электронная</w:t>
        </w:r>
      </w:hyperlink>
      <w:r>
        <w:rPr>
          <w:sz w:val="28"/>
          <w:szCs w:val="28"/>
        </w:rPr>
        <w:t xml:space="preserve"> библиотека грамотей. Форма доступа: http://www.gramotey.co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Учебное пособие «Руский язык икультура речи» под редакцией Голуб И.Б. Форма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http://www.hi-edu.ru/e-books/xbook083/01/index.html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«Технологические карты занятий по дисциплине "Русский язык и культура речи». Форма доступа: </w:t>
      </w:r>
      <w:hyperlink r:id="rId8">
        <w:r>
          <w:rPr>
            <w:rStyle w:val="InternetLink"/>
            <w:color w:val="000000"/>
            <w:sz w:val="28"/>
            <w:szCs w:val="28"/>
          </w:rPr>
          <w:t>http://elvirabf.ya.ru/replies.xml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 Яндекс словари. Форма доступа: </w:t>
      </w:r>
      <w:hyperlink r:id="rId9">
        <w:r>
          <w:rPr>
            <w:rStyle w:val="InternetLink"/>
            <w:color w:val="000000"/>
            <w:sz w:val="28"/>
            <w:szCs w:val="28"/>
          </w:rPr>
          <w:t>http://slovari.yandex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ов П.В. Аксиомы делового письма: Культура делового общения и официальной переписки. –  М.: ИВЦ «Маркетинг», 2007. - 7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Нормы современного русского литературного языка. – М.:</w:t>
      </w:r>
      <w:r>
        <w:rPr>
          <w:bCs/>
          <w:sz w:val="28"/>
          <w:szCs w:val="28"/>
        </w:rPr>
        <w:t xml:space="preserve"> Рус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зык</w:t>
      </w:r>
      <w:r>
        <w:rPr>
          <w:sz w:val="28"/>
          <w:szCs w:val="28"/>
        </w:rPr>
        <w:t>: Энциклопедия,2007.- 21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, Миськевич Г.И. Теория и практика русского красноречия. – М.: Наука, 2008.-310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остомаров В.Г. Культура речи и стиль. – М.: Из</w:t>
      </w:r>
      <w:r>
        <w:rPr/>
        <w:t>д</w:t>
      </w:r>
      <w:r>
        <w:rPr>
          <w:sz w:val="28"/>
          <w:szCs w:val="28"/>
        </w:rPr>
        <w:t>-во ВГИИ и АОН , 2005.- 87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ганик Г.Я. Стилистика текста: учебное пособие. – . М.: Флинта, Наука, 2009.-256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контрольной работы, дифференцированного зачета, а также выполнения обучающимися тестов,</w:t>
      </w:r>
      <w:r>
        <w:rPr>
          <w:bCs/>
          <w:sz w:val="28"/>
          <w:szCs w:val="28"/>
        </w:rPr>
        <w:t xml:space="preserve"> лингвистического анализа текста,</w:t>
      </w:r>
      <w:r>
        <w:rPr>
          <w:sz w:val="28"/>
          <w:szCs w:val="28"/>
        </w:rPr>
        <w:t xml:space="preserve"> индивидуальных заданий, вариативных упражнений, творческих и учебно-исследовательских работ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569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льзоваться орфоэпическим словарём, словарями русского языка</w:t>
            </w:r>
          </w:p>
          <w:p>
            <w:pPr>
              <w:pStyle w:val="Normal"/>
              <w:tabs>
                <w:tab w:val="clear" w:pos="708"/>
                <w:tab w:val="left" w:pos="-26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ворческие задан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пределять лексическое значение сл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о словарям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использовать словообразовательные средства в изобразительных целя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о словарям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льзоваться багажом синтаксических средств при создании собственных текстов официально-делового, учебно-научного стил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здание текстов по образцу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редактировать собственные тексты и тексты других автор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>
          <w:trHeight w:val="54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льзоваться знаками препинания, вариативными и факультативными знаками препина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различать текст по его принадлежности к функциональному стилю</w:t>
            </w:r>
          </w:p>
          <w:p>
            <w:pPr>
              <w:pStyle w:val="Normal"/>
              <w:tabs>
                <w:tab w:val="clear" w:pos="708"/>
                <w:tab w:val="left" w:pos="-26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нгвистический анализ текс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ворческая самостоятельная рабо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нализировать речь с точки зрения её нормативности, уместности и целесообразности</w:t>
            </w:r>
          </w:p>
          <w:p>
            <w:pPr>
              <w:pStyle w:val="Normal"/>
              <w:tabs>
                <w:tab w:val="clear" w:pos="708"/>
                <w:tab w:val="left" w:pos="-2651" w:leader="none"/>
              </w:tabs>
              <w:ind w:left="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нгвистический анализ текс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фонемы, особенности русского ударения, основные тенденции в развитии русского ударения; логическое ударение; орфоэпические нормы</w:t>
            </w:r>
          </w:p>
          <w:p>
            <w:pPr>
              <w:pStyle w:val="Normal"/>
              <w:tabs>
                <w:tab w:val="clear" w:pos="708"/>
                <w:tab w:val="left" w:pos="-26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по материалам Интернет-ресурсов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сообщения к выступлению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щита индивидуальных проектов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лексические и фразеологические единицы русского языка; изобразительно-выразительные возможности лексики и фразеологии; употребление профессиональной лексики и научных терминов, лексические норм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ебно-исследовательск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о словарям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rPr>
                <w:bCs/>
              </w:rPr>
            </w:pPr>
            <w:r>
              <w:rPr>
                <w:bCs/>
              </w:rPr>
              <w:t>способы словообразования; словообразовательные нормы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ые и служебные части речи, морфологические норм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left="4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сообщения к выступлению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rPr>
                <w:bCs/>
              </w:rPr>
            </w:pPr>
            <w:r>
              <w:rPr>
                <w:bCs/>
              </w:rPr>
              <w:t>синтаксический строй предложения, синтаксические норм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left="4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щита индивидуальных проектных учебно-исследовательских работ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51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авила правописания, орфографические норм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left="4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функциональные стили литературного язы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ind w:left="4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щита индивидуальных проектов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ный зачё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tekar.ru/russkiy-yazyk/index.htm" TargetMode="External"/><Relationship Id="rId6" Type="http://schemas.openxmlformats.org/officeDocument/2006/relationships/hyperlink" Target="url:&#1069;&#1083;&#1077;&#1082;&#1090;&#1088;&#1086;&#1085;&#1085;&#1072;&#1103;" TargetMode="External"/><Relationship Id="rId7" Type="http://schemas.openxmlformats.org/officeDocument/2006/relationships/hyperlink" Target="http://www.hi-edu.ru/e-books/xbook083/01/index.html" TargetMode="External"/><Relationship Id="rId8" Type="http://schemas.openxmlformats.org/officeDocument/2006/relationships/hyperlink" Target="http://elvirabf.ya.ru/replies.xml?item_no=2580" TargetMode="External"/><Relationship Id="rId9" Type="http://schemas.openxmlformats.org/officeDocument/2006/relationships/hyperlink" Target="http://slovari.yandex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1:00Z</dcterms:created>
  <dc:creator>BLINOV</dc:creator>
  <dc:description/>
  <cp:keywords/>
  <dc:language>en-US</dc:language>
  <cp:lastModifiedBy>Виктория Вячеславовна</cp:lastModifiedBy>
  <cp:lastPrinted>2011-06-21T16:37:00Z</cp:lastPrinted>
  <dcterms:modified xsi:type="dcterms:W3CDTF">2022-06-29T08:23:00Z</dcterms:modified>
  <cp:revision>18</cp:revision>
  <dc:subject/>
  <dc:title>ПРОЕКТ</dc:title>
</cp:coreProperties>
</file>