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.06. «Охрана труд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40"/>
        <w:gridCol w:w="4507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 - 1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ПК 1.1- 1.4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 – 2.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 – 3.6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1 – 4.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5.1 – 5.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ыполнять санитарно-технологические требования на рабочем месте и в производственной зоне, нормы и требования к гигиене и охране труд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техники безопасности и охраны труда при работе с электрооборудование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рмативные документы по использованию средств вычислительной техники и видеотерминал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иды и периодичность инструктажа по технике безопасности и охране труда (ТБ и ОТ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6 </w:t>
      </w:r>
      <w:r>
        <w:rPr>
          <w:sz w:val="28"/>
          <w:szCs w:val="28"/>
        </w:rPr>
        <w:t>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Введение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/>
          <w:bCs/>
          <w:i/>
          <w:iCs/>
          <w:spacing w:val="-10"/>
        </w:rPr>
        <w:t>Раздел 1 Нормативно - правовая база охраны труд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1.1 Законодательство в области охраны труд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1.2 Обеспечение охраны труд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1.3. Организация охраны труда в организациях, на предприятиях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Раздел 2. Условия труда на предприятиях общественного питания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2.1 Основы понятия условия труда. Опасные и вредные производственные факторы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2.2 Производственный травматизм и профессиональные заболевания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Раздел 3. Электробезопасность и пожарная безопасность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3.1 Электробезопасность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3.2 Пожарная безопасность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3.3 Требования безопасности к производственному оборудованию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25:00Z</dcterms:created>
  <dc:creator>admin</dc:creator>
  <dc:description/>
  <cp:keywords/>
  <dc:language>en-US</dc:language>
  <cp:lastModifiedBy>Валерия Никишина</cp:lastModifiedBy>
  <dcterms:modified xsi:type="dcterms:W3CDTF">2023-10-01T11:07:00Z</dcterms:modified>
  <cp:revision>3</cp:revision>
  <dc:subject/>
  <dc:title>АННОТАЦИЯ РАБОЧЕЙ ПРОГРАММЫ УЧЕБНОЙ ДИСЦИПЛИНЫ</dc:title>
</cp:coreProperties>
</file>