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.03. «Техническое оснащение и организация рабочего мест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567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574"/>
        <w:gridCol w:w="3651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b/>
                <w:lang w:eastAsia="en-US"/>
              </w:rPr>
              <w:t>Код ПК, О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b/>
                <w:lang w:eastAsia="en-US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MS Mincho;ＭＳ 明朝"/>
                <w:b/>
                <w:b/>
                <w:lang w:eastAsia="en-US"/>
              </w:rPr>
            </w:pPr>
            <w:r>
              <w:rPr>
                <w:rFonts w:eastAsia="MS Mincho;ＭＳ 明朝"/>
                <w:b/>
                <w:lang w:eastAsia="en-US"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ПК 1.1-1.4, </w:t>
            </w:r>
          </w:p>
          <w:p>
            <w:pPr>
              <w:pStyle w:val="Normal"/>
              <w:ind w:left="714" w:hanging="357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ПК 2.1-2.8, </w:t>
            </w:r>
          </w:p>
          <w:p>
            <w:pPr>
              <w:pStyle w:val="Normal"/>
              <w:ind w:left="714" w:hanging="357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ПК 3.1-3.6, </w:t>
            </w:r>
          </w:p>
          <w:p>
            <w:pPr>
              <w:pStyle w:val="Normal"/>
              <w:ind w:left="714" w:hanging="357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ПК 4.1-4.5, </w:t>
            </w:r>
          </w:p>
          <w:p>
            <w:pPr>
              <w:pStyle w:val="Normal"/>
              <w:ind w:left="714" w:hanging="357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К 5.1-5.5</w:t>
            </w:r>
          </w:p>
          <w:p>
            <w:pPr>
              <w:pStyle w:val="Normal"/>
              <w:ind w:left="714" w:hanging="357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определять вид, выбирать в соответствии с потребностью производства технологическое оборудование, инвентарь, инструменты;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  <w:lang w:eastAsia="en-US"/>
              </w:rPr>
      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Normal"/>
              <w:ind w:left="34" w:hanging="0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;</w:t>
            </w:r>
          </w:p>
          <w:p>
            <w:pPr>
              <w:pStyle w:val="Normal"/>
              <w:ind w:left="34" w:hanging="0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способы организации рабочих мест повара, кондитера в соответствии с видами изготавливаемой кулинарной и кондитерской продукции;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shd w:fill="FFFFFF" w:val="clear"/>
              </w:rPr>
            </w:pPr>
            <w:r>
              <w:rPr>
                <w:rFonts w:eastAsia="MS Mincho;ＭＳ 明朝"/>
                <w:shd w:fill="FFFFFF" w:val="clear"/>
              </w:rPr>
              <w:t>правила электробезопасности, пожарной безопасности;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shd w:fill="FFFFFF" w:val="clear"/>
                <w:lang w:eastAsia="en-US"/>
              </w:rPr>
              <w:t>правила охраны труда в организациях питани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01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 xml:space="preserve">Составить план действия. 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ределять необходимые ресурсы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Реализовать составленный план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Методы работы в профессиональной и смежных сферах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труктура плана для решения задач.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К 02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пределять задачи поиска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пределять необходимые источники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ланировать процесс поиска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Структурировать получаемую информацию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Выделять наиболее значимое в перечне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формлять результаты поис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иемы структурирования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Формат оформления результатов поиска информ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03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Возможные траектории профессионального развития  и самообразовани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04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рганизовывать работу коллектива и команды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MS Mincho;ＭＳ 明朝"/>
                <w:bCs/>
                <w:lang w:eastAsia="en-US"/>
              </w:rPr>
              <w:t>Взаимодействовать</w:t>
            </w:r>
            <w:r>
              <w:rPr>
                <w:rFonts w:eastAsia="MS Mincho;ＭＳ 明朝"/>
                <w:lang w:eastAsia="en-US"/>
              </w:rPr>
              <w:t xml:space="preserve"> </w:t>
            </w:r>
            <w:r>
              <w:rPr>
                <w:rFonts w:eastAsia="MS Mincho;ＭＳ 明朝"/>
                <w:bCs/>
                <w:lang w:eastAsia="en-US"/>
              </w:rPr>
              <w:t xml:space="preserve">с коллегами, руководством, клиентами.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сихология коллектива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сихология лич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ы проектной деятельности</w:t>
            </w:r>
          </w:p>
        </w:tc>
      </w:tr>
      <w:tr>
        <w:trPr>
          <w:trHeight w:val="74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К 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Излагать свои мысли на государственном языке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формлять докумен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обенности социального и культурного контекста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оформления документов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06.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исывать значимость своей професс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езентовать структуру профессиональной деятельности по профе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ущность гражданско-патриотической позици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бщечеловеческие цен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07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блюдать нормы экологической безопас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ути обеспечения ресурсосбережения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0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Использовать современное программное обеспече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Современные средства и устройства информатизации</w:t>
            </w:r>
          </w:p>
          <w:p>
            <w:pPr>
              <w:pStyle w:val="Normal"/>
              <w:ind w:left="34" w:right="-146" w:hanging="0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К  10.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онимать тексты на базовые профессиональные темы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особенности произношения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ind w:left="714" w:hanging="35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eastAsia="en-US"/>
        </w:rPr>
        <w:t xml:space="preserve">максимальной учебной нагрузки обучающегося </w:t>
      </w:r>
      <w:r>
        <w:rPr>
          <w:bCs/>
          <w:sz w:val="28"/>
          <w:szCs w:val="28"/>
          <w:lang w:eastAsia="en-US"/>
        </w:rPr>
        <w:t>225 часов</w:t>
      </w:r>
      <w:r>
        <w:rPr>
          <w:sz w:val="28"/>
          <w:szCs w:val="28"/>
          <w:lang w:eastAsia="en-US"/>
        </w:rPr>
        <w:t xml:space="preserve">,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lang w:eastAsia="en-US"/>
        </w:rPr>
        <w:t xml:space="preserve">обязательной аудиторной учебной нагрузки обучающегося </w:t>
      </w:r>
      <w:r>
        <w:rPr>
          <w:bCs/>
          <w:sz w:val="28"/>
          <w:szCs w:val="28"/>
          <w:lang w:eastAsia="en-US"/>
        </w:rPr>
        <w:t>150 часов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  <w:lang w:eastAsia="en-US"/>
        </w:rPr>
        <w:t xml:space="preserve">самостоятельной работы обучающегося </w:t>
      </w:r>
      <w:r>
        <w:rPr>
          <w:bCs/>
          <w:sz w:val="28"/>
          <w:szCs w:val="28"/>
          <w:lang w:eastAsia="en-US"/>
        </w:rPr>
        <w:t>75 часов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6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2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стоятельная работа обучающегося (всег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подготовка  сообщений, докладов, презентац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7</w:t>
            </w:r>
            <w:r>
              <w:rPr>
                <w:iCs/>
                <w:lang w:val="en-US"/>
              </w:rPr>
              <w:t>5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Итоговая аттестация в форме дифференцированного зачета  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Раздел 1. Основы организации общественного питани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1. Введение. Развитие общественного питания в современных условия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2. Классификация предприятий общественного питания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3. Источники снабжения сырьем и доставка продовольственных товар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4. Организация работы складов для хранения пищевых продуктов и сырь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1.5. Классификация тары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6. Принципы организации кулинарного и кондитерского производств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1.7. Контроль качества выпускаемой продукции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8. Основы составления меню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здел 2. Изучение технологического оборудования кулинарного и кондитерского производства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1. Общие сведения о машинах.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2 Универсальные привод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3. Машины для обработки овощей и картофеля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4. Машины для обработки мяса и рыбы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5. Машины для подготовки кондитерского сырья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6. Машины для приготовления и обработки теста и п/фабрикат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2.7. Машины для нарезки хлеба и гастрономических продуктов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8. Общие сведения о тепловом оборудовании. Варочное оборудование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9. Пароварочные шкафы и мелкие варочные аппарат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0. Жарочное оборудование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11. Варочно-жарочное оборудование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2. Водонагреватели, кипятильники, кофевар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3. Оборудование для раздачи пищ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4. Аппараты для тепловой обработки пищевых продуктов в электрическом поле СВЧ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15. Холодильное оборудование в общественном питании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16. Охрана труда и техника безопасности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Валерия Никишина</cp:lastModifiedBy>
  <dcterms:modified xsi:type="dcterms:W3CDTF">2023-10-01T09:19:00Z</dcterms:modified>
  <cp:revision>6</cp:revision>
  <dc:subject/>
  <dc:title>АННОТАЦИЯ РАБОЧЕЙ ПРОГРАММЫ УЧЕБНОЙ ДИСЦИПЛИНЫ</dc:title>
</cp:coreProperties>
</file>