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. 01 Основы микробиологии, физиологии питания, санитарии и гиги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40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-1.4, </w:t>
            </w:r>
          </w:p>
          <w:p>
            <w:pPr>
              <w:pStyle w:val="Normal"/>
              <w:rPr/>
            </w:pPr>
            <w:r>
              <w:rPr/>
              <w:t xml:space="preserve">ПК 2.1-2.8, </w:t>
            </w:r>
          </w:p>
          <w:p>
            <w:pPr>
              <w:pStyle w:val="Normal"/>
              <w:rPr/>
            </w:pPr>
            <w:r>
              <w:rPr/>
              <w:t xml:space="preserve">ПК 3.1-3.6, </w:t>
            </w:r>
          </w:p>
          <w:p>
            <w:pPr>
              <w:pStyle w:val="Normal"/>
              <w:rPr/>
            </w:pPr>
            <w:r>
              <w:rPr/>
              <w:t xml:space="preserve">ПК 4.1-4.5, </w:t>
            </w:r>
          </w:p>
          <w:p>
            <w:pPr>
              <w:pStyle w:val="Normal"/>
              <w:rPr/>
            </w:pPr>
            <w:r>
              <w:rPr/>
              <w:t>ПК 5.1-5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соблюдать санитарно-эпидемиологические требования к процессам  приготовления и подготовки к реализации блюд, кулинарных, мучных, кондитерских изделий, закусок, напитков;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определять источники микробиологического загрязн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роизводить санитарную обработку оборудования и инвентаря,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сновные понятия и термины микробиолог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основные группы микроорганизмов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микробиология основных пищевых продукт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правила личной гигиены работников организации пит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правила проведения дезинфекции, дезинсекции, дератиз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сновные пищевые инфекции и пищевые отравл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возможные источники микробиологического загрязнения в процессе производства кулинарной продукци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методы предотвращения порчи сырья и готовой продук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обеспечивать выполнение требований системы анализа, оценки и управления  опасными факторами (ХАССП) при выполнении работ;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готовить растворы дезинфицирующих и моющих средст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загрязнения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проводить органолептическую оценку безопасности  пищевого сырья и продуктов;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-1.4, </w:t>
            </w:r>
          </w:p>
          <w:p>
            <w:pPr>
              <w:pStyle w:val="Normal"/>
              <w:rPr/>
            </w:pPr>
            <w:r>
              <w:rPr/>
              <w:t xml:space="preserve">ПК 2.2-2.8, </w:t>
            </w:r>
          </w:p>
          <w:p>
            <w:pPr>
              <w:pStyle w:val="Normal"/>
              <w:rPr/>
            </w:pPr>
            <w:r>
              <w:rPr/>
              <w:t xml:space="preserve">ПК 3.2-3.6, </w:t>
            </w:r>
          </w:p>
          <w:p>
            <w:pPr>
              <w:pStyle w:val="Normal"/>
              <w:rPr/>
            </w:pPr>
            <w:r>
              <w:rPr/>
              <w:t xml:space="preserve">ПК 4.2-4.5, </w:t>
            </w:r>
          </w:p>
          <w:p>
            <w:pPr>
              <w:pStyle w:val="Normal"/>
              <w:rPr/>
            </w:pPr>
            <w:r>
              <w:rPr/>
              <w:t>ПК 5.2-5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рассчитывать энергетическую ценность блюд;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пищевые вещества и их значение для организма человека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суточную норму потребности человека в питательных веществах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основные процессы обмена веществ в организме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суточный расход энергии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физико-химические изменения пищи в процессе пищевар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усвояемость пищи, влияющие на нее факторы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назначение диетического (лечебного)  питания, характеристику диет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методики составления рационов пит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рассчитывать суточный расход  энергии в зависимости от основного энергетического обмена человека;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составлять рационы питания для различных категорий потребителей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Составить план действия. 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пределять необходимые ресурсы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ализовать составленный план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Методы работы в профессиональной и смежных сфера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труктура плана для решения задач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пределять задачи поиска информ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ять необходимые источники информ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ланировать процесс поиск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труктурировать получаемую информацию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делять наиболее значимое в перечне информ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ивать практическую значимость результатов поиск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формлять результаты поис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емы структурирования информ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ат оформления результатов поиска информ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озможные траектории профессионального развития  и самообраз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>Взаимодействовать</w:t>
            </w:r>
            <w:r>
              <w:rPr/>
              <w:t xml:space="preserve"> </w:t>
            </w:r>
            <w:r>
              <w:rPr>
                <w:bCs/>
              </w:rPr>
              <w:t xml:space="preserve">с коллегами, руководством, клиентами.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сихология коллектива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сихология личност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сновы проект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злагать свои мысли на государственном языке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формлять документы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собенности социального и культурного контекста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равила оформления докум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писывать значимость своей професси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резентовать структуру профессиональной деятельности по професс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ущность гражданско-патриотической позици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бщечеловеческие ценност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облюдать нормы экологической безопасност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ути обеспечения ресурсосбереж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спользовать современное программное обеспеч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овременные средства и устройства информатизаци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нимать тексты на базовые профессиональные те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40 </w:t>
      </w:r>
      <w:r>
        <w:rPr>
          <w:sz w:val="28"/>
          <w:szCs w:val="28"/>
        </w:rPr>
        <w:t>час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х занятий - 5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>промежуточная аттестация - дифференцированный зач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Введение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Раздел 1 </w:t>
      </w:r>
      <w:r>
        <w:rPr>
          <w:rFonts w:eastAsia="MS Mincho;ＭＳ 明朝"/>
        </w:rPr>
        <w:t>Основы микробиологии в пищевом производстве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1.1 Основные группы микроорганизмов, их роль в пищевом производстве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1.2 Основные пищевые инфекции и пищевые отравления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Раздел 2 Основы физиологии питания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2.1 Основные пище вые вещества, их источники, роль в структуре питания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2.2 Пищеварение и усвояемость пищи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2.3 Обмен веществ и энергии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2.4 Рациональное сбалансированное питание для различных групп населения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Раздел 3 Санитария и гигиена в пищевом производстве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3.1 Личная и производственная гигиена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3.2 Санитарно-гигиенические требования к помещениям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3.3 Санитарно-гигиенические требования к кулинарной обработке пищевых продуктов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Тема 3.4 Санитарно-гигиенические требования к транспортированию, приемке и хранению пищевых продук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1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29:00Z</dcterms:created>
  <dc:creator>admin</dc:creator>
  <dc:description/>
  <cp:keywords/>
  <dc:language>en-US</dc:language>
  <cp:lastModifiedBy>Валерия Никишина</cp:lastModifiedBy>
  <dcterms:modified xsi:type="dcterms:W3CDTF">2023-10-01T08:14:00Z</dcterms:modified>
  <cp:revision>3</cp:revision>
  <dc:subject/>
  <dc:title>АННОТАЦИЯ РАБОЧЕЙ ПРОГРАММЫ УЧЕБНОЙ ДИСЦИПЛИНЫ</dc:title>
</cp:coreProperties>
</file>