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.07 ИНОСТРАННЫЙ ЯЗЫК В ПРОФЕССИОНАЛЬНОЙ ДЕЯТЕЛЬНОСТИ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1-09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стно и письменно общаться  на английском  языке на профессиональные и  повседневные тем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ереводить со словарем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амостоятельно совершенствовать   устную и письменную речь, пополнять словарный запас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. Понимать относительно полно (общий смысл) высказывания на изучаемом иностранном языке в различных ситуациях общ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лексический минимум (1200-1400 ЛЕ), необходимый для чтения и перевода со словарем иностранных текстов профессиональной направленност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грамматический минимум по каждой теме УД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характерные особенности фонетики английского язык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>
                <w:iCs/>
              </w:rPr>
      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, относящимся к Топ-50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36 </w:t>
      </w:r>
      <w:r>
        <w:rPr>
          <w:sz w:val="28"/>
          <w:szCs w:val="28"/>
        </w:rPr>
        <w:t>час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Раздел I. ПРОФЕССИОНАЛЬНАЯ ДЕЯТЕЛЬНОСТЬ СПЕЦИАЛИСТА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1.Продукты питания и способы их кулинарной обработки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2. Объекты общественного питания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3. Кухня народов мира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4. Обслуживание посетителей. Сервировка стола.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5. Моя профессия – повар.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6. Здоровое питание.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9:25:00Z</dcterms:created>
  <dc:creator>admin</dc:creator>
  <dc:description/>
  <cp:keywords/>
  <dc:language>en-US</dc:language>
  <cp:lastModifiedBy>Валерия Никишина</cp:lastModifiedBy>
  <dcterms:modified xsi:type="dcterms:W3CDTF">2023-10-01T11:17:00Z</dcterms:modified>
  <cp:revision>4</cp:revision>
  <dc:subject/>
  <dc:title>АННОТАЦИЯ РАБОЧЕЙ ПРОГРАММЫ УЧЕБНОЙ ДИСЦИПЛИНЫ</dc:title>
</cp:coreProperties>
</file>