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PMingLiU;新細明體"/>
          <w:b/>
          <w:b/>
          <w:i/>
          <w:i/>
          <w:sz w:val="22"/>
          <w:szCs w:val="22"/>
        </w:rPr>
      </w:pPr>
      <w:r>
        <w:rPr>
          <w:rFonts w:eastAsia="PMingLiU;新細明體"/>
          <w:b/>
          <w:i/>
          <w:sz w:val="22"/>
          <w:szCs w:val="22"/>
        </w:rPr>
        <w:t xml:space="preserve">Приложение </w:t>
      </w:r>
      <w:r>
        <w:rPr>
          <w:rFonts w:eastAsia="PMingLiU;新細明體"/>
          <w:b/>
          <w:i/>
          <w:lang w:val="en-US"/>
        </w:rPr>
        <w:t>II</w:t>
      </w:r>
      <w:r>
        <w:rPr>
          <w:rFonts w:eastAsia="PMingLiU;新細明體"/>
          <w:b/>
          <w:i/>
        </w:rPr>
        <w:t>.04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к программе СПО </w:t>
      </w:r>
      <w:r>
        <w:rPr>
          <w:b/>
          <w:bCs/>
          <w:i/>
          <w:spacing w:val="-1"/>
        </w:rPr>
        <w:t>09.02.01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i/>
        </w:rPr>
        <w:t>«</w:t>
      </w:r>
      <w:r>
        <w:rPr>
          <w:b/>
          <w:bCs/>
          <w:i/>
          <w:spacing w:val="-1"/>
        </w:rPr>
        <w:t>Компьютерные системы и комплексы</w:t>
      </w:r>
      <w:r>
        <w:rPr>
          <w:b/>
          <w:i/>
          <w:sz w:val="22"/>
          <w:szCs w:val="22"/>
        </w:rPr>
        <w:t>» (базовой подготовки)</w:t>
      </w:r>
    </w:p>
    <w:p>
      <w:pPr>
        <w:pStyle w:val="Normal"/>
        <w:ind w:firstLine="708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ИСЦИПЛИНЫ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П.04. </w:t>
      </w:r>
      <w:r>
        <w:rPr>
          <w:b/>
          <w:sz w:val="28"/>
          <w:szCs w:val="28"/>
        </w:rPr>
        <w:t>Электротехнические измерения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color w:val="000000"/>
          <w:sz w:val="22"/>
          <w:szCs w:val="22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2022</w:t>
      </w:r>
      <w:r>
        <w:br w:type="page"/>
      </w:r>
    </w:p>
    <w:p>
      <w:pPr>
        <w:pStyle w:val="Normal"/>
        <w:shd w:fill="FFFFFF" w:val="clear"/>
        <w:spacing w:before="120" w:after="0"/>
        <w:rPr>
          <w:b/>
          <w:b/>
          <w:bCs/>
        </w:rPr>
      </w:pPr>
      <w:r>
        <w:rPr>
          <w:b/>
          <w:bCs/>
        </w:rPr>
        <w:t xml:space="preserve">Составитель: </w:t>
      </w:r>
    </w:p>
    <w:p>
      <w:pPr>
        <w:pStyle w:val="Normal"/>
        <w:shd w:fill="FFFFFF" w:val="clear"/>
        <w:spacing w:before="120" w:after="0"/>
        <w:rPr>
          <w:b/>
          <w:b/>
          <w:bCs/>
        </w:rPr>
      </w:pPr>
      <w:r>
        <w:rPr>
          <w:b/>
          <w:bCs/>
        </w:rPr>
        <w:t>Елистратова Эльвина Ринатовна, преподаватель ГБПОУ УКРТБ,</w:t>
      </w:r>
    </w:p>
    <w:p>
      <w:pPr>
        <w:pStyle w:val="Normal"/>
        <w:shd w:fill="FFFFFF" w:val="clear"/>
        <w:spacing w:before="120" w:after="0"/>
        <w:rPr>
          <w:b/>
          <w:b/>
          <w:bCs/>
        </w:rPr>
      </w:pPr>
      <w:r>
        <w:rPr>
          <w:b/>
          <w:bCs/>
        </w:rPr>
        <w:t>Галлямов Альберт Римович, преподаватель ГБПОУ УКРТБ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673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Паспорт рабочей программы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Структура и содержание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Условия реализации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нтроль и оценка результатов освоения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ПРОГРАММЫ УЧЕБНОЙ ДИСЦИПЛИНЫ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технические измерения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Рабочая программа учебной дисциплины является частью программы подготовки специалистов среднего звена в соответствии с ФГОС СПО </w:t>
      </w:r>
      <w:r>
        <w:rPr>
          <w:b/>
        </w:rPr>
        <w:t>09.02.01 Компьютерные системы и комплексы</w:t>
      </w:r>
      <w:r>
        <w:rPr/>
        <w:t xml:space="preserve">, входящей в укрупненную группу специальностей </w:t>
      </w:r>
      <w:r>
        <w:rPr>
          <w:b/>
        </w:rPr>
        <w:t xml:space="preserve">09.00.00 Информатика и вычислительная техника. 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/>
        <w:t>Рабочая программа учебной дисциплины может быть использована в дополнительном образовании в рамках подготовки специалистов по курсу «Электротехнические измерения».</w:t>
      </w:r>
    </w:p>
    <w:p>
      <w:pPr>
        <w:pStyle w:val="Normal"/>
        <w:ind w:firstLine="720"/>
        <w:jc w:val="both"/>
        <w:rPr/>
      </w:pPr>
      <w:r>
        <w:rPr/>
        <w:t>Рабочая программа составляется для очной, заочной, заочной с элементами дистанционных образовательных технологий формам обуч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исциплина входит в состав дисциплин общепрофессионального цик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4507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ПК, ОК, Л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01-ОК 09, ПК 1.4, ПК 2.2, ПК 3.1, ЛР 10,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ЛР13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ЛР1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классифицировать основные виды средств измерений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рименять основные методы и принципы измерений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рименять методы и средства обеспечения единства и точности измерений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рименять аналоговые и цифровые измерительные приборы, измерительные генераторы;</w:t>
            </w:r>
          </w:p>
          <w:p>
            <w:pPr>
              <w:pStyle w:val="Normal"/>
              <w:suppressAutoHyphens w:val="true"/>
              <w:rPr/>
            </w:pPr>
            <w:r>
              <w:rPr>
                <w:iCs/>
              </w:rPr>
              <w:t>применять генераторы шумовых сигналов, акустические излучатели, измерители шума и вибраций, измерительные микрофоны, вибродатчик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05" w:hanging="0"/>
              <w:rPr/>
            </w:pPr>
            <w:r>
              <w:rPr>
                <w:iCs/>
              </w:rPr>
              <w:t>применять методические оценки защищенности информационных объек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05" w:hanging="0"/>
              <w:jc w:val="both"/>
              <w:rPr/>
            </w:pPr>
            <w:r>
              <w:rPr/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сновные понятия об измерениях и единицах физических величин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сновные виды средств измерений и их классификацию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методы измерений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метрологические показатели средств измерений;</w:t>
            </w:r>
          </w:p>
          <w:p>
            <w:pPr>
              <w:pStyle w:val="Normal"/>
              <w:suppressAutoHyphens w:val="true"/>
              <w:rPr/>
            </w:pPr>
            <w:r>
              <w:rPr>
                <w:iCs/>
              </w:rPr>
              <w:t>виды и способы определения погрешностей измерений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ринцип действия приборов формирования стандартных измерительных сигналов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влияние измерительных приборов на точность измерений;</w:t>
            </w:r>
          </w:p>
          <w:p>
            <w:pPr>
              <w:pStyle w:val="Normal"/>
              <w:rPr/>
            </w:pPr>
            <w:r>
              <w:rPr>
                <w:iCs/>
              </w:rPr>
              <w:t>методы и способы автоматизации измерений тока, напряжения и мощност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>Максимальная учебная нагрузка обучающегося 103 часов, в том числе:</w:t>
      </w:r>
    </w:p>
    <w:p>
      <w:pPr>
        <w:pStyle w:val="Normal"/>
        <w:ind w:firstLine="720"/>
        <w:rPr/>
      </w:pPr>
      <w:r>
        <w:rPr/>
        <w:t>- обязательная аудиторная учебная нагрузка обучающегося 70 часов;</w:t>
      </w:r>
    </w:p>
    <w:p>
      <w:pPr>
        <w:pStyle w:val="Normal"/>
        <w:ind w:firstLine="720"/>
        <w:rPr>
          <w:sz w:val="28"/>
          <w:szCs w:val="28"/>
        </w:rPr>
      </w:pPr>
      <w:r>
        <w:rPr/>
        <w:t>- самостоятельная работа обучающегося 33 часов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185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3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(всего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лабораторные работы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актические занят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урсовая работа (проект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самостоятельная работа над курсовой работой (проектом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чтение и анализ литературы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решение вариативных задач и упражнений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составление перечня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составление кроссвордов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расшифровка схем;</w:t>
            </w:r>
          </w:p>
          <w:p>
            <w:pPr>
              <w:pStyle w:val="Normal"/>
              <w:rPr/>
            </w:pPr>
            <w:r>
              <w:rPr>
                <w:iCs/>
                <w:color w:val="FF0000"/>
              </w:rPr>
              <w:t xml:space="preserve">  </w:t>
            </w:r>
            <w:r>
              <w:rPr>
                <w:iCs/>
              </w:rPr>
              <w:t xml:space="preserve"> </w:t>
            </w:r>
            <w:r>
              <w:rPr>
                <w:iCs/>
              </w:rPr>
              <w:t>- подготовка к тестированию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аттестация в форме дифференцированного зачета.</w:t>
            </w:r>
          </w:p>
        </w:tc>
      </w:tr>
    </w:tbl>
    <w:p>
      <w:pPr>
        <w:pStyle w:val="Normal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6480"/>
      </w:tblGrid>
      <w:tr>
        <w:trPr/>
        <w:tc>
          <w:tcPr>
            <w:tcW w:w="8208" w:type="dxa"/>
            <w:tcBorders/>
          </w:tcPr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Тематический план и содержание учебной дисциплины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лектротехнические измерения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489"/>
        <w:gridCol w:w="9635"/>
        <w:gridCol w:w="1134"/>
        <w:gridCol w:w="984"/>
      </w:tblGrid>
      <w:tr>
        <w:trPr>
          <w:trHeight w:val="203" w:hRule="atLeast"/>
          <w:cantSplit w:val="true"/>
        </w:trPr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1107" w:hRule="atLeast"/>
          <w:cantSplit w:val="true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зовая  подготовка</w:t>
            </w:r>
          </w:p>
        </w:tc>
      </w:tr>
      <w:tr>
        <w:trPr>
          <w:trHeight w:val="202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14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семестр</w:t>
            </w:r>
          </w:p>
        </w:tc>
      </w:tr>
      <w:tr>
        <w:trPr>
          <w:trHeight w:val="23" w:hRule="atLeast"/>
          <w:cantSplit w:val="true"/>
        </w:trPr>
        <w:tc>
          <w:tcPr>
            <w:tcW w:w="1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/>
                <w:bCs/>
              </w:rPr>
              <w:t>Раздел 1</w:t>
            </w:r>
            <w:r>
              <w:rPr>
                <w:b/>
                <w:color w:val="000000"/>
              </w:rPr>
              <w:t>.</w:t>
            </w:r>
            <w:r>
              <w:rPr>
                <w:bCs/>
                <w:szCs w:val="20"/>
              </w:rPr>
              <w:t>«Основные понятия измерительной техн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Тема 1.1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color w:val="000000"/>
              </w:rPr>
              <w:t>«</w:t>
            </w:r>
            <w:r>
              <w:rPr/>
              <w:t>Основные виды средств измерений. Методы и принципы измерений</w:t>
            </w:r>
            <w:r>
              <w:rPr>
                <w:color w:val="000000"/>
              </w:rPr>
              <w:t>»</w:t>
            </w:r>
          </w:p>
        </w:tc>
        <w:tc>
          <w:tcPr>
            <w:tcW w:w="10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/>
            </w:pPr>
            <w:r>
              <w:rPr/>
              <w:t>Классификация основных средств измерений. Применение основных методов и принципов измер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90" w:hRule="atLeast"/>
          <w:cantSplit w:val="true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перечня основных средств измерен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2 </w:t>
              <w:br/>
            </w:r>
            <w:r>
              <w:rPr>
                <w:bCs/>
              </w:rPr>
              <w:t>«</w:t>
            </w:r>
            <w:r>
              <w:rPr>
                <w:color w:val="000000"/>
              </w:rPr>
              <w:t>Основные понятия об измерениях и единицах физических величин»</w:t>
            </w:r>
          </w:p>
        </w:tc>
        <w:tc>
          <w:tcPr>
            <w:tcW w:w="10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highlight w:val="yellow"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новные, производные, кратные и дольные единицы. Логарифмические единицы. Внесистемные единицы – децибел, непер. Абсолютные, относительные уровни сиг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95" w:hRule="atLeast"/>
          <w:cantSplit w:val="true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шение вариативных задач и упражнений [4], стр. 242-24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«</w:t>
            </w:r>
            <w:r>
              <w:rPr/>
              <w:t>Виды и способы определения погрешностей измерений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Практические занятия-1ч.</w:t>
            </w:r>
          </w:p>
        </w:tc>
        <w:tc>
          <w:tcPr>
            <w:tcW w:w="10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рологические показатели средств измерений. Погрешности измерений, их виды. Класс точности приборов. Применение методов и средств обеспечения точности измер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5" w:hRule="atLeast"/>
          <w:cantSplit w:val="true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4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полнение расчетов уровней передач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счетов погрешностей измер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вариативных задач и упражнений [4], стр. 26-3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highlight w:val="yellow"/>
              </w:rPr>
            </w:pPr>
            <w:r>
              <w:rPr>
                <w:b/>
                <w:bCs/>
              </w:rPr>
              <w:t>Раздел 2</w:t>
            </w:r>
            <w:r>
              <w:rPr>
                <w:b/>
                <w:color w:val="000000"/>
              </w:rPr>
              <w:t>.</w:t>
            </w:r>
            <w:r>
              <w:rPr>
                <w:bCs/>
                <w:color w:val="000000"/>
              </w:rPr>
              <w:t>«Измерение тока, напряжения, мощ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Тема 2.1 </w:t>
            </w:r>
          </w:p>
          <w:p>
            <w:pPr>
              <w:pStyle w:val="Normal"/>
              <w:rPr/>
            </w:pPr>
            <w:r>
              <w:rPr/>
              <w:t>«Измерение тока и напряже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аочное обучение:</w:t>
            </w:r>
          </w:p>
          <w:p>
            <w:pPr>
              <w:pStyle w:val="Normal"/>
              <w:rPr/>
            </w:pPr>
            <w:r>
              <w:rPr>
                <w:b/>
              </w:rPr>
              <w:t>Аудиторные занятия-1ч.</w:t>
            </w:r>
          </w:p>
        </w:tc>
        <w:tc>
          <w:tcPr>
            <w:tcW w:w="10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азначение измерителей тока и напряжения, классификация, требования к ним. Магнитоэлектрический измерительный механизм. Расширение пределов измерения тока и напряжения. Влияние измерительных приборов на точность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03" w:hRule="atLeast"/>
          <w:cantSplit w:val="true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/>
              <w:t>Решение вариативных задач и упражнений [4], стр. 40-4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«Измерение мощности»</w:t>
            </w:r>
          </w:p>
        </w:tc>
        <w:tc>
          <w:tcPr>
            <w:tcW w:w="10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змерение мощности в цепях постоянного и переменного тока. Ваттметры, принцип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11" w:hRule="atLeast"/>
          <w:cantSplit w:val="true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Чтение и анализ литературы [1] стр. 91-96, [2] стр. 229-245, [3] стр. 233-24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3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«Аналоговые электронные вольтметры»</w:t>
            </w:r>
          </w:p>
        </w:tc>
        <w:tc>
          <w:tcPr>
            <w:tcW w:w="10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Требования к аналоговым электронным вольтметрам. Структурные схемы, назначение отдельных уз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2" w:hRule="atLeast"/>
          <w:cantSplit w:val="true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Чтение и анализ литературы [2] стр. 107-114, [3] стр. 134-13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4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«Цифровые вольтметры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Аудиторные занятия-1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е занятия-1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Лабораторные работы-1ч.</w:t>
            </w:r>
          </w:p>
        </w:tc>
        <w:tc>
          <w:tcPr>
            <w:tcW w:w="10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Структурные схемы, принцип работы. Применение аналоговых и цифровых измерительных приборов. Методы и способы автоматизации измерителей тока, напряжения и мощ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5" w:hRule="atLeast"/>
          <w:cantSplit w:val="true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Лабораторные работы  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зучение работы вольтметр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рактические занятия  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полнение расчетов шунтов и добавочных резистор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змерение напряжения переменного то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кроссвордов по теме 2.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1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Раздел 3.</w:t>
            </w:r>
            <w:r>
              <w:rPr/>
              <w:t>«Приборы формирования стандартных измерительных сигнал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«Генераторы измерительных сигналов»</w:t>
            </w:r>
          </w:p>
        </w:tc>
        <w:tc>
          <w:tcPr>
            <w:tcW w:w="10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инцип действия приборов формирования стандартных измерительных сигналов. Генераторы низкой частоты. Структурная схема, принцип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5" w:hRule="atLeast"/>
          <w:cantSplit w:val="true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Чтение и анализ литературы  [2] стр. 144-15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«Генераторы высокой частоты, генератор импульсов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Аудиторные занятия-1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Лабораторные работы-1ч.</w:t>
            </w:r>
          </w:p>
        </w:tc>
        <w:tc>
          <w:tcPr>
            <w:tcW w:w="10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бласть применения генератора высокой частоты, генератора импульсов. Структурные схемы, назначение отдельных узлов. Применение измерительных генерат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0" w:hRule="atLeast"/>
          <w:cantSplit w:val="true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Изучение работы генератора гармонических сигналов типа </w:t>
            </w:r>
            <w:r>
              <w:rPr>
                <w:bCs/>
                <w:lang w:val="en-US"/>
              </w:rPr>
              <w:t>RC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перечня типов генераторов с техническими характеристикам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Раздел 4. </w:t>
            </w:r>
            <w:r>
              <w:rPr/>
              <w:t>«Исследование формы сигнал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Тема 4.1 </w:t>
            </w:r>
            <w:r>
              <w:rPr/>
              <w:t>«Электронные осциллографы»</w:t>
            </w:r>
          </w:p>
        </w:tc>
        <w:tc>
          <w:tcPr>
            <w:tcW w:w="10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азначение, классификация, требования. Структурная схема электронного осциллографа, назначение узлов, принцип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5" w:hRule="atLeast"/>
          <w:cantSplit w:val="true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перечня типов осциллографов с техническими характеристикам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«Виды разверток»</w:t>
            </w:r>
          </w:p>
        </w:tc>
        <w:tc>
          <w:tcPr>
            <w:tcW w:w="10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епрерывная, ждущая, синусоидальная развер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90" w:hRule="atLeast"/>
          <w:cantSplit w:val="true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Решение вариативных задач и упражнений </w:t>
            </w:r>
            <w:r>
              <w:rPr/>
              <w:t>[4], стр. 129-13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3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«Применение осциллограф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Аудиторные занятия-1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е занятия-1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Лабораторные работы-1ч.</w:t>
            </w:r>
          </w:p>
        </w:tc>
        <w:tc>
          <w:tcPr>
            <w:tcW w:w="10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змерение параметров сигналов с помощью осциллографа - напряжения, интервалов времени, частоты и т.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90" w:hRule="atLeast"/>
          <w:cantSplit w:val="true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полнение расчетов параметров развертки осциллограф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зучение работы осциллограф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Решение вариативных задач и упражнений </w:t>
            </w:r>
            <w:r>
              <w:rPr/>
              <w:t>[4], стр. 138-16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Раздел 5. </w:t>
            </w:r>
            <w:r>
              <w:rPr/>
              <w:t>«Измерение параметров сигнал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7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5.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«Измерение частоты и интервалов времени»</w:t>
            </w:r>
          </w:p>
        </w:tc>
        <w:tc>
          <w:tcPr>
            <w:tcW w:w="10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азначение измерителей, классификация, требования. Понятия об эталонах частоты и врем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2" w:hRule="atLeast"/>
          <w:cantSplit w:val="true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дготовка к тестированию по теме «Измерение частоты и интервалов времени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5.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«Цифровой метод измерения частоты»</w:t>
            </w:r>
          </w:p>
        </w:tc>
        <w:tc>
          <w:tcPr>
            <w:tcW w:w="10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Цифровой частотомер. Структурная схема, принцип работы, назначение отдельных уз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5" w:hRule="atLeast"/>
          <w:cantSplit w:val="true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Решение вариативных задач и упражнений </w:t>
            </w:r>
            <w:r>
              <w:rPr/>
              <w:t>[2], стр. 20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5.3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«Измерение сдвига фаз»</w:t>
            </w:r>
          </w:p>
        </w:tc>
        <w:tc>
          <w:tcPr>
            <w:tcW w:w="10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Методы измерения. Цифровой фазометр. Структурная схема, принцип работы, назначение отдельных уз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5" w:hRule="atLeast"/>
          <w:cantSplit w:val="true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дготовка к тестированию по теме «Измерение сдвига фаз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5.4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«Измерение коэффициента амплитудной модуляции»</w:t>
            </w:r>
          </w:p>
        </w:tc>
        <w:tc>
          <w:tcPr>
            <w:tcW w:w="10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нятие о видах модуляции, коэффициенте амплитудной модуляции. Измерение коэффициента амплитудной модуляции с помощью осциллографа. Модулометр, принцип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8" w:hRule="atLeast"/>
          <w:cantSplit w:val="true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кроссвордов по теме «Измерение коэффициента амплитудной модуляции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5.5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«Измерение коэффициента нелинейных искажений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Аудиторные занятия-1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е занятия-1ч.</w:t>
            </w:r>
          </w:p>
        </w:tc>
        <w:tc>
          <w:tcPr>
            <w:tcW w:w="10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Метод подавления гармоники с основной частотой. Структурная схема, принцип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2" w:hRule="atLeast"/>
          <w:cantSplit w:val="true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змерение частоты с помощью осциллографа и цифрового частотомер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Решение вариативных задач и упражнений </w:t>
            </w:r>
            <w:r>
              <w:rPr/>
              <w:t>[2], стр. 27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1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Раздел 6. </w:t>
            </w:r>
            <w:r>
              <w:rPr/>
              <w:t>«Измерение параметров электрорадиотехнических цепей и компонент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6.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«Измерение сопротивлений, емкостей, индуктивностей»</w:t>
            </w:r>
          </w:p>
        </w:tc>
        <w:tc>
          <w:tcPr>
            <w:tcW w:w="10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налоговый электронный омметр. Измерение R, C, L методом вольтметра - амперме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7" w:hRule="atLeast"/>
          <w:cantSplit w:val="true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Решение вариативных задач и упражнений </w:t>
            </w:r>
            <w:r>
              <w:rPr/>
              <w:t>[4], стр. 182-19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6.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«Измерение R, C, L мостовым методом»</w:t>
            </w:r>
            <w:r>
              <w:rPr>
                <w:b/>
              </w:rPr>
              <w:t xml:space="preserve"> 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Аудиторные занятия-1ч.</w:t>
            </w:r>
          </w:p>
        </w:tc>
        <w:tc>
          <w:tcPr>
            <w:tcW w:w="10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Структурные схемы измерителей. Цифровой метод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5" w:hRule="atLeast"/>
          <w:cantSplit w:val="true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Чтение и анализ литературы [2] стр. 277-281, [3] стр. 269-27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6.3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«Измерение параметров полупроводниковых приборов и микросхем»</w:t>
            </w:r>
          </w:p>
        </w:tc>
        <w:tc>
          <w:tcPr>
            <w:tcW w:w="10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змерение статических и динамических параметров диодов и транзисторов. Состав параметров и характеристик микросхем, их изме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97" w:hRule="atLeast"/>
          <w:cantSplit w:val="true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кроссвордов по теме «Измерение параметров полупроводниковых приборов и микросхем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6.4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«Измерение амплитудно-частотных характеристик»</w:t>
            </w:r>
          </w:p>
        </w:tc>
        <w:tc>
          <w:tcPr>
            <w:tcW w:w="10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Характериограф. Назначение, структурная схема и принцип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0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сшифровка структурной схемы характериограф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Раздел 7. </w:t>
            </w:r>
            <w:r>
              <w:rPr/>
              <w:t>«Методика оценки защищенности информационных объект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7.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«Устройства для оценки защищенности информационных объектов»</w:t>
            </w:r>
          </w:p>
        </w:tc>
        <w:tc>
          <w:tcPr>
            <w:tcW w:w="10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именение генераторов шумовых сигналов, акустических излучателей, измерителей шума и вибрации, измерительные микрофоны, вибродатч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52" w:hRule="atLeast"/>
          <w:cantSplit w:val="true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дготовка докладов и презентац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7.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«Применение методических оценок защищенности информационных объектов»</w:t>
            </w:r>
          </w:p>
        </w:tc>
        <w:tc>
          <w:tcPr>
            <w:tcW w:w="10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Методы и средства защиты информации от утечки по техническим каналам. Методика защиты электронной почты. Методика защиты информации в сети Intern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4" w:hRule="atLeast"/>
          <w:cantSplit w:val="true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дготовка к тестированию по теме «П</w:t>
            </w:r>
            <w:r>
              <w:rPr/>
              <w:t>рименение методических оценок защищенности информационных объектов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Раздел 8. </w:t>
            </w:r>
            <w:r>
              <w:rPr/>
              <w:t>«Автоматизация измер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8.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«Основные направления автоматизации измерений»</w:t>
            </w:r>
          </w:p>
        </w:tc>
        <w:tc>
          <w:tcPr>
            <w:tcW w:w="10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вышение эффективности измерительных приборов путем автоматизации измерений. Информационно-измерительные системы. Информационно-вычислительные комплек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9" w:hRule="atLeast"/>
          <w:cantSplit w:val="true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одготовка к тестированию по теме </w:t>
            </w:r>
            <w:r>
              <w:rPr/>
              <w:t>«Основные направления автоматизации измерений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8.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«Микропроцессорные средства измерений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е занятия-1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терфейсы измерительных систем. Использование ПК в качестве измерительного комплек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90" w:hRule="atLeast"/>
          <w:cantSplit w:val="true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пределение параметров электрических сигналов с помощью цифрового осциллографа АКТАКОМ-АСК 315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одготовка к тестированию по теме </w:t>
            </w:r>
            <w:r>
              <w:rPr/>
              <w:t>«Микропроцессорные средства измерений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0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Всего по заочному обучению 14 часов,</w:t>
            </w:r>
            <w:r>
              <w:rPr>
                <w:bCs/>
              </w:rPr>
              <w:t xml:space="preserve"> в том числе аудиторные занятия 6 часов, лабораторные и практические занятия 8 часов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851" w:gutter="0" w:header="0" w:top="851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sz w:val="28"/>
          <w:szCs w:val="28"/>
        </w:rPr>
        <w:t>3. УСЛОВИЯ РЕАЛИЗАЦИИ ПРОГРАММЫ УЧЕБНОЙ ДИСЦИПИЛ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Реализация программы дисциплины требует наличия учебной лаборатории - электротехнических измерений</w:t>
      </w:r>
    </w:p>
    <w:p>
      <w:pPr>
        <w:pStyle w:val="Normal"/>
        <w:ind w:firstLine="720"/>
        <w:jc w:val="both"/>
        <w:rPr/>
      </w:pPr>
      <w:r>
        <w:rPr/>
        <w:t>Оборудование учебной лаборатории:</w:t>
      </w:r>
    </w:p>
    <w:p>
      <w:pPr>
        <w:pStyle w:val="Normal"/>
        <w:ind w:firstLine="720"/>
        <w:jc w:val="both"/>
        <w:rPr/>
      </w:pPr>
      <w:r>
        <w:rPr/>
        <w:t>- посадочные места по количеству обучающихся;</w:t>
      </w:r>
    </w:p>
    <w:p>
      <w:pPr>
        <w:pStyle w:val="Normal"/>
        <w:ind w:firstLine="720"/>
        <w:jc w:val="both"/>
        <w:rPr/>
      </w:pPr>
      <w:r>
        <w:rPr/>
        <w:t>- рабочее место преподавателя;</w:t>
      </w:r>
    </w:p>
    <w:p>
      <w:pPr>
        <w:pStyle w:val="Normal"/>
        <w:ind w:firstLine="720"/>
        <w:jc w:val="both"/>
        <w:rPr/>
      </w:pPr>
      <w:r>
        <w:rPr/>
        <w:t>- вольтметры аналоговые и цифровые;</w:t>
      </w:r>
    </w:p>
    <w:p>
      <w:pPr>
        <w:pStyle w:val="Normal"/>
        <w:ind w:firstLine="720"/>
        <w:jc w:val="both"/>
        <w:rPr/>
      </w:pPr>
      <w:r>
        <w:rPr/>
        <w:t>- генераторы низкой, высокой частоты, импульсов;</w:t>
      </w:r>
    </w:p>
    <w:p>
      <w:pPr>
        <w:pStyle w:val="Normal"/>
        <w:ind w:firstLine="720"/>
        <w:jc w:val="both"/>
        <w:rPr/>
      </w:pPr>
      <w:r>
        <w:rPr/>
        <w:t>- осциллографы;</w:t>
      </w:r>
    </w:p>
    <w:p>
      <w:pPr>
        <w:pStyle w:val="Normal"/>
        <w:ind w:firstLine="720"/>
        <w:jc w:val="both"/>
        <w:rPr/>
      </w:pPr>
      <w:r>
        <w:rPr/>
        <w:t>- частотомеры;</w:t>
      </w:r>
    </w:p>
    <w:p>
      <w:pPr>
        <w:pStyle w:val="Normal"/>
        <w:ind w:firstLine="720"/>
        <w:jc w:val="both"/>
        <w:rPr/>
      </w:pPr>
      <w:r>
        <w:rPr/>
        <w:t>- измерители нелинейных искажений;</w:t>
      </w:r>
    </w:p>
    <w:p>
      <w:pPr>
        <w:pStyle w:val="Normal"/>
        <w:ind w:firstLine="720"/>
        <w:jc w:val="both"/>
        <w:rPr/>
      </w:pPr>
      <w:r>
        <w:rPr/>
        <w:t>- измерители сопротивлений, емкостей, индуктивностей;</w:t>
      </w:r>
    </w:p>
    <w:p>
      <w:pPr>
        <w:pStyle w:val="Normal"/>
        <w:ind w:firstLine="720"/>
        <w:jc w:val="both"/>
        <w:rPr/>
      </w:pPr>
      <w:r>
        <w:rPr/>
        <w:t>- компьютеры с АЦП и лицензионным программным обеспечением.</w:t>
      </w:r>
    </w:p>
    <w:p>
      <w:pPr>
        <w:pStyle w:val="Normal"/>
        <w:ind w:firstLine="720"/>
        <w:jc w:val="both"/>
        <w:rPr/>
      </w:pPr>
      <w:r>
        <w:rPr/>
        <w:t>- комплект методических указаний по выполнению практических и лабораторных работ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Технические средства обучения</w:t>
      </w:r>
    </w:p>
    <w:p>
      <w:pPr>
        <w:pStyle w:val="Normal"/>
        <w:ind w:firstLine="720"/>
        <w:jc w:val="both"/>
        <w:rPr/>
      </w:pPr>
      <w:r>
        <w:rPr/>
        <w:t>- компьютер с лицензионным программным обеспечением;</w:t>
      </w:r>
    </w:p>
    <w:p>
      <w:pPr>
        <w:pStyle w:val="Normal"/>
        <w:ind w:firstLine="720"/>
        <w:jc w:val="both"/>
        <w:rPr/>
      </w:pPr>
      <w:r>
        <w:rPr/>
        <w:t>- мультимедиапроектор.</w:t>
      </w:r>
    </w:p>
    <w:p>
      <w:pPr>
        <w:pStyle w:val="Normal"/>
        <w:ind w:firstLine="720"/>
        <w:jc w:val="both"/>
        <w:rPr/>
      </w:pPr>
      <w:r>
        <w:rPr/>
        <w:t>Оборудования лабораторий рабочих мест лаборатории:</w:t>
      </w:r>
    </w:p>
    <w:p>
      <w:pPr>
        <w:pStyle w:val="Normal"/>
        <w:ind w:firstLine="720"/>
        <w:jc w:val="both"/>
        <w:rPr/>
      </w:pPr>
      <w:r>
        <w:rPr>
          <w:bCs/>
        </w:rPr>
        <w:t>416а(11 парт студенческих парт, 2 парт препавательских, 11 клавиатур, 11 мышей, 10 ибп, 11 моноблоков, 7 мониторов philips, 1 железный шкаф, 1 проектор, 1 полотно, 1 принтер, 1 аптекчка, 1 шкаф, 22 стула, 2 преподавательских стула )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416б(1 станок для печатных плат, 10 монтажных столов, 4 железных шкафов, 1 другой железный шкаф, 1пк, 1 огнетушитель)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 (перечень рекомендуемых учебных изданий, Интернет-ресурсов, дополнительной литературы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0" w:name="_Hlk104172327"/>
      <w:bookmarkEnd w:id="0"/>
      <w:r>
        <w:rPr/>
        <w:t xml:space="preserve">Основные источники: </w:t>
      </w:r>
    </w:p>
    <w:p>
      <w:pPr>
        <w:pStyle w:val="Normal"/>
        <w:ind w:firstLine="720"/>
        <w:jc w:val="both"/>
        <w:rPr/>
      </w:pPr>
      <w:r>
        <w:rPr/>
        <w:t>1. Г.Г. Раннев, А.П. Тарасенко. Методы и средства измерений – М.: Радио и связь, 2020г.</w:t>
      </w:r>
    </w:p>
    <w:p>
      <w:pPr>
        <w:pStyle w:val="Normal"/>
        <w:ind w:firstLine="720"/>
        <w:jc w:val="both"/>
        <w:rPr/>
      </w:pPr>
      <w:r>
        <w:rPr/>
        <w:t>2.  А.С. Сигов. Электрорадиоизмерения – М.: ФОРУМ – ИНФА, 2019г.</w:t>
      </w:r>
    </w:p>
    <w:p>
      <w:pPr>
        <w:pStyle w:val="Normal"/>
        <w:ind w:firstLine="720"/>
        <w:jc w:val="both"/>
        <w:rPr/>
      </w:pPr>
      <w:r>
        <w:rPr/>
        <w:t>3. В.И. Нефедов. Метрология и электрорадиоизмерения в телекоммуникационных системах – М.: Высшая школа, 2021г.</w:t>
      </w:r>
    </w:p>
    <w:p>
      <w:pPr>
        <w:pStyle w:val="Normal"/>
        <w:ind w:firstLine="720"/>
        <w:jc w:val="both"/>
        <w:rPr/>
      </w:pPr>
      <w:r>
        <w:rPr/>
        <w:t>4.  З.А. Хрусталева. Электротехнические измерения. Задачи и упражнения – М.: КноРус, 2019г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нтернет ресурс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аза знаний Allbest. [Электронный ресурс] – режим доступа:</w:t>
      </w:r>
    </w:p>
    <w:p>
      <w:pPr>
        <w:pStyle w:val="Normal"/>
        <w:ind w:firstLine="720"/>
        <w:jc w:val="both"/>
        <w:rPr/>
      </w:pPr>
      <w:r>
        <w:rPr/>
        <w:t>http://www.knowledge.allbest.ru (2009-2022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Электронно-библиотечная система [Электронный ресурс] – режим доступа:  http://znanium.com/ (2002-2022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bookmarkStart w:id="1" w:name="_Hlk104172327"/>
      <w:bookmarkEnd w:id="1"/>
      <w:r>
        <w:rPr>
          <w:b/>
          <w:sz w:val="28"/>
          <w:szCs w:val="28"/>
        </w:rPr>
        <w:t xml:space="preserve">4. </w:t>
      </w:r>
      <w:bookmarkStart w:id="2" w:name="_Hlk101950399"/>
      <w:r>
        <w:rPr>
          <w:b/>
          <w:sz w:val="28"/>
          <w:szCs w:val="28"/>
        </w:rPr>
        <w:t>КОНТРОЛЬ И ОЦЕНКА РЕЗЛЬТАТОВ ОСВОЕНИЯ УЧЕБНОЙ ДИСЦИПЛИНЫ</w:t>
      </w:r>
      <w:bookmarkEnd w:id="2"/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5131"/>
      </w:tblGrid>
      <w:tr>
        <w:trPr>
          <w:trHeight w:val="560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Формы и методы контроля и оценки результатов обучения</w:t>
            </w:r>
          </w:p>
        </w:tc>
      </w:tr>
      <w:tr>
        <w:trPr>
          <w:trHeight w:val="344" w:hRule="atLeast"/>
        </w:trPr>
        <w:tc>
          <w:tcPr>
            <w:tcW w:w="9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:</w:t>
            </w:r>
          </w:p>
        </w:tc>
      </w:tr>
      <w:tr>
        <w:trPr>
          <w:trHeight w:val="1120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классифицировать основные виды средств измерений;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- применять основные методы и принципы измерений;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ка умения классифицировать виды средств измерений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Формализованное наблюдение и оценка результата практической работы №1 </w:t>
            </w:r>
          </w:p>
        </w:tc>
      </w:tr>
      <w:tr>
        <w:trPr>
          <w:trHeight w:val="165" w:hRule="atLeast"/>
          <w:cantSplit w:val="true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рименять методы и средства обеспечения единства и точности измерений;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Формализованное наблюдение и оценка результата практической работы № 2</w:t>
            </w:r>
          </w:p>
        </w:tc>
      </w:tr>
      <w:tr>
        <w:trPr>
          <w:trHeight w:val="165" w:hRule="atLeast"/>
          <w:cantSplit w:val="true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рименять аналоговые и цифровые измерительные приборы, измерительные генераторы;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Формализованное наблюдение и оценка результата практических работ №3,4,5 и, лабораторных работ №№1, 2, 3, 4</w:t>
            </w:r>
          </w:p>
        </w:tc>
      </w:tr>
      <w:tr>
        <w:trPr>
          <w:trHeight w:val="1155" w:hRule="atLeast"/>
          <w:cantSplit w:val="true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рименять генераторы шумовых сигналов, акустические излучатели, измерители шума и вибрации, измерительные микрофоны, вибродатчики;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Формализованное наблюдение и оценка выполнения контрольных заданий по теме 7.1 </w:t>
            </w:r>
          </w:p>
        </w:tc>
      </w:tr>
      <w:tr>
        <w:trPr>
          <w:trHeight w:val="480" w:hRule="atLeast"/>
          <w:cantSplit w:val="true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рименять методические оценки защищенности информационных объектов;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Формализованное наблюдение и оценка выполнения контрольных заданий по теме 7.2</w:t>
            </w:r>
          </w:p>
        </w:tc>
      </w:tr>
      <w:tr>
        <w:trPr>
          <w:trHeight w:val="339" w:hRule="atLeast"/>
        </w:trPr>
        <w:tc>
          <w:tcPr>
            <w:tcW w:w="9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ния:</w:t>
            </w:r>
          </w:p>
        </w:tc>
      </w:tr>
      <w:tr>
        <w:trPr>
          <w:trHeight w:val="525" w:hRule="atLeast"/>
          <w:cantSplit w:val="true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основные понятия об измерениях и единицах физических величин;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выполнения контрольных заданий по теме 1.2</w:t>
            </w:r>
          </w:p>
        </w:tc>
      </w:tr>
      <w:tr>
        <w:trPr>
          <w:trHeight w:val="570" w:hRule="atLeast"/>
          <w:cantSplit w:val="true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основные виды средств измерений и их классификацию;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выполнения контрольных заданий по теме 1.1</w:t>
            </w:r>
          </w:p>
        </w:tc>
      </w:tr>
      <w:tr>
        <w:trPr>
          <w:trHeight w:val="570" w:hRule="atLeast"/>
          <w:cantSplit w:val="true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методы измерений;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демонстрации знаний основных методов измерений</w:t>
            </w:r>
          </w:p>
        </w:tc>
      </w:tr>
      <w:tr>
        <w:trPr>
          <w:trHeight w:val="399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етрологические показатели средств измерений;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/>
              <w:t>Оценка выполнения контрольных заданий</w:t>
            </w:r>
            <w:r>
              <w:rPr>
                <w:bCs/>
              </w:rPr>
              <w:t xml:space="preserve"> по теме 1.3</w:t>
            </w:r>
          </w:p>
        </w:tc>
      </w:tr>
      <w:tr>
        <w:trPr>
          <w:trHeight w:val="399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иды и способы определения погрешностей измерений;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применения методов вычисления погрешностей</w:t>
            </w:r>
          </w:p>
        </w:tc>
      </w:tr>
      <w:tr>
        <w:trPr>
          <w:trHeight w:val="597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ринцип действия приборов формирования стандартных измерительных сигналов;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highlight w:val="yellow"/>
              </w:rPr>
            </w:pPr>
            <w:r>
              <w:rPr/>
              <w:t>Оценка выполнения контрольных заданий по темам 3.1; 3.2</w:t>
            </w:r>
          </w:p>
        </w:tc>
      </w:tr>
      <w:tr>
        <w:trPr>
          <w:trHeight w:val="413" w:hRule="atLeast"/>
          <w:cantSplit w:val="true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лияние измерительных приборов на точность измерений;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выполнения контрольных заданий по темам 2.3; 2.4</w:t>
            </w:r>
          </w:p>
        </w:tc>
      </w:tr>
      <w:tr>
        <w:trPr>
          <w:trHeight w:val="413" w:hRule="atLeast"/>
          <w:cantSplit w:val="true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тоды и способы автоматизации измерений тока, напряжения и мощности;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выполнения измерений с помощью ПК и АЦП на практической работе №6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851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КРЕТИЗАЦИЯ РЕЗУЛЬТАТОВ ОСВОЕНИЯ ДИСЦИПЛИН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3"/>
      </w:tblGrid>
      <w:tr>
        <w:trPr>
          <w:trHeight w:val="507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К 1.4. Проводить измерения параметров проектируемых устройств и определять показатели надежности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Уметь: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- классифицировать основные виды средств измерений;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- применять основные методы и принципы измерений;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- применять методы и средства обеспечения единства и точности измерений;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матика практических занятий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ыполнение расчетов уровней передач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ыполнение расчетов погрешностей измерения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учение магнитоэлектрического измерительного механиз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ыполнение расчетов шунтов и добавочных резисторов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Знать: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- основные понятия об измерениях и единицах физических величин;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- методы измерений;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- основные виды средств измерений и их классификацию;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- метрологические показатели средств измерений;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- виды и способы определения погрешностей измерений;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</w:rPr>
              <w:t>Перечень тем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сновные виды средств измерений. Методы и принципы измерений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сновные понятия об измерениях и единицах физических величин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иды и способы определения погрешности измерени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Самостоятельная работа студент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матика самостоятельной работы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шение вариативных задач и упражнений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2.2. Производить тестирование, определение параметров и отладку микропроцессорных систем.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/>
              <w:t>ПК 3.1. Проводить контроль параметров, диагностику и восстановление работоспособности компьютерных систем и комплексов.</w:t>
            </w:r>
          </w:p>
        </w:tc>
      </w:tr>
      <w:tr>
        <w:trPr>
          <w:trHeight w:val="1935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Уметь: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- применять аналоговые и цифровые измерительные приборы, измерительные генераторы;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- применять генераторы шумовых сигналов, акустические излучатели, измерители шума и вибрации, измерительные микрофоны, вибродатчики;</w:t>
            </w:r>
          </w:p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- применять методические оценки защищенности информационных объектов;</w:t>
            </w:r>
            <w:r>
              <w:rPr>
                <w:i/>
              </w:rPr>
              <w:t xml:space="preserve"> -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тика лабораторных работ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учение работы вольтметров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учение работы генератора гармонических сигналов типа RC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учение работы осциллограф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мерение частоты с помощью осциллографа и цифрового частотомер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матика практических занятий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мерение напряжения переменного ток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ыполнение расчетов параметров развертки осциллографа</w:t>
            </w:r>
          </w:p>
        </w:tc>
      </w:tr>
      <w:tr>
        <w:trPr>
          <w:trHeight w:val="3588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Знать: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- принцип действия приборов формирования стандартных измерительных сигналов;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- влияние измерительных приборов на точность измерений;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-методы и способы автоматизации измерений;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тока, напряжения и мощности;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те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рение тока и напряж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рение мощно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алоговые электронные вольтметр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ифровые вольтметр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енераторы измерительных сигнал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енераторы высокой частоты, генератор импульс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лектронные осциллограф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развер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менение осциллограф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рение частоты и интервалов времен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ифровой метод измерения частот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рение сдвига фаз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рение коэффициента амплитудной модуляц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рение коэффициента нелинейных искажен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рение сопротивлений, емкостей, индуктивносте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рение R, C, L мостовым методо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рение параметров полупроводниковых приборов и микросхе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рение амплитудно-частотных характеристи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ройства для оценки защищенности информационных объект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менение методических оценок защищенности информационных объект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ые направления автоматизации измере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Микропроцессорные средства измерений</w:t>
            </w:r>
          </w:p>
        </w:tc>
      </w:tr>
      <w:tr>
        <w:trPr>
          <w:trHeight w:val="1429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студент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тика самостоятельной работы</w:t>
            </w:r>
          </w:p>
          <w:p>
            <w:pPr>
              <w:pStyle w:val="Normal"/>
              <w:rPr/>
            </w:pPr>
            <w:r>
              <w:rPr/>
              <w:t>Чтение и анализ литературы</w:t>
            </w:r>
          </w:p>
          <w:p>
            <w:pPr>
              <w:pStyle w:val="Normal"/>
              <w:rPr/>
            </w:pPr>
            <w:r>
              <w:rPr/>
              <w:t>Решение вариативных задач и упражнений</w:t>
            </w:r>
          </w:p>
          <w:p>
            <w:pPr>
              <w:pStyle w:val="Normal"/>
              <w:rPr/>
            </w:pPr>
            <w:r>
              <w:rPr/>
              <w:t>Составление перечня измерительных приборов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Подготовка к тестированию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ХНОЛОГИИ ФОРМИРОВАНИЯ 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азовая</w:t>
      </w:r>
      <w:r>
        <w:rPr/>
        <w:t xml:space="preserve"> подготов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791"/>
      </w:tblGrid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ОК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ология формирования 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а учебных занятиях)</w:t>
            </w:r>
          </w:p>
        </w:tc>
      </w:tr>
      <w:tr>
        <w:trPr>
          <w:trHeight w:val="902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ориентируется в маршруте студента по специальности;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ланирует деятельность по решению задачи в рамках заданных (известных) технологий, в том числе выделяя отдельные составляющие технологии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3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амостоятельно задает критерии для анализа рабочей ситуации на основе заданной эталонной ситуации;</w:t>
            </w:r>
          </w:p>
          <w:p>
            <w:pPr>
              <w:pStyle w:val="Normal"/>
              <w:jc w:val="both"/>
              <w:rPr/>
            </w:pPr>
            <w:r>
              <w:rPr/>
              <w:t>- планирует текущий контроль своей деятельности в соответствии с заданной технологией деятельности и определенным результатом (целью) или продуктом деятельности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-оценивает продукт своей деятельности на основе заданных критериев;</w:t>
            </w:r>
          </w:p>
        </w:tc>
      </w:tr>
      <w:tr>
        <w:trPr>
          <w:trHeight w:val="5686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амостоятельно находит источник информации по заданному вопросу, пользуясь электронным или бумажным каталогом, справочно-библиографическими пособиями, поисковыми системами Интернета;</w:t>
            </w:r>
          </w:p>
          <w:p>
            <w:pPr>
              <w:pStyle w:val="Normal"/>
              <w:jc w:val="both"/>
              <w:rPr/>
            </w:pPr>
            <w:r>
              <w:rPr/>
              <w:t>- указывает на недостаток информации, необходимой для решения задачи;</w:t>
            </w:r>
          </w:p>
          <w:p>
            <w:pPr>
              <w:pStyle w:val="Normal"/>
              <w:jc w:val="both"/>
              <w:rPr/>
            </w:pPr>
            <w:r>
              <w:rPr/>
              <w:t>- извлекает информацию по двум и более основаниям из одного или нескольких источников и систематизирует ее в рамках заданной структуры;</w:t>
            </w:r>
          </w:p>
          <w:p>
            <w:pPr>
              <w:pStyle w:val="Normal"/>
              <w:jc w:val="both"/>
              <w:rPr/>
            </w:pPr>
            <w:r>
              <w:rPr/>
              <w:t>- предлагает простую структуру для систематизации информации в соответствии с задачей информационного поиска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- делает вывод об объектах, процессах, явлениях на основе сравнительного анализа информации о них по заданным критериям или на основе заданных посылок и \ или приводит аргументы в поддержку вывода;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 5. Использовать информационно-коммуникационные технологии в  профессиональной деятельности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- ориентируется в информационно- коммуникационных технологиях, применяемых в профессиональной деятельности;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 6. 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и групповом обсуждении: задает вопросы, проверяет адекватность понимания идей других</w:t>
            </w:r>
          </w:p>
          <w:p>
            <w:pPr>
              <w:pStyle w:val="Normal"/>
              <w:jc w:val="both"/>
              <w:rPr/>
            </w:pPr>
            <w:r>
              <w:rPr/>
              <w:t>при групповом обсуждении: убеждается, что коллеги по группе поняли предложенную идею;</w:t>
            </w:r>
          </w:p>
          <w:p>
            <w:pPr>
              <w:pStyle w:val="Normal"/>
              <w:jc w:val="both"/>
              <w:rPr/>
            </w:pPr>
            <w:r>
              <w:rPr/>
              <w:t>- соблюдает заданный жанр высказывания (служебный доклад, выступление на совещании \ собрании, презентация товара / услуг);</w:t>
            </w:r>
          </w:p>
          <w:p>
            <w:pPr>
              <w:pStyle w:val="Normal"/>
              <w:jc w:val="both"/>
              <w:rPr/>
            </w:pPr>
            <w:r>
              <w:rPr/>
              <w:t>- отвечает на вопросы, направленные на выяснение мнения (позиции);</w:t>
            </w:r>
          </w:p>
          <w:p>
            <w:pPr>
              <w:pStyle w:val="Normal"/>
              <w:jc w:val="both"/>
              <w:rPr/>
            </w:pPr>
            <w:r>
              <w:rPr/>
              <w:t>задает вопросы, направленные на выяснение фактической информаци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-</w:t>
            </w:r>
            <w:r>
              <w:rPr/>
              <w:t xml:space="preserve"> извлекает из устной речи (монолог, диалог, дискуссия) требуемое содержание фактической информации и логические связи, организующие эту информацию;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 7. Брать на себя ответственности за работу членов команды (подчиненных), результат выполнения заданий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анализирует работу членов группы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</w:t>
            </w:r>
            <w:r>
              <w:rPr/>
              <w:t>анализирует результаты выполненного задания;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казывает «точки успеха» и «точки роста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указывает причины успехов и неудач в деятельности;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равнивает технологии, применяемые  в профессиональной деятельности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418" w:right="851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3" w:name="_Hlk101951700"/>
      <w:bookmarkEnd w:id="3"/>
      <w:r>
        <w:rPr>
          <w:sz w:val="28"/>
          <w:szCs w:val="28"/>
        </w:rPr>
        <w:t>Приложение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КОНКРЕТИЗАЦИЯ ДОСТИЖЕНИЯ ЛИЧНОСТНЫХ РЕЗУЛЬТАТОВ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  <w:bookmarkStart w:id="4" w:name="_Hlk101951700"/>
      <w:bookmarkStart w:id="5" w:name="_Hlk101951700"/>
      <w:bookmarkEnd w:id="5"/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6"/>
        <w:gridCol w:w="3806"/>
        <w:gridCol w:w="2491"/>
        <w:gridCol w:w="2042"/>
        <w:gridCol w:w="2696"/>
      </w:tblGrid>
      <w:tr>
        <w:trPr>
          <w:trHeight w:val="652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 Unicode MS"/>
                <w:b/>
                <w:bCs/>
                <w:color w:val="000000"/>
                <w:lang w:val="en-US"/>
              </w:rPr>
              <w:t>Личностные результаты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Содержание урока (тема, тип урока, воспитательные задачи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Способ организации деятельност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Продукт деятельности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Оценка процесса формирования ЛР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ЛР 10.</w:t>
              <w:tab/>
              <w:t>Заботящийся о защите окружающей среды, собственной и чужой безопасности, в том числе цифровой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ЛР 13.</w:t>
              <w:tab/>
              <w:t>Демонстрирующий умение эффективно взаимодействовать в команде, вести диалог, в том числе с использованием средств коммуникации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</w:rPr>
              <w:t>ЛР 15.</w:t>
              <w:tab/>
              <w:t>Демонстрирующий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.</w:t>
            </w:r>
            <w:r>
              <w:rPr>
                <w:rFonts w:eastAsia="Arial Unicode MS"/>
                <w:color w:val="FF0000"/>
              </w:rPr>
              <w:tab/>
              <w:tab/>
              <w:tab/>
              <w:tab/>
              <w:tab/>
              <w:tab/>
              <w:tab/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  <w:b/>
                <w:bCs/>
              </w:rPr>
              <w:t xml:space="preserve">Тема: </w:t>
            </w:r>
            <w:r>
              <w:rPr>
                <w:rFonts w:eastAsia="Arial Unicode MS"/>
              </w:rPr>
              <w:t>«Генераторы измерительных сигналов. Назначения, классификация, требования. Виды генераторов. Структурные схемы генераторов. Назначение узлов.» (2 ч.)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i/>
                <w:i/>
                <w:iCs/>
              </w:rPr>
            </w:pPr>
            <w:r>
              <w:rPr>
                <w:rFonts w:eastAsia="Arial Unicode MS"/>
                <w:b/>
              </w:rPr>
              <w:t xml:space="preserve">Тип урока: 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i/>
                <w:i/>
                <w:iCs/>
              </w:rPr>
            </w:pPr>
            <w:r>
              <w:rPr>
                <w:rFonts w:eastAsia="Arial Unicode MS"/>
                <w:bCs/>
                <w:i/>
                <w:iCs/>
              </w:rPr>
              <w:t>закрепления знаний и способов деятельности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i/>
                <w:i/>
                <w:iCs/>
              </w:rPr>
            </w:pPr>
            <w:r>
              <w:rPr>
                <w:rFonts w:eastAsia="Arial Unicode MS"/>
                <w:bCs/>
                <w:i/>
                <w:iCs/>
              </w:rPr>
              <w:t>- семинар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Arial Unicode MS"/>
                <w:bCs/>
                <w:i/>
                <w:iCs/>
              </w:rPr>
              <w:t>перевернутый класс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i/>
                <w:i/>
                <w:iCs/>
              </w:rPr>
            </w:pPr>
            <w:r>
              <w:rPr>
                <w:rFonts w:eastAsia="Arial Unicode MS"/>
                <w:bCs/>
                <w:i/>
                <w:iCs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  <w:iCs/>
              </w:rPr>
            </w:pPr>
            <w:r>
              <w:rPr>
                <w:rFonts w:eastAsia="Arial Unicode MS"/>
                <w:b/>
                <w:iCs/>
              </w:rPr>
              <w:t>Воспитательная задача: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iCs/>
              </w:rPr>
            </w:pPr>
            <w:r>
              <w:rPr>
                <w:rFonts w:eastAsia="Arial Unicode MS"/>
                <w:bCs/>
                <w:iCs/>
              </w:rPr>
              <w:t>- формирование уважения к своей будущей профессии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iCs/>
              </w:rPr>
            </w:pPr>
            <w:r>
              <w:rPr>
                <w:rFonts w:eastAsia="Arial Unicode MS"/>
                <w:bCs/>
                <w:iCs/>
              </w:rPr>
              <w:t>- формирование представления о возможности карьерного роста при условии непрерывного образования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 w:cs="Tahoma"/>
                <w:bCs/>
                <w:iCs/>
              </w:rPr>
              <w:t>- побуждение студентов соблюдать правила общен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Работа в группах,</w:t>
              <w:br/>
              <w:t>представление проекта «Измерительные приборы»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Диалог, создание проблемной ситуации и ее решение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Презентация «Измерительные приборы»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Эмоциональный диалог друг с другом</w:t>
              <w:br/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 xml:space="preserve">- умение работать в программах подготовки презентаций и представление своего проекта 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- демонстрация личностного интереса к профессиональному росту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- умение вести диалог с использованием вербальных средств коммуникации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- соблюдение этических норм общения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footerReference w:type="first" r:id="rId11"/>
      <w:type w:val="nextPage"/>
      <w:pgSz w:orient="landscape" w:w="16838" w:h="11906"/>
      <w:pgMar w:left="851" w:right="1134" w:gutter="0" w:header="0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20">
    <w:name w:val="Название Знак"/>
    <w:qFormat/>
    <w:rPr>
      <w:b/>
      <w:sz w:val="24"/>
      <w:szCs w:val="24"/>
      <w:lang w:val="en-US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писок с точками"/>
    <w:basedOn w:val="Normal"/>
    <w:qFormat/>
    <w:pPr>
      <w:numPr>
        <w:ilvl w:val="0"/>
        <w:numId w:val="3"/>
      </w:numPr>
      <w:spacing w:lineRule="auto" w:line="312"/>
      <w:jc w:val="both"/>
    </w:pPr>
    <w:rPr>
      <w:rFonts w:eastAsia="Calibri"/>
    </w:rPr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/>
    <w:rPr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Arial" w:hAnsi="Arial" w:cs="Courier New"/>
      <w:szCs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9:06:00Z</dcterms:created>
  <dc:creator>zot</dc:creator>
  <dc:description/>
  <cp:keywords/>
  <dc:language>en-US</dc:language>
  <cp:lastModifiedBy>12345</cp:lastModifiedBy>
  <cp:lastPrinted>2020-12-08T15:55:00Z</cp:lastPrinted>
  <dcterms:modified xsi:type="dcterms:W3CDTF">2022-05-24T04:32:00Z</dcterms:modified>
  <cp:revision>15</cp:revision>
  <dc:subject/>
  <dc:title>УТВЕРЖДАЮ</dc:title>
</cp:coreProperties>
</file>