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 «Компьютерные системы и комплексы» (базовой подготовки)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М.02. Применение микропроцессорных систем, установка и настройка периферийного оборудования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1416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Хакимова Галия Габдрахмановна, преподаватель ГБПОУ УКРТБ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>Хакова Дина Рамильевна, преподаватель ГБПОУ УКРТБ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-41910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7pt;margin-top:-3.3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профессионального модул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фессионального модул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 модул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микропроцессорных систем, установка и настройк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ферийного оборудован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 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может быть использована в дополнительном профессиональном образовании и в программах профессиональной подготовки обучающихся укрупненной группы специальностей </w:t>
      </w:r>
      <w:r>
        <w:rPr>
          <w:b/>
        </w:rPr>
        <w:t>09.00.00 Информатика и вычислительная техника</w:t>
      </w:r>
      <w:r>
        <w:rPr/>
        <w:t xml:space="preserve"> в части освоения основного вида деятельности (ВД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Применение микропроцессорных систем, установка и настройка периферийного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борудования</w:t>
            </w:r>
          </w:p>
        </w:tc>
      </w:tr>
    </w:tbl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24"/>
      </w:tblGrid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94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Создавать программы на языке ассемблера для микропроцессорных систем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роизводить тестирование, определение параметров и отладку микропроцессорных систем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Осуществлять установку и конфигурирование персональных компьютеров и </w:t>
            </w:r>
          </w:p>
        </w:tc>
      </w:tr>
      <w:tr>
        <w:trPr/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подключение периферийных устройств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Выявлять причины неисправности периферийного оборудования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образовании в рамках подготовки специалистов по курсу «Применение микропроцессорных систем, установка и настройка периферийного оборудования» на основании основного общего образования. Опыт работы не требуе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иметь практический опыт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создания программ на языке ассемблера для микропроцессорных систе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тестирования и отладки микропроцессорных систе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именения микропроцессорных сист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установки и конфигурирования микропроцессорных систем и подключения периферийных устройст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выявления и устранения причин неисправностей и сбоев периферийного оборуд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уметь:</w:t>
      </w:r>
    </w:p>
    <w:p>
      <w:pPr>
        <w:pStyle w:val="Normal"/>
        <w:ind w:firstLine="720"/>
        <w:jc w:val="both"/>
        <w:rPr/>
      </w:pPr>
      <w:r>
        <w:rPr/>
        <w:t>- составлять программы на языке ассемблера для микропроцессорных систем;</w:t>
      </w:r>
    </w:p>
    <w:p>
      <w:pPr>
        <w:pStyle w:val="Normal"/>
        <w:ind w:firstLine="720"/>
        <w:jc w:val="both"/>
        <w:rPr/>
      </w:pPr>
      <w:r>
        <w:rPr/>
        <w:t>- производить тестирование и отладку микропроцессорных систем (далее –МПС);</w:t>
      </w:r>
    </w:p>
    <w:p>
      <w:pPr>
        <w:pStyle w:val="Normal"/>
        <w:ind w:firstLine="720"/>
        <w:jc w:val="both"/>
        <w:rPr/>
      </w:pPr>
      <w:r>
        <w:rPr/>
        <w:t>- выбирать микроконтроллер/ микропроцессор для конкретной системы управления;</w:t>
      </w:r>
    </w:p>
    <w:p>
      <w:pPr>
        <w:pStyle w:val="Normal"/>
        <w:ind w:firstLine="720"/>
        <w:jc w:val="both"/>
        <w:rPr/>
      </w:pPr>
      <w:r>
        <w:rPr/>
        <w:t>- осуществлять установку и конфигурирование персональных компьютеров и подключение периферийных устройств;</w:t>
      </w:r>
    </w:p>
    <w:p>
      <w:pPr>
        <w:pStyle w:val="Normal"/>
        <w:ind w:firstLine="720"/>
        <w:jc w:val="both"/>
        <w:rPr/>
      </w:pPr>
      <w:r>
        <w:rPr/>
        <w:t>- подготавливать компьютерную систему к работе;</w:t>
      </w:r>
    </w:p>
    <w:p>
      <w:pPr>
        <w:pStyle w:val="Normal"/>
        <w:ind w:firstLine="720"/>
        <w:jc w:val="both"/>
        <w:rPr/>
      </w:pPr>
      <w:r>
        <w:rPr/>
        <w:t>- проводить инсталляцию и настройку компьютерных систем;</w:t>
      </w:r>
    </w:p>
    <w:p>
      <w:pPr>
        <w:pStyle w:val="Normal"/>
        <w:ind w:firstLine="720"/>
        <w:jc w:val="both"/>
        <w:rPr/>
      </w:pPr>
      <w:r>
        <w:rPr/>
        <w:t>- выявлять причины неисправностей и сбоев, принимать меры по их устранению.</w:t>
      </w:r>
    </w:p>
    <w:p>
      <w:pPr>
        <w:pStyle w:val="Normal"/>
        <w:shd w:fill="FFFFFF" w:val="clear"/>
        <w:spacing w:lineRule="exact" w:line="269"/>
        <w:ind w:right="15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обязательной части модуля обучающийся должен знать:</w:t>
      </w:r>
    </w:p>
    <w:p>
      <w:pPr>
        <w:pStyle w:val="Normal"/>
        <w:ind w:firstLine="720"/>
        <w:jc w:val="both"/>
        <w:rPr/>
      </w:pPr>
      <w:r>
        <w:rPr/>
        <w:t>- базовую функциональную схему МПС;</w:t>
      </w:r>
    </w:p>
    <w:p>
      <w:pPr>
        <w:pStyle w:val="Normal"/>
        <w:ind w:firstLine="720"/>
        <w:jc w:val="both"/>
        <w:rPr/>
      </w:pPr>
      <w:r>
        <w:rPr/>
        <w:t>- программное обеспечение микропроцессорных систем;</w:t>
      </w:r>
    </w:p>
    <w:p>
      <w:pPr>
        <w:pStyle w:val="Normal"/>
        <w:ind w:firstLine="720"/>
        <w:jc w:val="both"/>
        <w:rPr/>
      </w:pPr>
      <w:r>
        <w:rPr/>
        <w:t>- структуру типовой системы управления (контроллер) и организацию микроконтроллерных систем;</w:t>
      </w:r>
    </w:p>
    <w:p>
      <w:pPr>
        <w:pStyle w:val="Normal"/>
        <w:ind w:firstLine="720"/>
        <w:jc w:val="both"/>
        <w:rPr/>
      </w:pPr>
      <w:r>
        <w:rPr/>
        <w:t>- методы тестирования и способы отладки МПС;</w:t>
      </w:r>
    </w:p>
    <w:p>
      <w:pPr>
        <w:pStyle w:val="Normal"/>
        <w:ind w:firstLine="720"/>
        <w:jc w:val="both"/>
        <w:rPr/>
      </w:pPr>
      <w:r>
        <w:rPr/>
        <w:t>- информационное взаимодействие различных устройств через информационно-телекоммуникационную сеть «Интернет» (далее – сеть Интернет);</w:t>
      </w:r>
    </w:p>
    <w:p>
      <w:pPr>
        <w:pStyle w:val="Normal"/>
        <w:ind w:firstLine="720"/>
        <w:jc w:val="both"/>
        <w:rPr/>
      </w:pPr>
      <w:r>
        <w:rPr/>
        <w:t>- состояние производства и использование МПС;</w:t>
      </w:r>
    </w:p>
    <w:p>
      <w:pPr>
        <w:pStyle w:val="Normal"/>
        <w:ind w:firstLine="720"/>
        <w:jc w:val="both"/>
        <w:rPr/>
      </w:pPr>
      <w:r>
        <w:rPr/>
        <w:t>- способы конфигурирования и установки персональных компьютеров, программную поддержку их работы;</w:t>
      </w:r>
    </w:p>
    <w:p>
      <w:pPr>
        <w:pStyle w:val="Normal"/>
        <w:ind w:firstLine="720"/>
        <w:jc w:val="both"/>
        <w:rPr/>
      </w:pPr>
      <w:r>
        <w:rPr/>
        <w:t>- классификацию, общие принципы построения и физические основы работы периферийных устройств;</w:t>
      </w:r>
    </w:p>
    <w:p>
      <w:pPr>
        <w:pStyle w:val="Normal"/>
        <w:ind w:firstLine="720"/>
        <w:jc w:val="both"/>
        <w:rPr/>
      </w:pPr>
      <w:r>
        <w:rPr/>
        <w:t>- способы подключения стандартных и нестандартных программных утилит;</w:t>
      </w:r>
    </w:p>
    <w:p>
      <w:pPr>
        <w:pStyle w:val="Normal"/>
        <w:ind w:firstLine="720"/>
        <w:jc w:val="both"/>
        <w:rPr/>
      </w:pPr>
      <w:r>
        <w:rPr/>
        <w:t>- причины неисправностей и возможных сбоев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уметь:</w:t>
      </w:r>
    </w:p>
    <w:p>
      <w:pPr>
        <w:pStyle w:val="Normal"/>
        <w:shd w:fill="FFFFFF" w:val="clear"/>
        <w:ind w:firstLine="709"/>
        <w:rPr/>
      </w:pPr>
      <w:r>
        <w:rPr/>
        <w:t>- строить программируемые логические матрицы;</w:t>
      </w:r>
    </w:p>
    <w:p>
      <w:pPr>
        <w:pStyle w:val="Normal"/>
        <w:shd w:fill="FFFFFF" w:val="clear"/>
        <w:ind w:firstLine="709"/>
        <w:rPr/>
      </w:pPr>
      <w:r>
        <w:rPr/>
        <w:t>- исследовать режимы работы ОЗУ статического типа.</w:t>
      </w:r>
    </w:p>
    <w:p>
      <w:pPr>
        <w:pStyle w:val="Normal"/>
        <w:shd w:fill="FFFFFF" w:val="clear"/>
        <w:ind w:firstLine="709"/>
        <w:rPr>
          <w:lang w:val="en-US"/>
        </w:rPr>
      </w:pPr>
      <w:r>
        <w:rPr/>
        <w:t>- выполнять арифметические и логические операции микропроцессора;</w:t>
      </w:r>
    </w:p>
    <w:p>
      <w:pPr>
        <w:pStyle w:val="Normal"/>
        <w:shd w:fill="FFFFFF" w:val="clear"/>
        <w:ind w:firstLine="709"/>
        <w:rPr/>
      </w:pPr>
      <w:r>
        <w:rPr/>
        <w:t>- программировать систему параллельного ввод/вывода МПС;</w:t>
      </w:r>
    </w:p>
    <w:p>
      <w:pPr>
        <w:pStyle w:val="Normal"/>
        <w:shd w:fill="FFFFFF" w:val="clear"/>
        <w:ind w:firstLine="709"/>
        <w:rPr/>
      </w:pPr>
      <w:r>
        <w:rPr/>
        <w:t>- программировать систему прерываний МПС.</w:t>
      </w:r>
    </w:p>
    <w:p>
      <w:pPr>
        <w:pStyle w:val="Normal"/>
        <w:shd w:fill="FFFFFF" w:val="clear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результате освоения вариативной части модуля обучающийся должен знать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организацию блоков памят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архитектуру микропроцессор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систему команд микропроцессор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архитектуру систем реального времен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- интерфейсы микропроцессорных систем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Всего – 798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максимальной учебной нагрузки обучающегося – 474 часа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обязательной аудиторной учебной нагрузки обучающегося – 31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/>
        <w:t>самостоятельной работы обучающегося – 158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учебной практики – 10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производственной практики –21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/>
        <w:t xml:space="preserve">Результатом освоения программы профессионального модуля является овладение обучающимися видом деятельности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микропроцессорных систем, установка и настройк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ферийного оборудован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268"/>
      </w:tblGrid>
      <w:tr>
        <w:trPr>
          <w:trHeight w:val="65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</w:t>
            </w:r>
          </w:p>
        </w:tc>
        <w:tc>
          <w:tcPr>
            <w:tcW w:w="8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вать программы на языке ассемблера для микропроцессорных систем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ить тестирование, определение параметров и отладку микропроцессорных систем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2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существлять установку и конфигурирование персональных компьютеров и подключение периферийных устройст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Выявлять причины неисправности периферийного оборудовани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46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16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 профессиональной деятельности.</w:t>
            </w:r>
          </w:p>
        </w:tc>
      </w:tr>
      <w:tr>
        <w:trPr>
          <w:trHeight w:val="496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462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и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143" w:hRule="atLeast"/>
        </w:trPr>
        <w:tc>
          <w:tcPr>
            <w:tcW w:w="1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В ходе освоения профессионального модуля учитывается движение к достижению личностных результатов обучающимися ЛР</w:t>
      </w:r>
      <w:r>
        <w:rPr/>
        <w:t xml:space="preserve"> 4, 13, 14, 15,17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66"/>
        <w:gridCol w:w="1448"/>
        <w:gridCol w:w="863"/>
        <w:gridCol w:w="1727"/>
        <w:gridCol w:w="1190"/>
        <w:gridCol w:w="877"/>
        <w:gridCol w:w="1211"/>
        <w:gridCol w:w="6"/>
        <w:gridCol w:w="1177"/>
        <w:gridCol w:w="2197"/>
      </w:tblGrid>
      <w:tr>
        <w:trPr>
          <w:trHeight w:val="435" w:hRule="atLeast"/>
        </w:trPr>
        <w:tc>
          <w:tcPr>
            <w:tcW w:w="2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8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0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.</w:t>
            </w:r>
          </w:p>
          <w:p>
            <w:pPr>
              <w:pStyle w:val="Normal"/>
              <w:rPr/>
            </w:pPr>
            <w:r>
              <w:rPr>
                <w:b/>
              </w:rPr>
              <w:t>ПК 2.2.</w:t>
            </w:r>
          </w:p>
          <w:p>
            <w:pPr>
              <w:pStyle w:val="Normal"/>
              <w:rPr/>
            </w:pPr>
            <w:r>
              <w:rPr>
                <w:b/>
              </w:rPr>
              <w:t>ПК 2.3.</w:t>
            </w:r>
          </w:p>
          <w:p>
            <w:pPr>
              <w:pStyle w:val="Normal"/>
              <w:rPr/>
            </w:pPr>
            <w:r>
              <w:rPr>
                <w:b/>
              </w:rPr>
              <w:t>ПК 2.4.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Изучение микропроцессорных систем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Установка и конфигурирование персональных компьютеров и подключение периферийных устрой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1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,</w:t>
            </w:r>
            <w:r>
              <w:rPr/>
              <w:t xml:space="preserve"> часов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58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46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"/>
        <w:gridCol w:w="29"/>
        <w:gridCol w:w="148"/>
        <w:gridCol w:w="2331"/>
        <w:gridCol w:w="541"/>
        <w:gridCol w:w="13"/>
        <w:gridCol w:w="9864"/>
        <w:gridCol w:w="141"/>
        <w:gridCol w:w="69"/>
        <w:gridCol w:w="76"/>
        <w:gridCol w:w="570"/>
        <w:gridCol w:w="74"/>
        <w:gridCol w:w="65"/>
        <w:gridCol w:w="841"/>
        <w:gridCol w:w="12"/>
        <w:gridCol w:w="47"/>
      </w:tblGrid>
      <w:tr>
        <w:trPr>
          <w:trHeight w:val="464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448" w:hRule="atLeast"/>
          <w:cantSplit w:val="true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Базовая подготовка</w:t>
            </w:r>
          </w:p>
        </w:tc>
      </w:tr>
      <w:tr>
        <w:trPr/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Изучение микропроцессорных систем</w:t>
            </w:r>
            <w:r>
              <w:rPr>
                <w:rFonts w:eastAsia="Calibri"/>
                <w:bCs/>
                <w:i/>
              </w:rPr>
              <w:t xml:space="preserve"> 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 1. </w:t>
            </w:r>
            <w:r>
              <w:rPr/>
              <w:t>Микропроцессорные системы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памяти микропроцессорных систе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2ч</w:t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блоков памят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истемы памяти микро-ЭВМ: классификация запоминающих устройств. Основные характеристики памяти. 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оперативных запоминающих устройств (ОЗУ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характеристики БИС ОЗУ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рганизация оперативных ЗУ на БИС.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стоянных запоминающих устройств (ПЗУ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 xml:space="preserve">Постоянные полупроводниковые ЗУ. ПЗУ, программируемые маской. Перепрограммируемые ПЗУ. 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блоков памяти</w:t>
            </w:r>
            <w:r>
              <w:rPr/>
              <w:t xml:space="preserve"> 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,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следование режимов работы ОЗУ статического типа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,4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ращивание емкости модуля памяти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икропроцессор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1ч</w:t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рхитектура микропроцессора (МП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узлы МП: арифметико-логическое устройство, регистры общего назначения, устройство управления. Типы устройств управления выполнением операций, их достоинства и недостатки. Структура МП с обрабатывающей и управляющей частями. Организация МП с одной, двумя и тремя шинами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организация микропроцессора (МП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этапы развития МП. Исполнительный блок МП (EU). Устройство сопряжения с системной магистралью (BIU). Логическая структура МП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МП</w:t>
            </w:r>
          </w:p>
          <w:p>
            <w:pPr>
              <w:pStyle w:val="Normal"/>
              <w:rPr/>
            </w:pPr>
            <w:r>
              <w:rPr/>
              <w:t>Классификация МП, как изделия микроэлектрони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лассификация МП, как изделия вычислительной техники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команд  М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а команд МП. Режимы адресации данных и перехо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аты команд. Время выполнения команд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адресации операн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ы адресации операндов: неявная, непосредственная, прямая, косвенная, регистровая адресации, адресация через указатель стека.  Основные достоинства и недостатки, область применени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истрали, связывающие блоки МП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Шина с тремя состояниями. Шины, связывающие блоки МП: </w:t>
            </w:r>
            <w:r>
              <w:rPr>
                <w:lang w:val="en-US"/>
              </w:rPr>
              <w:t>ISA</w:t>
            </w:r>
            <w:r>
              <w:rPr/>
              <w:t xml:space="preserve">, </w:t>
            </w:r>
            <w:r>
              <w:rPr>
                <w:lang w:val="en-US"/>
              </w:rPr>
              <w:t>VESA</w:t>
            </w:r>
            <w:r>
              <w:rPr/>
              <w:t>,</w:t>
            </w:r>
            <w:r>
              <w:rPr>
                <w:lang w:val="en-US"/>
              </w:rPr>
              <w:t>EISA</w:t>
            </w:r>
            <w:r>
              <w:rPr/>
              <w:t>, PCI, AGP, USB. Асинхронный и синхронный способы передачи данных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Лабораторные работы 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,6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индикации слова с помощью семисегментных индикаторов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7,8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граммы на языке Ассемблер и ее выполнение на виртуальном «Микролаб К-580»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,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зучение системы команд микроконтроллера AT90S8535(операция сложения и вычитания)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,1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зучение системы команд микроконтроллера AT90S8535(операция умножения)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,14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Изучение команд сдвига микроконтроллера </w:t>
            </w:r>
            <w:r>
              <w:rPr>
                <w:rFonts w:eastAsia="Calibri"/>
                <w:bCs/>
                <w:lang w:val="en-US"/>
              </w:rPr>
              <w:t>AT</w:t>
            </w:r>
            <w:r>
              <w:rPr>
                <w:rFonts w:eastAsia="Calibri"/>
                <w:bCs/>
              </w:rPr>
              <w:t>90</w:t>
            </w:r>
            <w:r>
              <w:rPr>
                <w:rFonts w:eastAsia="Calibri"/>
                <w:bCs/>
                <w:lang w:val="en-US"/>
              </w:rPr>
              <w:t>S</w:t>
            </w:r>
            <w:r>
              <w:rPr>
                <w:rFonts w:eastAsia="Calibri"/>
                <w:bCs/>
              </w:rPr>
              <w:t>8535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ые характеристики микропроцессоро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процесс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тапы производства микропроцессоров. Основные характеристики МП.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типы МП (поколения 1-4),</w:t>
            </w:r>
            <w:r>
              <w:rPr/>
              <w:t xml:space="preserve"> </w:t>
            </w:r>
            <w:r>
              <w:rPr>
                <w:b/>
              </w:rPr>
              <w:t>их характеристи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икропроцессоры P1(086), P2(286), P3(386), P4(486), их достоинства и недостатки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типы МП (поколения 5-8),</w:t>
            </w:r>
            <w:r>
              <w:rPr/>
              <w:t xml:space="preserve"> </w:t>
            </w:r>
            <w:r>
              <w:rPr>
                <w:b/>
              </w:rPr>
              <w:t>их характеристи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ntium</w:t>
            </w:r>
            <w:r>
              <w:rPr/>
              <w:t xml:space="preserve">,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, </w:t>
            </w:r>
            <w:r>
              <w:rPr>
                <w:lang w:val="en-US"/>
              </w:rPr>
              <w:t>Pentium</w:t>
            </w:r>
            <w:r>
              <w:rPr/>
              <w:t xml:space="preserve"> 4, </w:t>
            </w:r>
            <w:r>
              <w:rPr>
                <w:lang w:val="en-US"/>
              </w:rPr>
              <w:t>Itanium</w:t>
            </w:r>
            <w:r>
              <w:rPr/>
              <w:t>, их достоинства и недостатки</w:t>
            </w:r>
            <w:r>
              <w:rPr>
                <w:b/>
              </w:rPr>
              <w:t xml:space="preserve"> 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 МП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МП. Информация о состоянии МП. Стек.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уск МП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Запуск МП. Состояние захвата. Состояние прерывания. Состояние останова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кропроцессорные систем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1ч</w:t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тектура микропроцессорной системы (МПС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Понятие организации и архитектуры МПС. Архитектура типовой микросистемы. Основные типы архитектур. Организация пространств памяти и ввода – вывода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структура ЭВМ как микропроцессорной систе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0" w:leader="none"/>
              </w:tabs>
              <w:rPr>
                <w:bCs/>
              </w:rPr>
            </w:pPr>
            <w:r>
              <w:rPr/>
              <w:t>Базовая структура микропроцессорной системы. Узлы МПС: генератор тактовых импульсов, буферы, шинные формирователи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ирование управляющих сигналов МПС </w:t>
            </w:r>
          </w:p>
          <w:p>
            <w:pPr>
              <w:pStyle w:val="Normal"/>
              <w:rPr>
                <w:bCs/>
              </w:rPr>
            </w:pPr>
            <w:r>
              <w:rPr/>
              <w:t>Формирование управляющих сигналов МПС, интерфейсы ввода-вывода, способы обмена данными.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и оценка качества микропроцессорного комплек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характеристики микропроцессорных комплектов (МПК). МПК  серии КР580, КР588, K1800, KP1800, KP1801 ,КР 1802, КМ1804, КР181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16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уферных элементов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/>
            </w:pPr>
            <w:r>
              <w:rPr/>
              <w:t>Встраиваемые микропроцессорные систем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1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ты передачи данных</w:t>
            </w:r>
          </w:p>
          <w:p>
            <w:pPr>
              <w:pStyle w:val="Normal"/>
              <w:rPr/>
            </w:pPr>
            <w:r>
              <w:rPr/>
              <w:t>Организация ввода-вывода в микропроцессорной системе. Программная  модель внешнего устройства. Параллельная передача данных. Форматы передачи данных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довательная передача данных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Синхронный последовательный интерфейс. Асинхронный последовательный интерфейс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pacing w:val="-5"/>
              </w:rPr>
              <w:t>Изучение системы параллельного ввода/вывода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истемы параллельного ввода-вывода. "Бегущий огонь"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</w:t>
            </w:r>
          </w:p>
          <w:p>
            <w:pPr>
              <w:pStyle w:val="Normal"/>
              <w:jc w:val="center"/>
              <w:rPr/>
            </w:pPr>
            <w:r>
              <w:rPr/>
              <w:t>Особенности проектирования микропроцессорных систем, отлад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и представления микропроцессорной системы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Уровни представления микропроцессорной системы: структурный, программный, логический и схемный уровни. Ошибки, неисправности, дефекты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проектирования микропроцессорных систем, отладка</w:t>
            </w:r>
          </w:p>
          <w:p>
            <w:pPr>
              <w:pStyle w:val="Normal"/>
              <w:rPr/>
            </w:pPr>
            <w:r>
              <w:rPr/>
              <w:t>Обнаружение ошибки и диагностика неисправности. Свойства контролепригодности системы: управляемость, наблюдаемость, предсказуемость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" w:hRule="atLeast"/>
        </w:trPr>
        <w:tc>
          <w:tcPr>
            <w:tcW w:w="1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лабораторных и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Подготовка к теста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одготовка рефератов на тему «Типы микропроцессоров»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1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1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>Чтение и анализ литературы : конспект лек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/>
              <w:t>: конспект лекций,[7], с.103-1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Чтение и анализ литературы </w:t>
            </w:r>
            <w:r>
              <w:rPr/>
              <w:t>[7] с. 177-184, подготовка к тесту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1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/>
              <w:t>: конспект лекций, подготовка к тес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/>
              <w:t>: конспект лек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Чтение и анализ литературы </w:t>
            </w:r>
            <w:r>
              <w:rPr/>
              <w:t>[1] с. 8-11, подготовка к тес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Чтение и анализ литературы </w:t>
            </w:r>
            <w:r>
              <w:rPr/>
              <w:t>[7] с. 30-3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 Чтение и анализ литературы </w:t>
            </w:r>
            <w:r>
              <w:rPr/>
              <w:t>[7] с. 27-29, подготовка к тесту</w:t>
            </w:r>
          </w:p>
          <w:p>
            <w:pPr>
              <w:pStyle w:val="Normal"/>
              <w:rPr>
                <w:bCs/>
              </w:rPr>
            </w:pPr>
            <w:r>
              <w:rPr/>
              <w:t>6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: конспект лекций, подготовка к тесту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1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/>
              <w:t>[6] с. 58-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/>
              <w:t>[6] с. 90-1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Чтение и анализ литературы </w:t>
            </w:r>
            <w:r>
              <w:rPr/>
              <w:t>[6] с. 125-163, подготовка к тес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Чтение и анализ литературы </w:t>
            </w:r>
            <w:r>
              <w:rPr/>
              <w:t>: конспект лекций, подготовка рефер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Чтение и анализ литературы </w:t>
            </w:r>
            <w:r>
              <w:rPr/>
              <w:t>: конспект лекций, подготовка к тесту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1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/>
              <w:t>: конспект лекций, подготовка к тес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/>
              <w:t>: конспект лекци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Чтение и анализ литературы </w:t>
            </w:r>
            <w:r>
              <w:rPr/>
              <w:t xml:space="preserve">: конспект лекций </w:t>
            </w:r>
          </w:p>
          <w:p>
            <w:pPr>
              <w:pStyle w:val="Normal"/>
              <w:rPr>
                <w:bCs/>
              </w:rPr>
            </w:pPr>
            <w:r>
              <w:rPr/>
              <w:t>4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10] с. 322-325, подготовка к тесту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Чтение и анализ литературы</w:t>
            </w:r>
            <w:r>
              <w:rPr/>
              <w:t>: конспект лек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Чтение и анализ литературы</w:t>
            </w:r>
            <w:r>
              <w:rPr/>
              <w:t>: конспект лекций, подготовка к тесту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Чтение и анализ литературы </w:t>
            </w:r>
            <w:r>
              <w:rPr/>
              <w:t>: конспект лекций, подготовка к тес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Чтение и анализ литературы </w:t>
            </w:r>
            <w:r>
              <w:rPr/>
              <w:t>[9] с. 4-14</w:t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464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Этапы проектирования МП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2ч</w:t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ы проектирования МПС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ункции средств отладки. Этапы проектирования МПС. Источники ошибок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правильности проектирования МПС</w:t>
            </w:r>
          </w:p>
          <w:p>
            <w:pPr>
              <w:pStyle w:val="Normal"/>
              <w:rPr/>
            </w:pPr>
            <w:r>
              <w:rPr/>
              <w:t>Комплексная отладка МПС. Основные методы контроля правильности проектирования: верификация, моделирование, тестирование. Автономная отладка. Отладка программ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разработки МП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плекс программ технического обслуживания. Пакет инструментальных комплексов сквозного совместного проектирования программного и аппаратного обеспечения встроенных МПС. Основные достоинства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истемы параллельного ввода/вывода. "Светофор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,24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истемы внешних прерываний. "Бегущий огонь" на семисегментном индикаторе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,26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редой программирования и отладки микроконтроллеров AVR STUDIO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jc w:val="center"/>
              <w:rPr/>
            </w:pPr>
            <w:r>
              <w:rPr/>
              <w:t>Микроконтроллер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2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рсовой проект-4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ство микроконтроллеров. Общая характеристика. Номенклатура семейства, состав. Направления развития элементной базы</w:t>
            </w:r>
          </w:p>
          <w:p>
            <w:pPr>
              <w:pStyle w:val="Normal"/>
              <w:rPr>
                <w:bCs/>
              </w:rPr>
            </w:pPr>
            <w:r>
              <w:rPr/>
              <w:t>Определение микроконтроллера. Общая характеристика Особенности микроконтроллеров семейства AVR. Техническая характеристика МК  семейства AVR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ный принцип построения МК</w:t>
            </w:r>
          </w:p>
          <w:p>
            <w:pPr>
              <w:pStyle w:val="Normal"/>
              <w:rPr>
                <w:bCs/>
              </w:rPr>
            </w:pPr>
            <w:r>
              <w:rPr/>
              <w:t>Базовый и функциональный изменяемый блоки. Библиотека периферийных модулей: модули памяти, модули периферийных устройств, модули встроенных генераторов синхронизации, модули контроля за напряжением питания и ходом выполнения программы, модули внутри схемной отладки и программирования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граммируемые контроллеры прерываний</w:t>
            </w:r>
          </w:p>
          <w:p>
            <w:pPr>
              <w:pStyle w:val="Normal"/>
              <w:rPr>
                <w:bCs/>
              </w:rPr>
            </w:pPr>
            <w:r>
              <w:rPr/>
              <w:t>Вложенные прерывания с фиксированными приоритетами входов. Прерывания круговым (циклическим) приоритетом. Структура программируемого контроллера прерываний. Программирование контроллера. Каскадное включение контроллеров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леры прямого доступа к памяти (КПДП)</w:t>
            </w:r>
          </w:p>
          <w:p>
            <w:pPr>
              <w:pStyle w:val="Normal"/>
              <w:rPr>
                <w:bCs/>
              </w:rPr>
            </w:pPr>
            <w:r>
              <w:rPr/>
              <w:t>Прямой доступ к памяти. Структура и функции КПДП. Выводы и сигналы контроллера. Работа контроллера прямого доступа в память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,28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системы внешних прерываний </w:t>
            </w:r>
            <w:r>
              <w:rPr>
                <w:lang w:val="en-US"/>
              </w:rPr>
              <w:t>INT</w:t>
            </w:r>
            <w:r>
              <w:rPr/>
              <w:t xml:space="preserve">0, </w:t>
            </w:r>
            <w:r>
              <w:rPr>
                <w:lang w:val="en-US"/>
              </w:rPr>
              <w:t>INT</w:t>
            </w:r>
            <w:r>
              <w:rPr/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ссорное ядро микроконтроллера (МК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рсовой проект-4ч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о-логическая модель МК</w:t>
            </w:r>
          </w:p>
          <w:p>
            <w:pPr>
              <w:pStyle w:val="Normal"/>
              <w:rPr>
                <w:bCs/>
              </w:rPr>
            </w:pPr>
            <w:r>
              <w:rPr/>
              <w:t>Структурная схема МК. Порты ввода-вывода A, B, C, D, режимы работы портов Последовательные интерфейсы SPI и UART. Таймеры – счетчики, аналоговый компаратор, аналого-цифровой преобразователь (АЦП)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адресации. Система команд МК</w:t>
            </w:r>
          </w:p>
          <w:p>
            <w:pPr>
              <w:pStyle w:val="Normal"/>
              <w:rPr>
                <w:bCs/>
              </w:rPr>
            </w:pPr>
            <w:r>
              <w:rPr/>
              <w:t>Методы адресации памяти программ и данных. Виды непосредственной и косвенной адресации, относительная адресация. Система команд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организации системы прерывания</w:t>
            </w:r>
          </w:p>
          <w:p>
            <w:pPr>
              <w:pStyle w:val="Normal"/>
              <w:rPr>
                <w:bCs/>
              </w:rPr>
            </w:pPr>
            <w:r>
              <w:rPr/>
              <w:t>Обработка прерываний и сброса. Внешние прерывания. Время отклика на прерывание. Источники сброса. Сброс по включению питания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амяти и доступа к н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RAM память данных. Внутрисистемно программируемая Flash память программ. Память ввода – вывода. Внутренняя EEPROM память данных.Защита EEPROM от разрушения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,30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Система внешних прерываний </w:t>
            </w:r>
            <w:r>
              <w:rPr>
                <w:rFonts w:eastAsia="Calibri"/>
                <w:bCs/>
                <w:lang w:val="en-US"/>
              </w:rPr>
              <w:t>INT</w:t>
            </w:r>
            <w:r>
              <w:rPr>
                <w:rFonts w:eastAsia="Calibri"/>
                <w:bCs/>
              </w:rPr>
              <w:t xml:space="preserve">0 и </w:t>
            </w:r>
            <w:r>
              <w:rPr>
                <w:rFonts w:eastAsia="Calibri"/>
                <w:bCs/>
                <w:lang w:val="en-US"/>
              </w:rPr>
              <w:t>INT</w:t>
            </w:r>
            <w:r>
              <w:rPr>
                <w:rFonts w:eastAsia="Calibri"/>
                <w:bCs/>
              </w:rPr>
              <w:t xml:space="preserve">1 микроконтроллера </w:t>
            </w:r>
            <w:r>
              <w:rPr>
                <w:rFonts w:eastAsia="Calibri"/>
                <w:bCs/>
                <w:lang w:val="en-US"/>
              </w:rPr>
              <w:t>AT</w:t>
            </w:r>
            <w:r>
              <w:rPr>
                <w:rFonts w:eastAsia="Calibri"/>
                <w:bCs/>
              </w:rPr>
              <w:t>90</w:t>
            </w:r>
            <w:r>
              <w:rPr>
                <w:rFonts w:eastAsia="Calibri"/>
                <w:bCs/>
                <w:lang w:val="en-US"/>
              </w:rPr>
              <w:t>S</w:t>
            </w:r>
            <w:r>
              <w:rPr>
                <w:rFonts w:eastAsia="Calibri"/>
                <w:bCs/>
              </w:rPr>
              <w:t xml:space="preserve">8535 семейства </w:t>
            </w:r>
            <w:r>
              <w:rPr>
                <w:rFonts w:eastAsia="Calibri"/>
                <w:bCs/>
                <w:lang w:val="en-US"/>
              </w:rPr>
              <w:t>AVR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граммирование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кроконтроллеро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рсовой проект-4ч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ирование МК</w:t>
            </w:r>
          </w:p>
          <w:p>
            <w:pPr>
              <w:pStyle w:val="Normal"/>
              <w:rPr>
                <w:bCs/>
              </w:rPr>
            </w:pPr>
            <w:r>
              <w:rPr/>
              <w:t>Программирование памяти, EEPROM памяти и  Flash памяти. Режимы  параллельного и последовательного программирования. Очистка кристалла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жимы работы МК. Минимизация потребления энергии в</w:t>
            </w:r>
            <w:r>
              <w:rPr/>
              <w:t xml:space="preserve"> </w:t>
            </w:r>
            <w:r>
              <w:rPr>
                <w:b/>
              </w:rPr>
              <w:t>системах с микроконтроллерами. Режимы уменьшенного энергопотребления</w:t>
            </w:r>
          </w:p>
          <w:p>
            <w:pPr>
              <w:pStyle w:val="Normal"/>
              <w:rPr>
                <w:bCs/>
              </w:rPr>
            </w:pPr>
            <w:r>
              <w:rPr/>
              <w:t>Режимы уменьшенного энергопотребления: Idle (пассивный), Power Down (стоповый), Power Save (экономичный)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31,32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Изучение системы команд. Работа с массивами данных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1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hanging="7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а программного обеспечения микропроцессорных систе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2ч</w:t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ind w:hanging="72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граммное обеспечение микропроцессорных систем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hanging="72"/>
              <w:rPr>
                <w:rFonts w:eastAsia="Calibri"/>
                <w:bCs/>
              </w:rPr>
            </w:pPr>
            <w:r>
              <w:rPr/>
              <w:t>Основные компоненты программного обеспечения. Операционные системы.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33,34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АЦП. Организация бегущего огня на семисегментном индикаторе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ы автоматизации программирования микропроцессорных систе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абораторные занятия-1ч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Курсовой проект-4ч.</w:t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автоматизации программ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языков программирования. Пакеты  программ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,36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</w:rPr>
            </w:pPr>
            <w:r>
              <w:rPr>
                <w:bCs/>
                <w:lang w:val="en-US"/>
              </w:rPr>
              <w:t xml:space="preserve">Динамическая </w:t>
            </w:r>
            <w:r>
              <w:rPr>
                <w:bCs/>
              </w:rPr>
              <w:t>индикация символов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е описание процесса проектирова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рсовой проект-4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писание процесса проект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системного этапа программирования. Разработка специфических фрагментов проекта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азработки 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разработки процессорной части проекта. Средства разработки цифровой части проекта. Средства разработки аналоговых и аналого-цифровых фрагментов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курсовых проектов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устройства динамической индикации слова (по вариантам)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умножителя двух положительных чисел (по вариантам)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устройства, выполняющего арифметические операции (по вариантам)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Подготовка к тестам.</w:t>
            </w:r>
          </w:p>
          <w:p>
            <w:pPr>
              <w:pStyle w:val="Normal"/>
              <w:rPr/>
            </w:pPr>
            <w:r>
              <w:rPr/>
              <w:t>Выполнение курсового проект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формление курсового проекта с использованием САПР в соответствии с требованиями нормативно-технической документации</w:t>
            </w:r>
          </w:p>
        </w:tc>
        <w:tc>
          <w:tcPr>
            <w:tcW w:w="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/>
                <w:b/>
                <w:lang w:val="en-US"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1.7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тение и анализ литературы : конспект лекций </w:t>
            </w:r>
          </w:p>
          <w:p>
            <w:pPr>
              <w:pStyle w:val="Normal"/>
              <w:rPr/>
            </w:pPr>
            <w:r>
              <w:rPr/>
              <w:t>2. Чтение и анализ литературы : конспект лекций</w:t>
            </w:r>
          </w:p>
          <w:p>
            <w:pPr>
              <w:pStyle w:val="Normal"/>
              <w:rPr/>
            </w:pPr>
            <w:r>
              <w:rPr/>
              <w:t>3. Чтение и анализ литературы : конспект лекций -26, подготовка к тесту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1.8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/>
              <w:t>1 Чтение и анализ литературы [8] с.14-18, [8] с.3-6, подготовка к тесту</w:t>
            </w:r>
          </w:p>
          <w:p>
            <w:pPr>
              <w:pStyle w:val="Normal"/>
              <w:ind w:hanging="21"/>
              <w:jc w:val="both"/>
              <w:rPr/>
            </w:pPr>
            <w:r>
              <w:rPr/>
              <w:t>2 Чтение и анализ литературы [7] с. 284-289, подготовка к тесту</w:t>
            </w:r>
          </w:p>
          <w:p>
            <w:pPr>
              <w:pStyle w:val="Normal"/>
              <w:ind w:hanging="21"/>
              <w:jc w:val="both"/>
              <w:rPr/>
            </w:pPr>
            <w:r>
              <w:rPr/>
              <w:t>3 Чтение и анализ литературы : конспект лекций, подготовка к тесту</w:t>
            </w:r>
          </w:p>
          <w:p>
            <w:pPr>
              <w:pStyle w:val="Normal"/>
              <w:ind w:hanging="21"/>
              <w:jc w:val="both"/>
              <w:rPr/>
            </w:pPr>
            <w:r>
              <w:rPr/>
              <w:t>4 Чтение и анализ литературы : конспект лекций, подготовка к тесту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тение и анализ литературы [7] с.289-291, [8] с.9,39-54,60-91, подготовка к тесту</w:t>
            </w:r>
          </w:p>
          <w:p>
            <w:pPr>
              <w:pStyle w:val="Normal"/>
              <w:rPr/>
            </w:pPr>
            <w:r>
              <w:rPr/>
              <w:t>2 Чтение и анализ литературы : конспект лекций</w:t>
            </w:r>
          </w:p>
          <w:p>
            <w:pPr>
              <w:pStyle w:val="Normal"/>
              <w:rPr/>
            </w:pPr>
            <w:r>
              <w:rPr/>
              <w:t>3 Чтение и анализ литературы : конспект лекций, подготовка к тесту</w:t>
            </w:r>
          </w:p>
          <w:p>
            <w:pPr>
              <w:pStyle w:val="Normal"/>
              <w:rPr/>
            </w:pPr>
            <w:r>
              <w:rPr/>
              <w:t>4 Чтение и анализ литературы : конспект лекций, подготовка к тесту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тение и анализ литературы : конспект лекций</w:t>
            </w:r>
          </w:p>
          <w:p>
            <w:pPr>
              <w:pStyle w:val="Normal"/>
              <w:rPr/>
            </w:pPr>
            <w:r>
              <w:rPr/>
              <w:t>2 Чтение и анализ литературы : конспект лекций, подготовка к тесту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тение и анализ литературы : конспект лекций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тение и анализ литературы : конспект лекций, подготовка к тесту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тение и анализ литературы [8] с.637-642, 653-654</w:t>
            </w:r>
          </w:p>
          <w:p>
            <w:pPr>
              <w:pStyle w:val="Normal"/>
              <w:rPr/>
            </w:pPr>
            <w:r>
              <w:rPr/>
              <w:t>2 Чтение и анализ литературы [8] с.655-662, подготовка к тесту</w:t>
            </w:r>
          </w:p>
        </w:tc>
        <w:tc>
          <w:tcPr>
            <w:tcW w:w="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Раздел ПМ 3. </w:t>
            </w:r>
            <w:r>
              <w:rPr>
                <w:rFonts w:eastAsia="Calibri"/>
                <w:bCs/>
              </w:rPr>
              <w:t>Установка и конфигурирование периферийного оборудовани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8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 3. </w:t>
            </w:r>
            <w:r>
              <w:rPr/>
              <w:t>Установка и конфигурирование периферийного оборудовани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8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иферийные устройства вычислительной техники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, общие принципы построения, физические основы работы периферийных устройств (ПУ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заимодействие ЭВМ с внешним миром. Классификация и характеристики ПУ. Структура ЭВМ и системы ввода-вывода. Машинный код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ная поддержка работы периферийных устрой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нятие и назначение драйверов периферийных устройст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терфейсы периферийных устройст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интерфейсов периферийных устрой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нятие интерфейса. Виды интерфейсов. Внешние интерфейсы. Интерфейсы RS-232, Centronics. Характеристики, применение. USB. Спецификации, характеристики. IEEE 1394. Характеристики, виды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фейсы запоминающих устройств и карт расширения</w:t>
            </w:r>
          </w:p>
          <w:p>
            <w:pPr>
              <w:pStyle w:val="Normal"/>
              <w:rPr/>
            </w:pPr>
            <w:r>
              <w:rPr/>
              <w:t>Интерфейсы</w:t>
            </w:r>
            <w:r>
              <w:rPr>
                <w:lang w:val="en-US"/>
              </w:rPr>
              <w:t xml:space="preserve"> SCSI, ATA, SATA, SAS. </w:t>
            </w:r>
            <w:r>
              <w:rPr/>
              <w:t xml:space="preserve">Виды, характеристики, назначение. Шины </w:t>
            </w:r>
            <w:r>
              <w:rPr>
                <w:lang w:val="en-US"/>
              </w:rPr>
              <w:t>PCI</w:t>
            </w:r>
            <w:r>
              <w:rPr/>
              <w:t xml:space="preserve">, </w:t>
            </w:r>
            <w:r>
              <w:rPr>
                <w:lang w:val="en-US"/>
              </w:rPr>
              <w:t>AGP</w:t>
            </w:r>
            <w:r>
              <w:rPr/>
              <w:t xml:space="preserve">, </w:t>
            </w:r>
            <w:r>
              <w:rPr>
                <w:lang w:val="en-US"/>
              </w:rPr>
              <w:t>PCI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. Характеристики, принцип передачи данных, назначение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роводная передача данных</w:t>
            </w:r>
          </w:p>
          <w:p>
            <w:pPr>
              <w:pStyle w:val="Normal"/>
              <w:rPr/>
            </w:pPr>
            <w:r>
              <w:rPr/>
              <w:t>Виды и способы беспроводной передачи данных. Инфракрасный порт SIR. Беспроводная персональная сеть Bluetooth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дов интерфейсов и их характеристик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дов компьютерных шин и их характеристик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ешние запоминающие устройст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цип магнитной записи информации</w:t>
            </w:r>
          </w:p>
          <w:p>
            <w:pPr>
              <w:pStyle w:val="Normal"/>
              <w:rPr/>
            </w:pPr>
            <w:r>
              <w:rPr/>
              <w:t>Физические основы магнитной записи информации. Виды магнитной записи. Виды накопителей на магнитных дисках. Жесткий диск (винчестер): конструкция, форм-фактор, назначение, характеристик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цип оптической записи информации</w:t>
            </w:r>
          </w:p>
          <w:p>
            <w:pPr>
              <w:pStyle w:val="Normal"/>
              <w:rPr/>
            </w:pPr>
            <w:r>
              <w:rPr/>
              <w:t>Физические основы оптической записи. Оптическая и магнитооптическая запись. Виды оптических дисков: CD, DVD, HD DVD, Blu-ray Disk, голографические диски. Принцип записи, строение, характеристик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цип электронной записи информации</w:t>
            </w:r>
          </w:p>
          <w:p>
            <w:pPr>
              <w:pStyle w:val="Normal"/>
              <w:rPr/>
            </w:pPr>
            <w:r>
              <w:rPr/>
              <w:t>Физические основы электронной записи. Flash-память. Принцип записи, виды, характеристики. Твердотельные жесткие диск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и жестких дисков и твердотельных накопителей</w:t>
            </w:r>
          </w:p>
          <w:p>
            <w:pPr>
              <w:pStyle w:val="Normal"/>
              <w:rPr/>
            </w:pPr>
            <w:r>
              <w:rPr/>
              <w:t xml:space="preserve">Виды неисправностей жестких дисков, способы диагностики, базовые методы устранения. Неисправности </w:t>
            </w:r>
            <w:r>
              <w:rPr>
                <w:lang w:val="en-US"/>
              </w:rPr>
              <w:t>Flash-</w:t>
            </w:r>
            <w:r>
              <w:rPr/>
              <w:t>памяти. Способы устранения неисправностей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и характеристик жестких диско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и работы приводов оптических диско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работы твердотельных жестких диско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грамм диагностики жестких диско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ов диагностики и устранения неисправностей твердотельных накопителей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еоподсистем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ие платы</w:t>
            </w:r>
          </w:p>
          <w:p>
            <w:pPr>
              <w:pStyle w:val="Normal"/>
              <w:rPr/>
            </w:pPr>
            <w:r>
              <w:rPr/>
              <w:t>Назначение видеокарт. Виды, характеристики видеокарт. Современные видеоадаптеры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ы</w:t>
            </w:r>
          </w:p>
          <w:p>
            <w:pPr>
              <w:pStyle w:val="Normal"/>
              <w:rPr/>
            </w:pPr>
            <w:r>
              <w:rPr/>
              <w:t>Назначение мониторов. Классификация. ЭЛТ-мониторы. Растровые и функциональные способы получения изображения. Устройство кинескопа. Защитные экраны. Жидкокристаллические дисплеи: устройство, принцип работы, основные характеристик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иды мониторов</w:t>
            </w:r>
          </w:p>
          <w:p>
            <w:pPr>
              <w:pStyle w:val="Normal"/>
              <w:rPr/>
            </w:pPr>
            <w:r>
              <w:rPr/>
              <w:t>Плазменные панели. OLED мониторы. FED мониторы. E-ink (электронные чернила). Устройство, принцип работы, основные характеристик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и видеоподсистем</w:t>
            </w:r>
          </w:p>
          <w:p>
            <w:pPr>
              <w:pStyle w:val="Normal"/>
              <w:rPr/>
            </w:pPr>
            <w:r>
              <w:rPr/>
              <w:t>Виды неисправностей видеокарт. Способы диагностики и устранения. Неисправности мониторов. Способы диагностики. Особенности неисправностей ЖК-дисплеев. Возможные способы устранения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и характеристик видеокарт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боты и характеристик жидкокристаллических дисплее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ов диагностики и устранения неисправностей видеоподсистемы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а вывода информации на печа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 информации на печать</w:t>
            </w:r>
          </w:p>
          <w:p>
            <w:pPr>
              <w:pStyle w:val="Normal"/>
              <w:rPr/>
            </w:pPr>
            <w:r>
              <w:rPr/>
              <w:t>Принтеры. Назначение, классификация. Принцип организации цветной печат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йные принтеры</w:t>
            </w:r>
          </w:p>
          <w:p>
            <w:pPr>
              <w:pStyle w:val="Normal"/>
              <w:rPr/>
            </w:pPr>
            <w:r>
              <w:rPr/>
              <w:t>Принцип струйной печати. Технологии струйной печати. Устройство принтеров, принцип работы, характеристики. Неисправности струйных принтеров. Способы диагностики и устранения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зерные принтеры</w:t>
            </w:r>
          </w:p>
          <w:p>
            <w:pPr>
              <w:pStyle w:val="Normal"/>
              <w:rPr/>
            </w:pPr>
            <w:r>
              <w:rPr/>
              <w:t>Принцип лазерной печати. Устройство принтера, принцип работы, характеристики. Виды источников излучения. Неисправности лазерных принтеров. Способы диагностики и устранения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боты и конструкции пьезоэлектрических струйных принтеро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дов и конструкции источников излучения для лазерных принтеро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ов диагностики и устранения неисправностей принтеров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13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8-23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конспекта лекций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13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1] стр. 333-35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1] стр. 358-39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1] стр. 392-395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13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44-6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71-8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67-7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  <w:r>
              <w:rPr>
                <w:bCs/>
              </w:rPr>
              <w:t xml:space="preserve"> Чтение и анализ конспекта лекций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.</w:t>
            </w:r>
          </w:p>
        </w:tc>
        <w:tc>
          <w:tcPr>
            <w:tcW w:w="13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конспекта лекц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17-128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28-129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  <w:r>
              <w:rPr>
                <w:bCs/>
              </w:rPr>
              <w:t xml:space="preserve"> Чтение и анализ конспекта лекций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.</w:t>
            </w:r>
          </w:p>
        </w:tc>
        <w:tc>
          <w:tcPr>
            <w:tcW w:w="13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07-109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12-11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09-112</w:t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микропроцессорной системы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фигурирова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iCs/>
              </w:rPr>
              <w:t>микропроцессорной системы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следование особенностей подключения периферийных устройст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компьютерной системы к работ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сталляция и настройка компьютерных систем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 рациональной конфигурации оборудования в соответствии с решаемой задачей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сплуатация периферийных устройст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борка системного блока ПК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филактическое обслуживание периферийного оборудовани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сследование принципов настройки и обновления </w:t>
            </w:r>
            <w:r>
              <w:rPr>
                <w:iCs/>
                <w:lang w:val="en-US"/>
              </w:rPr>
              <w:t>BIOS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ключение нестандартных периферийных устройст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первичной диагностики сбоев периферийного оборудовани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первичной диагностики неисправностей твердотельных накопителей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первичной диагностики неисправностей видеоподсистемы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первичной диагностики неисправностей принтеро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странение неисправностей твердотельных жестких диско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странение неисправностей средств вычислительной техники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странение неисправностей видеоподсистемы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странение неисправностей принтеро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Исследование </w:t>
            </w:r>
            <w:r>
              <w:rPr>
                <w:iCs/>
              </w:rPr>
              <w:t xml:space="preserve"> работы и конструкции жидкокристаллических дисплее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оздание презентации по производственной практик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формление отчета.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1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стие в зачет – конференции по производственной практике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5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анер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кане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значение сканеров. Принцип работы сканеров. Схемы сканирования. Принцип цветного сканирования. Характеристики. Классификация сканеро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ланшетные скане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значение и устройство. ПЗС- и КДИ-сканеры. Характеристики. Слайд-модул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ругие виды скане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рабанные сканеры, ручные сканеры, листопротяжные сканеры, слайд-сканеры, планетарные сканеры. Устройство, назначение, характеристики. Новейшие технологии сканирования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конструкции и характеристик планшетных сканеров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новейших технологий сканеров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нипуляторные устройства вво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лавиатур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и принцип работы клавиатуры. Виды механизмов клавиш. Характеристики. Форм-факторы клавиатур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ышь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манипуляторов типа мышь. Оптико-механическая мышь: устройство, принцип работы. Оптическая мышь. Поколения оптических датчиков. Устройство, принцип работы. Характеристик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нипуляторные устройства ввод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екбол. Джойстик. Тачпад. Назначение, устройство, принцип работы, характеристик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устройства и работы клавиатуры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устройства и работы оптической мыши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видов манипуляторных устройств ввода и их характеристик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система ввода-вывода звуковой информ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нцип ввода звуковой информ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нципы ввода и обработки звуковой информации. Способы оцифровки звуковых сигналов в ЭВМ. Применение средств распознавания речи. Типы систем речевого ввод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вуковая плат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значение и принцип работы звуковых карт. Характеристики звуковых карт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вуковоспроизводящие систем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изические основы генерации компьютерного звука. Машинный синтез речи: виды, преимуществ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устройства и характеристик звуковых карт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9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станционная передача данных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тевые плат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значение, устройство, принцип работы сетевой карты. Характеристик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формационное взаимодействие устройств через Интерне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собы доступа в сеть Интернет. Протоколы передачи данных. Беспроводные сети. Wi-Fi. Принцип работы, характеристик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учение устройства и характеристик сетевых карт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компьютерной системы к работ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ктические  занятия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бор рациональной конфигурации оборудования в соответствие с решаемой задач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ппаратно-программные системы на базе ПЭВМ. Анализ решаемых задач. Конфигурирование и аппаратно-программной системы в соответствии с решаемой задачей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становка и конфигурирование персональных компьюте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ка системного блока. Инсталляция и настройка основного программного обеспечения. Базовая система ввода-вывода (BIOS). Назначение. Виды. Настройк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ключение периферийных устройст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ключение стандартных периферийных устройств, установка драйверов. Особенности подключения нестандартных периферийных устройств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ыбор рациональной конфигурации оборудования в соответствии с решаемой задачей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порядка сборки системного блока ПК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особенностей подключения периферийных устройств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0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принципов настройки и обновления BIOS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0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порядка инсталляции программного обеспечения компьютерной системы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луатация периферийных устройст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удиторные занятия -1ч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i/>
                <w:i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ind w:hanging="72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дернизация аппаратных средст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новейших достижений вычислительной техники. Модернизация и оптимизация систем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филактическое обслуживание средств вычислительной техник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профилактического обслуживания. Текущее обслуживание мониторов, накопителей информации, устройств ввода-вывода информации. Календарное планирование профилактического технического обслуживания. Сроки работы средств вычислительной техник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странение неисправностей средств вычислительной техник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неисправностей СВТ. Диагностика СВТ. Симптомы и выявление неисправностей ВТ. Базовые методы устранения неисправностей. Восстановление работоспособности аппаратно-программной системы (ремонт, настройка)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32,33</w:t>
            </w:r>
          </w:p>
        </w:tc>
        <w:tc>
          <w:tcPr>
            <w:tcW w:w="10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Изучение принципа первичной диагностики сбоев периферийного оборудования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формление практических работ, отчетов и подготовка к их защите.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/>
                <w:b/>
                <w:lang w:val="en-US"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2.6</w:t>
            </w:r>
          </w:p>
        </w:tc>
        <w:tc>
          <w:tcPr>
            <w:tcW w:w="1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90-9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99-10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94-98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2.7</w:t>
            </w:r>
          </w:p>
        </w:tc>
        <w:tc>
          <w:tcPr>
            <w:tcW w:w="1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04-10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85-87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87-89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конспекта лекц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конспекта лекц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конспекта лекций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176-19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литературы </w:t>
            </w:r>
            <w:r>
              <w:rPr/>
              <w:t>[4] стр. 239-247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Чтение и анализ конспекта лекц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конспекта лекц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конспекта лекций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Cs/>
              </w:rPr>
              <w:t xml:space="preserve"> Создание презентаций на тему «Новейшие достижения компьютерной техники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Cs/>
              </w:rPr>
              <w:t xml:space="preserve"> Чтение и анализ конспекта лекц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Чтение и анализ конспекта лекций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и устранение неисправностей жестких дисков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и устранение неисправностей видеоподсистемы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и устранение неисправностей лазерных принтеров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и устранение неисправностей струйных принтеров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учебно-проектной платформой </w:t>
            </w:r>
            <w:r>
              <w:rPr>
                <w:lang w:val="en-US"/>
              </w:rPr>
              <w:t>myRIO</w:t>
            </w:r>
            <w:r>
              <w:rPr/>
              <w:t xml:space="preserve"> и стартовым набором периферийных устройств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учебно-проектной платформой </w:t>
            </w:r>
            <w:r>
              <w:rPr>
                <w:lang w:val="en-US"/>
              </w:rPr>
              <w:t>myRIO</w:t>
            </w:r>
            <w:r>
              <w:rPr/>
              <w:t xml:space="preserve"> и набором мехатронных устройств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Работа с учебно-проектной платформой </w:t>
            </w:r>
            <w:r>
              <w:rPr>
                <w:lang w:val="en-US"/>
              </w:rPr>
              <w:t>myRIO</w:t>
            </w:r>
            <w:r>
              <w:rPr/>
              <w:t xml:space="preserve"> и набором встраиваемых систем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Работа с учебно-проектной платформой </w:t>
            </w:r>
            <w:r>
              <w:rPr>
                <w:lang w:val="en-US"/>
              </w:rPr>
              <w:t>myRIO</w:t>
            </w:r>
            <w:r>
              <w:rPr/>
              <w:t>, создание проектов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бота с комплектом </w:t>
            </w:r>
            <w:r>
              <w:rPr>
                <w:rFonts w:eastAsia="Calibri"/>
                <w:bCs/>
                <w:lang w:val="en-US"/>
              </w:rPr>
              <w:t>Ardublock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Kit</w:t>
            </w:r>
            <w:r>
              <w:rPr>
                <w:rFonts w:eastAsia="Calibri"/>
                <w:bCs/>
              </w:rPr>
              <w:t>. Простой вывод. Сигнал тревоги. Простой ввод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бота с комплектом </w:t>
            </w:r>
            <w:r>
              <w:rPr>
                <w:rFonts w:eastAsia="Calibri"/>
                <w:bCs/>
                <w:lang w:val="en-US"/>
              </w:rPr>
              <w:t>Ardublock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Kit</w:t>
            </w:r>
            <w:r>
              <w:rPr>
                <w:rFonts w:eastAsia="Calibri"/>
                <w:bCs/>
              </w:rPr>
              <w:t>. Азбука Морзе. Аналоговый ввод и вывод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Работа с комплектом </w:t>
            </w:r>
            <w:r>
              <w:rPr>
                <w:rFonts w:eastAsia="Calibri"/>
                <w:bCs/>
                <w:lang w:val="en-US"/>
              </w:rPr>
              <w:t>Ardublock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Kit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>Погасающий свет. Измерение шума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онтроллера шагового двигателя на учебном лабораторном модуле «Применение микроконтроллеров»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Бегущая строка" на учебном лабораторном модуле «Применение микроконтроллеров»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Чтение данных с клавиатуры и вывод на ЖК-дисплей на учебном лабораторном модуле «Применение микроконтроллеров»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ывод данных на 7-сегментные светодиодные индикаторы на учебном лабораторном модуле «Применение микроконтроллеров»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учение последовательного периферийного интерфейса (</w:t>
            </w:r>
            <w:r>
              <w:rPr>
                <w:lang w:val="en-US"/>
              </w:rPr>
              <w:t>SPI</w:t>
            </w:r>
            <w:r>
              <w:rPr/>
              <w:t>) на учебном лабораторном модуле «Применение микроконтроллеров»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формление отчета. Участие в зачет – конференции по учебной практике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стирование микропроцессорных систем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ладка микропроцессорных систем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сследование</w:t>
            </w:r>
            <w:r>
              <w:rPr>
                <w:iCs/>
              </w:rPr>
              <w:t xml:space="preserve"> программного обеспечения микропроцессорных систем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сследование</w:t>
            </w:r>
            <w:r>
              <w:rPr>
                <w:iCs/>
              </w:rPr>
              <w:t xml:space="preserve"> средств разработки МПС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программ на языке ассемблера для микропроцессорных систем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следование методов информационного взаимодействия различных устройств через Интернет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одернизации средств вычислительной техники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следование программ диагностики жестких дисков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оздание презентации по производственной практике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формление отчета. 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стие в зачет – конференции по производственной практике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3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Итого  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540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сего по заочному обучению: 58 часов, </w:t>
            </w:r>
            <w:r>
              <w:rPr/>
              <w:t>в том числе аудиторные занятия-16 часов, практические занятия 10 часов, лабораторные работы 12 часов, курсовой проект 20 часов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/>
      </w:pPr>
      <w:r>
        <w:rPr/>
        <w:t>Реализация программы модуля предполагает наличие учебных лаборатории микропроцессоров и микропроцессорных систем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орудование учебной лаборатории и рабочих мест лаборатории:</w:t>
      </w:r>
    </w:p>
    <w:p>
      <w:pPr>
        <w:pStyle w:val="Normal"/>
        <w:ind w:firstLine="720"/>
        <w:jc w:val="both"/>
        <w:rPr/>
      </w:pPr>
      <w:r>
        <w:rPr/>
        <w:t>- комплект учебно-методической документ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металлическая мебель ПРАКТИК LS-01 шкаф д/одежды 1 дв. 302х500х1830 1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стеллаж металлический ПРАКТИК "MS" (в2000*ш1000*г300мм),6 полок 5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тумбочка подкатная "Офисная" 450470*540 (3 ящика, цвет Алюминий, материал ЛДСП) 1 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шкаф двухстворчатый цвет дуб беленый 1 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тол учителя 4ш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- стул "Iso" 11ш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lang w:val="en-US"/>
        </w:rPr>
        <w:t xml:space="preserve">- </w:t>
      </w:r>
      <w:r>
        <w:rPr>
          <w:color w:val="000000"/>
          <w:lang w:val="en-US"/>
        </w:rPr>
        <w:t>R-Stile Proxima iC1700/Sis651/256</w:t>
      </w:r>
      <w:r>
        <w:rPr>
          <w:color w:val="000000"/>
        </w:rPr>
        <w:t>МВ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>шт</w:t>
      </w:r>
      <w:r>
        <w:rPr>
          <w:color w:val="000000"/>
          <w:lang w:val="en-US"/>
        </w:rPr>
        <w:t xml:space="preserve">, 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- R-Style Proxima </w:t>
      </w:r>
      <w:r>
        <w:rPr>
          <w:color w:val="000000"/>
        </w:rPr>
        <w:t>МС</w:t>
      </w:r>
      <w:r>
        <w:rPr>
          <w:color w:val="000000"/>
          <w:lang w:val="en-US"/>
        </w:rPr>
        <w:t xml:space="preserve"> 511 iCD320-2.4 s 651 256DDR/40Gb/CD52x/FDD/</w:t>
      </w:r>
      <w:r>
        <w:rPr>
          <w:color w:val="000000"/>
        </w:rPr>
        <w:t>интегр</w:t>
      </w:r>
      <w:r>
        <w:rPr>
          <w:color w:val="000000"/>
          <w:lang w:val="en-US"/>
        </w:rPr>
        <w:t xml:space="preserve"> vid aud lan/MTTM300Bt/keyBl/MOpBl/3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>шт</w:t>
      </w:r>
      <w:r>
        <w:rPr>
          <w:color w:val="000000"/>
          <w:lang w:val="en-US"/>
        </w:rPr>
        <w:t xml:space="preserve">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компьютер в комплекте: СБ- R style монитор Belinea, клавиатура, мышь, колонки 1шт, 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монитор</w:t>
      </w:r>
      <w:r>
        <w:rPr>
          <w:color w:val="000000"/>
          <w:lang w:val="en-US"/>
        </w:rPr>
        <w:t xml:space="preserve"> GreenWood 15"CRT CM570T 1</w:t>
      </w:r>
      <w:r>
        <w:rPr>
          <w:color w:val="000000"/>
        </w:rPr>
        <w:t>шт</w:t>
      </w:r>
      <w:r>
        <w:rPr>
          <w:color w:val="000000"/>
          <w:lang w:val="en-US"/>
        </w:rPr>
        <w:t xml:space="preserve">, 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монит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илипс</w:t>
      </w:r>
      <w:r>
        <w:rPr>
          <w:color w:val="000000"/>
          <w:lang w:val="en-US"/>
        </w:rPr>
        <w:t xml:space="preserve"> 104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>шт</w:t>
      </w:r>
      <w:r>
        <w:rPr>
          <w:color w:val="000000"/>
          <w:lang w:val="en-US"/>
        </w:rPr>
        <w:t>,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проект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боре</w:t>
      </w:r>
      <w:r>
        <w:rPr>
          <w:color w:val="000000"/>
          <w:lang w:val="en-US"/>
        </w:rPr>
        <w:t xml:space="preserve"> ACER X110P (3D Ready (3D DLP), DLP, ZOOM, 2700 lm,4000:1, 2.2</w:t>
      </w:r>
      <w:r>
        <w:rPr>
          <w:color w:val="000000"/>
        </w:rPr>
        <w:t>кг</w:t>
      </w:r>
      <w:r>
        <w:rPr>
          <w:color w:val="000000"/>
          <w:lang w:val="en-US"/>
        </w:rPr>
        <w:t>, 26</w:t>
      </w:r>
      <w:r>
        <w:rPr>
          <w:color w:val="000000"/>
        </w:rPr>
        <w:t>дБ</w:t>
      </w:r>
      <w:r>
        <w:rPr>
          <w:color w:val="000000"/>
          <w:lang w:val="en-US"/>
        </w:rPr>
        <w:t>, EY.JBU01.050) 1</w:t>
      </w:r>
      <w:r>
        <w:rPr>
          <w:color w:val="000000"/>
        </w:rPr>
        <w:t>шт</w:t>
      </w:r>
      <w:r>
        <w:rPr>
          <w:color w:val="000000"/>
          <w:lang w:val="en-US"/>
        </w:rPr>
        <w:t>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нтроллер TSS-705 1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лабораторный стенд (комплект) для лаборатории вычислительной техники 1шт,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- принтер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 xml:space="preserve">лабораторный стенд «Микроконтроллер </w:t>
      </w:r>
      <w:r>
        <w:rPr>
          <w:lang w:val="en-US"/>
        </w:rPr>
        <w:t>ATmega</w:t>
      </w:r>
      <w:r>
        <w:rPr/>
        <w:t>32 и устройства ввода-вывода,</w:t>
      </w:r>
      <w:r>
        <w:rPr>
          <w:color w:val="000000"/>
        </w:rPr>
        <w:t xml:space="preserve"> исполнение настольное, с ноутбуком, ВМС-НН</w:t>
      </w:r>
      <w:r>
        <w:rPr/>
        <w:t>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многотерминальный комплекс "Программируемые микроконтроллеры" (комплект) 1шт, Монитор 15" TFT LG L1515S Flatron 1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циллограф цифровой, с памятью АСК- 3106 (100МГц,2 кан.,USB) 1шт,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лата ПКОП, INTEGRA 128- WRL (lj 128), 8 выходов, GSM/GPRS,АВАХ 1шт,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ограмматор ТРБ-3 с ZIF панелькой 1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ниверсальный лабораторный стенд ЦС-02 2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о - лабораторный стенд "Умный дом" 1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й лабораторный модуль "Изучение микроконтроллеров" 1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чебный лабораторный модуль "Изучение шины CAN" 1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учебный лабораторный модуль "Изучение шины USB" 1шт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чебный лабораторный модуль "Основы построения цифровых устройств на ПЛИС" 1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чебный лабораторный стенд 1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технологический модуль "Базовые элементы автоматизированных систем управления" 1шт,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иповой модуль учебного оборудования "Микроконтроллеры и устройства ввода-вывода" исполнение настольное с ноутбуком МКиУВВ-НН 1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типовой модуль учебного оборудования "Основы цифровой схемотехники",исполнение настольное блочное, ОЦСТ-Б 1шт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макет лабораторный (а/м джип ранглер) 1шт, 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ind w:firstLine="720"/>
        <w:rPr/>
      </w:pPr>
      <w:r>
        <w:rPr/>
        <w:t>- программное обеспечение ОС Windows 10, KasperskyAnti-Virus, Microsoft Office 2016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ация программы модуля предполагает обязательную учебную и производственную практику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чее место (ПК, монитор, мышь, клавиатура) (аппаратное обеспечение: не менее 2 сетевых плат, процессор не ниже Core i5, оперативная память объемом не менее 16 Гб; HD 1000 Gb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рограммное обеспечение </w:t>
      </w:r>
      <w:r>
        <w:rPr>
          <w:sz w:val="28"/>
          <w:szCs w:val="28"/>
        </w:rPr>
        <w:t>ОС Windows 10, KasperskyAnti-Virus, Microsoft Office 201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о-проектная платформа </w:t>
      </w:r>
      <w:r>
        <w:rPr>
          <w:sz w:val="28"/>
          <w:szCs w:val="28"/>
          <w:lang w:val="en-US"/>
        </w:rPr>
        <w:t>myR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граммным обеспечением </w:t>
      </w:r>
      <w:r>
        <w:rPr>
          <w:sz w:val="28"/>
          <w:szCs w:val="28"/>
          <w:lang w:val="en-US"/>
        </w:rPr>
        <w:t>LabView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чебный комплект периферийных устройств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стартовый, мехатроника, встраиваемые устройства)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shd w:fill="FFFFFF" w:val="clear"/>
        <w:tabs>
          <w:tab w:val="clear" w:pos="709"/>
          <w:tab w:val="left" w:pos="7502" w:leader="underscore"/>
        </w:tabs>
        <w:ind w:firstLine="709"/>
        <w:jc w:val="both"/>
        <w:rPr/>
      </w:pPr>
      <w:r>
        <w:rPr/>
        <w:t>1. Партыка Т.Л. Вычислительная техника : учеб. пособие / Т.Л. Партыка, И.И. Попов. — 3-е изд., перераб. и доп. — М. : ФОРУМ : ИНФРА-М, 2020. — 445 с. : ил. — (Среднее профессиональное образование).</w:t>
      </w:r>
    </w:p>
    <w:p>
      <w:pPr>
        <w:pStyle w:val="Normal"/>
        <w:widowControl w:val="false"/>
        <w:ind w:firstLine="720"/>
        <w:jc w:val="both"/>
        <w:rPr/>
      </w:pPr>
      <w:r>
        <w:rPr/>
        <w:t>2.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  <w:shd w:fill="FFFFFF" w:val="clear"/>
        </w:rPr>
        <w:t>Микропроцессорные системы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: учеб. пособие / В.В. Гуров. — М. : ИНФРА-М, 2018. — 336 с. + Доп. материалы [Электронный ресурс; Режим доступа http://www.znanium.com]. — (Высшее образование: Бакалавриат)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Гуров В.В. </w:t>
      </w:r>
      <w:r>
        <w:rPr>
          <w:bCs/>
        </w:rPr>
        <w:t>Микропроцессорные системы</w:t>
      </w:r>
      <w:r>
        <w:rPr/>
        <w:t> : учебник / В.В. Гуров. — М. : ИНФРА-М, 2022.— 336 с. + Доп. материалы [Электронный ресурс; Режим доступа http://www.znanium.com]. — (Высшее образование: Бакалавриат). </w:t>
      </w:r>
    </w:p>
    <w:p>
      <w:pPr>
        <w:pStyle w:val="Normal"/>
        <w:shd w:fill="FFFFFF" w:val="clear"/>
        <w:tabs>
          <w:tab w:val="clear" w:pos="709"/>
          <w:tab w:val="left" w:pos="7502" w:leader="underscore"/>
        </w:tabs>
        <w:ind w:firstLine="709"/>
        <w:jc w:val="both"/>
        <w:rPr/>
      </w:pPr>
      <w:r>
        <w:rPr/>
        <w:t>4. Технические средства информатизации: Учебник / Зверева В.П., Назаров А.В. - М.:КУРС, НИЦ ИНФРА-М, 2021. - 256 с.: 60x90 1/16. - (Среднее профессиональное образование) (Переплёт 7БЦ) ISBN 978-5-906818-88-1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6. Пухальский Г.И. Проектирование микропроцессорных устройств: Учебное  пособие для вузов.- СПб.: Политехника, 2021.- 544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7. Микропроцессорные системы: Учебное пособие для вузов/Е.К.Александров, Р.И. Грушвицкий, М.С.Куприянов и др.; Под общ. ред. Д.В.Пузанкова.- СПб.:Политехника,2020.-935с.:ил.</w:t>
      </w:r>
    </w:p>
    <w:p>
      <w:pPr>
        <w:pStyle w:val="Normal"/>
        <w:ind w:firstLine="709"/>
        <w:jc w:val="both"/>
        <w:rPr/>
      </w:pPr>
      <w:r>
        <w:rPr>
          <w:bCs/>
        </w:rPr>
        <w:t>8. Предко М. Руководство по микроконтроллерам. Том 1. Москва: Постмаркет, 2020.- 488 с.</w:t>
      </w:r>
    </w:p>
    <w:p>
      <w:pPr>
        <w:pStyle w:val="Normal"/>
        <w:ind w:firstLine="709"/>
        <w:jc w:val="both"/>
        <w:rPr/>
      </w:pPr>
      <w:r>
        <w:rPr>
          <w:bCs/>
        </w:rPr>
        <w:t>9. Предко М. Руководство по микроконтроллерам. Том 2. Москва: Постмаркет, 20215.- 488 с.</w:t>
      </w:r>
    </w:p>
    <w:p>
      <w:pPr>
        <w:pStyle w:val="Normal"/>
        <w:ind w:firstLine="709"/>
        <w:jc w:val="both"/>
        <w:rPr/>
      </w:pPr>
      <w:r>
        <w:rPr/>
        <w:t>10. Костров Б.В., Ручкин В.Н. Микропроцессорные системы- ТЕХБУХ, М.:, 2019.-208с.</w:t>
      </w:r>
    </w:p>
    <w:p>
      <w:pPr>
        <w:pStyle w:val="Normal"/>
        <w:ind w:firstLine="709"/>
        <w:jc w:val="both"/>
        <w:rPr/>
      </w:pPr>
      <w:r>
        <w:rPr/>
        <w:t>11. Базовое руководство по проектам NI myRIO. Эд Доуринг (Ed Doering) Департамент электротехники и компьютерной инженерии, Технологический институт Роуз-Халман</w:t>
      </w:r>
    </w:p>
    <w:p>
      <w:pPr>
        <w:pStyle w:val="Normal"/>
        <w:ind w:firstLine="709"/>
        <w:jc w:val="both"/>
        <w:rPr/>
      </w:pPr>
      <w:r>
        <w:rPr/>
        <w:t>12. NI myRIO. Руководство Project Essentials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shd w:fill="FFFFFF" w:val="clear"/>
        <w:tabs>
          <w:tab w:val="clear" w:pos="709"/>
          <w:tab w:val="left" w:pos="7502" w:leader="underscore"/>
        </w:tabs>
        <w:ind w:firstLine="709"/>
        <w:jc w:val="both"/>
        <w:rPr/>
      </w:pPr>
      <w:r>
        <w:rPr/>
        <w:t>1. Архитектура ЭВМ и вычислительных систем: Учебник / Максимов Н.В., Партыка Т.Л., Попов И.И., - 5-е изд., перераб. и доп. - М.:Форум, НИЦ ИНФРА-М, 2019. - 512 с.: 60x90 1/16. - (Профессиональное образование) ISBN 978-5-91134-742-0 - Режим доступа: http://znanium.com/catalog/product/552537</w:t>
      </w:r>
    </w:p>
    <w:p>
      <w:pPr>
        <w:pStyle w:val="Normal"/>
        <w:ind w:firstLine="708"/>
        <w:jc w:val="both"/>
        <w:rPr/>
      </w:pPr>
      <w:r>
        <w:rPr/>
        <w:t>2. Новожилов, О. П. Архитектура ЭВМ и систем : учебное пособие для бакалавров / О. П. Новожилов. — Москва : Издательство Юрайт, 2020. — 527 с. — (Серия : Бакалавр. Академический курс).</w:t>
      </w:r>
    </w:p>
    <w:p>
      <w:pPr>
        <w:pStyle w:val="Normal"/>
        <w:widowControl w:val="false"/>
        <w:ind w:firstLine="720"/>
        <w:rPr/>
      </w:pPr>
      <w:r>
        <w:rPr/>
        <w:t>2. Гилмор Ч. Введение в микропроцессорную технику, пер. с англ. – М.: Мир, 2019.- 334 с., ил.</w:t>
      </w:r>
    </w:p>
    <w:p>
      <w:pPr>
        <w:pStyle w:val="Normal"/>
        <w:widowControl w:val="false"/>
        <w:ind w:firstLine="720"/>
        <w:jc w:val="both"/>
        <w:rPr/>
      </w:pPr>
      <w:r>
        <w:rPr/>
        <w:t>5. Пятибратов А.П. и др. Вычислительные системы, сети и телекоммуникации: Учебник. – 2-е изд., перераб. и доп./ А.П.Пятибратов, Л.П.Гудыно, А.А. Кириченко; Под ред. А.П.Пятибратова.- М.: Финансы и статистика,2020.-512 с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6. Мюллер Скотт, Зекер К. Модернизация и ремонт ПК, 21-е издание. : Пер.с англ.-К.; М.; СПб.: Издательский дом «Вильямс», 2020. – 992 с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</w:rPr>
      </w:pPr>
      <w:r>
        <w:rPr/>
        <w:t>8.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 Микроконтроллеры семейства AVR AT90S4434/8535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 </w:t>
      </w:r>
      <w:r>
        <w:rPr/>
        <w:t xml:space="preserve">Википедия – Свободная энциклопедия </w:t>
      </w:r>
      <w:r>
        <w:rPr>
          <w:bCs/>
        </w:rPr>
        <w:t xml:space="preserve">[Электронный ресурс] – режим доступа: </w:t>
      </w:r>
      <w:r>
        <w:rPr/>
        <w:t>http://ru.wikipedia.org (2001-2022)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</w:t>
      </w:r>
      <w:r>
        <w:rPr/>
        <w:t xml:space="preserve">Нетбуки. Планшеты. Сенсорные телефоны. Мобильные компьютеры. Гаджеты. Обзоры устройств. Технологии </w:t>
      </w:r>
      <w:r>
        <w:rPr>
          <w:bCs/>
        </w:rPr>
        <w:t xml:space="preserve">[Электронный ресурс] – режим доступа: </w:t>
      </w:r>
      <w:r>
        <w:rPr/>
        <w:t>http://hi-tech.mail.ru (1999-20229)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3. Оперативные новости, обзоры и тестирования компьютеров, видеокарт, процессоров, материнских плат, памяти и принтеров, цифровых фотоаппаратов и видеокамер, смартфонов и планшетов, мониторов и проекторов </w:t>
      </w:r>
      <w:r>
        <w:rPr>
          <w:bCs/>
        </w:rPr>
        <w:t xml:space="preserve">[Электронный ресурс] – режим доступа: </w:t>
      </w:r>
      <w:r>
        <w:rPr/>
        <w:t>http://www.ixbt.com (1997-2022)</w:t>
      </w:r>
    </w:p>
    <w:p>
      <w:pPr>
        <w:pStyle w:val="Normal"/>
        <w:ind w:firstLine="720"/>
        <w:jc w:val="both"/>
        <w:rPr/>
      </w:pPr>
      <w:r>
        <w:rPr>
          <w:bCs/>
        </w:rPr>
        <w:t>4. Электронно-библиотечная система. [Электронный ресурс] – режим доступа: http://znanium.com/ (2002-2022)</w:t>
      </w:r>
    </w:p>
    <w:p>
      <w:pPr>
        <w:pStyle w:val="Normal"/>
        <w:ind w:left="18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708"/>
        <w:jc w:val="both"/>
        <w:rPr/>
      </w:pPr>
      <w:r>
        <w:rPr>
          <w:bCs/>
        </w:rPr>
        <w:t>Освоение профессионального модуля «Применение микропроцессорных систем, установка и настройка периферийного оборудования» производится в соответствии с учебным планом по специальности «Компьютерные системы и комплексы»</w:t>
      </w:r>
      <w:r>
        <w:rPr/>
        <w:t xml:space="preserve"> </w:t>
      </w:r>
      <w:r>
        <w:rPr>
          <w:bCs/>
        </w:rPr>
        <w:t xml:space="preserve">и календарным графиком. </w:t>
      </w:r>
    </w:p>
    <w:p>
      <w:pPr>
        <w:pStyle w:val="Normal"/>
        <w:ind w:firstLine="708"/>
        <w:jc w:val="both"/>
        <w:rPr/>
      </w:pPr>
      <w:r>
        <w:rPr>
          <w:bCs/>
        </w:rPr>
        <w:t>Образовательный процесс организуется строго по расписанию занятий. График освоения профессионального модуля предполагает последовательное освоение МДК: «Микропроцессорные системы», «Установка и конфигурирование периферийного оборудования»,  включающих в себя как теоретическое, так и практические и семинарские занятия. Изучение теоретического материала может проводиться как в каждой группе, так и для несколько групп (при наличии несколько групп по специальности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 проведении практических занятий проводится деление групп студентов на подгруппы, численность не менее 13 человек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процессе освоения профессионального модуля предполагается проведение рубежного контроля знаний, умений у студентов. Сдача рубежного контроля является обязательной для всех обучающихся. Результатом освоения профессионального модуля выступают профессиональные компетенции, оценка которых представляет собой создание и сбор свидетельств деятельности на основе заранее определенных критериев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 целью оказания помощи студентам при освоении теоретического и практического материала, выполнения самостоятельной работы разрабатываются учебно-методические комплексы (кейсы студентов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 освоении профессионального модуля каждым преподавателем устанавливаются часы дополнительных занятий, в рамках которых для всех желающих проводятся консультации. График проведения консультаций развешен на входной двери каждого учебного кабинета и/или лаборатории.</w:t>
      </w:r>
    </w:p>
    <w:p>
      <w:pPr>
        <w:pStyle w:val="Normal"/>
        <w:ind w:firstLine="708"/>
        <w:jc w:val="both"/>
        <w:rPr/>
      </w:pPr>
      <w:r>
        <w:rPr>
          <w:bCs/>
        </w:rPr>
        <w:t>Обязательным условие допуска к производственной практике в рамках профессионального модуля «Применение микропроцессорных систем,</w:t>
      </w:r>
      <w:r>
        <w:rPr>
          <w:bCs/>
          <w:sz w:val="28"/>
          <w:szCs w:val="28"/>
        </w:rPr>
        <w:t xml:space="preserve"> </w:t>
      </w:r>
      <w:r>
        <w:rPr>
          <w:bCs/>
        </w:rPr>
        <w:t>установка и настройка периферийного оборудования» является освоение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екущий учет результатов освоения профессионального модуля производится в журнале по профессиональному модулю. Наличие оценок по практическим работам и рубежному контролю являются для каждого студента обязательным. В случае отсутствия оценок по практических работам и теоретического курса студент не допускается до сдачи квалификационного экзамена по профессиональному модул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8"/>
        <w:jc w:val="both"/>
        <w:rPr/>
      </w:pPr>
      <w:r>
        <w:rPr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/>
        <w:t xml:space="preserve"> </w:t>
      </w:r>
      <w:r>
        <w:rPr>
          <w:bCs/>
        </w:rPr>
        <w:t>наличие высшего профессионального образования, соответствующего профилю модуля «Применение микропроцессорных систем, установки и настройки периферийного оборудования» и специальности «Компьютерные системы и комплексы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</w:rPr>
        <w:t>Инженерно-педагогический состав:</w:t>
      </w:r>
      <w:r>
        <w:rPr/>
        <w:t xml:space="preserve"> </w:t>
      </w:r>
      <w:r>
        <w:rPr>
          <w:bCs/>
        </w:rPr>
        <w:t>дипломированные специалисты – преподаватели междисциплинарных курсов, а также общепрофессиональных дисциплин: «Прикладная электроника»;</w:t>
      </w:r>
      <w:r>
        <w:rPr>
          <w:bCs/>
          <w:sz w:val="28"/>
          <w:szCs w:val="28"/>
        </w:rPr>
        <w:t xml:space="preserve"> «Интегрированные информационно-управляющие компьютерные системы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 профессиональной 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)</w:t>
      </w:r>
    </w:p>
    <w:p>
      <w:pPr>
        <w:pStyle w:val="Normal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вать программы на языке ассемблера для микропроцессорных систем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умения разрабатывать простые программы на языке ассемблер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авильность создания программ на языке ассемблера для микропроцессорных сист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оценка умения производить отладку программ   </w:t>
            </w:r>
            <w:r>
              <w:rPr>
                <w:bCs/>
              </w:rPr>
              <w:t>на языке ассемблера для микропроцессорных систем;</w:t>
            </w:r>
          </w:p>
          <w:p>
            <w:pPr>
              <w:pStyle w:val="Normal"/>
              <w:jc w:val="both"/>
              <w:rPr/>
            </w:pPr>
            <w:r>
              <w:rPr/>
              <w:t>- оценка знания основных команд микропроцесс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и защита лабораторных и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/>
            </w:pPr>
            <w:r>
              <w:rPr/>
              <w:t>Производить тестирование, определение параметров и отладку микропроцессорных сист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выполнение тестирования микропроцессорных сист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отладки микропроцессорных сист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выбора методов отладки микропроцессорных систем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и защита лабораторных и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установку и конфигурирование персональных компьютеров и подключение периферийных устройст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рациональной конфигурации оборудования в соответствии с решаемой задач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сборки системного блока П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подключения периферийных устройств в соответствии с их особенностя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настройки базовой системы ввода-выв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инсталляции программного обеспечения компьютерной системы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ять причины неисправности периферийного оборудов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первичной диагностики сбоев периферийного оборуд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выявления симптомов и определения конкретной неисправ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авильность выбора способа устранения неисправности периферийного оборудования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и защита практиче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экзамен по профессиональному модул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выпускную квалификационную работу.</w:t>
            </w:r>
          </w:p>
          <w:p>
            <w:pPr>
              <w:pStyle w:val="Normal"/>
              <w:rPr/>
            </w:pPr>
            <w:r>
              <w:rPr/>
              <w:t>Демонстрирует высокий уровень профессиональной подгот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 оптимальные способы и методы выполнения профессиона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ет проблемы на основе анализа ситуации. </w:t>
            </w:r>
          </w:p>
          <w:p>
            <w:pPr>
              <w:pStyle w:val="Normal"/>
              <w:rPr/>
            </w:pPr>
            <w:r>
              <w:rPr/>
              <w:t>Осуществляет коррекцию деятельности на основе результатов оценки продукта и текущего контроля.</w:t>
            </w:r>
          </w:p>
          <w:p>
            <w:pPr>
              <w:pStyle w:val="Normal"/>
              <w:rPr/>
            </w:pPr>
            <w:r>
              <w:rPr/>
              <w:t xml:space="preserve">Адаптирует принятое решение на основе прогноза результата профессиональной деятельност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читывает обозначенные риски при осуществлении профессиональной деятельности. Принимает решения на основе анализа и оценки условий осуществления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и использует источник информации определенного типа / конкретный источник для получения недостающей информации и обосновывает свое предлож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рректирует профессиональную деятельность на основе обозначенных выводов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ует профессиональную деятельность, применяя ИК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сплочение коллектива (команды). Профессионально осуществляет публичное выступление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Оформляет пояснительную записку в рамках выполнения выпускной квалификационной работы.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т и отвечает за работу членов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ет готовность к смене технологий, обеспечивающих профессиональную деятельность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МОДУЛЯ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6316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К 2.1. Составлять программы на языке ассемблера для микропроцессорных систем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Иметь 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- создания программ на языке ассемблера для микропроцессорных систем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грамм на языке ассемблера для микропроцессорны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8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ставлять программы</w:t>
            </w:r>
            <w:r>
              <w:rPr>
                <w:spacing w:val="-4"/>
              </w:rPr>
              <w:t xml:space="preserve"> на языке ассемблера для микропроцессорных систем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- строить программируемые логические матрицы;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- исследовать режимы работы ОЗУ статического типа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- выполнять арифметические и логические операции микропроцессора;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- программировать систему параллельного ввод/вывода МПС;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- программировать систему прерываний МПС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лабораторных работ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сследование индикации слова с помощью семисегментных индикаторов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Изучение программы на языке Ассемблер и ее выполнение на виртуальном «Микролаб К580»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 xml:space="preserve">Изучение системы команд микроконтроллера </w:t>
            </w:r>
            <w:r>
              <w:rPr>
                <w:lang w:val="en-US"/>
              </w:rPr>
              <w:t>AT</w:t>
            </w:r>
            <w:r>
              <w:rPr/>
              <w:t>90</w:t>
            </w:r>
            <w:r>
              <w:rPr>
                <w:lang w:val="en-US"/>
              </w:rPr>
              <w:t>S</w:t>
            </w:r>
            <w:r>
              <w:rPr/>
              <w:t>8535 (операции сложения и вычитания)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 xml:space="preserve">Изучение системы команд микроконтроллера </w:t>
            </w:r>
            <w:r>
              <w:rPr>
                <w:lang w:val="en-US"/>
              </w:rPr>
              <w:t>AT</w:t>
            </w:r>
            <w:r>
              <w:rPr/>
              <w:t>90</w:t>
            </w:r>
            <w:r>
              <w:rPr>
                <w:lang w:val="en-US"/>
              </w:rPr>
              <w:t>S</w:t>
            </w:r>
            <w:r>
              <w:rPr/>
              <w:t>8535 (операция умножения)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lang w:val="en-US"/>
              </w:rPr>
            </w:pPr>
            <w:r>
              <w:rPr/>
              <w:t xml:space="preserve">Изучение команд сдвига микроконтроллера </w:t>
            </w:r>
            <w:r>
              <w:rPr>
                <w:lang w:val="en-US"/>
              </w:rPr>
              <w:t>AT</w:t>
            </w:r>
            <w:r>
              <w:rPr/>
              <w:t>90</w:t>
            </w:r>
            <w:r>
              <w:rPr>
                <w:lang w:val="en-US"/>
              </w:rPr>
              <w:t>S</w:t>
            </w:r>
            <w:r>
              <w:rPr/>
              <w:t>8535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Динамическая индикация слова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/>
            </w:pPr>
            <w:r>
              <w:rPr/>
              <w:t>Исследование буферных элемент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зучение системы внешних прерываний </w:t>
            </w:r>
            <w:r>
              <w:rPr>
                <w:i/>
                <w:lang w:val="en-US"/>
              </w:rPr>
              <w:t>INT</w:t>
            </w:r>
            <w:r>
              <w:rPr>
                <w:i/>
              </w:rPr>
              <w:t xml:space="preserve">0, </w:t>
            </w:r>
            <w:r>
              <w:rPr>
                <w:i/>
                <w:lang w:val="en-US"/>
              </w:rPr>
              <w:t>INT</w:t>
            </w:r>
            <w:r>
              <w:rPr>
                <w:i/>
              </w:rPr>
              <w:t>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Система внешних прерываний </w:t>
            </w:r>
            <w:r>
              <w:rPr>
                <w:rFonts w:eastAsia="Calibri"/>
                <w:bCs/>
                <w:i/>
                <w:lang w:val="en-US"/>
              </w:rPr>
              <w:t>INT</w:t>
            </w:r>
            <w:r>
              <w:rPr>
                <w:rFonts w:eastAsia="Calibri"/>
                <w:bCs/>
                <w:i/>
              </w:rPr>
              <w:t xml:space="preserve">0 и </w:t>
            </w:r>
            <w:r>
              <w:rPr>
                <w:rFonts w:eastAsia="Calibri"/>
                <w:bCs/>
                <w:i/>
                <w:lang w:val="en-US"/>
              </w:rPr>
              <w:t>INT</w:t>
            </w:r>
            <w:r>
              <w:rPr>
                <w:rFonts w:eastAsia="Calibri"/>
                <w:bCs/>
                <w:i/>
              </w:rPr>
              <w:t xml:space="preserve">1 микроконтроллера </w:t>
            </w:r>
            <w:r>
              <w:rPr>
                <w:rFonts w:eastAsia="Calibri"/>
                <w:bCs/>
                <w:i/>
                <w:lang w:val="en-US"/>
              </w:rPr>
              <w:t>AT</w:t>
            </w:r>
            <w:r>
              <w:rPr>
                <w:rFonts w:eastAsia="Calibri"/>
                <w:bCs/>
                <w:i/>
              </w:rPr>
              <w:t>90</w:t>
            </w:r>
            <w:r>
              <w:rPr>
                <w:rFonts w:eastAsia="Calibri"/>
                <w:bCs/>
                <w:i/>
                <w:lang w:val="en-US"/>
              </w:rPr>
              <w:t>S</w:t>
            </w:r>
            <w:r>
              <w:rPr>
                <w:rFonts w:eastAsia="Calibri"/>
                <w:bCs/>
                <w:i/>
              </w:rPr>
              <w:t xml:space="preserve">8535 семейства </w:t>
            </w:r>
            <w:r>
              <w:rPr>
                <w:rFonts w:eastAsia="Calibri"/>
                <w:bCs/>
                <w:i/>
                <w:lang w:val="en-US"/>
              </w:rPr>
              <w:t>AVR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i/>
                <w:i/>
              </w:rPr>
            </w:pPr>
            <w:r>
              <w:rPr>
                <w:i/>
              </w:rPr>
              <w:t>Исследование режимов работы ОЗУ статического типа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i/>
                <w:i/>
              </w:rPr>
            </w:pPr>
            <w:r>
              <w:rPr>
                <w:i/>
              </w:rPr>
              <w:t>Наращивание емкости модуля памяти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i/>
                <w:i/>
              </w:rPr>
            </w:pPr>
            <w:r>
              <w:rPr>
                <w:i/>
                <w:color w:val="000000"/>
              </w:rPr>
              <w:t>Изучение системы команд. Работа с массивами данны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9"/>
                <w:tab w:val="center" w:pos="3414" w:leader="none"/>
              </w:tabs>
              <w:rPr>
                <w:i/>
                <w:i/>
              </w:rPr>
            </w:pPr>
            <w:r>
              <w:rPr>
                <w:i/>
              </w:rPr>
              <w:t>Организация блоков памяти</w:t>
            </w:r>
          </w:p>
        </w:tc>
      </w:tr>
      <w:tr>
        <w:trPr>
          <w:trHeight w:val="464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- базовую функциональную схему МПС;</w:t>
            </w:r>
          </w:p>
          <w:p>
            <w:pPr>
              <w:pStyle w:val="Normal"/>
              <w:rPr/>
            </w:pPr>
            <w:r>
              <w:rPr/>
              <w:t>- программное обеспечение микропроцессорных сист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уктуру типовой системы управления (контроллер) и организацию микроконтроллерных систе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i/>
              </w:rPr>
              <w:t>архитектуру микропроцессора;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- организацию блоков памяти;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- систему команд микропроцессора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архитектуру систем реального времен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интерфейсы микропроцессорных систем.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рхитектура микропроцессорной системы (МПС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азовая структура ЭВМ как микропроцессорной систе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ование управляющих сигналов МП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емейство микроконтроллеров. Общая характеристика. Номенклатура семейства, состав. Направления развития элементной баз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одульный принцип построения микроконтроллеров (МК)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граммно-логическая модель МК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Архитектура микропроцессора (МП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блоков памят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Набор команд МП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й на тему «Новейшие достижения в области микропроцессорных систем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К 2.2. Производить тестирование, определение параметров и отладку микропроцессорных систем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тестирования и отладки микропроцессорных систе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именения микропроцессорных систем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 микропроцессорных систем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тладка микропроцессорных систем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оизводить тестирование и отладку микропроцессорных систем (МПС);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- выбирать микроконтроллер/микропроцессор для конкретной системы управления;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лаборатор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системы параллельного ввода-вывода</w:t>
            </w:r>
          </w:p>
          <w:p>
            <w:pPr>
              <w:pStyle w:val="Normal"/>
              <w:jc w:val="both"/>
              <w:rPr/>
            </w:pPr>
            <w:r>
              <w:rPr/>
              <w:t>Изучение системы параллельного ввода-вывода. "Бегущий огонь"</w:t>
            </w:r>
          </w:p>
          <w:p>
            <w:pPr>
              <w:pStyle w:val="Normal"/>
              <w:jc w:val="both"/>
              <w:rPr/>
            </w:pPr>
            <w:r>
              <w:rPr/>
              <w:t>Изучение системы параллельного ввода/вывода. "Светофор"</w:t>
            </w:r>
          </w:p>
          <w:p>
            <w:pPr>
              <w:pStyle w:val="Normal"/>
              <w:jc w:val="both"/>
              <w:rPr/>
            </w:pPr>
            <w:r>
              <w:rPr/>
              <w:t>Изучение системы внешних прерываний. "Бегущий огонь" на семисегментном индикаторе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о средой программирования и отладки микроконтроллеров AVR STUDIO</w:t>
            </w:r>
          </w:p>
          <w:p>
            <w:pPr>
              <w:pStyle w:val="Normal"/>
              <w:jc w:val="both"/>
              <w:rPr/>
            </w:pPr>
            <w:r>
              <w:rPr/>
              <w:t>Изучение АЦП. Организация бегущего огня на семисегментном индикаторе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етоды тестирования и способы отладки МПС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остояние производства и использование МПС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ем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и оценка качества микропроцессорного комплек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тапы проектирования МП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ровни представления микропроцессорной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обенности проектирования микропроцессорных систем, отлад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рка правильности проектирования МП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едства разработки МПС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 студент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урсового проекта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"/>
              <w:jc w:val="both"/>
              <w:rPr>
                <w:b/>
                <w:b/>
              </w:rPr>
            </w:pPr>
            <w:r>
              <w:rPr>
                <w:b/>
              </w:rPr>
              <w:t>ПК 2.3.  Осуществлять установку и конфигурирование персональных компьютеров и подключение периферийных устройств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установки и конфигурирования микропроцессорных систем и подключения периферийных устройств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Установка и конфигурирование микропроцессорных систем</w:t>
            </w:r>
          </w:p>
          <w:p>
            <w:pPr>
              <w:pStyle w:val="Normal"/>
              <w:jc w:val="both"/>
              <w:rPr/>
            </w:pPr>
            <w:r>
              <w:rPr/>
              <w:t>Подключение периферийных устройств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существлять установку и конфигурирование персональных компьютеров и подключение периферийных устройств;</w:t>
            </w:r>
          </w:p>
          <w:p>
            <w:pPr>
              <w:pStyle w:val="Normal"/>
              <w:rPr/>
            </w:pPr>
            <w:r>
              <w:rPr/>
              <w:t>- подготавливать компьютерную систему к работе;</w:t>
            </w:r>
          </w:p>
          <w:p>
            <w:pPr>
              <w:pStyle w:val="Normal"/>
              <w:rPr/>
            </w:pPr>
            <w:r>
              <w:rPr/>
              <w:t>- проводить инсталляцию и настройку компьютерных систем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>Изучение видов компьютерных шин и их характеристик</w:t>
            </w:r>
          </w:p>
          <w:p>
            <w:pPr>
              <w:pStyle w:val="Normal"/>
              <w:jc w:val="both"/>
              <w:rPr/>
            </w:pPr>
            <w:r>
              <w:rPr/>
              <w:t>Изучение видов интерфейсов и их характеристик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характеристик жестких диск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особенностей работы твердотельных жестких диск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работы приводов оптических диск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характеристик видеокарт</w:t>
            </w:r>
          </w:p>
          <w:p>
            <w:pPr>
              <w:pStyle w:val="Normal"/>
              <w:jc w:val="both"/>
              <w:rPr/>
            </w:pPr>
            <w:r>
              <w:rPr/>
              <w:t>Изучение работы и характеристик жидкокристаллических дисплеев</w:t>
            </w:r>
          </w:p>
          <w:p>
            <w:pPr>
              <w:pStyle w:val="Normal"/>
              <w:jc w:val="both"/>
              <w:rPr/>
            </w:pPr>
            <w:r>
              <w:rPr/>
              <w:t>Изучение работы и конструкции пьезоэлектрических струйных принтер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видов и конструкции источников излучения для лазерных принтер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конструкции и характеристик планшетных сканер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новейших технологий сканер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работы клавиатуры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работы оптической мыши</w:t>
            </w:r>
          </w:p>
          <w:p>
            <w:pPr>
              <w:pStyle w:val="Normal"/>
              <w:jc w:val="both"/>
              <w:rPr/>
            </w:pPr>
            <w:r>
              <w:rPr/>
              <w:t>Изучение видов манипуляторных устройств ввода и их характеристик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характеристик звуковых карт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характеристик сетевых карт</w:t>
            </w:r>
          </w:p>
          <w:p>
            <w:pPr>
              <w:pStyle w:val="Normal"/>
              <w:jc w:val="both"/>
              <w:rPr/>
            </w:pPr>
            <w:r>
              <w:rPr/>
              <w:t>Выбор рациональной конфигурации оборудования в соответствии с решаемой задачей</w:t>
            </w:r>
          </w:p>
          <w:p>
            <w:pPr>
              <w:pStyle w:val="Normal"/>
              <w:jc w:val="both"/>
              <w:rPr/>
            </w:pPr>
            <w:r>
              <w:rPr/>
              <w:t>Изучение порядка сборки системного блока ПК</w:t>
            </w:r>
          </w:p>
          <w:p>
            <w:pPr>
              <w:pStyle w:val="Normal"/>
              <w:jc w:val="both"/>
              <w:rPr/>
            </w:pPr>
            <w:r>
              <w:rPr/>
              <w:t>Изучение особенностей подключения периферийн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инципов настройки и обновления BIOS</w:t>
            </w:r>
          </w:p>
          <w:p>
            <w:pPr>
              <w:pStyle w:val="Normal"/>
              <w:jc w:val="both"/>
              <w:rPr/>
            </w:pPr>
            <w:r>
              <w:rPr/>
              <w:t>Изучение порядка инсталляции программного обеспечения компьютерной системы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информационное взаимодействие различных устройств через Интернет;</w:t>
            </w:r>
          </w:p>
          <w:p>
            <w:pPr>
              <w:pStyle w:val="Normal"/>
              <w:rPr/>
            </w:pPr>
            <w:r>
              <w:rPr/>
              <w:t>- способы конфигурирования и установки персональных компьютеров, программную поддержку их работы;</w:t>
            </w:r>
          </w:p>
          <w:p>
            <w:pPr>
              <w:pStyle w:val="Normal"/>
              <w:rPr/>
            </w:pPr>
            <w:r>
              <w:rPr/>
              <w:t>- классификацию, общие принципы построения и физические основы работы периферийных устройств;</w:t>
            </w:r>
          </w:p>
          <w:p>
            <w:pPr>
              <w:pStyle w:val="Normal"/>
              <w:rPr/>
            </w:pPr>
            <w:r>
              <w:rPr/>
              <w:t>- способы подключения стандартных и нестандартных программных утилит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Дистанционная передача данных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взаимодействие устройств через Интернет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омпьютерной системы к работе</w:t>
            </w:r>
          </w:p>
          <w:p>
            <w:pPr>
              <w:pStyle w:val="Normal"/>
              <w:jc w:val="both"/>
              <w:rPr/>
            </w:pPr>
            <w:r>
              <w:rPr/>
              <w:t>Выбор рациональной конфигурации оборудования в соответствии с решаемой задачей</w:t>
            </w:r>
          </w:p>
          <w:p>
            <w:pPr>
              <w:pStyle w:val="Normal"/>
              <w:jc w:val="both"/>
              <w:rPr/>
            </w:pPr>
            <w:r>
              <w:rPr/>
              <w:t>Установка и конфигурирование персональных компьютеров, подключение периферийн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Модернизация средств вычислительной техники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, общие принципы построения, физические основы работы периферийных устройств (ПУ)</w:t>
            </w:r>
          </w:p>
          <w:p>
            <w:pPr>
              <w:pStyle w:val="Normal"/>
              <w:jc w:val="both"/>
              <w:rPr/>
            </w:pPr>
            <w:r>
              <w:rPr/>
              <w:t>Программная поддержка работы периферийн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Интерфейсы периферийн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Внешние запоминающи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Видеоподсистемы</w:t>
            </w:r>
          </w:p>
          <w:p>
            <w:pPr>
              <w:pStyle w:val="Normal"/>
              <w:jc w:val="both"/>
              <w:rPr/>
            </w:pPr>
            <w:r>
              <w:rPr/>
              <w:t>Устройства вывода информации на печать</w:t>
            </w:r>
          </w:p>
          <w:p>
            <w:pPr>
              <w:pStyle w:val="Normal"/>
              <w:jc w:val="both"/>
              <w:rPr/>
            </w:pPr>
            <w:r>
              <w:rPr/>
              <w:t>Сканеры</w:t>
            </w:r>
          </w:p>
          <w:p>
            <w:pPr>
              <w:pStyle w:val="Normal"/>
              <w:jc w:val="both"/>
              <w:rPr/>
            </w:pPr>
            <w:r>
              <w:rPr/>
              <w:t>Манипуляторные устройства ввода</w:t>
            </w:r>
          </w:p>
          <w:p>
            <w:pPr>
              <w:pStyle w:val="Normal"/>
              <w:jc w:val="both"/>
              <w:rPr/>
            </w:pPr>
            <w:r>
              <w:rPr/>
              <w:t>Подсистема ввода-вывода звук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Подключение нестандартных периферийных устройств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равнительных таблиц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й на тему «Новейшие достижения компьютерной техники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</w:tc>
      </w:tr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72"/>
              <w:jc w:val="both"/>
              <w:rPr>
                <w:b/>
                <w:b/>
              </w:rPr>
            </w:pPr>
            <w:r>
              <w:rPr>
                <w:b/>
              </w:rPr>
              <w:t>ПК 2.4. Выявлять причины неисправности периферийного оборудования.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- выявления и устранения причин неисправности и сбоев периферийного оборудования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работ на практике </w:t>
            </w:r>
          </w:p>
          <w:p>
            <w:pPr>
              <w:pStyle w:val="Normal"/>
              <w:jc w:val="both"/>
              <w:rPr/>
            </w:pPr>
            <w:r>
              <w:rPr/>
              <w:t>Выявление причин неисправности периферий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причин неисправности и сбоев периферийного оборудования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ыявлять причины неисправностей и сбоев, принимать меры по их устранению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инципа первичной диагностики сбоев периферий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ограмм диагностики жестких дисков</w:t>
            </w:r>
          </w:p>
          <w:p>
            <w:pPr>
              <w:pStyle w:val="Normal"/>
              <w:jc w:val="both"/>
              <w:rPr/>
            </w:pPr>
            <w:r>
              <w:rPr/>
              <w:t>Изучение способов диагностики и устранения неисправностей твердотельных накопителей</w:t>
            </w:r>
          </w:p>
          <w:p>
            <w:pPr>
              <w:pStyle w:val="Normal"/>
              <w:jc w:val="both"/>
              <w:rPr/>
            </w:pPr>
            <w:r>
              <w:rPr/>
              <w:t>Изучение способов диагностики и устранения неисправностей видеоподсистемы</w:t>
            </w:r>
          </w:p>
          <w:p>
            <w:pPr>
              <w:pStyle w:val="Normal"/>
              <w:jc w:val="both"/>
              <w:rPr/>
            </w:pPr>
            <w:r>
              <w:rPr/>
              <w:t>Изучение способов диагностики и устранения неисправностей принтеров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ричины неисправностей и возможных сбоев;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Эксплуатация периферийных устройств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ое обслуживание периферий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Неисправности средств вычислительной техники</w:t>
            </w:r>
          </w:p>
          <w:p>
            <w:pPr>
              <w:pStyle w:val="Normal"/>
              <w:jc w:val="both"/>
              <w:rPr/>
            </w:pPr>
            <w:r>
              <w:rPr/>
              <w:t>Неисправности жестких дисков</w:t>
            </w:r>
          </w:p>
          <w:p>
            <w:pPr>
              <w:pStyle w:val="Normal"/>
              <w:jc w:val="both"/>
              <w:rPr/>
            </w:pPr>
            <w:r>
              <w:rPr/>
              <w:t>Неисправности твердотельных накопителей</w:t>
            </w:r>
          </w:p>
          <w:p>
            <w:pPr>
              <w:pStyle w:val="Normal"/>
              <w:jc w:val="both"/>
              <w:rPr/>
            </w:pPr>
            <w:r>
              <w:rPr/>
              <w:t>Неисправности видеоподсистемы</w:t>
            </w:r>
          </w:p>
          <w:p>
            <w:pPr>
              <w:pStyle w:val="Normal"/>
              <w:jc w:val="both"/>
              <w:rPr/>
            </w:pPr>
            <w:r>
              <w:rPr/>
              <w:t>Неисправности принтеров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еисправностей средств вычислительной техники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равнительных таблиц</w:t>
            </w:r>
          </w:p>
          <w:p>
            <w:pPr>
              <w:pStyle w:val="Normal"/>
              <w:jc w:val="both"/>
              <w:rPr/>
            </w:pPr>
            <w:r>
              <w:rPr/>
              <w:t>Решение вариативных упражне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дготовка к тестирова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99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ДК02.01 Микропроцессорные системы</w:t>
      </w:r>
    </w:p>
    <w:tbl>
      <w:tblPr>
        <w:tblW w:w="14749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bookmarkStart w:id="0" w:name="_GoBack"/>
            <w:r>
              <w:rPr>
                <w:rFonts w:eastAsia="Arial Unicode MS"/>
                <w:b/>
                <w:bCs/>
              </w:rPr>
              <w:t>ЛР 13.</w:t>
            </w:r>
            <w:bookmarkEnd w:id="0"/>
            <w:r>
              <w:rPr>
                <w:rFonts w:eastAsia="Arial Unicode MS"/>
              </w:rPr>
              <w:t xml:space="preserve"> Демонстрирующий умение эффективно взаимодействовать в команде, вести диалог, в том числе с использованием средств коммуникац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>ЛР 17</w:t>
            </w:r>
            <w:r>
              <w:rPr>
                <w:rFonts w:eastAsia="Arial Unicode MS"/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яющий микропроцессорные системы, установку и настройку периферийного оборудования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Учебная практика» (54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  <w:i/>
                <w:iCs/>
              </w:rPr>
              <w:t>обобщения и систематизаци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  <w:t>- конференц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color w:val="FF0000"/>
              </w:rPr>
            </w:pPr>
            <w:r>
              <w:rPr>
                <w:rFonts w:eastAsia="Arial Unicode MS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FF0000"/>
              </w:rPr>
            </w:pPr>
            <w:r>
              <w:rPr>
                <w:rFonts w:eastAsia="Arial Unicode MS" w:cs="Tahoma"/>
                <w:bCs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урок конференция по итогам учебной практик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- разработка макетов устройств на программно- аппаратной платформе </w:t>
            </w:r>
            <w:r>
              <w:rPr>
                <w:rFonts w:eastAsia="Arial Unicode MS"/>
                <w:lang w:val="en-US"/>
              </w:rPr>
              <w:t>Arduino</w:t>
            </w:r>
            <w:r>
              <w:rPr>
                <w:rFonts w:eastAsia="Arial Unicode M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- демонстрация работы макета устрой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командная работа для достижения наилучшего результата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- построение оперативной по организации работы систем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демонстрация личностного интереса к профессиональному росту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4 </w:t>
      </w:r>
      <w:r>
        <w:rPr>
          <w:rFonts w:eastAsia="Arial Unicode MS"/>
          <w:b/>
          <w:bCs/>
          <w:sz w:val="28"/>
          <w:szCs w:val="28"/>
        </w:rPr>
        <w:t>курс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ДК.02.02 Установка и конфигурирование периферийного оборудования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tbl>
      <w:tblPr>
        <w:tblW w:w="14749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799"/>
        <w:gridCol w:w="2489"/>
        <w:gridCol w:w="2059"/>
        <w:gridCol w:w="3124"/>
      </w:tblGrid>
      <w:tr>
        <w:trPr>
          <w:trHeight w:val="65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ЛР 4. Проявляющий и демонстрирующий уважение к людям труда, осознающий ценность собственного труда.</w:t>
            </w:r>
            <w:r>
              <w:rPr>
                <w:rFonts w:eastAsia="Arial Unicode MS" w:cs="Tahoma"/>
                <w:b/>
              </w:rPr>
              <w:t xml:space="preserve"> </w:t>
            </w:r>
            <w:r>
              <w:rPr>
                <w:rFonts w:eastAsia="Arial Unicode MS" w:cs="Tahoma"/>
                <w:bCs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ЛР 14.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bCs/>
              </w:rPr>
              <w:t>ЛР15.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 xml:space="preserve">«Видео подсистемы  и онлайн-туризм»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 (исследовательска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bCs/>
                <w:iCs/>
              </w:rPr>
              <w:t>- формирование представления о возможности карьерного роста при условии непрерывного обра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Чтение текста об </w:t>
            </w:r>
            <w:r>
              <w:rPr>
                <w:rFonts w:eastAsia="Arial Unicode MS"/>
                <w:lang w:val="en-US"/>
              </w:rPr>
              <w:t>IT</w:t>
            </w:r>
            <w:r>
              <w:rPr>
                <w:rFonts w:eastAsia="Arial Unicode MS"/>
              </w:rPr>
              <w:t xml:space="preserve"> технологиях видеонаблюдения с извлечением необходимой информации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Создание сравнительных таблиц по заданному шаблону и рекомендаций по выбору веб-камер на основе извлеченной информац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в мини-группах по анализу работы веб-камер со всего мира, вещающих в режиме реального времени по заданному шаблон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Эмоционально окрашенная презентация об </w:t>
            </w:r>
            <w:r>
              <w:rPr>
                <w:rFonts w:eastAsia="Arial Unicode MS"/>
                <w:lang w:val="en-US"/>
              </w:rPr>
              <w:t>IT</w:t>
            </w:r>
            <w:r>
              <w:rPr>
                <w:rFonts w:eastAsia="Arial Unicode MS"/>
              </w:rPr>
              <w:t xml:space="preserve"> технологиях видеонаблюдения для онлайн-туризм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- демонстрация личностного интереса к профессиональному росту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стремление к повышению профессионального уров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представить деловые каче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851" w:right="1134" w:gutter="0" w:header="0" w:top="9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b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8:00Z</dcterms:created>
  <dc:creator>zot</dc:creator>
  <dc:description/>
  <cp:keywords/>
  <dc:language>en-US</dc:language>
  <cp:lastModifiedBy>Ильнур</cp:lastModifiedBy>
  <cp:lastPrinted>2022-05-22T15:06:00Z</cp:lastPrinted>
  <dcterms:modified xsi:type="dcterms:W3CDTF">2022-05-22T10:32:00Z</dcterms:modified>
  <cp:revision>45</cp:revision>
  <dc:subject/>
  <dc:title>УТВЕРЖДАЮ</dc:title>
</cp:coreProperties>
</file>