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</w:t>
      </w:r>
      <w:r>
        <w:rPr>
          <w:rFonts w:eastAsia="PMingLiU;新細明體"/>
          <w:b/>
          <w:i/>
        </w:rPr>
        <w:t>.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ограмме СПО </w:t>
      </w:r>
      <w:r>
        <w:rPr>
          <w:b/>
          <w:bCs/>
          <w:i/>
          <w:spacing w:val="-1"/>
        </w:rPr>
        <w:t>09.02.01 «Компьютерные системы и комплексы» (базовой подготовки)</w:t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b/>
          <w:bCs/>
        </w:rPr>
        <w:t>ПМ.01</w:t>
      </w:r>
      <w:r>
        <w:rPr/>
        <w:t xml:space="preserve"> </w:t>
      </w:r>
      <w:r>
        <w:rPr>
          <w:b/>
          <w:bCs/>
        </w:rPr>
        <w:t>Проектирование цифровых устройств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</w:rPr>
        <w:t>Садыкова Светлана Римовна, преподаватель ГБПОУ УКРТБ</w:t>
      </w:r>
    </w:p>
    <w:p>
      <w:pPr>
        <w:pStyle w:val="Normal"/>
        <w:shd w:fill="FFFFFF" w:val="clear"/>
        <w:spacing w:before="120" w:after="0"/>
        <w:rPr>
          <w:b/>
          <w:b/>
          <w:bCs/>
        </w:rPr>
      </w:pPr>
      <w:r>
        <w:rPr>
          <w:b/>
          <w:bCs/>
        </w:rPr>
        <w:t>Альметова Лилия Илфатовна, преподаватель ГБПОУ УКРТБ</w:t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</w:rPr>
        <w:t>Гурьева Лидия Константиновна, преподаватель ГБПОУ УКРТБ</w:t>
      </w:r>
    </w:p>
    <w:p>
      <w:pPr>
        <w:pStyle w:val="Normal"/>
        <w:tabs>
          <w:tab w:val="clear" w:pos="709"/>
          <w:tab w:val="left" w:pos="4110" w:leader="none"/>
          <w:tab w:val="center" w:pos="532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110" w:leader="none"/>
          <w:tab w:val="center" w:pos="5320" w:leader="none"/>
        </w:tabs>
        <w:ind w:firstLine="720"/>
        <w:rPr/>
      </w:pPr>
      <w:r>
        <w:rPr>
          <w:b/>
          <w:sz w:val="28"/>
          <w:szCs w:val="28"/>
        </w:rPr>
        <w:tab/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освоения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уктура и содержание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ловия реализации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 ПРОФЕССИОНАЛЬНОГО МОДУЛ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Проектирование цифровых устройств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профессионального модуля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является частью программы подготовки специалистов среднего звена в соответствии с ФГОС СПО </w:t>
      </w:r>
      <w:r>
        <w:rPr>
          <w:b/>
          <w:sz w:val="28"/>
          <w:szCs w:val="28"/>
        </w:rPr>
        <w:t>09.02.01 Компьютерные системы и комплексы</w:t>
      </w:r>
      <w:r>
        <w:rPr>
          <w:sz w:val="28"/>
          <w:szCs w:val="28"/>
        </w:rPr>
        <w:t xml:space="preserve">, входящей в укрупненную группу специальностей </w:t>
      </w:r>
      <w:r>
        <w:rPr>
          <w:b/>
          <w:sz w:val="28"/>
          <w:szCs w:val="28"/>
        </w:rPr>
        <w:t>09.00.00 Информатика и вычислительная техника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/>
        <w:t>в части освоения основного вида деятельности (ВД)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ирование цифровых устройст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и соответствующих профессиональных компетенций (ПК)</w:t>
      </w:r>
      <w:r>
        <w:rPr/>
        <w:t>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424"/>
      </w:tblGrid>
      <w:tr>
        <w:trPr/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94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ть требования технического задания на проектирование цифровых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</w:t>
            </w:r>
          </w:p>
        </w:tc>
      </w:tr>
      <w:tr>
        <w:trPr/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атывать схемы цифровых устройств на основе интегральных схем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ной степени интеграции </w:t>
            </w:r>
          </w:p>
        </w:tc>
      </w:tr>
      <w:tr>
        <w:trPr>
          <w:trHeight w:val="158" w:hRule="atLeast"/>
        </w:trPr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ть средства и методы автоматизированного проектирования</w:t>
            </w:r>
          </w:p>
        </w:tc>
      </w:tr>
      <w:tr>
        <w:trPr>
          <w:trHeight w:val="157" w:hRule="atLeast"/>
        </w:trPr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зработке цифровых устройств</w:t>
            </w:r>
          </w:p>
        </w:tc>
      </w:tr>
      <w:tr>
        <w:trPr/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одить измерения параметров проектируемых устройств  и определять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и надежности </w:t>
            </w:r>
          </w:p>
        </w:tc>
      </w:tr>
      <w:tr>
        <w:trPr/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ть требования нормативно-технической документации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может быть использована в дополнительном образовании в рамках подготовки специалистов по курсу </w:t>
      </w:r>
      <w:r>
        <w:rPr>
          <w:color w:val="000000"/>
          <w:sz w:val="28"/>
          <w:szCs w:val="28"/>
        </w:rPr>
        <w:t>«Проектирование цифровых устройств» на основании основного общего образования. Опыт работы не требуется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, заочной, заочной с элементами дистанционных образовательных технологи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формам обучения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модуля обучающийся должен иметь практический опыт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менения интегральных схем разной степени интеграции при разработке цифровых устройств и проверки их на работоспособность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ектирования цифровых устройств на основе пакетов прикладных программ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ценки качества и надежности цифровых устройств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менения нормативно-технической документаци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результате освоения обязательной части модуля обучающийся должен уме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анализ и синтез комбинационных сх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исследования работы цифровых устройств и проверку их на работоспособ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схемы цифровых устройств на основе интегральных схем разной степени интег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требования технического задания на проектирование цифровых устрой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ть топологию печатных плат, конструктивно-технологические модули первого уровня с применением пакетов прикладных програм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рабатывать комплект конструкторской документации с использованием системы автоматизированного проектир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пределять показатели надежности и давать оценку качества средств вычислительной техники (далее – СВ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требования нормативно-технической документации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результате освоения обязательной части модуля обучающийся должен знать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рифметические и логические основы цифровой техни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ила оформления схем цифровых устройст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ципы построения цифровых устройст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ы микропроцессорной техни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задачи и этапы проектирования цифровых устройст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трукторскую документацию, используемую при проектирован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овия эксплуатации цифровых устройств, обеспечение их помехоустойчивости и тепловых режимов, защиты от механических воздействий и агрессивной сред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применения систем автоматизированного проектирования, пакеты прикладных програм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тоды оценки качества и надежности цифровых устройст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ы технологических процессов производства СВТ.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регламенты, процедуры, технические условия и нормативы.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вариативной части модуля обучающийся должен уметь: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формлять техническую документацию в соответствии с нормативной базой, в т. ч. с использованием информационных технологий;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сваивать технологии автоматизированной обработки документации;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использовать унифицированные формы документов;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существлять хранение и поиск документов;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рассчитывать технико-экономические показатели разработки цифровых устройств;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пределять экономическую эффективность от внедрения разработки цифровых устройств;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вариативной части модуля обучающийся должен зн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нятия документ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составлению и оформлению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документооборо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рмирование и оплату труда при разработке и изготовлении цифровых устрой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держки производства цифровых устрой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хнико-экономические показатели разработки и изготовления цифровых устро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фессионального модул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 – 787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максимальной учебной нагрузки обучающегося – 607 часов, включа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406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>
          <w:sz w:val="28"/>
          <w:szCs w:val="28"/>
        </w:rPr>
        <w:t>самостоятельной работы обучающегося – 201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й практики – 180 часов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деятельности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роектирование цифровых устройств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8268"/>
      </w:tblGrid>
      <w:tr>
        <w:trPr>
          <w:trHeight w:val="651" w:hRule="atLeast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К 1.1</w:t>
            </w:r>
          </w:p>
        </w:tc>
        <w:tc>
          <w:tcPr>
            <w:tcW w:w="8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Выполнять требования технического задания на проектирование цифровых устройств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К 1.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000000"/>
              </w:rPr>
            </w:pPr>
            <w:r>
              <w:rPr/>
              <w:t xml:space="preserve">Разрабатывать схемы цифровых устройств на основе интегральных схем разной степени интеграции. 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>
                <w:color w:val="000000"/>
              </w:rPr>
              <w:t>ПК 1.3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000000"/>
              </w:rPr>
            </w:pPr>
            <w:r>
              <w:rPr/>
              <w:t>Использовать средства и методы автоматизированного проектирования при разработке цифровых устройств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К 1.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000000"/>
              </w:rPr>
            </w:pPr>
            <w:r>
              <w:rPr/>
              <w:t>Проводить измерения параметров проектируемых устройств и определять показатели надежности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К 1.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tabs>
                <w:tab w:val="clear" w:pos="709"/>
                <w:tab w:val="left" w:pos="900" w:leader="none"/>
              </w:tabs>
              <w:ind w:left="0" w:hanging="0"/>
              <w:jc w:val="both"/>
              <w:rPr/>
            </w:pPr>
            <w:r>
              <w:rPr/>
              <w:t>Выполнять требования нормативно-технической документации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376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К 3 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417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информационно-коммуникационные технологии в  профессиональной деятельности.</w:t>
            </w:r>
          </w:p>
        </w:tc>
      </w:tr>
      <w:tr>
        <w:trPr>
          <w:trHeight w:val="397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377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рать на себя ответственности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8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461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9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В ходе освоения профессионального модуля учитывается движение к достижению личностных результатов обучающимися ЛР 2,4, 13-17,19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20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466"/>
        <w:gridCol w:w="1448"/>
        <w:gridCol w:w="863"/>
        <w:gridCol w:w="1727"/>
        <w:gridCol w:w="1190"/>
        <w:gridCol w:w="877"/>
        <w:gridCol w:w="1211"/>
        <w:gridCol w:w="6"/>
        <w:gridCol w:w="1177"/>
        <w:gridCol w:w="2197"/>
      </w:tblGrid>
      <w:tr>
        <w:trPr>
          <w:trHeight w:val="435" w:hRule="atLeast"/>
        </w:trPr>
        <w:tc>
          <w:tcPr>
            <w:tcW w:w="2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24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8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0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28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2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.</w:t>
            </w:r>
          </w:p>
          <w:p>
            <w:pPr>
              <w:pStyle w:val="Normal"/>
              <w:rPr/>
            </w:pPr>
            <w:r>
              <w:rPr>
                <w:b/>
              </w:rPr>
              <w:t>ПК 1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  <w:r>
              <w:rPr/>
              <w:t xml:space="preserve"> Изучение и разработка схем цифровых устройств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6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</w:t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</w:t>
            </w:r>
            <w:r>
              <w:rPr/>
              <w:t xml:space="preserve"> Проектирование цифровых устройст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3. </w:t>
            </w:r>
            <w:r>
              <w:rPr/>
              <w:t>Технико-экономическое обоснование разработки цифровых устройст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,</w:t>
            </w:r>
            <w:r>
              <w:rPr/>
              <w:t xml:space="preserve"> часов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58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2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,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8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87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86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1</w:t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местр</w:t>
      </w:r>
    </w:p>
    <w:p>
      <w:pPr>
        <w:pStyle w:val="Normal"/>
        <w:rPr/>
      </w:pPr>
      <w:r>
        <w:rPr/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"/>
        <w:gridCol w:w="172"/>
        <w:gridCol w:w="8"/>
        <w:gridCol w:w="2160"/>
        <w:gridCol w:w="900"/>
        <w:gridCol w:w="14"/>
        <w:gridCol w:w="8986"/>
        <w:gridCol w:w="14"/>
        <w:gridCol w:w="13"/>
        <w:gridCol w:w="1053"/>
        <w:gridCol w:w="14"/>
        <w:gridCol w:w="1246"/>
        <w:gridCol w:w="14"/>
      </w:tblGrid>
      <w:tr>
        <w:trPr>
          <w:trHeight w:val="464" w:hRule="atLeast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Изучение и разработка схем цифровых устройств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 xml:space="preserve">МДК 1. </w:t>
            </w:r>
          </w:p>
          <w:p>
            <w:pPr>
              <w:pStyle w:val="Normal"/>
              <w:jc w:val="center"/>
              <w:rPr/>
            </w:pPr>
            <w:r>
              <w:rPr/>
              <w:t>Цифровая схемотехника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1.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гические основы цифровой схемотехни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2 ч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 -4 ч.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ключательные функции, основные базисы. Логические функции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 логической функции и логическом устройстве. Способы задания логических функций. Свойства логических операций конъюнкции, дизъюнкции и инверси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азовые логические элементы, логическое проектирование в базисах микросхем. Преобразователи уровней логических сигналов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ое представление логических значений. Обозначение логических элементов в схемах. Основные параметры логических элемент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нтез комбинационных устройст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нонические формы представления логических функций: совершенная дизъюнктивная нормальная форма, совершенная конъюнктивная нормальная форм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инимизация логических функций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изация логических функций методом Квайна. Минимизация логических функций с использованием карт Карно. Минимизация логических функций методом карт Вейч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нтез логических устройств в базисах ИЛИ-НЕ и И-Н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екоторые особенности построения схем логических устройст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характеристики цифровых микросхе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элементов, узлов и устройств компьютерной схемотехники. Характеристики логических элемент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менты компьютерной схемотехник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Логические элементы – диодные, транзисторные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стейшие модели и система параметров логических элементо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остейшие модели логических элементов. Быстродействие логических элементов. Режимы неиспользуемых вход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Минимизация логических функций методом Квайна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Минимизация логических функций методом карт Карно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Минимизация логических функций методом карт Вейча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строение схем логических устройств в базисах ИЛИ-НЕ и И-НЕ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ые работ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Исследование типовых логических элементов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12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1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формление лабораторных и практических работ, отчетов и подготовка к их защите.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12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12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Чтение и анализ литературы [1] стр.60-6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Чтение и анализ литературы [1] стр.61-6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Чтение и анализ литературы [1] стр. 63-6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Чтение и анализ литературы [1] стр. 70-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Чтение и анализ литературы [1] стр. 72-7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Чтение и анализ литературы [1] стр. 73-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Чтение и анализ литературы [1] стр. 77-7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 Чтение и анализ литературы [1] стр. 77-79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524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524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емест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1.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ункциональные узлы комбинационного тип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2 ч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 -5 ч.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шифраторы </w:t>
            </w:r>
          </w:p>
          <w:p>
            <w:pPr>
              <w:pStyle w:val="Normal"/>
              <w:rPr/>
            </w:pPr>
            <w:r>
              <w:rPr/>
              <w:t>Общая характеристика дешифраторов. Линейный дешифратор. Прямоугольный дешифр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ифратор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Шифраторы: принцип работы, таблица истинности. Каскадирование шифратор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образователи кодов</w:t>
            </w:r>
          </w:p>
          <w:p>
            <w:pPr>
              <w:pStyle w:val="Normal"/>
              <w:rPr/>
            </w:pPr>
            <w:r>
              <w:rPr/>
              <w:t>Общая характеристика преобразователей кодов. Преобразователь прямого кода в обратный. Преобразователь двоичных чисел в код Грея. Двоично-десятичные преобразователи. Преобразователь двоично-десятичных чисел в код семисегментного индикатор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льтиплексоры</w:t>
            </w:r>
          </w:p>
          <w:p>
            <w:pPr>
              <w:pStyle w:val="Normal"/>
              <w:rPr/>
            </w:pPr>
            <w:r>
              <w:rPr/>
              <w:t>Мультиплексоры: назначение и принцип работы, таблица истинности. Мультиплексорное дерево. Каскадирование мультиплексоров. Мультиплексирование шин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мультиплексоры </w:t>
            </w:r>
          </w:p>
          <w:p>
            <w:pPr>
              <w:pStyle w:val="Normal"/>
              <w:rPr/>
            </w:pPr>
            <w:r>
              <w:rPr/>
              <w:t>Демультиплексоры: назначение и принцип работы, таблица истинности. Демультиплексорное дерево. Каскадирование демультиплексоров. Демультиплексирование шин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фровые компараторы</w:t>
            </w:r>
          </w:p>
          <w:p>
            <w:pPr>
              <w:pStyle w:val="Normal"/>
              <w:rPr/>
            </w:pPr>
            <w:r>
              <w:rPr/>
              <w:t>Цифровые компараторы: назначение, принцип работы таблицы истинност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торы</w:t>
            </w:r>
          </w:p>
          <w:p>
            <w:pPr>
              <w:pStyle w:val="Normal"/>
              <w:rPr/>
            </w:pPr>
            <w:r>
              <w:rPr/>
              <w:t>Одноразрядный двоичный сумматор, многоразрядные двоичные сумматоры, десятичные сумматор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ние дешифраторов и демультиплексоров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преобразователя двоично-десятичного кода в код семисегментного индикатора К514ИД2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мультиплексора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,10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многоразрядного комбинационного сумматора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3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color w:val="000000"/>
              </w:rPr>
              <w:t xml:space="preserve">Функциональные узлы последовательностного типа (автоматы с памятью). Триггеры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1 ч.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 -2ч.</w:t>
            </w:r>
          </w:p>
        </w:tc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иггерные устройства </w:t>
            </w:r>
          </w:p>
          <w:p>
            <w:pPr>
              <w:pStyle w:val="Normal"/>
              <w:rPr/>
            </w:pPr>
            <w:r>
              <w:rPr/>
              <w:t>Классификация. Основные сведения. Способы описания триггер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инхронные и синхронные RS-триггеры</w:t>
            </w:r>
          </w:p>
          <w:p>
            <w:pPr>
              <w:pStyle w:val="Normal"/>
              <w:rPr/>
            </w:pPr>
            <w:r>
              <w:rPr/>
              <w:t>Динамические параметры триггеров. Таблица переходов и логические уравнения RS-триггер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ггеры типов JK, T, D и DV</w:t>
            </w:r>
          </w:p>
          <w:p>
            <w:pPr>
              <w:pStyle w:val="Normal"/>
              <w:rPr/>
            </w:pPr>
            <w:r>
              <w:rPr/>
              <w:t>Триггеры типа JK. Таблица переходов и логические уравнения Т-триггеров. Таблица переходов и логические уравнения D-триггер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,12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инципа работы асинхронных RS-триггеров и синхронного RS-триггера со статическим управляющим входом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1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>Оформление практических работ, отчетов и подготовка к их защите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12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Чтение и анализ литературы </w:t>
            </w:r>
            <w:r>
              <w:rPr>
                <w:color w:val="000000"/>
              </w:rPr>
              <w:t xml:space="preserve">[1] стр. 91-95 </w:t>
            </w:r>
          </w:p>
          <w:p>
            <w:pPr>
              <w:pStyle w:val="Normal"/>
              <w:rPr/>
            </w:pPr>
            <w:r>
              <w:rPr/>
              <w:t xml:space="preserve">2 Чтение и анализ литературы </w:t>
            </w:r>
            <w:r>
              <w:rPr>
                <w:color w:val="000000"/>
              </w:rPr>
              <w:t xml:space="preserve">[1] стр. 89-91, </w:t>
            </w:r>
          </w:p>
          <w:p>
            <w:pPr>
              <w:pStyle w:val="Normal"/>
              <w:rPr/>
            </w:pPr>
            <w:r>
              <w:rPr/>
              <w:t xml:space="preserve">3 Чтение и анализ литературы </w:t>
            </w:r>
            <w:r>
              <w:rPr>
                <w:color w:val="000000"/>
              </w:rPr>
              <w:t>[1] стр. 95-96</w:t>
            </w:r>
          </w:p>
          <w:p>
            <w:pPr>
              <w:pStyle w:val="Normal"/>
              <w:rPr/>
            </w:pPr>
            <w:r>
              <w:rPr/>
              <w:t xml:space="preserve">4 Чтение и анализ литературы </w:t>
            </w:r>
            <w:r>
              <w:rPr>
                <w:color w:val="000000"/>
              </w:rPr>
              <w:t>[1] стр. 96-104</w:t>
            </w:r>
          </w:p>
          <w:p>
            <w:pPr>
              <w:pStyle w:val="Normal"/>
              <w:rPr/>
            </w:pPr>
            <w:r>
              <w:rPr/>
              <w:t xml:space="preserve">5 Чтение и анализ литературы </w:t>
            </w:r>
            <w:r>
              <w:rPr>
                <w:color w:val="000000"/>
              </w:rPr>
              <w:t>[1] стр. 96-104</w:t>
            </w:r>
          </w:p>
          <w:p>
            <w:pPr>
              <w:pStyle w:val="Normal"/>
              <w:rPr/>
            </w:pPr>
            <w:r>
              <w:rPr/>
              <w:t xml:space="preserve">6 Чтение и анализ литературы </w:t>
            </w:r>
            <w:r>
              <w:rPr>
                <w:color w:val="000000"/>
              </w:rPr>
              <w:t>[1] стр.104-107</w:t>
            </w:r>
          </w:p>
          <w:p>
            <w:pPr>
              <w:pStyle w:val="Normal"/>
              <w:rPr/>
            </w:pPr>
            <w:r>
              <w:rPr/>
              <w:t xml:space="preserve">7 Чтение и анализ литературы </w:t>
            </w:r>
            <w:r>
              <w:rPr>
                <w:color w:val="000000"/>
              </w:rPr>
              <w:t>[1] стр. 79-83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/>
            </w:pPr>
            <w:r>
              <w:rPr/>
              <w:t xml:space="preserve">1 Чтение и анализ литературы </w:t>
            </w:r>
            <w:r>
              <w:rPr>
                <w:color w:val="000000"/>
              </w:rPr>
              <w:t>[1] стр. 104-120</w:t>
            </w:r>
          </w:p>
          <w:p>
            <w:pPr>
              <w:pStyle w:val="Normal"/>
              <w:ind w:hanging="21"/>
              <w:jc w:val="both"/>
              <w:rPr/>
            </w:pPr>
            <w:r>
              <w:rPr/>
              <w:t xml:space="preserve">2 Чтение и анализ литературы </w:t>
            </w:r>
            <w:r>
              <w:rPr>
                <w:color w:val="000000"/>
              </w:rPr>
              <w:t>[1] стр. 120-127</w:t>
            </w:r>
          </w:p>
          <w:p>
            <w:pPr>
              <w:pStyle w:val="Normal"/>
              <w:ind w:hanging="21"/>
              <w:jc w:val="both"/>
              <w:rPr/>
            </w:pPr>
            <w:r>
              <w:rPr/>
              <w:t xml:space="preserve">3 Чтение и анализ литературы </w:t>
            </w:r>
            <w:r>
              <w:rPr>
                <w:color w:val="000000"/>
              </w:rPr>
              <w:t>[1] стр. 127-142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V </w:t>
            </w:r>
            <w:r>
              <w:rPr>
                <w:sz w:val="28"/>
                <w:szCs w:val="28"/>
              </w:rPr>
              <w:t>семес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ункциональные узлы последовательностного типа (автоматы с памятью). Регистры, счетчи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2 ч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 -5 ч.</w:t>
            </w:r>
          </w:p>
        </w:tc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стры</w:t>
            </w:r>
          </w:p>
          <w:p>
            <w:pPr>
              <w:pStyle w:val="Normal"/>
              <w:rPr/>
            </w:pPr>
            <w:r>
              <w:rPr/>
              <w:t>Общие сведения. Параллельный регистр. Сдвиговый регистр, последовательный регистр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етчики</w:t>
            </w:r>
          </w:p>
          <w:p>
            <w:pPr>
              <w:pStyle w:val="Normal"/>
              <w:rPr/>
            </w:pPr>
            <w:r>
              <w:rPr/>
              <w:t>Назначение и типы счетчиков. Суммирующие двоичные счетчики, вычитающие и реверсивный счетчики, десятичный счетчик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ители частоты</w:t>
            </w:r>
          </w:p>
          <w:p>
            <w:pPr>
              <w:pStyle w:val="Normal"/>
              <w:rPr/>
            </w:pPr>
            <w:r>
              <w:rPr/>
              <w:t>Делители частоты импульсной последовательности, каскадные делители частот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,14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функционирования </w:t>
            </w:r>
            <w:r>
              <w:rPr>
                <w:lang w:val="en-US"/>
              </w:rPr>
              <w:t>D</w:t>
            </w:r>
            <w:r>
              <w:rPr/>
              <w:t>-триггера со статическим управляющим входом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,16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инципа работы стандартных триггеров в интегральном исполнении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,18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ринципа построения параллельных регистров. Исследование функционирования буферного регистра ИР34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0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счетчиков импульсов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хемотехника цифровых устройств на основе БИС, СБИС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1 ч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фро-аналоговые  преобразователи разновидности схем, параметры, схемы включения</w:t>
            </w:r>
          </w:p>
          <w:p>
            <w:pPr>
              <w:pStyle w:val="Normal"/>
              <w:rPr/>
            </w:pPr>
            <w:r>
              <w:rPr/>
              <w:t>Принцип аналого-цифрового преобразования информации. Цифро-аналоговые преобразователи: схема ЦАП с суммированием напряжений, схема ЦАП с суммированием ток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ого-цифровые преобразователи разновидности схем, параметры, схемы включения</w:t>
            </w:r>
          </w:p>
          <w:p>
            <w:pPr>
              <w:pStyle w:val="Normal"/>
              <w:rPr/>
            </w:pPr>
            <w:r>
              <w:rPr/>
              <w:t>Аналого-цифровые преобразователи: АЦП с двойным интегрированием, АЦП последовательного счета, АЦП следящего типа, устройства выборки и хранен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ируемые логические матрицы и программируемые логические интегральные микросхемы</w:t>
            </w:r>
          </w:p>
          <w:p>
            <w:pPr>
              <w:pStyle w:val="Normal"/>
              <w:rPr/>
            </w:pPr>
            <w:r>
              <w:rPr/>
              <w:t>Программируемые логические устройства с матричной структурой: классификация, принцип работы. Типовые узлы цифровых устройств, выполненные на программируемых логических устройствах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6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икропроцессоры</w:t>
            </w:r>
          </w:p>
        </w:tc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процессоров и микропроцессоров</w:t>
            </w:r>
          </w:p>
          <w:p>
            <w:pPr>
              <w:pStyle w:val="Normal"/>
              <w:rPr/>
            </w:pPr>
            <w:r>
              <w:rPr/>
              <w:t>Процессоры. Микропроцессоры. Аналоговые и цифровые методы обработки информации. Структура процессор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7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тодика и средства проектирования цифровых устройст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 -2 ч.</w:t>
            </w:r>
          </w:p>
        </w:tc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</w:t>
            </w:r>
          </w:p>
          <w:p>
            <w:pPr>
              <w:pStyle w:val="Normal"/>
              <w:rPr/>
            </w:pPr>
            <w:r>
              <w:rPr/>
              <w:t>Классификация цифровых интегральных схем с точки зрения методов проектирования. Области применения специализированных интегральных схе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«ручного» проектирования цифрового устройства с использованием программируемой матричной логики</w:t>
            </w:r>
          </w:p>
          <w:p>
            <w:pPr>
              <w:pStyle w:val="Normal"/>
              <w:rPr/>
            </w:pPr>
            <w:r>
              <w:rPr/>
              <w:t>Этапы проектирования цифровых устройств с использованием программируемой цифровой логик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ка и средства автоматизированного проектирования цифровых устройств</w:t>
            </w:r>
          </w:p>
          <w:p>
            <w:pPr>
              <w:pStyle w:val="Normal"/>
              <w:rPr/>
            </w:pPr>
            <w:r>
              <w:rPr/>
              <w:t>Средства описания проекта. Разделение устройства на операционный блок и блок управлен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,22</w:t>
            </w:r>
          </w:p>
        </w:tc>
        <w:tc>
          <w:tcPr>
            <w:tcW w:w="9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сследование работы </w:t>
            </w:r>
            <w:r>
              <w:rPr>
                <w:bCs/>
                <w:color w:val="000000"/>
              </w:rPr>
              <w:t>схем логических устройств в базисах ИЛИ-НЕ и И-НЕ</w:t>
            </w:r>
            <w:r>
              <w:rPr>
                <w:bCs/>
              </w:rPr>
              <w:t xml:space="preserve"> в программе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/>
              </w:rPr>
              <w:t>Electronics</w:t>
            </w:r>
            <w:r>
              <w:rPr/>
              <w:t xml:space="preserve"> </w:t>
            </w:r>
            <w:r>
              <w:rPr>
                <w:lang w:val="en-US"/>
              </w:rPr>
              <w:t>Workbench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1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формление практических работ, отчетов и подготовка к их защите.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12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/>
                <w:b/>
                <w:lang w:val="en-US"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/>
            </w:pPr>
            <w:r>
              <w:rPr/>
              <w:t>1.4.</w:t>
            </w:r>
          </w:p>
        </w:tc>
        <w:tc>
          <w:tcPr>
            <w:tcW w:w="1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</w:rPr>
              <w:t>1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1] стр. 142-1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Cs/>
              </w:rPr>
              <w:t>2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1] стр. 149-155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3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1] стр. 145-147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/>
            </w:pPr>
            <w:r>
              <w:rPr/>
              <w:t>1.5.</w:t>
            </w:r>
          </w:p>
        </w:tc>
        <w:tc>
          <w:tcPr>
            <w:tcW w:w="1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2] стр. 51-60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2] стр. 60-65</w:t>
            </w:r>
          </w:p>
          <w:p>
            <w:pPr>
              <w:pStyle w:val="Normal"/>
              <w:ind w:hanging="21"/>
              <w:jc w:val="both"/>
              <w:rPr/>
            </w:pPr>
            <w:r>
              <w:rPr>
                <w:rFonts w:eastAsia="Calibri"/>
                <w:bCs/>
              </w:rPr>
              <w:t>3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2] стр. 65-73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1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2] стр. 5-17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1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1] стр. 117-121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1] стр. 121-124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3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1] стр. 124-129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12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Ознакомление с планом проведения учебной практики. Получение заданий по тематике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лектромонтажных соединений различных видо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аркировки, условно-графических обозначений (УГО) активных и пассивных радиоэлементо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электрических принципиальных схем по УГО активных и пассивных радиоэлементо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величины сопротивления. Монтаж и пайка резисторов на печатную плату согласно стандарту ОСТ 2105-89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стирования конденсаторов, диодов и транзисторо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диоэлементов на печатную плату согласно отраслевым стандарта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ская разработка цифровых устройств, выполнение схемы электрической принципиальной, перечня элементов к ней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а печатной платы цифрового устройств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следование логических схем И, НЕ, ИЛИ, ИЛИ-НЕ, И-НЕ на</w:t>
            </w:r>
            <w:r>
              <w:rPr/>
              <w:t xml:space="preserve"> </w:t>
            </w:r>
            <w:r>
              <w:rPr>
                <w:szCs w:val="28"/>
              </w:rPr>
              <w:t>лабораторной установке «Цифровая схемотехника. Базовые логические элементы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следование работы цифрового компаратора на</w:t>
            </w:r>
            <w:r>
              <w:rPr/>
              <w:t xml:space="preserve"> </w:t>
            </w:r>
            <w:r>
              <w:rPr>
                <w:szCs w:val="28"/>
              </w:rPr>
              <w:t>лабораторной установке «Цифровая схемотехника. Комбинационные устройства 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следование работы дешифратора на</w:t>
            </w:r>
            <w:r>
              <w:rPr/>
              <w:t xml:space="preserve"> </w:t>
            </w:r>
            <w:r>
              <w:rPr>
                <w:szCs w:val="28"/>
              </w:rPr>
              <w:t>лабораторной установке «Цифровая схемотехника. Комбинационные устройства 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и исследование шифратора, построенного  в базисе ИЛИ - НЕ, с помощью </w:t>
            </w:r>
            <w:r>
              <w:rPr>
                <w:bCs/>
              </w:rPr>
              <w:t>программы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/>
              </w:rPr>
              <w:t>Electronics</w:t>
            </w:r>
            <w:r>
              <w:rPr/>
              <w:t xml:space="preserve"> </w:t>
            </w:r>
            <w:r>
              <w:rPr>
                <w:lang w:val="en-US"/>
              </w:rPr>
              <w:t>Workbench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и исследование шифратора, построенного  в базисе И, с помощью </w:t>
            </w:r>
            <w:r>
              <w:rPr>
                <w:bCs/>
              </w:rPr>
              <w:t>программы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/>
              </w:rPr>
              <w:t>Electronics</w:t>
            </w:r>
            <w:r>
              <w:rPr/>
              <w:t xml:space="preserve"> </w:t>
            </w:r>
            <w:r>
              <w:rPr>
                <w:lang w:val="en-US"/>
              </w:rPr>
              <w:t>Workbench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и исследование дешифраторов в </w:t>
            </w:r>
            <w:r>
              <w:rPr>
                <w:bCs/>
              </w:rPr>
              <w:t>программе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/>
              </w:rPr>
              <w:t>Electronics</w:t>
            </w:r>
            <w:r>
              <w:rPr/>
              <w:t xml:space="preserve"> </w:t>
            </w:r>
            <w:r>
              <w:rPr>
                <w:lang w:val="en-US"/>
              </w:rPr>
              <w:t>Workbench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функционирования цифро-аналогового преобразователя с помощью </w:t>
            </w:r>
            <w:r>
              <w:rPr>
                <w:bCs/>
              </w:rPr>
              <w:t>программы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/>
              </w:rPr>
              <w:t>Electronics</w:t>
            </w:r>
            <w:r>
              <w:rPr/>
              <w:t xml:space="preserve"> </w:t>
            </w:r>
            <w:r>
              <w:rPr>
                <w:lang w:val="en-US"/>
              </w:rPr>
              <w:t>Workbench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функционирования аналого - цифрового преобразователя с помощью </w:t>
            </w:r>
            <w:r>
              <w:rPr>
                <w:bCs/>
              </w:rPr>
              <w:t>программы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/>
              </w:rPr>
              <w:t>Electronics</w:t>
            </w:r>
            <w:r>
              <w:rPr/>
              <w:t xml:space="preserve"> </w:t>
            </w:r>
            <w:r>
              <w:rPr>
                <w:lang w:val="en-US"/>
              </w:rPr>
              <w:t>Workbench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формление отчета. Участие в зачет - конференции по учебной практик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Проектирование цифровых устройств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9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ДК 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оектирование цифровых устройств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9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.</w:t>
            </w:r>
          </w:p>
          <w:p>
            <w:pPr>
              <w:pStyle w:val="Normal"/>
              <w:jc w:val="center"/>
              <w:rPr/>
            </w:pPr>
            <w:r>
              <w:rPr/>
              <w:t>Основные понятия ДОУ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Calibri"/>
                <w:bCs/>
              </w:rPr>
              <w:t>Документирование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сновные понятия ДОУ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</w:rPr>
              <w:t>Понятие о документах, способах документирования, носителях информации и функциях документа. Признаки и структура документа. Унификация и стандартизация документо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Формуляр-образец. Реквизиты и бланки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нки документо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яр-образец ОРД. Общие сведение о реквизитах. Бланки документов. Классификация документов. Требования к оформлению программной документации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а оформления основных видов документ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1 ч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 -2 ч.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е документ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</w:rPr>
              <w:t>Устав. Штатное расписание. Структура и штатная численность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дительные документы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иказ по основной деятельности. Распоряжени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Требования к программным документам. ГОСТ 19.106-78 ЕСПД. Расположение материалов программного документа. </w:t>
            </w:r>
            <w:r>
              <w:rPr/>
              <w:t>Виды технических документ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работка бланков документов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формление организационных документов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Оформление распорядительных документов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4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онно-справочная работа с документам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1 ч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 -1 ч.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информационно-справочной документаци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0" w:leader="none"/>
              </w:tabs>
              <w:rPr>
                <w:b/>
                <w:b/>
              </w:rPr>
            </w:pPr>
            <w:r>
              <w:rPr>
                <w:bCs/>
              </w:rPr>
              <w:t>Система информационно-справочной документации. Виды информационно-справочных документов. Служебное письм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ы. Виды акто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</w:rPr>
              <w:t xml:space="preserve">Понятие акта. </w:t>
            </w:r>
            <w:r>
              <w:rPr/>
              <w:t>Акт о приеме-передачи оборудования. Состав реквизитов и порядок оформле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Оформление акта приемки-передачи оборудования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Оформление служебного письма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5</w:t>
            </w:r>
          </w:p>
          <w:p>
            <w:pPr>
              <w:pStyle w:val="Normal"/>
              <w:jc w:val="center"/>
              <w:rPr/>
            </w:pPr>
            <w:r>
              <w:rPr/>
              <w:t>Договорно-правововая документация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кументы по личному состав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1 ч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 -1 ч.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Понятие договора. Виды договоров. Порядок оформления договора. Доверенност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Документы по личному составу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Заявление. Трудовая книжка. Личное дело. Характеристика. Резюме. Приказы по личному составу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Оформление договора на техническое обслуживание оборудования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Оформление документов по личному составу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2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>Оформление практических работ, отчетов и подготовка к их защит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</w:rPr>
              <w:t>Оформление отчета и ответы на контрольные вопросы.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2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1. Чтение и анализ литературы [10], стр. 12-15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bookmarkStart w:id="0" w:name="OLE_LINK17"/>
            <w:bookmarkStart w:id="1" w:name="OLE_LINK16"/>
            <w:bookmarkStart w:id="2" w:name="OLE_LINK15"/>
            <w:r>
              <w:rPr>
                <w:bCs/>
              </w:rPr>
              <w:t>1. Чтение и анализ литературы ГОСТ Р 7.0.97-2016</w:t>
            </w:r>
            <w:bookmarkEnd w:id="0"/>
            <w:bookmarkEnd w:id="1"/>
            <w:bookmarkEnd w:id="2"/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Чтение и анализ литературы Оформление технической документации.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1. Чтение и анализ литературы </w:t>
            </w:r>
            <w:r>
              <w:rPr/>
              <w:t>Оформление технической документа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 xml:space="preserve">Чтение и анализ литературы </w:t>
            </w:r>
            <w:r>
              <w:rPr/>
              <w:t>Оформление технической документации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Составление классификации документ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Составление резюме.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24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емест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6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ы проектирования цифровых устройст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2 ч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 -2 ч.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просы организации проектир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Основные понятия и определения проектирования. Задачи, решаемые на стадиях внешнего и внутреннего проектирования. Понятия НИР, ОКР и НИОКР. Основные этапы проектирования. Техническое задание. Техническое предложение. Эскизное проектирование. Технический проект. Этап рабочего проектирования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и качества конструкц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ы показателей качества конструкций ЭВМ и их назначение. Требования, предъявляемые к техническим средствам вычислительной техники (СВТ)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ияние внешних воздействий на проектирование конструкц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метры воздействующих климатических факторов для различных групп ЭВМ. Климатическое исполнение изделий СВТ. Категории конструкций для различных условий эксплуатации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зненный цикл технической систем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структура жизненного цикла технической системы. Концепция и методология компьютерного сопровождения процессов жизненного цикла изделий (КСПИ (CALS) – технологии). Общая структура организационно-технической системы КСПИ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условий эксплуатации и определение категории конструкции и климатического исполнения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требований, предъявляемых к устройству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технического задания на проектирование устройства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7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структорская документац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1 ч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 -2 ч.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е положения стандартизации технической документац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группы технической документации. Нормативно-техническая документация (НТД). Состав и назначение НТД. Состав и правила оформления конструкторской документации (КД) и технологической документации (ТД). Основное назначение стандартов Единой системы конструкторской документации (ЕСКД) и Единой системы технологической документации (ЕСТД)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структорская документац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значение конструкторской документации (КД). Наименование КД, их шифры и определения. Номенклатура КД, разрабатываемой на различных этапах проектирования изделия. Проектная и рабочая КД. Комплектность конструкторской документации. Состав и назначения основного документа изделия, основного комплекта документов и полного комплекта документов. Структура обозначения конструкторского документа. Обозначение форматов, основные надписи, масштабы изображений. Требования, предъявляемые к рабочим чертежам. Требования к выполнению текстовых документов. Состав и содержание разделов технических условий (ТУ)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хемная документац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 схемной документации. Виды и типы схем. Правила оформления схем цифровых устройств. Условно-графические обозначения элементо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2,1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Оформление структурной и принципиальной схем устройства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8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дульный принцип конструирования СВ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2 ч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дульный принцип конструирования СВ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модульного принципа конструирования СВТ. Достоинства модульного принципа построения конструкций СВТ. Требования при разбиении конструкции на модули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вни конструктивных моду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сновные и дополнительные уровни модульности. Уровни коммутации модулей. Иерархия модулей. Основные принципы построения базовых конструкций. Единый размерный модуль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дули нулевого уровн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иды и типы навесных элементов. Требования к выбору навесных элементов. Применение интегральных схем при проектировании цифровых устройств. Виды интегральных микросхем (ИМС). Типы корпусов микросхем, их достоинства и недостатки. Требования к выбору ИМС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9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струкция узлов на печатных платах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2 ч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 -4 ч.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чатная пла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сновные понятия и определения печатного монтажа. Основные конструктивно-технологические разновидности печатных плат. Односторонние, двухсторонние, многослойные печатные платы. Классификация печатных плат по точности выполнения рисунка схемы. Электрические параметры печатной платы. Требования к материалам основания печатных пла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структорский расчет печатной плат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выполнения расчетов печатных элементов платы. Исходные данные для расчета. Расчеты минимального диаметра переходного и монтажного отверстия, диаметра контактной площадки металлизированного  отверстия, ширины проводников, расстояния между проводниками и другие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ы проектирования печатной плат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бор типа и класса точности печатной платы, габаритных размеров и конфигурации контура, материала основания печатной платы. Размещение навесных элементов с учетом требований к компоновке и трассировке печатных проводников. Размещение элементов проводящего рисунка на печатной плате. Разработка и оформление чертежа печатной платы. Требования, предъявляемые к оформлению чертежа. Содержание технических требований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струкция печатного узл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значение составных частей печатного узла. Понятие типового элемента замены (ТЭЗ). Выбор варианта установки ЭРЭ и ИМС на печатную плату. Особенности конструирования печатного узла с ЭРЭ и ИМС, имеющими штыревые и планарные выводы. Основные конструктивные параметры ячеек. Микросборка и ее конструктивные характеристики. Назначение сборочного чертежа печатного узла. Проекции, габаритные, установочные размеры. Размещение и изображение навесных элементов. Сведения, содержащиеся в технических требованиях чертеж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,15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 основных геометрических параметров печатной платы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,17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чертежа печатной платы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,19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сборочного чертежа печатного узла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0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ая компоновка СВ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2 ч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струкция блок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нятие блока. Блоки с ячейками – модулями. Объединительные платы. Монтажные и установочные панели. Конструкция и назначение панелей. Виды конструкций блоков. Блоки стеллажного типа. Блоки этажерочной конструкции. Блоки книжной конструкции разъемного и неразъемного типов. Блоки с откидными платами. Особенности конструкции, назначение, достоинства, недостатки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компоновка СВ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ерархическая структура конструкции СВТ. Базовые несущие конструкции (БНК), их назначение и классификация. Унификация БНК. Принципы конструирования и варианты компоновки стоек СВ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обенности конструкций персональных ЭВ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одульный принцип построения ПЭВМ. Компоновка системного блока. Функциональное назначение устройств системного блока. Конструктивное исполнение «закрытых» и «открытых» ПЭВМ. Достоинства «открытых» ПЭВМ. Пассивные и активные конструкции объединительных плат. Блок электронных модулей. Корпуса системных блоков. Портативные ПЭВ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еспечение защиты СВТ от внешних воздейств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Аудиторные занятия -1 ч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 -3 ч.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защиты СВТ от механических воздейств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механических воздействий на СВТ и их нежелательные последствия. Расчеты на прочность несущих конструкций. Конструктивные приемы защиты СВТ от механических перегрузок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защиты СВТ от воздействия влаги и агрессивной сред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следствия воздействия влаги на металлические и неметаллические части СВТ. Способы защиты от влаги. Применение покрытий. Назначение герметизации. Способы герметизации микросхем, печатных узлов, блоков и шкафных стоек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нормального теплового режим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вые воздействия на конструкции ЭВТ. Источники и стоки теплоты. Теплообмен и тепловой баланс. Иерархия нагретых зон. Тепловой режим изделия. Условия нормального теплового режима отдельного элемента. Проблемы отвода теплоты, пути их решения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стемы охлажде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обеспечения нормального теплового режима конструкций ЭВТ. Виды теплообмена в конструкциях ЭВТ и их особенности. Охлаждение кондукцией, конвекцией и лучеиспусканием. Расчет количества теплоты, отдаваемого нагретым телом. Выбор способа охлаждения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</w:rPr>
              <w:t>Обеспечение защиты СВТ от воздействия электромагнитных помех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электромагнитной помехи. Виды помех. Причины возникновения помех. Применение помехоподавляющих фильтров. Виды фильтров. Применение электрических и магнитных экранов. Виды конструкции экранов, характеристики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</w:rPr>
              <w:t>Обеспечение защиты СВТ от воздействия электромагнитных помех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менение помехоподавляющих фильтров. Виды фильтров. Применение электрических и магнитных экранов. Виды конструкции экранов, характеристики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,2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методики расчета и выбора системы охлаждения СВТ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бор и расчет помехоподавляющих фильтров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дежность цифровых устройст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Аудиторные занятия -1 ч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 -1 ч.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е сведения и основные понятия надежност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рмины и определения надежности. Значения высокой надежности для современных СВТ. Безотказность, долговечность, ремонтопригодность, сохраняемость. Общие понятия теории надежности: наработка, технический ресурс, срок службы и другие. Понятие отказа, виды отказо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и надежнос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казатели надежности: вероятность безотказной работы, средняя наработка до отказа, интенсивность отказов и другие. Способы расчета показателей надежности. Исходные данные для расчета надежности. Справочные данные по интенсивности отказов ЭРЭ. Влияние условий эксплуатации на надежность. Методика расчетов надежности с учетом коэффициента нагрузки и температуры. Способы повышения надежности в процессе проектирования и производства аппаратно-программных систе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 надежности СВТ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,25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 основных показателей надежности схемы электронного устройства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втоматизация проектирования СВ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2 ч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 -3 ч.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стемы автоматизированного проектирования (САПР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нятия, определения, термины. Значение внедрения САПР. Требования к построению САПР. Классификация САПР. Виды обеспечения САПР. Уровни САПР. САПР радиоэлектронной аппаратуры. Автоматизированное рабочее место (АРМ). Назначение и состав АРМ. Принципы моделирования конструкции с помощью ЭВМ. Синтез структуры, анализ характеристик в различных режимах, синтез топологии, верификация топологии, выпуск конструкторской документации. Классификация CAD/CAM-систем. Обзор современных систе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39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стемы проектирования электрических схем и печатных пла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акеты прикладных программ для проектирования структурных, цифровых, аналоговых и смешанных схем. Система сквозного проектирования радиоэлектронной аппаратуры. Компьютерные чертежно-графические системы для разработки конструкторской и технологической документации аппаратно-программных систе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ые работы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ектирование схем в системе схемотехнического моделирования </w:t>
            </w:r>
            <w:r>
              <w:rPr>
                <w:color w:val="000000"/>
                <w:lang w:val="en-US"/>
              </w:rPr>
              <w:t>Alt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signer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делирование работы схемы в системе </w:t>
            </w:r>
            <w:r>
              <w:rPr>
                <w:color w:val="000000"/>
                <w:lang w:val="en-US"/>
              </w:rPr>
              <w:t>Alt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signer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делирование работы схемы и исследование переходных процессов в системе </w:t>
            </w:r>
            <w:r>
              <w:rPr>
                <w:color w:val="000000"/>
                <w:lang w:val="en-US"/>
              </w:rPr>
              <w:t>Alt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signer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вода-вывода в микроконтроллерах в системе </w:t>
            </w:r>
            <w:r>
              <w:rPr>
                <w:color w:val="000000"/>
                <w:lang w:val="en-US"/>
              </w:rPr>
              <w:t>Alt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signer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,10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печатных плат в системе </w:t>
            </w:r>
            <w:r>
              <w:rPr>
                <w:color w:val="000000"/>
                <w:lang w:val="en-US"/>
              </w:rPr>
              <w:t>Alt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signer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ческие процессы производства СВ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2 ч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 -3 ч.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изводственный и технологический процесс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нятие о производственном процессе. Основные и вспомогательные производственные процессы. Типы производства. Структура предприятия электронного приборостроения. Технологическая и предметная специализация цехов. Функции отдела главного технолога. Роль технолога в производственном процессе. Понятие о технологическом процессе (ТП). Составные части ТП: операция, установ, позиция, переход, прием. Виды Т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хническая подготовка производств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Цели и задачи технической подготовки производства. Этапы подготовки производства: конструкторская, технологическая, организационная подготовка производства. Единая система технологической подготовки производства (ЕСТПП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технологичности. Отработка конструкции изделия на технологичность. Система базовых показателей технологичности электронных узлов. Пути повышения производственной технологичности элементов ЭВ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работка технологических процессо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сходная информация для разработки ТП. Этапы разработки ТП. Технико-экономическое обоснование выбранного варианта ТП. Вопросы автоматизации проектирования Т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чность технологических процессо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енные погрешности: систематические, закономерно изменяющиеся, случайные. Статистические методы расчета точности ТП. Сбор и обработка статистических данных, их практическое отображение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чность технологических процесс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изводственные погрешности: систематические, закономерно изменяющиеся, случайные. Статистические методы расчета точности ТП. Сбор и обработка статистических данных, их практическое отображение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,27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 технологичности электронного узла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о-экономическое обоснование выбора варианта технологического процесса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точности технологического процесса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2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практическим и лабораторным работам с использованием методических рекомендаций преподава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формление практических и лабораторных работ, отчетов и подготовка к их защи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ешение вариативных задач и упражнени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Выполнение чертежей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2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</w:rPr>
              <w:t>1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4] стр. 7-1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bCs/>
              </w:rPr>
              <w:t xml:space="preserve">Чтение и анализ литературы </w:t>
            </w:r>
            <w:r>
              <w:rPr>
                <w:color w:val="000000"/>
              </w:rPr>
              <w:t>[4] стр. 56-6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bCs/>
              </w:rPr>
              <w:t xml:space="preserve">Чтение и анализ литературы </w:t>
            </w:r>
            <w:r>
              <w:rPr>
                <w:color w:val="000000"/>
              </w:rPr>
              <w:t>[4] стр. 50-55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>
                <w:bCs/>
              </w:rPr>
              <w:t xml:space="preserve">Чтение и анализ литературы </w:t>
            </w:r>
            <w:r>
              <w:rPr>
                <w:color w:val="000000"/>
              </w:rPr>
              <w:t>[7] стр. 215-220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bCs/>
              </w:rPr>
              <w:t xml:space="preserve">Чтение и анализ литературы </w:t>
            </w:r>
            <w:r>
              <w:rPr>
                <w:color w:val="000000"/>
              </w:rPr>
              <w:t>[4] стр. 6-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bCs/>
              </w:rPr>
              <w:t xml:space="preserve">Чтение и анализ литературы </w:t>
            </w:r>
            <w:r>
              <w:rPr>
                <w:color w:val="000000"/>
              </w:rPr>
              <w:t>[4] стр. 11-19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4] стр. 11-19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bCs/>
              </w:rPr>
              <w:t>Чтение и анализ литературы [5], стр.46-47,51-53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bCs/>
              </w:rPr>
              <w:t>Чтение и анализ литературы [5], стр.48-5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</w:rPr>
              <w:t>3. Чтение и анализ литературы [5], стр.53-58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4] стр. 20-22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bCs/>
              </w:rPr>
              <w:t xml:space="preserve"> Чтение и анализ литературы [5], стр.115-119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bCs/>
              </w:rPr>
              <w:t xml:space="preserve"> Чтение и анализ литературы [5], стр.99-115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bCs/>
              </w:rPr>
              <w:t xml:space="preserve"> Чтение и анализ литературы [5], стр.99-115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</w:rPr>
              <w:t xml:space="preserve"> Чтение и анализ литературы [5], стр.58-62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color w:val="000000"/>
              </w:rPr>
              <w:t>2.</w:t>
            </w:r>
            <w:r>
              <w:rPr>
                <w:bCs/>
              </w:rPr>
              <w:t xml:space="preserve"> Чтение и анализ литературы [5], стр.64-69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</w:rPr>
              <w:t>3. Чтение и анализ литературы [5], стр.69-85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</w:rPr>
              <w:t xml:space="preserve"> Чтение и анализ литературы [5], стр. 203-24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bCs/>
              </w:rPr>
              <w:t xml:space="preserve"> Чтение и анализ литературы [5], стр. 152-162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bCs/>
              </w:rPr>
              <w:t xml:space="preserve"> Чтение и анализ литературы [5], стр. 163-17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bCs/>
              </w:rPr>
              <w:t xml:space="preserve"> Чтение и анализ литературы [5], стр.175-199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color w:val="000000"/>
              </w:rPr>
              <w:t>5.</w:t>
            </w:r>
            <w:r>
              <w:rPr>
                <w:bCs/>
              </w:rPr>
              <w:t xml:space="preserve"> Чтение и анализ литературы [5], стр.242-267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6. Чтение и анализ литературы [5], стр.242-267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6] стр. 78-98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6] стр. 99-122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13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4] стр.61-62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4] стр. 62-67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</w:rPr>
              <w:t xml:space="preserve"> Чтение и анализ литературы [5], стр. 287-288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color w:val="000000"/>
              </w:rPr>
              <w:t>2.</w:t>
            </w:r>
            <w:r>
              <w:rPr>
                <w:bCs/>
              </w:rPr>
              <w:t xml:space="preserve"> Чтение и анализ литературы [5], стр.288-292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color w:val="000000"/>
              </w:rPr>
              <w:t>3.</w:t>
            </w:r>
            <w:r>
              <w:rPr>
                <w:bCs/>
              </w:rPr>
              <w:t xml:space="preserve"> Чтение и анализ литературы [5], стр.292-297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color w:val="000000"/>
              </w:rPr>
              <w:t>4.</w:t>
            </w:r>
            <w:r>
              <w:rPr>
                <w:bCs/>
              </w:rPr>
              <w:t xml:space="preserve"> Чтение и анализ литературы [5], стр.298-31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</w:rPr>
              <w:t>5. Чтение и анализ литературы [5], стр.298-311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iCs/>
              </w:rPr>
              <w:t>Проведение инструктажа по технике безопасности. Ознакомление с планом проведения практики. Получение заданий по тематике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технического задания на проектирование устройства. Оформление технического задания в соответствии с требованиями ГОС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требований к устройству. Разработка эскизного проекта устройства. Разработка эскиза схемы устройств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электрической принципиальной схемы устройства в программе КОМПАС-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в соответствии с требованиями ГОС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библиотек компонентов в пакете прикладных программ </w:t>
            </w:r>
            <w:r>
              <w:rPr>
                <w:color w:val="000000"/>
                <w:lang w:val="en-US"/>
              </w:rPr>
              <w:t>Alt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signer</w:t>
            </w: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электрической принципиальной схемы в пакете прикладных программ </w:t>
            </w:r>
            <w:r>
              <w:rPr>
                <w:color w:val="000000"/>
                <w:lang w:val="en-US"/>
              </w:rPr>
              <w:t>Alt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signer</w:t>
            </w: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ка топологии печатной платы в пакете прикладных программ </w:t>
            </w:r>
            <w:r>
              <w:rPr>
                <w:color w:val="000000"/>
                <w:lang w:val="en-US"/>
              </w:rPr>
              <w:t>Alt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signer</w:t>
            </w: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чертежа печатной платы в программе КОМПАС-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в соответствии с требованиями ГОС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сборочного чертежа печатного узла в программе КОМПАС-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в соответствии с требованиями ГОС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качества и надежности устройства. Расчет основных показателей надежности устройств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описания работы устройства в форме пояснительной записки в соответствии с требованиями ГОСТ. Выполнение спецификации к устройству в программе КОМПАС-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в соответствии с требованиями ГОС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Cs/>
              </w:rPr>
              <w:t>Оформление отчета. Участие в зачет-конференции по учебной практик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2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VII </w:t>
            </w:r>
            <w:r>
              <w:rPr>
                <w:sz w:val="28"/>
                <w:szCs w:val="28"/>
              </w:rPr>
              <w:t>семест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ческая документац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 -1 ч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  <w:color w:val="000000"/>
              </w:rPr>
              <w:t>Курсовой проект -2ч.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ологическая документация (ТД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 государственных стандартов Единой системы технологической документации (ЕСТД). Виды ТД. Основная и вспомогательная ТД. Основная ТД общего и специального назначения. Содержание, правила составления и применение ТД: маршрутной карты, операционной карты, комплектовочной карты и др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,3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маршрутной карты технологического процесса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,3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операционной карты технологического процесса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6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я изготовления печатных пла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0,5 ч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 -1 ч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Курсовой проект -2ч.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териалы печатных пла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рукционные материалы, применяемые для изготовления печатных плат. Фольгированные и нефольгированные слоистые диэлектрики. Металлические основания: применение, требования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ы изготовления односторонних и двусторонних печатных пла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имический негативный и химический позитивный методы. Комбинированный позитивный метод. Электрохимический метод. Перспективные методы изготовления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ы изготовления многослойных печатных пла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 металлизации сквозных отверстий. Метод послойного наращивания рисунка. Метод открытых контактных площадок. Платы с выступающими выводами. Полностью аддитивное формирование отдельных слоев платы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операции при изготовлении печатных пла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ходной контроль материалов, получение заготовок, подготовка поверхности заготовок, получение защитного рельефа, химическое меднение, гальваническая металлизация, травление меди, обработка монтажных отверстий, обработка заготовок по контуру, выходной контроль пла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,35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технологического процесса изготовления двусторонней печатной платы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7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борочное производство СВ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0,5 ч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 -1 ч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  <w:color w:val="000000"/>
              </w:rPr>
              <w:t>Курсовой проект -2ч.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готовление типовых элементов замены (ТЭЗ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Типовая структура технологического процесса изготовления ТЭЗ: входной контроль ЭРЭ и печатных плат, подготовка их к монтажу, установка комплектующих на плату, нанесение флюса и его сушка, пайка, очистка ТЭЗ от остатков флюса, контрольно-регулировочные работы, технологическая тренировка, маркировка, герметизация и приемо-сдаточные работы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борка и монтаж объемных узл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ехнология сборки блоков и внутриблочного монтажа. Механическое крепление отдельных деталей и изделий электротехники. Электрический монтаж блоков. Жгутовой и ленточный монтаж. Сборка и монтаж несущего основания. Выходной контроль собранной аппаратно-программной системы. Регулировка и настройка аппаратуры. Конфигурирование аппаратно-программной системы. Модернизация и оптимизация системы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,37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технологического процесса сборки и монтажа печатного узла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технологического процесса внутриблочного монтажа СВТ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8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втоматизация производственных процесс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0,5 ч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рсовой проект -3ч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томатизированное технологическое оборудова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сновные направления автоматизации технологических процессов. Типовые элементы автоматизированного специального технологического оборудования. Системы управления автоматизированным оборудованием. Системы с числовым программным управлением (СЧПУ). Классификация СЧПУ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ромышленные роботы. Применение роботов в производстве, обслуживании и в автоматизированном контроле. Классификация промышленных роботов. Схемы и конструкции основных узлов промышленных роботов. Системы управления промышленными роботами. Адаптивные промышленные роботы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ибкое автоматизированное производств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 гибких автоматизированных системах. Гибкий производственный модуль. Гибкий производственный комплекс. Компоненты ГПМ и ГПК. Функции ЭВМ в гибком автоматизированном производстве. Системы управления ГПС. Особенности технологической подготовки в условиях гибких производственных систе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ибкое автоматизированное производств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 гибких автоматизированных системах. Гибкий производственный модуль. Гибкий производственный комплекс. Компоненты ГПМ и ГПК. Функции ЭВМ в гибком автоматизированном производстве. Системы управления ГПС. Особенности технологической подготовки в условиях гибких производственных систе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9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 и испытания СВ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0,5 ч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 -1 ч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  <w:color w:val="000000"/>
              </w:rPr>
              <w:t>Курсовой проект -3ч.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ческий контрол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технического контроля: входной комплектующих изделий, пооперационный, в процессе регулировки и настройки, приемосдаточный контроль по объектам, целям, признаку охвата, срокам проведения. Методы контроля, разрушающий, неразрушающий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ытания СВ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тегории испытаний: предварительные, государственные, приемные, приемо-сдаточные, периодические и другие. Основные разделы программ испытаний. Оформление результатов испытаний. Последовательность испытаний. Значение комплексных испытаний. Методология испытаний. Виды испытаний СВТ. Электрические испытания. Механические испытания. Климатические испытания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 качества печатных пла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иды брака печатных плат и их основные причины. Виды контроля качества сборки печатных узлов. Правила и способы ремонта печатных плат и узлов. Документация на эксплуатацию и ремонт СВ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,40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видов контроля качества сборки печатных узлов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знакомление с оборудованием и методикой проведения испытаний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2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курсовых проектов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>Разработка и технология производства платы таймера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>Разработка и технология производства платы частотомера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>Разработка и технология производства платы сопряжения датчиков с персональным компьютером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>Разработка и технология производства платы устройства слежения за освещенностью помещений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>Разработка и технология производства платы устройства регулировки температуры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>Разработка и технология производства платы устройства дистанционного управления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12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2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формление практических работ, отчетов и подготовка к их защи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ешение вариативных задач и упражнен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ение курсового проект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Оформление курсового проекта с использованием САПР в соответствии с требованиями нормативно-технической документации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2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</w:rPr>
              <w:t xml:space="preserve"> Чтение и анализ литературы [4], стр.6-7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16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</w:rPr>
              <w:t xml:space="preserve"> Чтение и анализ литературы [4], стр. 27-29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4] стр. 20-25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4] стр. 20-25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4] стр. 20-25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17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4] стр. 25-38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4] стр. 25-38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18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</w:rPr>
              <w:t xml:space="preserve"> Чтение и анализ литературы [11], 228-258, стр. 296-297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bCs/>
              </w:rPr>
              <w:t xml:space="preserve"> Чтение и анализ литературы [11], стр.297-30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</w:rPr>
              <w:t>3. Чтение и анализ литературы [11], стр.297-301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19</w:t>
            </w:r>
          </w:p>
        </w:tc>
        <w:tc>
          <w:tcPr>
            <w:tcW w:w="1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4] стр. 39-49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нормативно-технической документации в области информационных технологий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Технико-экономическое обоснование разработки цифровых устройств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3.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ормирование и оплата труда при разработке и изготовлении цифровых устройст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1 ч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 -1 ч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  <w:color w:val="000000"/>
              </w:rPr>
              <w:t>Курсовой проект -2ч.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ирование труда как основа расчета заработной плат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ирование труда: цели и задачи. Основные виды норм затрат труда при разработке и изготовлении цифровых устройств. Методы нормирования труд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изводительность труда: характеристика, сущность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и характеристика основных показателей производительности труда. Методы измерения производительности труда. Факторы и резервы роста производительности труда. Значение производительности труда при разработке и изготовлении цифровых устройст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Формы и системы оплаты труд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работная плата как элемент затрат при разработке и изготовлении цифровых устройств. Сущность, виды и принципы организации заработной платы. Современная практика мотивации труда. Оплата труда при разработке и изготовлении цифровых устройст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Расчет норм времени и норм выработки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Расчет показателей и роста производительности труда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Расчет заработной платы при разработке и изготовлении цифровых устройств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3.2</w:t>
            </w:r>
          </w:p>
          <w:p>
            <w:pPr>
              <w:pStyle w:val="Normal"/>
              <w:jc w:val="center"/>
              <w:rPr/>
            </w:pPr>
            <w:r>
              <w:rPr/>
              <w:t>Издержки при разработке и изготовлении цифровых устройст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1 ч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 -1 ч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  <w:color w:val="000000"/>
              </w:rPr>
              <w:t>Курсовой проект -2ч.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я и калькулирование затрат на разработку и изготовление цифровых устройст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нятие издержек производства, их характеристика, состав и классификация.  Состав и структура затрат по экономическим элементам. Понятие о себестоимости продукции. Состав и структура затрат по статьям калькуляции. Виды себестоимости продукции. Факторы и пути снижения себестоимости. Расчет себестоимости цифровых устройст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Ценообразова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ущность и функции цены как экономической категории. Система цен и их классификация. Факторы, влияющие на уровень цен цифровых устройств. Ценовая конкуренция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быль как основной показатель разработки и изготовления цифровых устройст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ибыль – основной показатель результата хозяйственной деятельности. Выручка, доходы и прибыль. Планирование прибыли и ее распределение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нтабельность как основной показатель разработки и изготовления цифровых устройст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рентабельности. Расчет уровня рентабельности. Пути повышения рентабельности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Составление калькуляции цифровых устройств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Определение цены цифровых устройств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Расчет прибыли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Расчет рентабельности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3.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нирование опытно-конструкторских рабо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1 ч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 -1 ч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  <w:color w:val="000000"/>
              </w:rPr>
              <w:t>Курсовой проект -2ч.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элементы и правила построения сетевого графика разработки цифровых устройст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элементы и правила построения сетевого графика. Выявление и описание событий и работ, необходимых для достижения конечной цели. Построение сетевого графика по результатам выявления и описания событий и рабо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чет продолжительности работ сетевого графика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 основных параметров сетевого графика. Анализ и оптимизация сетевого график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Составление сетевого графика разработки цифровых устройств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Расчет параметров сетевого графика разработки цифровых устройств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3.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ико-экономические показатели разработки и изготовления цифровых устройст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0,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ч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 -2 ч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  <w:color w:val="000000"/>
              </w:rPr>
              <w:t>Курсовой проект -2ч.</w:t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ономические аспекты конструкторской подготовки производства разработки цифровых устройст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нструкторская подготовка производства, её сущность, этапы. Качественная и количественная оценка разработки цифровых устройств. Основные показатели технологичности и эффективности разработанных цифровых устройст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ономические аспекты технологической подготовки производства изготовления цифровых устройст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ехнологическая подготовка производства, её сущность, этапы. Технологическая себестоимость изготовления цифровых устройств. Выбор выгодного варианта технологического процесса. Критическая программа производства цифровых устройст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снование затрат на разработку и изготовление цифровых устройст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экономической эффективности внедрения цифровых устройств: приведенные затраты, коэффициент эффективности и срок окупаемости. Показатели использования материальных, трудовых и финансовых ресурсо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ономическая эффективность от внедрения цифровых устройст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ценка эффективности. Научно-технический эффект. Социальный эффект. Оборонный эффект. Экономический эффек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ально-стоимостной анализ технических решени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ущность метода функционально-стоимостного анализа. Функционально-стоимостной анализ конструкторских решений. Типовая последовательность функционально-стоимостного анализа конструкторских решений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Расчет показателей технологичности и эффективности разработанных цифровых устройств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Выбор выгодного варианта технологического процесса изготовления цифровых устройств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Расчет показателей экономической эффективности от внедрения цифровых устройств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Расчет экономического эффекта от внедрения цифровых устройств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Составление этапов функционально-стоимостного анализ разработки цифровых устройств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2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римерная тематика курсовых работ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</w:t>
            </w:r>
          </w:p>
        </w:tc>
        <w:tc>
          <w:tcPr>
            <w:tcW w:w="1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 полной себестоимости и цены цифрового устройства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</w:t>
            </w:r>
          </w:p>
        </w:tc>
        <w:tc>
          <w:tcPr>
            <w:tcW w:w="1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 экономического эффекта от внедрения цифрового устройства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</w:t>
            </w:r>
          </w:p>
        </w:tc>
        <w:tc>
          <w:tcPr>
            <w:tcW w:w="1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 экономии от снижения себестоимости цифрового устройства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</w:t>
            </w:r>
          </w:p>
        </w:tc>
        <w:tc>
          <w:tcPr>
            <w:tcW w:w="1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 показателей технологичности и эффективности разработанных цифровых устройств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.</w:t>
            </w:r>
          </w:p>
        </w:tc>
        <w:tc>
          <w:tcPr>
            <w:tcW w:w="1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бор выгодного варианта технологического процесса изготовления цифровых устройств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3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дбор и анализ материалов из литературных и интернет – источников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Подготовка к занятию.</w:t>
            </w:r>
          </w:p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Изучение методических рекомендаций по выполнению курсовой рабо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Выполнение расчетов и оформление курсовой работы.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3.1.</w:t>
            </w:r>
          </w:p>
        </w:tc>
        <w:tc>
          <w:tcPr>
            <w:tcW w:w="12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. Чтение и анализ литературы [8] стр. 82-86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 Чтение и анализ литературы [8] стр. 86-89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3. Чтение и анализ литературы [8] стр. 89-99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3.2.</w:t>
            </w:r>
          </w:p>
        </w:tc>
        <w:tc>
          <w:tcPr>
            <w:tcW w:w="12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. Чтение и анализ литературы [8] стр. 220-236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 Чтение и анализ литературы [8] стр. 167-181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3. Чтение и анализ литературы [8] стр. 216-220; 236-241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4. Чтение и анализ литературы [8] стр. 241-294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3.3.</w:t>
            </w:r>
          </w:p>
        </w:tc>
        <w:tc>
          <w:tcPr>
            <w:tcW w:w="12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Чтение и анализ конспект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Чтение и анализ конспекта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3.4.</w:t>
            </w:r>
          </w:p>
        </w:tc>
        <w:tc>
          <w:tcPr>
            <w:tcW w:w="12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. Чтение и анализ литературы [9] стр. 65-72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 Чтение и анализ литературы [9] стр. 72-74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3. Чтение и анализ литературы [9] стр. 159-174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4. Чтение и анализ литературы [8] стр. 181-200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5. Чтение и анализ литературы [9] стр. 81-110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семест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5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Конструкторская документация, используемая при проектировании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ерочные расчеты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color w:val="000000"/>
              </w:rPr>
              <w:t xml:space="preserve">Оценка устойчивости к вибрационным нагрузкам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пределение устойчивости к ударным воздействиям. Анализ теплового режим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color w:val="000000"/>
              </w:rPr>
              <w:t>Разработка и проектирование конструкций цифровых устройств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,10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color w:val="000000"/>
              </w:rPr>
              <w:t>Разработка основных компоновочных схем и конструкций блоков цифровых устройств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color w:val="000000"/>
              </w:rPr>
              <w:t>Расчет устойчивости к ударным воздействиям и вибрационным нагрузкам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6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проектной документации с использованием современных информационных технологий при разработке цифровых устройст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удиторные занятия -0,5 ч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 -2 ч.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работка схемы электрической, принципиальной цифровых устройств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color w:val="000000"/>
              </w:rPr>
              <w:t>Правила выполнения схем электрических, принципиальных по ГОСТ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нализ схемы электрической, принципиальной. Выбор элементной базы и вариантов её монтаж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</w:rPr>
              <w:t xml:space="preserve">Конструкторское проектирование печатных плат цифровых устройств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color w:val="000000"/>
              </w:rPr>
              <w:t xml:space="preserve">Состав технического задания на проектирование печатных плат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Анализ назначения объекта и условий эксплуатации цифрового устройства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втоматизация конструирования печатных пла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тимизация электронных средств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color w:val="000000"/>
              </w:rPr>
              <w:t xml:space="preserve">Основные сведения о задачах оптимизации электронных средств. Задачи системотехнического проектирования. Структурный синтез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араметрический синтез. Оптимизация в задачах конструкторского проектирования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color w:val="000000"/>
              </w:rPr>
              <w:t>Решение конструкторских задач на основе структурного и параметрического синтеза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,14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color w:val="000000"/>
              </w:rPr>
              <w:t>Разработка схем электрических принципиальных при помощи пакета прикладных программ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,16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color w:val="000000"/>
              </w:rPr>
              <w:t>Разработка топологии печатных плат цифровых устройств при помощи пакета прикладных программ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3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дбор и анализ материалов из литературных и интернет – источников.</w:t>
            </w:r>
          </w:p>
          <w:p>
            <w:pPr>
              <w:pStyle w:val="Normal"/>
              <w:rPr/>
            </w:pPr>
            <w:r>
              <w:rPr/>
              <w:t>Подготовка к занятию.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/>
              <w:t>Работа с учебной литературой.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1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.Чтение и анализ литературы [</w:t>
            </w:r>
            <w:r>
              <w:rPr/>
              <w:t>10</w:t>
            </w:r>
            <w:r>
              <w:rPr>
                <w:rFonts w:eastAsia="Calibri"/>
              </w:rPr>
              <w:t>] стр. 185-21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Чтение и анализ литературы [</w:t>
            </w:r>
            <w:r>
              <w:rPr/>
              <w:t>10</w:t>
            </w:r>
            <w:r>
              <w:rPr>
                <w:rFonts w:eastAsia="Calibri"/>
              </w:rPr>
              <w:t>] стр. 190-200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</w:tc>
        <w:tc>
          <w:tcPr>
            <w:tcW w:w="1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. Чтение и анализ литературы [</w:t>
            </w:r>
            <w:r>
              <w:rPr/>
              <w:t>10</w:t>
            </w:r>
            <w:r>
              <w:rPr>
                <w:rFonts w:eastAsia="Calibri"/>
              </w:rPr>
              <w:t>] стр. 157-159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 Чтение и анализ литературы [</w:t>
            </w:r>
            <w:r>
              <w:rPr/>
              <w:t>10</w:t>
            </w:r>
            <w:r>
              <w:rPr>
                <w:rFonts w:eastAsia="Calibri"/>
              </w:rPr>
              <w:t>] стр. 157-159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3. Чтение и анализ литературы [</w:t>
            </w:r>
            <w:r>
              <w:rPr/>
              <w:t>10</w:t>
            </w:r>
            <w:r>
              <w:rPr>
                <w:rFonts w:eastAsia="Calibri"/>
              </w:rPr>
              <w:t>] стр. 144-178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4. Чтение и анализ литературы [</w:t>
            </w:r>
            <w:r>
              <w:rPr/>
              <w:t>10</w:t>
            </w:r>
            <w:r>
              <w:rPr>
                <w:rFonts w:eastAsia="Calibri"/>
              </w:rPr>
              <w:t>] стр. 152-166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5. Чтение и анализ литературы [</w:t>
            </w:r>
            <w:r>
              <w:rPr/>
              <w:t>10</w:t>
            </w:r>
            <w:r>
              <w:rPr>
                <w:rFonts w:eastAsia="Calibri"/>
              </w:rPr>
              <w:t>] стр. 166-178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6. Чтение и анализ литературы [</w:t>
            </w:r>
            <w:r>
              <w:rPr/>
              <w:t>10</w:t>
            </w:r>
            <w:r>
              <w:rPr>
                <w:rFonts w:eastAsia="Calibri"/>
              </w:rPr>
              <w:t>] стр. 510-53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 Чтение и анализ литературы [</w:t>
            </w:r>
            <w:r>
              <w:rPr/>
              <w:t>10</w:t>
            </w:r>
            <w:r>
              <w:rPr>
                <w:rFonts w:eastAsia="Calibri"/>
              </w:rPr>
              <w:t>] стр. 527-537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Итого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78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12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сего по заочному обучению 104 часа, </w:t>
            </w:r>
            <w:r>
              <w:rPr>
                <w:rFonts w:eastAsia="Calibri"/>
                <w:bCs/>
              </w:rPr>
              <w:t>в том числе аудиторные занятия 32 часа, практические занятия 52 часа, курсовой проект 20 час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учебных кабинетов проектирования цифровых устройств, социально-экономических дисциплин; лаборатории цифровой схемотехник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22 посадочных мест и 11 столов по количеству обучающихс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бочее место преподавателя – 2 стола, 2 стул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10 монтажных стол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мплект учебно-методической документ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мультимедиа проекто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- интерактивная доска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z w:val="28"/>
          <w:szCs w:val="28"/>
        </w:rPr>
        <w:t>-лабораторный стенд «Цифровая схемотехника. Базовые логические элементы»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z w:val="28"/>
          <w:szCs w:val="28"/>
        </w:rPr>
        <w:t>-лабораторный стенд «Цифровая схемотехника. Комбинационные устройства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ниверсальный лабораторный стенд ЦС-02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21"/>
        <w:tabs>
          <w:tab w:val="clear" w:pos="709"/>
          <w:tab w:val="left" w:pos="540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- персональный компьютер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-</w:t>
      </w:r>
      <w:r>
        <w:rPr>
          <w:sz w:val="28"/>
        </w:rPr>
        <w:t>- 11 моноблоков по количеству обучающихся (Диагональ 23.8", процессор Intel Core i9 10900, 32ГБ, Процессор, частота 2.8 ГГц (5.2 ГГц, в режиме Turbo),SSD 512ГБ. NVIDIA GeForce GTX 1650 - 4096 Мб, мышь, клавиатура) с лицензионным программным обеспечением: Windows 10, Microsoft Office, Web Browser - Chrome, Adobe Acrobat Reader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7 монитор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10 ИБП;</w:t>
      </w:r>
    </w:p>
    <w:p>
      <w:pPr>
        <w:pStyle w:val="Normal"/>
        <w:ind w:firstLine="709"/>
        <w:jc w:val="both"/>
        <w:rPr/>
      </w:pPr>
      <w:r>
        <w:rPr>
          <w:sz w:val="28"/>
        </w:rPr>
        <w:t>-</w:t>
      </w:r>
      <w:r>
        <w:rPr>
          <w:sz w:val="22"/>
        </w:rPr>
        <w:t xml:space="preserve"> </w:t>
      </w:r>
      <w:r>
        <w:rPr>
          <w:sz w:val="28"/>
        </w:rPr>
        <w:t>Осциллограф RIGOL MSO5204 – 10;</w:t>
      </w:r>
    </w:p>
    <w:p>
      <w:pPr>
        <w:pStyle w:val="Normal"/>
        <w:ind w:firstLine="709"/>
        <w:jc w:val="both"/>
        <w:rPr/>
      </w:pPr>
      <w:r>
        <w:rPr>
          <w:sz w:val="28"/>
        </w:rPr>
        <w:t>-</w:t>
      </w:r>
      <w:r>
        <w:rPr>
          <w:sz w:val="22"/>
        </w:rPr>
        <w:t xml:space="preserve"> </w:t>
      </w:r>
      <w:r>
        <w:rPr>
          <w:sz w:val="28"/>
        </w:rPr>
        <w:t>Генератор сигналов специальной формы Rigol DG4102 – 10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Источник питания двухканальный программируемый OWON ODP3031 – 10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</w:t>
      </w:r>
      <w:r>
        <w:rPr>
          <w:sz w:val="22"/>
        </w:rPr>
        <w:t xml:space="preserve"> </w:t>
      </w:r>
      <w:r>
        <w:rPr>
          <w:sz w:val="28"/>
        </w:rPr>
        <w:t>Мультиметр цифровой 5 в 1, MS8229;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принтер, </w:t>
      </w:r>
    </w:p>
    <w:p>
      <w:pPr>
        <w:pStyle w:val="21"/>
        <w:tabs>
          <w:tab w:val="clear" w:pos="709"/>
          <w:tab w:val="left" w:pos="540" w:leader="none"/>
        </w:tabs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</w:rPr>
        <w:t>- мультимедиа проектор;</w:t>
      </w:r>
    </w:p>
    <w:p>
      <w:pPr>
        <w:pStyle w:val="21"/>
        <w:tabs>
          <w:tab w:val="clear" w:pos="709"/>
          <w:tab w:val="left" w:pos="540" w:leader="none"/>
        </w:tabs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интерактивная доска, </w:t>
      </w:r>
    </w:p>
    <w:p>
      <w:pPr>
        <w:pStyle w:val="Heading1"/>
        <w:shd w:fill="FFFFFF" w:val="clear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- </w:t>
      </w:r>
      <w:r>
        <w:rPr>
          <w:sz w:val="28"/>
        </w:rPr>
        <w:t>программное</w:t>
      </w:r>
      <w:r>
        <w:rPr>
          <w:sz w:val="28"/>
          <w:lang w:val="en-US"/>
        </w:rPr>
        <w:t xml:space="preserve"> </w:t>
      </w:r>
      <w:r>
        <w:rPr>
          <w:sz w:val="28"/>
        </w:rPr>
        <w:t>обеспечение</w:t>
      </w:r>
      <w:r>
        <w:rPr>
          <w:sz w:val="28"/>
          <w:lang w:val="en-US"/>
        </w:rPr>
        <w:t xml:space="preserve"> Microsoft Office, P-CAD 2010, </w:t>
      </w:r>
      <w:r>
        <w:rPr>
          <w:sz w:val="28"/>
        </w:rPr>
        <w:t>КОМПАС</w:t>
      </w:r>
      <w:r>
        <w:rPr>
          <w:sz w:val="28"/>
          <w:lang w:val="en-US"/>
        </w:rPr>
        <w:t xml:space="preserve">-3D V13, Altium Designer, </w:t>
      </w:r>
      <w:r>
        <w:rPr>
          <w:sz w:val="28"/>
          <w:szCs w:val="28"/>
          <w:lang w:val="en-US"/>
        </w:rPr>
        <w:t>Splan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pacing w:val="1"/>
          <w:sz w:val="28"/>
          <w:szCs w:val="28"/>
        </w:rPr>
        <w:t>Партыка, Т. Л. Вычислительная техника : учебное пособие / Т.Л. Партыка, И.И. Попов. — 3-е изд., перераб. и доп. — Москва : ФОРУМ : ИНФРА-М, 2022. — 445 с. : ил. — (Среднее профессиональное образовани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Гуров, В. В. Микропроцессорные системы : учебник / В. В. Гуров. — Москва : ИНФРА-М, 2020. — 336 с. — (СПО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ладий, Е. В. Документационное обеспечение управления : учебное пособие / Е.В. Гладий. — Москва : РИОР : ИНФРА-М, 2020. — 249 с. — (СПО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истрин, А.В. Проектирование цифровых устройств: Учебник / Кистрин А. В., Костров Б. В., Никифоров М. Б., Устюков Д. И. — М. : КУРС : ИНФРА-М, 2019. — 352 с. — (Среднее профессиональное образова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лдонин, Г.М. Основы конструирования и технологии производства радиоэлектронных средств : учебное пособие / Г. М. Алдонин, А. К. Дашкова, Ф. В. Зандер [и др.]. - Красноярск : Сиб. федер. ун-т, 2019. - 372 с. - ISBN 978-5-7638-4106-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стяков, Ю. А. Проектирование механизмов и машин: эффективность, надежность и техногенная безопасность : учеб. пособие / Ю.А. Остяков, И.В. Шевченко. — М. : ИНФРА-М, 2018. — 260 с. + Доп. материалы [Электронный ресурс; Режим доступа http://www.znanium.com]. — (Высшее образование: Бакалавриат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юх, В. Л. Проектирование автоматизированных систем производства: учебное пособие / В. Л. Конюх. - Москва : КУРС : ИНФРА-М, 2019. - 31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Маевская, Е. Б. Экономика организации : учебник / Е.Б. Маевская. — Москва : ИНФРА-М, 2020. —  351 с. — (Высшее образование: Бакалавриат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bookmarkStart w:id="3" w:name="OLE_LINK23"/>
      <w:bookmarkStart w:id="4" w:name="OLE_LINK22"/>
      <w:bookmarkStart w:id="5" w:name="OLE_LINK21"/>
      <w:r>
        <w:rPr>
          <w:sz w:val="28"/>
          <w:szCs w:val="28"/>
        </w:rPr>
        <w:t>Грибов, В. Д. Экономика предприятия : учебник. Практикум / В.Д. Грибов, В.П. Грузинов. - 8-е изд., перераб. и доп. — Москва : КУРС : ИНФРА-М, 2018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ГОСТ Р 7.0.97-2016 «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Фещенко, В.Н. Обеспечение качества продукции в машиностроениии: учебник / В.Н. Фещенко. - Москва ; Вологда : Инфра-Инженерия, 2019. - 788 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3"/>
      <w:bookmarkEnd w:id="4"/>
      <w:bookmarkEnd w:id="5"/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кеанова, З. К. Основы экономики : учебное пособие / З. К. Океанова. — 5-е изд., перераб. и доп. — Москва : ФОРУМ : ИНФРА-М, 2021. — 287 с. — (Среднее профессиональное образова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евин А. И., Судов Е. В. Концепция и технологии компьютерного сопровождения процессов жизненного цикла изделий. – М.: НИЦ CALS-технологий «Прикладная логистика», 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салтинговая группа Термика. Делопроизводство и электронный документооборот. [Электронный ресурс] - Режим доступа: </w:t>
        <w:br/>
      </w:r>
      <w:hyperlink r:id="rId6">
        <w:r>
          <w:rPr>
            <w:rStyle w:val="InternetLink"/>
            <w:sz w:val="28"/>
            <w:szCs w:val="28"/>
          </w:rPr>
          <w:t xml:space="preserve">http:// www.termika.ru/dou/ </w:t>
        </w:r>
      </w:hyperlink>
      <w:r>
        <w:rPr>
          <w:sz w:val="28"/>
          <w:szCs w:val="28"/>
        </w:rPr>
        <w:t>(2022 )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ехническая документация со знаком качества. [Электронный ресурс] - Режим доступа: </w:t>
      </w:r>
      <w:hyperlink r:id="rId7">
        <w:r>
          <w:rPr>
            <w:rStyle w:val="InternetLink"/>
            <w:sz w:val="28"/>
            <w:szCs w:val="28"/>
          </w:rPr>
          <w:t>http://www.tdocs.su</w:t>
        </w:r>
      </w:hyperlink>
      <w:r>
        <w:rPr>
          <w:sz w:val="28"/>
          <w:szCs w:val="28"/>
        </w:rPr>
        <w:t xml:space="preserve"> (2008 – 2022)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Электронно-библиотечная система [Электронный ресурс] – режим доступа:  http://znanium.com/ (2022)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своение профессионального модуля «Проектирование цифровых устройств» производится в соответствии с учебным планом по специальности «Компьютерные системы и комплексы» и календарным графиком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ый процесс организуется строго по расписанию занятий. График освоения профессионального модуля предполагает последовательное освоение МДК: «</w:t>
      </w:r>
      <w:r>
        <w:rPr>
          <w:sz w:val="28"/>
          <w:szCs w:val="28"/>
        </w:rPr>
        <w:t>Цифровая схемотехника</w:t>
      </w:r>
      <w:r>
        <w:rPr>
          <w:bCs/>
          <w:sz w:val="28"/>
          <w:szCs w:val="28"/>
        </w:rPr>
        <w:t>», «Проектирование цифровых устройств», «Технико-экономическое обоснование разработки цифровых устройств» и «Нормативно-техническая документация в области информационных технологий», включающих в себя как теоретическое, так и практические и лабораторные занят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Изучение теоретического материала может проводится как в каждой группе, так и для нескольких групп (при наличии несколько групп по специальности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ведении практических занятий проводится деление групп студентов на подгруппы, численность не более 13 человек. Лабораторные работы проводятся в специальной лаборатории «Цифровой схемотехники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процессе освоения профессионального модуля предполагается проведение рубежного контроля знаний, умений у студентов. Сдача рубежного контроля является обязательной для всех обучающихся. Результатом освоения профессионального модуля выступают профессиональные компетенции, оценка которых представляет собой создание и сбор свидетельств деятельности на основе заранее определенных критериев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целью оказания помощи студентам при освоении теоретического и практического материала, выполнения самостоятельной работы разрабатываются учебно-методические комплексы (кейсы студентов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целью методического обеспечения прохождения практики, выполнения курсового проекта/курсовой работы разрабатываются учебно-методические рекомендации для студенто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и освоении профессионального модуля каждым преподавателем устанавливаются часы дополнительных занятий, в рамках которых для всех желающих проводятся консультации. График проведения консультаций развешен на входной двери каждого учебного кабинета и/или лаборатор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выполнении курсовой работы проводятся как групповые аудиторные консультации, так и индивидуальные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Текущий учет результатов освоения профессионального модуля производится в журнале по профессиональному модулю. Наличие оценок по лабораторным и практическим работам и рубежному контролю являются для каждого студента обязательным. В случае отсутствия оценок по лабораторным и практическим работам и теоретического курса студент не допускается до сдачи квалификационного экзамена по профессиональному модулю.</w:t>
      </w:r>
    </w:p>
    <w:p>
      <w:pPr>
        <w:pStyle w:val="Heading1"/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 «</w:t>
      </w:r>
      <w:r>
        <w:rPr>
          <w:sz w:val="28"/>
        </w:rPr>
        <w:t>Проектирование цифровых устройств»</w:t>
      </w:r>
      <w:r>
        <w:rPr>
          <w:bCs/>
          <w:sz w:val="28"/>
          <w:szCs w:val="28"/>
        </w:rPr>
        <w:t xml:space="preserve"> и специальности </w:t>
      </w:r>
      <w:r>
        <w:rPr>
          <w:sz w:val="28"/>
          <w:szCs w:val="28"/>
        </w:rPr>
        <w:t>«Компьютерные системы и комплексы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>дипломированные специалисты – преподаватели междисциплинарных курсов.</w:t>
      </w:r>
      <w:r>
        <w:br w:type="page"/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(вида профессиональной </w:t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еятельности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зрабатывать схемы цифровых устройств на основе интегральных схем разной степени интегр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правильность применения простейших логических элемент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авильность минимизации логических функц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авильность построения логических устройств в различных базисах;</w:t>
            </w:r>
          </w:p>
          <w:p>
            <w:pPr>
              <w:pStyle w:val="Normal"/>
              <w:jc w:val="both"/>
              <w:rPr/>
            </w:pPr>
            <w:r>
              <w:rPr/>
              <w:t>- правильность применения функциональных узлов комбинационного типа;</w:t>
            </w:r>
          </w:p>
          <w:p>
            <w:pPr>
              <w:pStyle w:val="Normal"/>
              <w:jc w:val="both"/>
              <w:rPr/>
            </w:pPr>
            <w:r>
              <w:rPr/>
              <w:t>- правильность применения функциональных узлов последовательностного типа;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ыполнение и защита лабораторных и практическ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 защита курсовых проек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учебной практике и по каждому из разделов профессионального модул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олнять требования технического задания на проектирование цифровых устройств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правильность выбора элементной баз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применения методик и средств проектирования цифровых устройст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составления технического задания на проектирование устрой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анализа требований, предъявляемых к устройств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определения категории устройства исходя из анализа условий эксплуат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ектирование печатной платы и сборочного чертежа печатного узла с учетом требований технического зад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выбора способов обеспечения защиты устройства от внешних воздейств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анализа схемы на технологичност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ектирование технологических процессов изготовления печатной платы и монтажа печатного узла с учетом требований технического зад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анализа точности технологических процессов изготовления и монтаж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определения издержек при разработке и изготовлении устрой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определения экономической эффективности от внедрения устрой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в оформление схемной конструкторской документации: Э1, Э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заполнение информационно-удостоверяющего лис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 защита практ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 защита курсовых проек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учебной практике и по каждому из разделов профессионального модул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спользовать средства и методы автоматизированного проектирования при разработке цифровых устройств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формление схемной документации при помощи средств автоматизированного проектирования с учетом требова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формление графической конструкторской документации при помощи средств автоматизированного проектирования с учетом требова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формление текстовой конструкторской и технологической документации при помощи средств автоматизированного проектирования с учетом требований;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и защита лабораторны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 защита курсовых проек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учебной практике и по каждому из разделов профессионального модул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000000"/>
              </w:rPr>
            </w:pPr>
            <w:r>
              <w:rPr/>
              <w:t xml:space="preserve">Проводить измерения параметров проектируемых устройств. и определять показатели надежности 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оценки надежности устрой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определения основных показателей надежности устрой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выбора средств контроля качества изготовления устройства;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и защита практическо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 защита курсовых проек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учебной практике и по каждому из разделов профессионального модул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олнять требования нормативно-технической документ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бланков техническ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- правильность оформления пояснительной и служебной записки;</w:t>
            </w:r>
          </w:p>
          <w:p>
            <w:pPr>
              <w:pStyle w:val="Normal"/>
              <w:jc w:val="both"/>
              <w:rPr/>
            </w:pPr>
            <w:r>
              <w:rPr/>
              <w:t>- правильность оформления технических документов в соответствии с требованиями ГОСТ;</w:t>
            </w:r>
          </w:p>
          <w:p>
            <w:pPr>
              <w:pStyle w:val="Normal"/>
              <w:jc w:val="both"/>
              <w:rPr/>
            </w:pPr>
            <w:r>
              <w:rPr/>
              <w:t>- правильность оформления технического задания;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плана мероприятий по разработке и внедрению программ;</w:t>
            </w:r>
          </w:p>
          <w:p>
            <w:pPr>
              <w:pStyle w:val="Normal"/>
              <w:jc w:val="both"/>
              <w:rPr/>
            </w:pPr>
            <w:r>
              <w:rPr/>
              <w:t>- правильность оформления акта приема-передач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разработка плана мероприятий по внедрению технической документации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и защита практическо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 защита курсовых проек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учебной практике и по каждому из разделов профессионального модул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ет выпускную квалификационную работу.</w:t>
            </w:r>
          </w:p>
          <w:p>
            <w:pPr>
              <w:pStyle w:val="Normal"/>
              <w:rPr>
                <w:bCs/>
              </w:rPr>
            </w:pPr>
            <w:r>
              <w:rPr/>
              <w:t>Демонстрирует высокий уровень профессиональной подготовки.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т оптимальные способы и методы выполнения профессиональ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ет проблемы на основе анализа ситуации. </w:t>
            </w:r>
          </w:p>
          <w:p>
            <w:pPr>
              <w:pStyle w:val="Normal"/>
              <w:rPr/>
            </w:pPr>
            <w:r>
              <w:rPr/>
              <w:t>Осуществляет коррекцию деятельности на основе результатов оценки продукта и текущего контроля.</w:t>
            </w:r>
          </w:p>
          <w:p>
            <w:pPr>
              <w:pStyle w:val="Normal"/>
              <w:rPr/>
            </w:pPr>
            <w:r>
              <w:rPr/>
              <w:t xml:space="preserve">Адаптирует принятое решение на основе прогноза результата профессиональной деятельност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читывает обозначенные риски при осуществлении профессиональной деятельности. Принимает решения на основе анализа и оценки условий осуществления профессиональной деятельност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ет и использует источник информации определенного типа / конкретный источник для получения недостающей информации и обосновывает свое предлож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рректирует профессиональную деятельность на основе обозначенных выводов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информационно-коммуникационные технологии в 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ует профессиональную деятельность, применяя ИКТ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 сплочение коллектива (команды). Профессионально осуществляет публичное выступление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Оформляет пояснительную записку в рамках выполнения выпускной квалификационной работы. 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рать на себя ответственности за работу членов команды (подчиненных), результат выполнения задан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ет и отвечает за работу членов коман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нализирует собственные мотивы и внешнюю ситуацию при принятии решений, касающихся своего продвижения с учетом внешних факторов, влияющих на организацию профессиональной деяте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являет готовность к смене технологий, обеспечивающих профессиональную деятельность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ИЗАЦИЯ РЕЗУЛЬТАТОВ ОСВОЕНИЯ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45"/>
      </w:tblGrid>
      <w:tr>
        <w:trPr/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rPr>
                <w:b/>
                <w:b/>
              </w:rPr>
            </w:pPr>
            <w:r>
              <w:rPr>
                <w:b/>
              </w:rPr>
              <w:t>ПК 1.2. Разрабатывать схемы цифровых устройств на основе интегральных схем разной степени интеграции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Иметь практический опыт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рименения интегральных схем разной степени интеграции при разработке цифровых устройств и проверки их на работоспособность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 на практике 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функций различных типов на базовых элементах И-НЕ и ИЛИ-НЕ.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логических элементов в качестве коммутаторов сигнало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выполнять анализ и синтез комбинационных схе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роводить исследования работы цифровых устройств и проверку их на работоспособность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разрабатывать схемы цифровых устройств на основе интегральных схем разной степени интеграции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ематика лабораторных работ: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следование типовых логических элемент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следование дешифраторов и демультиплексор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ние преобразователя двоично-десятичного кода в код семисегментного индикатора К514ИД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ние мультиплексо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ние многоразрядного комбинационного сумматор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зучение принципа работы асинхронных </w:t>
            </w:r>
            <w:r>
              <w:rPr>
                <w:color w:val="000000"/>
                <w:lang w:val="en-US"/>
              </w:rPr>
              <w:t>RS</w:t>
            </w:r>
            <w:r>
              <w:rPr>
                <w:color w:val="000000"/>
              </w:rPr>
              <w:t xml:space="preserve">-триггеров и синхронного </w:t>
            </w:r>
            <w:r>
              <w:rPr>
                <w:color w:val="000000"/>
                <w:lang w:val="en-US"/>
              </w:rPr>
              <w:t>RS</w:t>
            </w:r>
            <w:r>
              <w:rPr>
                <w:color w:val="000000"/>
              </w:rPr>
              <w:t>-триггера со статическим управляющим входо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сследование функционирования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-триггера со статическим управляющим входо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принципа работы стандартных триггеров в интегральном исполнен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ние принципа построения параллельных регистров. Исследование буферного регистра ИР34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ние счетчика импульс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сследование работы дешифратора, шифратора в программе</w:t>
            </w:r>
            <w:r>
              <w:rPr>
                <w:b/>
                <w:bCs/>
              </w:rPr>
              <w:t xml:space="preserve"> </w:t>
            </w:r>
            <w:r>
              <w:rPr>
                <w:lang w:val="en-US"/>
              </w:rPr>
              <w:t>Electronics</w:t>
            </w:r>
            <w:r>
              <w:rPr/>
              <w:t xml:space="preserve"> </w:t>
            </w:r>
            <w:r>
              <w:rPr>
                <w:lang w:val="en-US"/>
              </w:rPr>
              <w:t>Workbenc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/>
            </w:pPr>
            <w:r>
              <w:rPr/>
              <w:t>Минимизация логических функций методом Квайна.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/>
            </w:pPr>
            <w:r>
              <w:rPr/>
              <w:t>Минимизация логических функций методом карт Карно.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/>
            </w:pPr>
            <w:r>
              <w:rPr/>
              <w:t>Минимизация логических функций методом карт Вейч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арифметические и логические основы цифровой техник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ринципы построения цифровых устройст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сновы микропроцессорной техники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ем: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огические основы цифровой схемотехник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Функциональные узлы комбинационного тип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Функциональные узлы последовательностного типа (автоматы с памятью). Триггеры</w:t>
            </w:r>
          </w:p>
          <w:p>
            <w:pPr>
              <w:pStyle w:val="Normal"/>
              <w:shd w:fill="FFFFFF" w:val="clear"/>
              <w:rPr/>
            </w:pPr>
            <w:r>
              <w:rPr/>
              <w:t>Функциональные узлы последовательностного типа (автоматы с памятью). Регистры, счетчик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хемотехника цифровых устройств на основе БИС, СБИС.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eastAsia="Calibri"/>
                <w:bCs/>
              </w:rPr>
              <w:t>Микропроцессор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практическим и лабораторным работам с использованием методических рекомендаций преподавателя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практических и лабораторных работ, отчетов и подготовка к их защите.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литературы</w:t>
            </w:r>
          </w:p>
        </w:tc>
      </w:tr>
      <w:tr>
        <w:trPr/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К 1.1.</w:t>
            </w:r>
            <w:r>
              <w:rPr/>
              <w:t xml:space="preserve"> Выполнять требования технического задания на проектирование цифровых устройст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- проектирования цифровых устройств на основе пакетов прикладных программ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ы работ на практик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технического задания на проектирование устройст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требований к устрой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эскизного проекта устройст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эскиза схемы устройств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выполнять требования технического задания на проектирование цифровых устройств;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 рассчитывать технико-экономические показатели разработки цифровых устройств;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 определять экономическую эффективность от внедрения разработки цифровых устройств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  <w:p>
            <w:pPr>
              <w:pStyle w:val="Normal"/>
              <w:rPr/>
            </w:pPr>
            <w:r>
              <w:rPr/>
              <w:t>Анализ условий эксплуатации и определение категории конструкции и климатического исполнения</w:t>
            </w:r>
          </w:p>
          <w:p>
            <w:pPr>
              <w:pStyle w:val="Normal"/>
              <w:rPr/>
            </w:pPr>
            <w:r>
              <w:rPr/>
              <w:t>Составление технического задания на проектирование устройства</w:t>
            </w:r>
          </w:p>
          <w:p>
            <w:pPr>
              <w:pStyle w:val="Normal"/>
              <w:rPr/>
            </w:pPr>
            <w:r>
              <w:rPr/>
              <w:t>Расчет основных геометрических параметров печатной платы</w:t>
            </w:r>
          </w:p>
          <w:p>
            <w:pPr>
              <w:pStyle w:val="Normal"/>
              <w:rPr/>
            </w:pPr>
            <w:r>
              <w:rPr/>
              <w:t>Изучение методики расчета и выбора системы охлаждения СВТ</w:t>
            </w:r>
          </w:p>
          <w:p>
            <w:pPr>
              <w:pStyle w:val="Normal"/>
              <w:rPr/>
            </w:pPr>
            <w:r>
              <w:rPr/>
              <w:t>Выбор и расчет помехоподавляющих фильтров</w:t>
            </w:r>
          </w:p>
          <w:p>
            <w:pPr>
              <w:pStyle w:val="Normal"/>
              <w:rPr/>
            </w:pPr>
            <w:r>
              <w:rPr/>
              <w:t>Расчет технологичности электронного узла</w:t>
            </w:r>
          </w:p>
          <w:p>
            <w:pPr>
              <w:pStyle w:val="Normal"/>
              <w:rPr/>
            </w:pPr>
            <w:r>
              <w:rPr/>
              <w:t>Технико-экономическое обоснование выбора варианта технологического процесса</w:t>
            </w:r>
          </w:p>
          <w:p>
            <w:pPr>
              <w:pStyle w:val="Normal"/>
              <w:rPr/>
            </w:pPr>
            <w:r>
              <w:rPr/>
              <w:t>Анализ точности технологического процесса</w:t>
            </w:r>
          </w:p>
          <w:p>
            <w:pPr>
              <w:pStyle w:val="Normal"/>
              <w:rPr/>
            </w:pPr>
            <w:r>
              <w:rPr/>
              <w:t>Разработка технологического процесса изготовления двусторонней печатной платы</w:t>
            </w:r>
          </w:p>
          <w:p>
            <w:pPr>
              <w:pStyle w:val="Normal"/>
              <w:rPr/>
            </w:pPr>
            <w:r>
              <w:rPr/>
              <w:t>Разработка технологического процесса сборки и монтажа печатного узла</w:t>
            </w:r>
          </w:p>
          <w:p>
            <w:pPr>
              <w:pStyle w:val="Normal"/>
              <w:rPr/>
            </w:pPr>
            <w:r>
              <w:rPr/>
              <w:t>Разработка технологического процесса внутриблочного монтажа СВТ</w:t>
            </w:r>
          </w:p>
          <w:p>
            <w:pPr>
              <w:pStyle w:val="Normal"/>
              <w:rPr/>
            </w:pPr>
            <w:r>
              <w:rPr/>
              <w:t>Расчет норм времени и норм выработки</w:t>
            </w:r>
          </w:p>
          <w:p>
            <w:pPr>
              <w:pStyle w:val="Normal"/>
              <w:rPr/>
            </w:pPr>
            <w:r>
              <w:rPr/>
              <w:t>Расчет показателей и роста производительности труда</w:t>
            </w:r>
          </w:p>
          <w:p>
            <w:pPr>
              <w:pStyle w:val="Normal"/>
              <w:rPr/>
            </w:pPr>
            <w:r>
              <w:rPr/>
              <w:t>Расчет заработной платы при разработке и изготовлении цифровых устройств</w:t>
            </w:r>
          </w:p>
          <w:p>
            <w:pPr>
              <w:pStyle w:val="Normal"/>
              <w:rPr/>
            </w:pPr>
            <w:r>
              <w:rPr/>
              <w:t>Составление калькуляции цифровых устройств</w:t>
            </w:r>
          </w:p>
          <w:p>
            <w:pPr>
              <w:pStyle w:val="Normal"/>
              <w:rPr/>
            </w:pPr>
            <w:r>
              <w:rPr/>
              <w:t>Определение цены цифровых устройств</w:t>
            </w:r>
          </w:p>
          <w:p>
            <w:pPr>
              <w:pStyle w:val="Normal"/>
              <w:rPr/>
            </w:pPr>
            <w:r>
              <w:rPr/>
              <w:t>Расчет прибыли</w:t>
            </w:r>
          </w:p>
          <w:p>
            <w:pPr>
              <w:pStyle w:val="Normal"/>
              <w:rPr/>
            </w:pPr>
            <w:r>
              <w:rPr/>
              <w:t>Расчет рентабельности</w:t>
            </w:r>
          </w:p>
          <w:p>
            <w:pPr>
              <w:pStyle w:val="Normal"/>
              <w:rPr/>
            </w:pPr>
            <w:r>
              <w:rPr/>
              <w:t>Составление сетевого графика разработки цифровых устройств</w:t>
            </w:r>
          </w:p>
          <w:p>
            <w:pPr>
              <w:pStyle w:val="Normal"/>
              <w:rPr/>
            </w:pPr>
            <w:r>
              <w:rPr/>
              <w:t>Расчет параметров сетевого графика разработки цифровых устройств</w:t>
            </w:r>
          </w:p>
          <w:p>
            <w:pPr>
              <w:pStyle w:val="Normal"/>
              <w:rPr/>
            </w:pPr>
            <w:r>
              <w:rPr/>
              <w:t>Расчет показателей технологичности и эффективности разработанных цифровых устройств</w:t>
            </w:r>
          </w:p>
          <w:p>
            <w:pPr>
              <w:pStyle w:val="Normal"/>
              <w:rPr/>
            </w:pPr>
            <w:r>
              <w:rPr/>
              <w:t>Выбор выгодного варианта технологического процесса изготовления цифровых устройств</w:t>
            </w:r>
          </w:p>
          <w:p>
            <w:pPr>
              <w:pStyle w:val="Normal"/>
              <w:rPr/>
            </w:pPr>
            <w:r>
              <w:rPr/>
              <w:t>Расчет показателей экономической эффективности от внедрения цифровых устройств</w:t>
            </w:r>
          </w:p>
          <w:p>
            <w:pPr>
              <w:pStyle w:val="Normal"/>
              <w:rPr/>
            </w:pPr>
            <w:r>
              <w:rPr/>
              <w:t>Расчет экономического эффекта от внедрения цифровых устройст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ление этапов функционально-стоимостного анализ разработки цифровых устройст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основные задачи и этапы проектирования цифровых устройств;</w:t>
            </w:r>
          </w:p>
          <w:p>
            <w:pPr>
              <w:pStyle w:val="Normal"/>
              <w:rPr/>
            </w:pPr>
            <w:r>
              <w:rPr/>
              <w:t>- условия эксплуатации цифровых устройств, обеспечение их помехоустойчивости и тепловых режимов, защиты от механических воздействий и агрессивной среды;</w:t>
            </w:r>
          </w:p>
          <w:p>
            <w:pPr>
              <w:pStyle w:val="Normal"/>
              <w:rPr/>
            </w:pPr>
            <w:r>
              <w:rPr/>
              <w:t>- основы технологических процессов производства СВТ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нормирование и оплату труда при разработке и изготовлении цифровых устройст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издержки производства цифровых устройст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технико-экономические показатели разработки и изготовления цифровых устройств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ем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тодика и средства проектирования цифровых устройств.</w:t>
            </w:r>
          </w:p>
          <w:p>
            <w:pPr>
              <w:pStyle w:val="Normal"/>
              <w:rPr/>
            </w:pPr>
            <w:r>
              <w:rPr/>
              <w:t>Основные понятия и определения проектирования</w:t>
            </w:r>
          </w:p>
          <w:p>
            <w:pPr>
              <w:pStyle w:val="Normal"/>
              <w:rPr/>
            </w:pPr>
            <w:r>
              <w:rPr/>
              <w:t>Основные этапы проектирования</w:t>
            </w:r>
          </w:p>
          <w:p>
            <w:pPr>
              <w:pStyle w:val="Normal"/>
              <w:rPr/>
            </w:pPr>
            <w:r>
              <w:rPr/>
              <w:t>Жизненный цикл технической системы</w:t>
            </w:r>
          </w:p>
          <w:p>
            <w:pPr>
              <w:pStyle w:val="Normal"/>
              <w:rPr/>
            </w:pPr>
            <w:r>
              <w:rPr/>
              <w:t>Влияние условий эксплуатации на проектирование конструкции</w:t>
            </w:r>
          </w:p>
          <w:p>
            <w:pPr>
              <w:pStyle w:val="Normal"/>
              <w:rPr/>
            </w:pPr>
            <w:r>
              <w:rPr/>
              <w:t>Модульный принцип конструирования СВТ</w:t>
            </w:r>
          </w:p>
          <w:p>
            <w:pPr>
              <w:pStyle w:val="Normal"/>
              <w:rPr/>
            </w:pPr>
            <w:r>
              <w:rPr/>
              <w:t>Конструкция узлов на печатных платах</w:t>
            </w:r>
          </w:p>
          <w:p>
            <w:pPr>
              <w:pStyle w:val="Normal"/>
              <w:rPr/>
            </w:pPr>
            <w:r>
              <w:rPr/>
              <w:t>Общая компоновка СВТ</w:t>
            </w:r>
          </w:p>
          <w:p>
            <w:pPr>
              <w:pStyle w:val="Normal"/>
              <w:rPr/>
            </w:pPr>
            <w:r>
              <w:rPr/>
              <w:t>Обеспечение защиты СВТ от механических воздействий</w:t>
            </w:r>
          </w:p>
          <w:p>
            <w:pPr>
              <w:pStyle w:val="Normal"/>
              <w:rPr/>
            </w:pPr>
            <w:r>
              <w:rPr/>
              <w:t>Обеспечение защиты СВТ от воздействия влаги и агрессивной среды</w:t>
            </w:r>
          </w:p>
          <w:p>
            <w:pPr>
              <w:pStyle w:val="Normal"/>
              <w:rPr/>
            </w:pPr>
            <w:r>
              <w:rPr/>
              <w:t>Обеспечение нормального теплового режима СВТ</w:t>
            </w:r>
          </w:p>
          <w:p>
            <w:pPr>
              <w:pStyle w:val="Normal"/>
              <w:rPr/>
            </w:pPr>
            <w:r>
              <w:rPr/>
              <w:t>Обеспечение помехоустойчивости СВТ</w:t>
            </w:r>
          </w:p>
          <w:p>
            <w:pPr>
              <w:pStyle w:val="Normal"/>
              <w:rPr/>
            </w:pPr>
            <w:r>
              <w:rPr/>
              <w:t>Производство СВТ</w:t>
            </w:r>
          </w:p>
          <w:p>
            <w:pPr>
              <w:pStyle w:val="Normal"/>
              <w:rPr/>
            </w:pPr>
            <w:r>
              <w:rPr/>
              <w:t>Понятие технологического процесса</w:t>
            </w:r>
          </w:p>
          <w:p>
            <w:pPr>
              <w:pStyle w:val="Normal"/>
              <w:rPr/>
            </w:pPr>
            <w:r>
              <w:rPr/>
              <w:t>Техническая подготовка производства</w:t>
            </w:r>
          </w:p>
          <w:p>
            <w:pPr>
              <w:pStyle w:val="Normal"/>
              <w:rPr/>
            </w:pPr>
            <w:r>
              <w:rPr/>
              <w:t>Технологичность конструкции</w:t>
            </w:r>
          </w:p>
          <w:p>
            <w:pPr>
              <w:pStyle w:val="Normal"/>
              <w:rPr/>
            </w:pPr>
            <w:r>
              <w:rPr/>
              <w:t>Разработка технологических процессов производства СВТ, оценка их точности</w:t>
            </w:r>
          </w:p>
          <w:p>
            <w:pPr>
              <w:pStyle w:val="Normal"/>
              <w:rPr/>
            </w:pPr>
            <w:r>
              <w:rPr/>
              <w:t>Технологии изготовления печатных плат</w:t>
            </w:r>
          </w:p>
          <w:p>
            <w:pPr>
              <w:pStyle w:val="Normal"/>
              <w:rPr/>
            </w:pPr>
            <w:r>
              <w:rPr/>
              <w:t>Сборочное производство СВТ</w:t>
            </w:r>
          </w:p>
          <w:p>
            <w:pPr>
              <w:pStyle w:val="Normal"/>
              <w:rPr/>
            </w:pPr>
            <w:r>
              <w:rPr/>
              <w:t>Автоматизация производственных процессов</w:t>
            </w:r>
          </w:p>
          <w:p>
            <w:pPr>
              <w:pStyle w:val="Normal"/>
              <w:rPr/>
            </w:pPr>
            <w:r>
              <w:rPr/>
              <w:t>Нормирование и оплата труда при разработке и изготовлении цифровых устройств</w:t>
            </w:r>
          </w:p>
          <w:p>
            <w:pPr>
              <w:pStyle w:val="Normal"/>
              <w:rPr/>
            </w:pPr>
            <w:r>
              <w:rPr/>
              <w:t>Издержки при разработке и изготовлении цифровых устройств</w:t>
            </w:r>
          </w:p>
          <w:p>
            <w:pPr>
              <w:pStyle w:val="Normal"/>
              <w:rPr/>
            </w:pPr>
            <w:r>
              <w:rPr/>
              <w:t>Планирование опытно-конструкторских работ</w:t>
            </w:r>
          </w:p>
          <w:p>
            <w:pPr>
              <w:pStyle w:val="Normal"/>
              <w:rPr/>
            </w:pPr>
            <w:r>
              <w:rPr/>
              <w:t>Технико-экономические показатели разработки и изготовления цифровых устройст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>Оформление практических работ, отчетов и подготовка к их защит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.</w:t>
            </w:r>
          </w:p>
          <w:p>
            <w:pPr>
              <w:pStyle w:val="Normal"/>
              <w:rPr/>
            </w:pPr>
            <w:r>
              <w:rPr/>
              <w:t>Решение вариативных задач и упражнений.</w:t>
            </w:r>
          </w:p>
          <w:p>
            <w:pPr>
              <w:pStyle w:val="Normal"/>
              <w:rPr/>
            </w:pPr>
            <w:r>
              <w:rPr/>
              <w:t>Подготовка к тестированию.</w:t>
            </w:r>
          </w:p>
          <w:p>
            <w:pPr>
              <w:pStyle w:val="Normal"/>
              <w:rPr/>
            </w:pPr>
            <w:r>
              <w:rPr/>
              <w:t>Выполнение курсовых проектов</w:t>
            </w:r>
          </w:p>
        </w:tc>
      </w:tr>
      <w:tr>
        <w:trPr/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72"/>
              <w:rPr>
                <w:b/>
                <w:b/>
              </w:rPr>
            </w:pPr>
            <w:r>
              <w:rPr>
                <w:b/>
              </w:rPr>
              <w:t>ПК 1.3.</w:t>
            </w:r>
            <w:r>
              <w:rPr/>
              <w:t xml:space="preserve"> Использовать средства и методы автоматизированного проектирования при разработке цифровых устройст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rPr>
                <w:spacing w:val="-4"/>
              </w:rPr>
            </w:pPr>
            <w:r>
              <w:rPr/>
              <w:t>- проектирования цифровых устройств на основе пакетов прикладных программ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 на практик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ирование цифровых устройств на основе программного обеспечения</w:t>
            </w:r>
            <w:r>
              <w:rPr/>
              <w:t xml:space="preserve"> </w:t>
            </w:r>
            <w:r>
              <w:rPr>
                <w:lang w:val="en-US"/>
              </w:rPr>
              <w:t>Electronics</w:t>
            </w:r>
            <w:r>
              <w:rPr/>
              <w:t xml:space="preserve"> </w:t>
            </w:r>
            <w:r>
              <w:rPr>
                <w:lang w:val="en-US"/>
              </w:rPr>
              <w:t>Workbench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полнение электрической принципиальной схемы устройства в программе КОМПАС-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в соответствии с требованиями ГО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библиотек компонентов в пакете прикладных программ </w:t>
            </w:r>
            <w:r>
              <w:rPr>
                <w:color w:val="000000"/>
                <w:lang w:val="en-US"/>
              </w:rPr>
              <w:t>Alt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sign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электрической принципиальной схемы в пакете прикладных программ </w:t>
            </w:r>
            <w:r>
              <w:rPr>
                <w:color w:val="000000"/>
                <w:lang w:val="en-US"/>
              </w:rPr>
              <w:t>Alt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sign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ка топологии печатной платы в пакете прикладных программ </w:t>
            </w:r>
            <w:r>
              <w:rPr>
                <w:color w:val="000000"/>
                <w:lang w:val="en-US"/>
              </w:rPr>
              <w:t>Alt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signer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формление чертежа печатной платы в программе КОМПАС-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в соответствии с требованиями ГО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формление сборочного чертежа печатного узла в программе КОМПАС-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в соответствии с требованиями ГО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полнение спецификации к устройству в программе КОМПАС-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в соответствии с требованиями ГОС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проектировать топологию печатных плат, конструктивно-технологические модули первого уровня с применением пакетов прикладных программ;</w:t>
            </w:r>
          </w:p>
          <w:p>
            <w:pPr>
              <w:pStyle w:val="Normal"/>
              <w:rPr/>
            </w:pPr>
            <w:r>
              <w:rPr/>
              <w:t>- разрабатывать комплект конструкторской документации с использованием системы автоматизированного проектирования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лабораторных работ</w:t>
            </w:r>
          </w:p>
          <w:p>
            <w:pPr>
              <w:pStyle w:val="Normal"/>
              <w:rPr/>
            </w:pPr>
            <w:r>
              <w:rPr/>
              <w:t>Проектирование схем в системе схемотехнического моделирования Proteus Professional</w:t>
            </w:r>
          </w:p>
          <w:p>
            <w:pPr>
              <w:pStyle w:val="Normal"/>
              <w:rPr/>
            </w:pPr>
            <w:r>
              <w:rPr/>
              <w:t>Моделирование работы схемы в системе Proteus Professional</w:t>
            </w:r>
          </w:p>
          <w:p>
            <w:pPr>
              <w:pStyle w:val="Normal"/>
              <w:rPr/>
            </w:pPr>
            <w:r>
              <w:rPr/>
              <w:t>Моделирование работы схемы и исследование переходных процессов в системе Proteus Professional</w:t>
            </w:r>
          </w:p>
          <w:p>
            <w:pPr>
              <w:pStyle w:val="Normal"/>
              <w:rPr/>
            </w:pPr>
            <w:r>
              <w:rPr/>
              <w:t>Организация ввода-вывода в микроконтроллерах в системе Proteus Professional</w:t>
            </w:r>
          </w:p>
          <w:p>
            <w:pPr>
              <w:pStyle w:val="Normal"/>
              <w:rPr/>
            </w:pPr>
            <w:r>
              <w:rPr/>
              <w:t>Создание печатных плат в системе Proteus Professional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ать: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собенности применения систем автоматизированного проектирования, пакеты прикладных программ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ем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left="72" w:hanging="72"/>
              <w:rPr/>
            </w:pPr>
            <w:r>
              <w:rPr/>
              <w:t>Системы автоматизированного проектирования (САПР)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left="72" w:hanging="72"/>
              <w:rPr/>
            </w:pPr>
            <w:r>
              <w:rPr/>
              <w:t>Автоматизация конструкторского проектирования изделий СВТ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left="72" w:hanging="72"/>
              <w:rPr/>
            </w:pPr>
            <w:r>
              <w:rPr/>
              <w:t>Системы проектирования электрических схем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left="72" w:hanging="72"/>
              <w:rPr/>
            </w:pPr>
            <w:r>
              <w:rPr/>
              <w:t>Пакеты прикладных программ для проектирования печатных пла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тестированию.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лабораторным работам с использованием методических рекомендаций преподавателя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лабораторных работ, отчетов и подготовка к их защит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формление курсовых проектов с использованием САПР</w:t>
            </w:r>
          </w:p>
        </w:tc>
      </w:tr>
      <w:tr>
        <w:trPr/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К 1.4.</w:t>
            </w:r>
            <w:r>
              <w:rPr/>
              <w:t xml:space="preserve"> Определять показатели надежности и качества проектируемых цифровых устройст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- оценки качества и надежности цифровых устройств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 на практике </w:t>
            </w:r>
          </w:p>
          <w:p>
            <w:pPr>
              <w:pStyle w:val="Normal"/>
              <w:ind w:left="75" w:right="-65" w:hanging="75"/>
              <w:rPr>
                <w:color w:val="000000"/>
              </w:rPr>
            </w:pPr>
            <w:r>
              <w:rPr>
                <w:color w:val="000000"/>
              </w:rPr>
              <w:t>Оценка качества и надежности устройства</w:t>
            </w:r>
          </w:p>
          <w:p>
            <w:pPr>
              <w:pStyle w:val="Normal"/>
              <w:ind w:left="75" w:right="-65" w:hanging="75"/>
              <w:rPr>
                <w:b/>
                <w:b/>
              </w:rPr>
            </w:pPr>
            <w:r>
              <w:rPr>
                <w:color w:val="000000"/>
              </w:rPr>
              <w:t>Расчет основных показателей надежности устройств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определять показатели надежности и давать оценку качества средств вычислительной техники (далее – СВТ)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 практических занят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надежности СВ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основных показателей надежности схемы электронного устрой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видов контроля качества сборки печатных узл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накомление с оборудованием и методикой проведения испытан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методы оценки качества и надежности цифровых устройств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ем</w:t>
            </w:r>
          </w:p>
          <w:p>
            <w:pPr>
              <w:pStyle w:val="Normal"/>
              <w:ind w:left="75" w:right="-65" w:hanging="75"/>
              <w:rPr>
                <w:bCs/>
              </w:rPr>
            </w:pPr>
            <w:r>
              <w:rPr>
                <w:bCs/>
              </w:rPr>
              <w:t>Показатели качества конструкции СВТ</w:t>
            </w:r>
          </w:p>
          <w:p>
            <w:pPr>
              <w:pStyle w:val="Normal"/>
              <w:ind w:left="75" w:right="-65" w:hanging="75"/>
              <w:rPr>
                <w:bCs/>
              </w:rPr>
            </w:pPr>
            <w:r>
              <w:rPr>
                <w:bCs/>
              </w:rPr>
              <w:t>Основные понятия надеж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атели надежности и методы их определения</w:t>
            </w:r>
          </w:p>
          <w:p>
            <w:pPr>
              <w:pStyle w:val="Normal"/>
              <w:rPr/>
            </w:pPr>
            <w:r>
              <w:rPr/>
              <w:t>Влияние условий эксплуатации на надежность СВТ</w:t>
            </w:r>
          </w:p>
          <w:p>
            <w:pPr>
              <w:pStyle w:val="Normal"/>
              <w:rPr/>
            </w:pPr>
            <w:r>
              <w:rPr/>
              <w:t>Технический контроль</w:t>
            </w:r>
          </w:p>
          <w:p>
            <w:pPr>
              <w:pStyle w:val="Normal"/>
              <w:rPr/>
            </w:pPr>
            <w:r>
              <w:rPr/>
              <w:t>Испытания СВ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.</w:t>
            </w:r>
          </w:p>
          <w:p>
            <w:pPr>
              <w:pStyle w:val="Normal"/>
              <w:rPr/>
            </w:pPr>
            <w:r>
              <w:rPr/>
              <w:t>Решение вариативных задач и упражнений.</w:t>
            </w:r>
          </w:p>
          <w:p>
            <w:pPr>
              <w:pStyle w:val="Normal"/>
              <w:rPr/>
            </w:pPr>
            <w:r>
              <w:rPr/>
              <w:t>Подготовка к тестированию.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>Оформление практических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>Выполнение курсовых проектов</w:t>
            </w:r>
          </w:p>
        </w:tc>
      </w:tr>
      <w:tr>
        <w:trPr/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1.5.</w:t>
            </w:r>
            <w:r>
              <w:rPr/>
              <w:t xml:space="preserve"> Выполнять требования нормативно-технической документации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- применения нормативно-технической документации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 на практик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технического задания в соответствии с требованиями ГОС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описания работы устройства в форме пояснительной записки в соответствии с требованиями ГОС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чертежей в соответствии с требованиями ГОС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схемной документации по ЕСКД (Э1,Э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Оформление информационно-удостоверяющего лис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выполнять требования нормативно-технической документации;</w:t>
            </w:r>
          </w:p>
          <w:p>
            <w:pPr>
              <w:pStyle w:val="Normal"/>
              <w:rPr/>
            </w:pPr>
            <w:r>
              <w:rPr/>
              <w:t>- участвовать в разработке проектной документации с использованием современных пакетов прикладных программ в сфере профессиональной деятельно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выполнять требования технического задания по программированию микропроцессорных систем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- </w:t>
            </w:r>
            <w:r>
              <w:rPr>
                <w:i/>
              </w:rPr>
              <w:t>оформлять техническую документацию в соответствии с нормативной базой, в т. ч. с использованием информационных технологий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i/>
              </w:rPr>
              <w:t>- осваивать технологии автоматизированной обработки технической  документации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- использовать унифицированные формы документо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существлять хранение и поиск документов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 практических занятий </w:t>
            </w:r>
          </w:p>
          <w:p>
            <w:pPr>
              <w:pStyle w:val="Normal"/>
              <w:rPr/>
            </w:pPr>
            <w:r>
              <w:rPr/>
              <w:t>Оформление структурной и принципиальной схем устройства</w:t>
            </w:r>
          </w:p>
          <w:p>
            <w:pPr>
              <w:pStyle w:val="Normal"/>
              <w:rPr/>
            </w:pPr>
            <w:r>
              <w:rPr/>
              <w:t>Разработка чертежа печатной платы</w:t>
            </w:r>
          </w:p>
          <w:p>
            <w:pPr>
              <w:pStyle w:val="Normal"/>
              <w:rPr/>
            </w:pPr>
            <w:r>
              <w:rPr/>
              <w:t>Разработка сборочного чертежа печатного узла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маршрутной карты технологического процесса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и оформление схемной конструкторской документации по ЕСКД при помощи пакета прикладных программ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электронно-конструкторской документации, заполнение информационно-удостоверяющего листа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и проектирование конструкций цифровых устройств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основных компоновочных схем и конструкций блоков цифровых устройств</w:t>
            </w:r>
          </w:p>
          <w:p>
            <w:pPr>
              <w:pStyle w:val="Normal"/>
              <w:jc w:val="both"/>
              <w:rPr/>
            </w:pPr>
            <w:r>
              <w:rPr/>
              <w:t>Расчет устойчивости к ударным воздействиям и вибрационным нагрузкам</w:t>
            </w:r>
          </w:p>
          <w:p>
            <w:pPr>
              <w:pStyle w:val="Normal"/>
              <w:jc w:val="both"/>
              <w:rPr/>
            </w:pPr>
            <w:r>
              <w:rPr/>
              <w:t>Решение конструкторских задач на основе структурного и параметрического синтеза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схем электрических принципиальных при помощи пакета прикладных программ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топологии печатных плат цифровых устройств при помощи пакета прикладных программ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бланков документов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организационных документов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распорядительных документов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акта приемки-передачи оборудования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служебного письма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договора на техническое обслуживание оборудования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документов по личному состав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правила оформления схем цифровых устройств;</w:t>
            </w:r>
          </w:p>
          <w:p>
            <w:pPr>
              <w:pStyle w:val="Normal"/>
              <w:rPr/>
            </w:pPr>
            <w:r>
              <w:rPr/>
              <w:t>- конструкторскую документацию, используемую при проектировании;</w:t>
            </w:r>
          </w:p>
          <w:p>
            <w:pPr>
              <w:pStyle w:val="Normal"/>
              <w:rPr/>
            </w:pPr>
            <w:r>
              <w:rPr/>
              <w:t>- техническую документацию: инструкции, регламенты, процедуры, технические условия и нормативы;</w:t>
            </w:r>
          </w:p>
          <w:p>
            <w:pPr>
              <w:pStyle w:val="Normal"/>
              <w:rPr/>
            </w:pPr>
            <w:r>
              <w:rPr/>
              <w:t>- нормативно-техническую документацию: инструкции, регламенты, процедуры, технические условия и нормативы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- </w:t>
            </w:r>
            <w:r>
              <w:rPr>
                <w:i/>
              </w:rPr>
              <w:t>основные понятия документационного обеспечения управления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- требования к составлению и оформлению документо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рганизацию документооборота.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ем</w:t>
            </w:r>
          </w:p>
          <w:p>
            <w:pPr>
              <w:pStyle w:val="Normal"/>
              <w:rPr/>
            </w:pPr>
            <w:r>
              <w:rPr/>
              <w:t>Общие положения стандартизации технической документации</w:t>
            </w:r>
          </w:p>
          <w:p>
            <w:pPr>
              <w:pStyle w:val="Normal"/>
              <w:rPr/>
            </w:pPr>
            <w:r>
              <w:rPr/>
              <w:t>Виды конструкторских документов и основные требования к ним</w:t>
            </w:r>
          </w:p>
          <w:p>
            <w:pPr>
              <w:pStyle w:val="Normal"/>
              <w:rPr/>
            </w:pPr>
            <w:r>
              <w:rPr/>
              <w:t>Схемная документация</w:t>
            </w:r>
          </w:p>
          <w:p>
            <w:pPr>
              <w:pStyle w:val="Normal"/>
              <w:rPr/>
            </w:pPr>
            <w:r>
              <w:rPr/>
              <w:t>Технологическая документация, основные требования</w:t>
            </w:r>
          </w:p>
          <w:p>
            <w:pPr>
              <w:pStyle w:val="Normal"/>
              <w:jc w:val="both"/>
              <w:rPr/>
            </w:pPr>
            <w:r>
              <w:rPr/>
              <w:t>Нормативно-техническая документация РФ</w:t>
            </w:r>
          </w:p>
          <w:p>
            <w:pPr>
              <w:pStyle w:val="Normal"/>
              <w:jc w:val="both"/>
              <w:rPr/>
            </w:pPr>
            <w:r>
              <w:rPr/>
              <w:t>Конструкторская документация, используемая при проектировании</w:t>
            </w:r>
          </w:p>
          <w:p>
            <w:pPr>
              <w:pStyle w:val="Normal"/>
              <w:rPr/>
            </w:pPr>
            <w:r>
              <w:rPr/>
              <w:t>Разработка проектной документации с использованием современных информационных технологий при разработке цифровых устройств</w:t>
            </w:r>
          </w:p>
          <w:p>
            <w:pPr>
              <w:pStyle w:val="Normal"/>
              <w:rPr/>
            </w:pPr>
            <w:r>
              <w:rPr/>
              <w:t>Система обеспечения технической документации. Основные понятия ДОУ.</w:t>
            </w:r>
          </w:p>
          <w:p>
            <w:pPr>
              <w:pStyle w:val="Normal"/>
              <w:rPr/>
            </w:pPr>
            <w:r>
              <w:rPr/>
              <w:t xml:space="preserve">Оформление технической документации. </w:t>
            </w:r>
          </w:p>
          <w:p>
            <w:pPr>
              <w:pStyle w:val="Normal"/>
              <w:rPr/>
            </w:pPr>
            <w:r>
              <w:rPr/>
              <w:t>Требования к содержанию и оформлению.</w:t>
            </w:r>
          </w:p>
          <w:p>
            <w:pPr>
              <w:pStyle w:val="Normal"/>
              <w:rPr/>
            </w:pPr>
            <w:r>
              <w:rPr/>
              <w:t>Виды технических документов. Оформление технических  документов. Техническое зад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формационно-справочная работа с документами. Регистрация докумен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.</w:t>
            </w:r>
          </w:p>
          <w:p>
            <w:pPr>
              <w:pStyle w:val="Normal"/>
              <w:rPr/>
            </w:pPr>
            <w:r>
              <w:rPr/>
              <w:t>Решение вариативных задач и упражнений.</w:t>
            </w:r>
          </w:p>
          <w:p>
            <w:pPr>
              <w:pStyle w:val="Normal"/>
              <w:rPr/>
            </w:pPr>
            <w:r>
              <w:rPr/>
              <w:t>Подготовка к тестированию.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>Оформление практических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>О</w:t>
            </w:r>
            <w:r>
              <w:rPr>
                <w:bCs/>
              </w:rPr>
              <w:t>формление технической документ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ы с нормативными документами: основополагающие и организационно-методические стандарты.</w:t>
            </w:r>
          </w:p>
          <w:p>
            <w:pPr>
              <w:pStyle w:val="Normal"/>
              <w:rPr/>
            </w:pPr>
            <w:r>
              <w:rPr>
                <w:bCs/>
              </w:rPr>
              <w:t>Выполнение работы с нормативными документами: стандарты, определяющие формы и содержание программных документов.</w:t>
            </w:r>
          </w:p>
          <w:p>
            <w:pPr>
              <w:pStyle w:val="Normal"/>
              <w:rPr/>
            </w:pPr>
            <w:r>
              <w:rPr/>
              <w:t>Разработка рабочей документации.</w:t>
            </w:r>
          </w:p>
          <w:p>
            <w:pPr>
              <w:pStyle w:val="Normal"/>
              <w:rPr/>
            </w:pPr>
            <w:r>
              <w:rPr/>
              <w:t>Изучение ГОСТ 6.30-2007.</w:t>
            </w:r>
          </w:p>
          <w:p>
            <w:pPr>
              <w:pStyle w:val="Normal"/>
              <w:rPr/>
            </w:pPr>
            <w:r>
              <w:rPr/>
              <w:t>Оформление курсовых проектов в соответствии с требованиями нормативно-технической документации</w:t>
            </w:r>
          </w:p>
        </w:tc>
      </w:tr>
    </w:tbl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НКРЕТИЗАЦИЯ ДОСТИЖЕНИЯ ЛИЧНОСТНЫХ РЕЗУЛЬТАТОВ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ДК.01.02</w:t>
        <w:tab/>
        <w:t>Проектирование цифровых устройств</w:t>
      </w:r>
    </w:p>
    <w:tbl>
      <w:tblPr>
        <w:tblW w:w="14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806"/>
        <w:gridCol w:w="2491"/>
        <w:gridCol w:w="2042"/>
        <w:gridCol w:w="3128"/>
      </w:tblGrid>
      <w:tr>
        <w:trPr>
          <w:trHeight w:val="6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ЛР 13</w:t>
              <w:tab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  <w:r>
              <w:rPr>
                <w:rFonts w:eastAsia="Arial Unicode MS"/>
                <w:color w:val="FF0000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ЛР 14</w:t>
              <w:tab/>
              <w:t>Демонстрирующий навыки анализа и интерпретации информации из различных источников с учетом нормативно-правовых норм</w:t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ЛР 16</w:t>
              <w:tab/>
              <w:t>Участвующий в проектировании цифровых устройств</w:t>
            </w:r>
            <w:r>
              <w:rPr>
                <w:rFonts w:eastAsia="Arial Unicode MS"/>
                <w:color w:val="FF0000"/>
              </w:rPr>
              <w:t>.</w:t>
              <w:tab/>
              <w:tab/>
              <w:tab/>
              <w:tab/>
              <w:tab/>
              <w:tab/>
              <w:tab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>
                <w:rFonts w:eastAsia="Arial Unicode MS"/>
              </w:rPr>
              <w:t>«Разработка чертежа печатной платы» (4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>Тип урока:</w:t>
            </w:r>
            <w:r>
              <w:rPr>
                <w:rFonts w:eastAsia="Arial Unicode MS"/>
                <w:bCs/>
                <w:i/>
                <w:iCs/>
              </w:rPr>
              <w:t>комплексного применения знаний и способов деятельности - лабораторная работ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iCs/>
              </w:rPr>
            </w:pPr>
            <w:r>
              <w:rPr>
                <w:rFonts w:eastAsia="Arial Unicode MS"/>
                <w:bCs/>
                <w:i/>
                <w:i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 уважения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Cs/>
                <w:iCs/>
              </w:rPr>
              <w:t>- формирование</w:t>
            </w:r>
            <w:r>
              <w:rPr>
                <w:rFonts w:eastAsia="Arial Unicode MS" w:cs="Tahoma"/>
                <w:bCs/>
              </w:rPr>
              <w:t xml:space="preserve"> культуры потребления информации, навыков отбора и критического анализа информации, умения ориентироваться в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информационном пространств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 xml:space="preserve">- развитие ответственного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отношения к организации и ходу продуктивной деятельности при выполнении проектных работ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Групповая работа над проектом печатной платы в интерактивном сервис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lang w:val="en-US"/>
              </w:rPr>
              <w:t>Gerber</w:t>
            </w:r>
            <w:r>
              <w:rPr>
                <w:rFonts w:eastAsia="Arial Unicode MS"/>
              </w:rPr>
              <w:t>-файл, чертеж печатной платы и сопровождающая документац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эмоциональное отношение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ровень мотивации проявления стремления работать по своей специа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  <w:bookmarkStart w:id="6" w:name="_GoBack"/>
            <w:bookmarkStart w:id="7" w:name="_GoBack"/>
            <w:bookmarkEnd w:id="7"/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-умение работать в системах САПР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>МДК 01.03 Технико-экономическое обоснование разработки цифровых устройств.</w:t>
      </w:r>
    </w:p>
    <w:tbl>
      <w:tblPr>
        <w:tblW w:w="14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3232"/>
        <w:gridCol w:w="3226"/>
        <w:gridCol w:w="2127"/>
        <w:gridCol w:w="2308"/>
      </w:tblGrid>
      <w:tr>
        <w:trPr>
          <w:trHeight w:val="652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 xml:space="preserve">Личностны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результат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(тема, тип урока, воспитательные задач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2 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общественной деятельности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ЛР 4. Проявляющий и демонстрирующий уважение к людям труда, осознающий ценность собственного труда.</w:t>
            </w:r>
            <w:r>
              <w:rPr>
                <w:rFonts w:eastAsia="Arial Unicode MS" w:cs="Tahoma"/>
                <w:bCs/>
              </w:rPr>
              <w:t>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  <w:tab/>
              <w:tab/>
              <w:tab/>
              <w:tab/>
              <w:tab/>
              <w:tab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>Тема:</w:t>
            </w:r>
            <w:r>
              <w:rPr>
                <w:rFonts w:eastAsia="Arial Unicode MS"/>
              </w:rPr>
              <w:t xml:space="preserve"> Нормирование и оплата труда при разработке и изготовление цифровых устройств (12ч.)</w:t>
            </w:r>
          </w:p>
          <w:p>
            <w:pPr>
              <w:pStyle w:val="Normal"/>
              <w:widowControl w:val="false"/>
              <w:suppressAutoHyphens w:val="true"/>
              <w:ind w:firstLine="708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>Тип урока:</w:t>
            </w:r>
            <w:r>
              <w:rPr>
                <w:rFonts w:eastAsia="Arial Unicode MS"/>
              </w:rPr>
              <w:t xml:space="preserve"> обобщения и систематизация знаний и способов деятельности (конференция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формирование уважения к труду и осознания ценности собственного труда, как основного источника благосостояния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формирование осознания значимости труда и экономической активности каждого члена общества для эффективности предприятия(организации) и экономической мощи государства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формирование чувства патриотизма, активной гражданской позици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>Конференция на тему:</w:t>
            </w:r>
            <w:r>
              <w:rPr>
                <w:rFonts w:eastAsia="Arial Unicode MS"/>
              </w:rPr>
              <w:t>“С деньгами наты или зачем быть финансово грамотным” с подключением к онлайн-уроку финансовой грамотности, организованным ЦБ РФ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Обучающиеся разбиваются на группы. Каждая группа индивидуально подключается к онлайн-уроку. В процессе урока они отвечают на вопросы, в режиме онлайн. Затем в процессе конференции обосновывают свои ответы и оспаривают или подтверждают решения соперников, используя слайды презентации и другие заранее подготовленные к выступлению материал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Эмоционально окрашенные творческие выступления с применением презентаций и других материалов по теме конференци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эмоциональное выражение своей активной гражданской и экономической позиции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проявление уважения к людям труда.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sectPr>
          <w:footerReference w:type="default" r:id="rId10"/>
          <w:footerReference w:type="first" r:id="rId11"/>
          <w:footnotePr>
            <w:numFmt w:val="decimal"/>
          </w:footnotePr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>
      <w:rFonts w:eastAsia="Calibri"/>
    </w:rPr>
  </w:style>
  <w:style w:type="paragraph" w:styleId="2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ru.wikipedia.org/" TargetMode="External"/><Relationship Id="rId7" Type="http://schemas.openxmlformats.org/officeDocument/2006/relationships/hyperlink" Target="http://www.tdocs.su/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36:00Z</dcterms:created>
  <dc:creator>zot</dc:creator>
  <dc:description/>
  <cp:keywords/>
  <dc:language>en-US</dc:language>
  <cp:lastModifiedBy>Admin</cp:lastModifiedBy>
  <cp:lastPrinted>2020-12-10T15:11:00Z</cp:lastPrinted>
  <dcterms:modified xsi:type="dcterms:W3CDTF">2022-05-19T07:39:00Z</dcterms:modified>
  <cp:revision>64</cp:revision>
  <dc:subject/>
  <dc:title>УТВЕРЖДАЮ</dc:title>
</cp:coreProperties>
</file>