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lang w:val="en-US"/>
        </w:rPr>
        <w:t>II</w:t>
      </w:r>
      <w:r>
        <w:rPr>
          <w:rFonts w:eastAsia="PMingLiU;新細明體"/>
          <w:b/>
          <w:i/>
        </w:rPr>
        <w:t>.1</w:t>
      </w:r>
    </w:p>
    <w:p>
      <w:pPr>
        <w:pStyle w:val="Normal"/>
        <w:shd w:fill="FFFFFF" w:val="clear"/>
        <w:spacing w:lineRule="exact" w:line="322"/>
        <w:jc w:val="right"/>
        <w:rPr>
          <w:i/>
          <w:i/>
        </w:rPr>
      </w:pPr>
      <w:r>
        <w:rPr>
          <w:b/>
          <w:i/>
          <w:sz w:val="22"/>
          <w:szCs w:val="22"/>
        </w:rPr>
        <w:t xml:space="preserve">к программе СПО </w:t>
      </w:r>
      <w:r>
        <w:rPr>
          <w:b/>
          <w:bCs/>
          <w:i/>
          <w:spacing w:val="-1"/>
        </w:rPr>
        <w:t>09.02.01</w:t>
      </w:r>
      <w:r>
        <w:rPr>
          <w:b/>
          <w:i/>
        </w:rPr>
        <w:t>«</w:t>
      </w:r>
      <w:r>
        <w:rPr>
          <w:b/>
          <w:i/>
          <w:sz w:val="28"/>
          <w:szCs w:val="28"/>
        </w:rPr>
        <w:t>Компьютерные системы и комплекс</w:t>
      </w:r>
      <w:r>
        <w:rPr>
          <w:sz w:val="28"/>
          <w:szCs w:val="28"/>
        </w:rPr>
        <w:t>ы</w:t>
      </w:r>
      <w:r>
        <w:rPr>
          <w:b/>
          <w:i/>
          <w:sz w:val="22"/>
          <w:szCs w:val="22"/>
        </w:rPr>
        <w:t>»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.01 </w:t>
      </w:r>
      <w:r>
        <w:rPr>
          <w:b/>
          <w:sz w:val="28"/>
          <w:szCs w:val="28"/>
        </w:rPr>
        <w:t>Инженерная графика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2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итель: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</w:rPr>
        <w:t>Слесарева Наиля Садыковна</w:t>
      </w:r>
      <w:r>
        <w:rPr>
          <w:b/>
          <w:bCs/>
          <w:color w:val="000000"/>
        </w:rPr>
        <w:t>, преподаватель ГБПОУ УКРТБ</w:t>
      </w:r>
    </w:p>
    <w:p>
      <w:pPr>
        <w:pStyle w:val="Normal"/>
        <w:ind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аспорт программы учебной дисциплины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tbl>
            <w:tblPr>
              <w:tblW w:w="8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6"/>
              <w:gridCol w:w="606"/>
            </w:tblGrid>
            <w:tr>
              <w:trPr/>
              <w:tc>
                <w:tcPr>
                  <w:tcW w:w="807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6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0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6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07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6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 xml:space="preserve">ПАСПОРТ  </w:t>
      </w:r>
      <w:r>
        <w:rPr/>
        <w:t>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абочая программа учебной дисциплины является частью программы </w:t>
      </w:r>
      <w:r>
        <w:rPr>
          <w:color w:val="000000"/>
          <w:spacing w:val="-4"/>
        </w:rPr>
        <w:t xml:space="preserve">подготовки специалистов среднего звена в соответствии с ФГОС СПО </w:t>
      </w:r>
      <w:r>
        <w:rPr>
          <w:b/>
          <w:color w:val="000000"/>
          <w:spacing w:val="-4"/>
        </w:rPr>
        <w:t>09.02.01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4"/>
        </w:rPr>
        <w:t>Компьютерные системы и комплексы</w:t>
      </w:r>
      <w:r>
        <w:rPr>
          <w:color w:val="000000"/>
        </w:rPr>
        <w:t xml:space="preserve">, входящей в укрупненную группу специальностей </w:t>
      </w:r>
      <w:r>
        <w:rPr>
          <w:b/>
          <w:color w:val="000000"/>
        </w:rPr>
        <w:t xml:space="preserve">09.00.00 Информатика и вычислительная техника. </w:t>
      </w:r>
    </w:p>
    <w:p>
      <w:pPr>
        <w:pStyle w:val="Normal"/>
        <w:ind w:firstLine="720"/>
        <w:jc w:val="both"/>
        <w:rPr>
          <w:i/>
          <w:i/>
          <w:iCs/>
          <w:color w:val="FF0000"/>
        </w:rPr>
      </w:pPr>
      <w:r>
        <w:rPr/>
        <w:t>Рабочая программа учебной дисциплины может быть использована в дополнительном образовании в рамках подготовки специалистов по курсу «Инженерная графика».</w:t>
      </w:r>
    </w:p>
    <w:p>
      <w:pPr>
        <w:pStyle w:val="Normal"/>
        <w:ind w:firstLine="720"/>
        <w:jc w:val="both"/>
        <w:rPr/>
      </w:pPr>
      <w:r>
        <w:rPr/>
        <w:t>Рабочая программа составляется для очной, заочной с элементами дистанционных образовательных технологий формам обуч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 xml:space="preserve"> Цель и планируемые результаты освоения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9 ПК 1.3, ПК 1.5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 16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Р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ять техническую документацию в соответствии с действующей нормативной базой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5" w:hanging="0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ила разработки и оформления</w:t>
            </w:r>
          </w:p>
          <w:p>
            <w:pPr>
              <w:pStyle w:val="Normal"/>
              <w:rPr/>
            </w:pPr>
            <w:r>
              <w:rPr/>
              <w:t>технической документации, чертежей и</w:t>
            </w:r>
          </w:p>
          <w:p>
            <w:pPr>
              <w:pStyle w:val="Normal"/>
              <w:rPr/>
            </w:pPr>
            <w:r>
              <w:rPr/>
              <w:t>схем;</w:t>
            </w:r>
          </w:p>
          <w:p>
            <w:pPr>
              <w:pStyle w:val="Normal"/>
              <w:rPr/>
            </w:pPr>
            <w:r>
              <w:rPr/>
              <w:t>- пакеты прикладных программ по</w:t>
            </w:r>
          </w:p>
          <w:p>
            <w:pPr>
              <w:pStyle w:val="Normal"/>
              <w:rPr/>
            </w:pPr>
            <w:r>
              <w:rPr/>
              <w:t>инженерной графике при разработке и</w:t>
            </w:r>
          </w:p>
          <w:p>
            <w:pPr>
              <w:pStyle w:val="Normal"/>
              <w:rPr/>
            </w:pPr>
            <w:r>
              <w:rPr/>
              <w:t>оформлении технической документации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  </w:t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учебная нагрузка обучающегося 128 часов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 обязательная аудиторная учебная нагрузка обучающегося 88 часов;</w:t>
      </w:r>
    </w:p>
    <w:p>
      <w:pPr>
        <w:pStyle w:val="Normal"/>
        <w:autoSpaceDE w:val="false"/>
        <w:ind w:firstLine="708"/>
        <w:jc w:val="both"/>
        <w:rPr/>
      </w:pPr>
      <w:r>
        <w:rPr/>
        <w:t>- самостоятельная работа обучающегося 40 часо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2165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рсовая работа (проек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мостоятельная работа над курсовой работой (проектом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усмотрено</w:t>
            </w:r>
          </w:p>
        </w:tc>
      </w:tr>
      <w:tr>
        <w:trPr>
          <w:trHeight w:val="513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и анализ литературы;</w:t>
            </w:r>
          </w:p>
          <w:p>
            <w:pPr>
              <w:pStyle w:val="Normal"/>
              <w:rPr/>
            </w:pPr>
            <w:r>
              <w:rPr/>
              <w:t>-  подготовка к тестированию;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</w:t>
            </w:r>
            <w:r>
              <w:rPr>
                <w:bCs/>
                <w:color w:val="000000"/>
              </w:rPr>
              <w:t>в форме дифференцированного зачета</w:t>
            </w:r>
            <w:r>
              <w:rPr/>
              <w:t xml:space="preserve">.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2.2. Тематический план и содержание учебной дисциплины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назв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II семестр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95"/>
        <w:gridCol w:w="78"/>
        <w:gridCol w:w="9434"/>
        <w:gridCol w:w="1276"/>
        <w:gridCol w:w="1559"/>
      </w:tblGrid>
      <w:tr>
        <w:trPr>
          <w:trHeight w:val="7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76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подготовка</w:t>
            </w:r>
          </w:p>
        </w:tc>
      </w:tr>
      <w:tr>
        <w:trPr>
          <w:trHeight w:val="20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Геометрическое чер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оформления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 -1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/>
              <w:t>Форматы чертежей по ГОСТ, ЕСКД - основные и дополнительные. Сведения о стандартных шрифтах и конструкции букв и цифр. Правила выполнения надписей на чертеж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итульного ли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pacing w:val="-2"/>
              </w:rPr>
            </w:pPr>
            <w:r>
              <w:rPr/>
              <w:t>Чтение и анализ литературы</w:t>
            </w:r>
            <w:r>
              <w:rPr>
                <w:color w:val="000000"/>
              </w:rPr>
              <w:t xml:space="preserve"> [1] гл.1-2, стр.5-25,ГОСТ 2.304-81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/>
              <w:t>Подготовка к тестированию по теме 1.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очное обучен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Практические занятия -2 часа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Геометрические построения, используемые при вычерчивании контуров технических деталей. Уклон и конусность на технических деталях, правила их определения, построение по заданной величине и обозначение. Деление окружности на равные части. Построение и обводка лекальных кривых. Масштабы. Соп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роение контуров плоских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3;  стр.33-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1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Проекционное черчение. Методы решения граф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тод проекций. Эпюр Монжа. 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разование проекций. Методы  проецирования. Виды проецирования, типы проекций и их свойства Комплексный чертеж. Понятие об эпюре Монжа. Проецирование точки. Расположение проекций точки на комплексных чертежах. Понятие о координатах точки. Проецирование отрезка прямой. Расположение прямой относительно плоскостей проекций. Взаимное положение прямых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ецирование точки, отрезка прямой, взаимное положение прям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5,6,7; стр.73-15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лоскость 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лоскости на комплексном чертеже. Плоскости общего и частного положения.  Проекции точек и прямых, принадлежащих плоскости. Особые линии плоскости. Взаимное расположение плоскостей. Прямые, параллельные и перпендикулярные плоскости. Пересечение   прямой с плоскостью., пересечение 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оекций прямых и плоских фигур</w:t>
            </w:r>
            <w:r>
              <w:rPr>
                <w:sz w:val="20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7-8;  стр.104-1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Способы преобразования плоскостей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пособ вращения прямой и плоской фигуры вокруг оси, перпендикулярной одной из плоскостей проекций. Построение натуральной величины отрезка прямой, плоской фигуры способом вращения, совмещения, перемены плоскостей про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стиной величины плоской фигуры способами преобразования плоскост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4-8; стр.64-1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  <w:r>
              <w:rPr>
                <w:bCs/>
              </w:rPr>
              <w:t>Поверхность и тела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верхностей тел. Проецирование геометрических тел (призмы, пирамиды, цилиндра, конуса, шара, тора) на три плоскости проекций с подробным анализом проекций элементов геометрических тел (вершин, ребер, граней, осей и образующих). Построение проекций точек, принадлежащих поверхнос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комплексных чертежей геометрических тел с нахождением проекций точек и линий, принадлежащих поверхности конкретного геометрического тел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4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и и т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[1] гл.7 стр.104-115;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-1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онятия об аксонометрических проекциях. Виды аксонометрических проекций: прямоугольные (изометрическая и диметрическая) и фронтальная диметрическая. Аксонометрические оси. Показатели иск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аксонометрических проекций плоских фигур, окружности,  геометрических те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7 стр.104-1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ечение геометрических тел плоскостями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ечении. Пересечение геометрических тел ( призмы, пирамиды, цилиндра, конуса) проецируемыми плоскостями. Построение натуральной величины фигуры сечения. Изображение усеченных геометрических в аксонометрических проек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мплексного чертежа усеченного геометрического тела с боковым окн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4-8 стр.64-1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Техническое рисование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значение технического рисунка. Отличие технического рисунка от чертежа, выполненного в аксонометрической проекции. Зависимость наглядного технического рисунка от выбора аксонометрических осей. Техника зарисовки квадрата, прямоугольника, треугольника и круга, расположенных в плоскостях, параллельных какой-либо из плоскостей проекции.  Технический рисунок призмы, пирамиды, цилиндра, конуса и шара. Придание рисунку рельефности (штриховкой). Элементы технического конструирования в конструкции и рисунке дет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ехнических рисунков геометрических тел: призмы, пирамиды, цилиндра, конуса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7 стр.104-1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екции мод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2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мплексных чертежей моделей по натурным образцам и по аксонометрическому изображению; построение третьей проекции модели по двум данным. Вычерчивание аксонометрической проекции модели по комплексному чертежу. Выбор положения модели для  более наглядного ее изоб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ных чертежей моделей в аксонометрических проек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вум проекциям моделей построить третью проекцию; нанести размеры; построить их аксонометрическую проекц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4-8 стр. стр.64-1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2.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Машиностроительное чер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вила  разработки и оформления конструкто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документации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ительный чертеж, его назначение. Влияние стандартов на качество машиностроительной продукции. Зависимость качества изделия от качества чертежа. Обзор разновидностей современных чертежей. Виды изделий по ГОСТ-2.101-68 (проектные и рабочие). Методы решения графических задач. Виды конструкторских документов  в зависимости от способов выполнения и характера использования (оригинал, подлинник, дубликат, коп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дписей на чертеж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1-2, 10 стр.5-25,144-166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1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местр </w:t>
            </w:r>
          </w:p>
        </w:tc>
      </w:tr>
      <w:tr>
        <w:trPr>
          <w:trHeight w:val="27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>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нженерной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ашин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-1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, «</w:t>
            </w:r>
            <w:r>
              <w:rPr>
                <w:lang w:val="en-US"/>
              </w:rPr>
              <w:t>Auto- cad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есложного чертежа модели машинным способ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16 стр.246-25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3.3 </w:t>
            </w:r>
            <w:r>
              <w:rPr/>
              <w:t>Категории изображений на чертеже: виды, разрезы, с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-2 часа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изображений на сборочном чертеже - виды, разрезы, сечения. Виды: назначение, расположение и  обозначение основных, местных и дополнительных видов. Разрезы: горизонтальный, вертикальный (фронтальный и профильный), наклонный. Обозначение разрезов. Сечения, определение. Сечения вынесенные, наложенные и выполненные в разрыве детали. Расположение сечений, сечения цилиндрических поверхностей. Обозначения сечений. Графическое обозначение материалов в сеч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езы: горизонтальный, вертикаль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ез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9 стр.131-14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нт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/>
              <w:t>поверхности и изделия с резьб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нтовая линия на поверхности цилиндра и конуса. Понятие о винтовой поверхности. Основные сведения о резьбе. Основные типы резьбы. Различные профили  резьбы. Условные обозначения  резьбы. Нарезания резьбы: сбеги, недорезы, проточки, фаски. Обозначения стандартной и специальной резьбы. Обозначение левой и многозаходной резьбы. Изображение стандартных резьбовых крепежных деталей по их действительным размерам в соответствии с ГО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ловные обозначения и изображения стандартных резьбовых крепежных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зображение и обозначение резьбы. Вычерчивание крепежных деталей упрощен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Разработать конструкцию сборочной единицы, детали которой соединены крепежными деталями: болтовым соединением, двумя  винтами разного ГОСТ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зьбовые соеди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11 стр.166-199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щего вида и сборочный черте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2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конструкторской документации. Чертеж общего вида, его назначение и содержание. Последовательность выполнения сборочного чертежа. Назначение спецификаций. Порядок заполнения спецификации. Основная запись на текстовых документах. Нанесение номеров позиций на сборочном чертеже.  Чтение сборочного черте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4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борочного чертежа резьбового соединения. Составление специфик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12 стр.199-20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3.6 </w:t>
            </w:r>
            <w:r>
              <w:rPr/>
              <w:t>Эски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еталей и рабочие 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2 час</w:t>
            </w:r>
          </w:p>
        </w:tc>
        <w:tc>
          <w:tcPr>
            <w:tcW w:w="10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орма детали и ее элементы. Графическая и текстовая часть чертежа. Примеры нормальных диаметров, длины и т.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Мерительный инструмент и примеры измерения деталей. Понятие о  шероховатости поверхности, правила нанесения на чертеж ее обозначений. Обозначение на чертежах материала, применяемого для изготовления деталей 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- их виды, назначения, требования к ним. </w:t>
            </w:r>
          </w:p>
          <w:p>
            <w:pPr>
              <w:pStyle w:val="Normal"/>
              <w:jc w:val="both"/>
              <w:rPr/>
            </w:pPr>
            <w:r>
              <w:rPr/>
              <w:t>Понятие о допусках и посадках. Порядок составления рабочего чертежа детали по данным ее эскиза. Выбор масштаба, формата и компоновки чертежа. Понятие об оформлении рабочих чертежей изделий для единичного и массов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эскиза детали с резьбой.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скиз детали с резьб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10 стр.153-166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7 </w:t>
            </w:r>
            <w:r>
              <w:rPr/>
              <w:t>Разъем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/>
              <w:t>неразъемные соединения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>Различные виды разъемных соединений. Резьбовые, шпоночные, зубчатые, штифтовые соединения деталей. Изображение соединений деталей по ГОСТ 2.315-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 xml:space="preserve">Неразъемные соединения деталей : сварные соединения, их изображение, обозначения (ГОСТ 2.312-72), соединения, получаемые пайкой, склеива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ГОСТ 2.313-72)</w:t>
            </w:r>
            <w:r>
              <w:rPr>
                <w:sz w:val="20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варного соединения, соединения пайкой и склеивание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 11 стр.182-188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Тема 3.8  </w:t>
            </w:r>
            <w:r>
              <w:rPr/>
              <w:t>Чтени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еталирование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1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конкретной сборочной единицы. Принцип работы. Количество деталей, входящих в сборочную единицу Количество стандартных деталей. Габаритные, установочные, присоединительные и монтажные размеры. Деталирование сборочного чертежа (выполнение рабочих чертежей отдельных деталей). Увязка сопрягаемых разме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рование сборочной единиц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литературы </w:t>
            </w:r>
            <w:r>
              <w:rPr>
                <w:sz w:val="20"/>
              </w:rPr>
              <w:t xml:space="preserve"> </w:t>
            </w:r>
            <w:r>
              <w:rPr/>
              <w:t>[1] гл.12 стр.199-207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 по теме 3.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4. </w:t>
            </w:r>
            <w:r>
              <w:rPr/>
              <w:t>Методы и приемы выполнения чертежей и схем по специ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Чертежи по специа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2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и приемы выполнения чертежей печатных плат (ГОСТ 2.109-73, ГОСТ 2.417-68).</w:t>
            </w:r>
          </w:p>
          <w:p>
            <w:pPr>
              <w:pStyle w:val="Normal"/>
              <w:jc w:val="both"/>
              <w:rPr/>
            </w:pPr>
            <w:r>
              <w:rPr/>
              <w:t>Чертеж печатной платы, правила его выполнения; координатная сетка, ее шаг, обозначение координатной сетки, печатный монтаж, оформление. Сборочный чертеж печа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печатной пла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4] гл.14 стр.225-239. Стандарты ЕСКД  2.105-9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4] гл.14 стр.225-239. Стандарты ЕСКД  2.105-9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электр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чное обуч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-2 час</w:t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иды, типы схем. Правила выполнения схем электрических . Условные графические обозначения , применяемые в электрических схемах. Выполнение перечня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Выполнение электрической структурной схемы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4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Выполнение электрической принципиальной схем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литературы [1] гл.14 стр.225-239. Стандарты ЕСКД 2.105-9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одготовка к тестированию по теме 4.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</w:rPr>
              <w:t xml:space="preserve">Промежуточная аттестация (дифференцированный зачет)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Всего по заочному обучению 18 часов</w:t>
            </w:r>
            <w:r>
              <w:rPr/>
              <w:t>, в том числе практические занятия 18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Реализация программы дисциплины требует наличия учебного кабинета инженерной графики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color w:val="000000"/>
        </w:rPr>
        <w:t>Парты: 13 шт, стулья антистатические: 26шт, Синие стулья: 4шт, Веб-камер:39шт, 3 телевизора, 1 сервер в комплекте, 1 сервер, 4 коммутатора циско, 38шт микрофонов,  пантограф 38 шт, 1шт видеокамера, 2шт медиасистемы, 1шт проектор, 24шт монитора, 17 мониторов, 21 монитор, 4 робота, 2 смарт камеры, 2 барьера безопасности, 2 световых барьера, 4 светофора, 13 тубочек, 4 ноутбука, 2 шкафа, 38 наушников, 16 флешек, 6 флешек, 6 баркодридеров, 2 упса, 2 флипчарта, 2 МФУ, 12 деревянных ящика, 6 светодиодных панелей, 6 точечный панелей, 2 выключателя, 47 розеток 220Вт.</w:t>
      </w: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комплект  методических пособий и дидактических материал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- раздаточный материал (схемы, рисунки, таблицы) к теоретическим занятиям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ые источники:</w:t>
      </w:r>
    </w:p>
    <w:p>
      <w:pPr>
        <w:pStyle w:val="Normal"/>
        <w:ind w:firstLine="709"/>
        <w:jc w:val="both"/>
        <w:rPr/>
      </w:pPr>
      <w:r>
        <w:rPr/>
        <w:t>1Серга Г.В., ТабарчукИ.И.,Кузнецова Н.Н. Инженерная графика:учебник для СПО/ -Москва: ИНФРА-М. 2021.-383.</w:t>
      </w:r>
    </w:p>
    <w:p>
      <w:pPr>
        <w:pStyle w:val="Normal"/>
        <w:ind w:firstLine="709"/>
        <w:jc w:val="both"/>
        <w:rPr/>
      </w:pPr>
      <w:r>
        <w:rPr/>
        <w:t>2 Буланже Г.В., Гончарова В.А.,Гущин И.А.,Молокова И.С.Инженерная графика:учебник для СПО/ -Москва: ИНФРА-М. 2022.-381.</w:t>
      </w:r>
    </w:p>
    <w:p>
      <w:pPr>
        <w:pStyle w:val="Normal"/>
        <w:ind w:firstLine="709"/>
        <w:jc w:val="both"/>
        <w:rPr/>
      </w:pPr>
      <w:r>
        <w:rPr/>
        <w:t>3Учаев П.Н.,ЛоктионовА.Г., Учаева К.П. Инженерная графика:учебник для ВО/ -Москва: Инфра-Инженерия-М. 2021.-304.</w:t>
      </w:r>
    </w:p>
    <w:p>
      <w:pPr>
        <w:pStyle w:val="Normal"/>
        <w:ind w:firstLine="709"/>
        <w:jc w:val="both"/>
        <w:rPr/>
      </w:pPr>
      <w:r>
        <w:rPr/>
        <w:t xml:space="preserve">4. Павлова А.А., Корзинова Е.И., МартыненкоЕ.И. Основы черчения: учебник для студ. Учреждений сред. Проф. Образования- 2-е изд., испр.   – М.: Издательский  центр «Академия», 2016 – 272с. </w:t>
      </w:r>
    </w:p>
    <w:p>
      <w:pPr>
        <w:pStyle w:val="Normal"/>
        <w:ind w:firstLine="709"/>
        <w:jc w:val="both"/>
        <w:rPr/>
      </w:pPr>
      <w:r>
        <w:rPr/>
        <w:t>5 Чекмарев А.А. Инженерная графика: учебник для СПО/ А.АЧекмарев.- 12-е изд., испр. и доп. – М.: Издательство Юрайт,2018.-381с.- Серия: Профессиональное обра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йческу Ф.И.,Муравьев С.Н.Чванова Н.А.. Инженерная графика: учебник для студ. Учреждений сред. Проф. Образования- М.:Издательский  центр «Академия», 2016 – 336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равьев С.Н. Инженерная графика: учебник для студ. Учреждений сред. Проф. Образования-5-е изд., переаб.- М.:Издательский  центр «Академия», 2016 – 320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родский А.М. Практикум по инженерной графике: учед. пособие для Б881 для студ. Учреждений сред. Проф. Образования- 7-е изд., стер.- М.:Издательский  центр «Академия», 2015 – 192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ликов В.П., Кузин А.В.  Инженерная графика: учебник – 5-е изд. – М.: ФОРУМ:ИНФРА-М, 2017.-36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ая система конструкторской документации ГОСТ 2.105 – 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нет ресурсы:</w:t>
      </w:r>
    </w:p>
    <w:p>
      <w:pPr>
        <w:pStyle w:val="Normal"/>
        <w:jc w:val="both"/>
        <w:rPr/>
      </w:pPr>
      <w:r>
        <w:rPr/>
        <w:t xml:space="preserve">1. Библиотека ГОСТов [Электронный ресурс] – режим доступа: </w:t>
      </w:r>
      <w:r>
        <w:rPr>
          <w:lang w:val="en-US"/>
        </w:rPr>
        <w:t>htpp</w:t>
      </w:r>
      <w:r>
        <w:rPr/>
        <w:t>://</w:t>
      </w:r>
      <w:r>
        <w:rPr>
          <w:lang w:val="en-US"/>
        </w:rPr>
        <w:t>vegost</w:t>
      </w:r>
      <w:r>
        <w:rPr/>
        <w:t>.</w:t>
      </w:r>
      <w:r>
        <w:rPr>
          <w:lang w:val="en-US"/>
        </w:rPr>
        <w:t>com</w:t>
      </w:r>
      <w:r>
        <w:rPr/>
        <w:t>/ (2019)</w:t>
      </w:r>
    </w:p>
    <w:p>
      <w:pPr>
        <w:pStyle w:val="Normal"/>
        <w:jc w:val="both"/>
        <w:rPr/>
      </w:pPr>
      <w:r>
        <w:rPr/>
        <w:t xml:space="preserve">  </w:t>
      </w:r>
      <w:r>
        <w:rPr>
          <w:bCs/>
        </w:rPr>
        <w:t>2. Электронно-библиотечная система [Электронный ресурс] – режим доступа:  http://znanium.com/ (2019)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3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c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2003-2019)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77"/>
      </w:tblGrid>
      <w:tr>
        <w:trPr>
          <w:trHeight w:val="5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02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78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оформлять техническую документацию в соответствии с действующей  нормативной базо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Формализованное наблюдение и оценка результата практических занятий № 1,2,  3,4, 5,6,24, 31, 33, 34,35, 40, 41, 42,43,44</w:t>
            </w:r>
          </w:p>
        </w:tc>
      </w:tr>
      <w:tr>
        <w:trPr>
          <w:trHeight w:val="207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9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правила разработки и оформления технической документации, чертежей, схем;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и выполнения тестовых заданий по темам 1.1, 1.2, 2.7, 2.8, 3.1,3.4,3.5,3.6, 3.8, 4.1,4.2.</w:t>
            </w:r>
          </w:p>
        </w:tc>
      </w:tr>
      <w:tr>
        <w:trPr>
          <w:trHeight w:val="44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акеты прикладных программ по инженерной графике при разработке и оформлении технической документ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и выполнения тестовых заданий по теме 3.2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отчетов по выполнению практических работ № №  25,26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РЕТИЗАЦИЯ РЕЗУЛЬТАТОВ ОСВОЕНИЯ</w:t>
      </w:r>
      <w:r>
        <w:rPr/>
        <w:t xml:space="preserve"> ДИСЦИПЛИНЫ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96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right="14" w:firstLine="648"/>
              <w:jc w:val="both"/>
              <w:rPr/>
            </w:pPr>
            <w:r>
              <w:rPr/>
              <w:t>ПК 1.3. Использовать средства и методы автоматизированного проектирования при разработке цифровых устройств.</w:t>
            </w:r>
          </w:p>
        </w:tc>
      </w:tr>
      <w:tr>
        <w:trPr>
          <w:trHeight w:val="12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формлять техническую документацию в соответствии с действующей  нормативной базо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титульного ли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контуров плоских дета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комплексных чертежей геометрических тел с нахождением проекций точек и линий, принадлежащих поверхности конкретного геометрического те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аксонометрических проекций плоских фигур, окружности, геометрических те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комплексного чертежа усеченного геометрического тела с боковым окн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несложного чертежа модели машинным способ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чертежа печатной пла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электрической структурной схе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электрической принципиальной схемы..</w:t>
            </w:r>
          </w:p>
        </w:tc>
      </w:tr>
      <w:tr>
        <w:trPr>
          <w:trHeight w:val="170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акеты прикладных программ по инженерной графике при разработке и оформлении технической документаци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оформления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метрические построения. Правила вычерчивания контуров технических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ксонометрические про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ерхность и т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чение геометрических тел плоскост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екции мод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редства инженерной графики. Машинная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ртежи по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Схемы электрические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5. Выполнять требования нормативно-технической документации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оформлять техническую документацию в соответствии с действующей  нормативной базо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ехнических рисунков геометрических тел: призмы, пирамиды, цилиндра, конуса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ных чертежей моделей в аксонометрических проекциях.</w:t>
            </w:r>
          </w:p>
          <w:p>
            <w:pPr>
              <w:pStyle w:val="Normal"/>
              <w:jc w:val="both"/>
              <w:rPr/>
            </w:pPr>
            <w:r>
              <w:rPr/>
              <w:t>Резьбовые соедине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борочного чертежа резьбового соединения. Составление спецификации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эскиза детали с резьбой.</w:t>
            </w:r>
          </w:p>
          <w:p>
            <w:pPr>
              <w:pStyle w:val="Normal"/>
              <w:jc w:val="both"/>
              <w:rPr/>
            </w:pPr>
            <w:r>
              <w:rPr/>
              <w:t>Деталирование сборочной единицы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правила разработки и оформления технической документации, чертежей, схем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тем: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рисование.</w:t>
            </w:r>
          </w:p>
          <w:p>
            <w:pPr>
              <w:pStyle w:val="Normal"/>
              <w:jc w:val="both"/>
              <w:rPr/>
            </w:pPr>
            <w:r>
              <w:rPr/>
              <w:t>Проекции моде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разработки и оформления конструкторской документации. </w:t>
            </w:r>
          </w:p>
          <w:p>
            <w:pPr>
              <w:pStyle w:val="Normal"/>
              <w:jc w:val="both"/>
              <w:rPr/>
            </w:pPr>
            <w:r>
              <w:rPr/>
              <w:t>Категории изображений на чертеже: виды, разрезы,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нтовые поверхности и изделия с резьб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ертежи общего вида и сборочный черте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скизы деталей и рабочие черт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Чтение и деталирование чертежей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тестированию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И ФОРМИРОВАНИЯ 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55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К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формирования 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учебных занятиях)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владевает первичными профессиональными навыками и умениями;</w:t>
            </w:r>
          </w:p>
        </w:tc>
      </w:tr>
      <w:tr>
        <w:trPr>
          <w:trHeight w:val="108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выбирает типовой способ (технологию) решения задачи в соответствии с заданными условиями и имеющимися ресурсами;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задает критерии для анализа рабочей ситуации на основе смоделированной и обоснованной идеальной ситуации;</w:t>
            </w:r>
          </w:p>
          <w:p>
            <w:pPr>
              <w:pStyle w:val="Normal"/>
              <w:rPr/>
            </w:pPr>
            <w:r>
              <w:rPr/>
              <w:t>-определяет проблему на основе самостоятельно проведенного анализа ситуац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ценивает результаты деятельности по заданным показателям;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адает критерии для сравнительного анализа информации в соответствии с поставленной задачей деятельности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делает вывод о применимости общей закономерности в конкретных условиях;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применяет ИКТ при выполнении творческих заданий;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ует средства наглядности или невербальные средства коммуник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Брать на себя ответственности за работу членов команды (подчиненных), результат выполнения заданий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ивает работу и контролирует работу групп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меет представить результаты выполненной работы;</w:t>
            </w:r>
          </w:p>
        </w:tc>
      </w:tr>
      <w:tr>
        <w:trPr>
          <w:trHeight w:val="136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анализирует \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выбирает технологии, применяемые 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КРЕТИЗАЦИЯ ДОСТИЖЕНИЯ ЛИЧНОСТНЫХ РЕЗУЛЬТАТОВ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iCs/>
          <w:color w:val="000000"/>
          <w:sz w:val="28"/>
          <w:szCs w:val="28"/>
        </w:rPr>
      </w:pPr>
      <w:r>
        <w:rPr>
          <w:rFonts w:eastAsia="Arial Unicode MS"/>
          <w:b/>
          <w:iCs/>
          <w:color w:val="000000"/>
          <w:sz w:val="28"/>
          <w:szCs w:val="28"/>
        </w:rPr>
      </w:r>
    </w:p>
    <w:tbl>
      <w:tblPr>
        <w:tblW w:w="147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232"/>
        <w:gridCol w:w="2491"/>
        <w:gridCol w:w="2215"/>
        <w:gridCol w:w="2955"/>
      </w:tblGrid>
      <w:tr>
        <w:trPr>
          <w:trHeight w:val="65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 xml:space="preserve">Личностные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результ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одержание урока(тема, тип урока, воспитательные задачи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Способ организации деятель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Продукт деятель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ценка процесса формирования ЛР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>
                <w:rFonts w:eastAsia="Arial Unicode MS"/>
              </w:rPr>
              <w:t>ЛР16</w:t>
            </w:r>
            <w:r>
              <w:rPr/>
              <w:t>Участвующий в проектировании цифровых устройств.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  <w:t xml:space="preserve">ЛР 19  </w:t>
            </w:r>
            <w:r>
              <w:rPr>
                <w:color w:val="000000"/>
              </w:rPr>
              <w:t>Выполняющий работы по одной или нескольким профессиям рабочих, должностям служащих.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Тема: </w:t>
            </w:r>
            <w:r>
              <w:rPr/>
              <w:t>Методы и приемы выполнения чертежей и схем по специальности (2 ч )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ип урока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Arial Unicode MS"/>
                <w:bCs/>
              </w:rPr>
              <w:t xml:space="preserve">изучение и  закрепление полученных  знаний и способов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Cs/>
                <w:i/>
                <w:i/>
                <w:iCs/>
              </w:rPr>
            </w:pPr>
            <w:r>
              <w:rPr>
                <w:rFonts w:eastAsia="Arial Unicode MS"/>
                <w:bCs/>
                <w:i/>
                <w:iCs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  <w:t>Воспитательная задача: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</w:rPr>
            </w:pPr>
            <w:r>
              <w:rPr>
                <w:rFonts w:eastAsia="Arial Unicode MS" w:cs="Tahoma"/>
                <w:bCs/>
              </w:rPr>
              <w:t>- формирование навыков работать в команде;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- побуждение студентов соблюдать правила общения;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  <w:iCs/>
              </w:rPr>
            </w:pPr>
            <w:r>
              <w:rPr>
                <w:rFonts w:eastAsia="Arial Unicode MS" w:cs="Tahoma"/>
                <w:bCs/>
                <w:iCs/>
              </w:rPr>
              <w:t>- формирование мотивации к проявлению деловых качеств личности.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 w:cs="Tahoma"/>
                <w:bCs/>
                <w:iCs/>
              </w:rPr>
            </w:pPr>
            <w:r>
              <w:rPr>
                <w:rFonts w:eastAsia="Arial Unicode MS" w:cs="Tahoma"/>
                <w:bCs/>
                <w:iCs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презентаций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Индивидуальная и групповая  работа над заданием, которое выполняется с использованием программного продукта и с использованием библиотеки стандартов.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Презентация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готовой к</w:t>
            </w:r>
            <w:bookmarkStart w:id="7" w:name="_GoBack"/>
            <w:bookmarkEnd w:id="7"/>
            <w:r>
              <w:rPr>
                <w:rFonts w:eastAsia="Arial Unicode MS"/>
              </w:rPr>
              <w:t>онструкторской документации индивидуальных  и групповых заданий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Отзывы о возможности использования  знаний в будущей профессии.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</w:rPr>
              <w:t>Работа экспертной групп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- умение работать в команде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 навыки анализа и интерпретации информации из различных источников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</w:rPr>
            </w:pPr>
            <w:r>
              <w:rPr>
                <w:rFonts w:eastAsia="Arial Unicode MS"/>
              </w:rPr>
              <w:t>- соблюдение этических норм общения при взаимодействии с</w:t>
            </w:r>
          </w:p>
          <w:p>
            <w:pPr>
              <w:pStyle w:val="Normal"/>
              <w:widowControl w:val="false"/>
              <w:suppressAutoHyphens w:val="true"/>
              <w:spacing w:lineRule="atLeast" w:line="0"/>
              <w:rPr/>
            </w:pPr>
            <w:r>
              <w:rPr/>
              <w:t>обучающимися</w:t>
            </w:r>
          </w:p>
          <w:tbl>
            <w:tblPr>
              <w:tblW w:w="2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9"/>
            </w:tblGrid>
            <w:tr>
              <w:trPr>
                <w:trHeight w:val="246" w:hRule="atLeast"/>
              </w:trPr>
              <w:tc>
                <w:tcPr>
                  <w:tcW w:w="2739" w:type="dxa"/>
                  <w:tcBorders/>
                </w:tcPr>
                <w:p>
                  <w:pPr>
                    <w:pStyle w:val="Default"/>
                    <w:spacing w:lineRule="atLeast" w:line="0"/>
                    <w:rPr/>
                  </w:pPr>
                  <w:r>
                    <w:rPr/>
                    <w:t xml:space="preserve">- </w:t>
                  </w:r>
                  <w:r>
                    <w:rPr>
                      <w:sz w:val="23"/>
                      <w:szCs w:val="23"/>
                    </w:rPr>
                    <w:t xml:space="preserve">стремление к повышению профессионального уровня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227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color w:val="000000"/>
      <w:lang w:val="ru-RU" w:bidi="ar-SA"/>
    </w:rPr>
  </w:style>
  <w:style w:type="character" w:styleId="Docssheettabname">
    <w:name w:val="docs-sheet-tab-name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ct.edu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8:00Z</dcterms:created>
  <dc:creator>BLINOV</dc:creator>
  <dc:description/>
  <cp:keywords/>
  <dc:language>en-US</dc:language>
  <cp:lastModifiedBy>Электронный журнал</cp:lastModifiedBy>
  <cp:lastPrinted>2020-09-24T21:34:00Z</cp:lastPrinted>
  <dcterms:modified xsi:type="dcterms:W3CDTF">2022-06-22T12:52:00Z</dcterms:modified>
  <cp:revision>38</cp:revision>
  <dc:subject/>
  <dc:title>ПРОЕКТ</dc:title>
</cp:coreProperties>
</file>