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</w:t>
      </w:r>
      <w:r>
        <w:rPr>
          <w:rFonts w:eastAsia="PMingLiU;新細明體"/>
          <w:b/>
          <w:i/>
        </w:rPr>
        <w:t>.</w:t>
      </w:r>
      <w:r>
        <w:rPr>
          <w:rFonts w:eastAsia="PMingLiU;新細明體"/>
          <w:b/>
          <w:i/>
          <w:color w:val="FF0000"/>
        </w:rPr>
        <w:t>1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 xml:space="preserve">к программе СПО 09.02.01 Компьютерные системы и </w:t>
      </w:r>
      <w:r>
        <w:rPr>
          <w:b/>
          <w:i/>
          <w:color w:val="000000"/>
          <w:sz w:val="22"/>
          <w:szCs w:val="22"/>
        </w:rPr>
        <w:t xml:space="preserve">комплексы </w:t>
      </w:r>
      <w:r>
        <w:rPr>
          <w:b/>
          <w:bCs/>
          <w:i/>
          <w:color w:val="000000"/>
          <w:spacing w:val="-1"/>
        </w:rPr>
        <w:t>(базовой подготовки)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ОП.03 Прикладная электроника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</w:rPr>
        <w:t>Садыкова Светлана Римовна</w:t>
      </w:r>
      <w:r>
        <w:rPr>
          <w:b/>
          <w:bCs/>
          <w:color w:val="000000"/>
        </w:rPr>
        <w:t>, преподаватель ГБПОУ УКРТБ</w:t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673"/>
      </w:tblGrid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285115</wp:posOffset>
                </wp:positionV>
                <wp:extent cx="4572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1pt;margin-top:22.4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кладная электрон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5" w:right="-185" w:hanging="4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20"/>
        <w:jc w:val="both"/>
        <w:rPr>
          <w:i/>
          <w:i/>
          <w:iCs/>
          <w:color w:val="FF0000"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Прикладная электроника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5" w:right="-185" w:hanging="4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Дисциплина входит в состав дисциплин 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К 1.1, ПК  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/>
              <w:t>ЛР 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лупроводниковые диоды, биполярные и полевые транзисторы, тиристоры на схемах и в изделия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значение и свойства основных функциональных узлов аналоговой электроник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елей, генераторов в схема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перационные усилители для построения различных схем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логические элементы, для построения логических схем, грамотно выбирать их параметры и схемы вклю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рассчитывать параметры полупроводниковых приборов по характеристик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рассчитывать коэффициенты усиления усилителей по измеренным параметр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функционирования интегрирующих и дифференцирующих RC-цеп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изготовления и принципы функционирования полупроводниковых диодов и транзисторов, тиристора, аналоговых электронных устройст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деального операционного усилител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действия генераторов прямоугольных импульсов, мультивибратор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строения диодно-резистивных, диодно-транзисторных и транзисторно-транзисторных схем реализации булевых функ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интегральные схем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ы работы, параметры и характеристики, особенности применения при разработке цифровых устройств;</w:t>
            </w:r>
          </w:p>
          <w:p>
            <w:pPr>
              <w:pStyle w:val="Normal"/>
              <w:rPr/>
            </w:pPr>
            <w:r>
              <w:rPr/>
              <w:t>этапы эволюционного развития интегральных схем: большие интегральные схемы, сверхбольшие интегральные схемы, микропроцессоры в виде одной или нескольких сверхбольших интегральных схем, переход к нанотехнологиям производства интегральных схем, тенденции развития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араметры и характеристики полупроводниковых приборов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хемы и принцип действия выпрямителей и стабилизаторов на основе полупроводниковых приборов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инципы действия генераторов синусоидальных сигналов.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lineRule="auto" w:line="228"/>
        <w:ind w:left="0" w:firstLine="70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/>
        <w:t xml:space="preserve">  </w:t>
      </w:r>
      <w:r>
        <w:rPr/>
        <w:t>Максимальная учебная нагрузка обучающегося   17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180"/>
        <w:rPr/>
      </w:pPr>
      <w:r>
        <w:rPr/>
        <w:t>- обязательная аудиторная учебная нагрузка обучающегося  120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180"/>
        <w:rPr/>
      </w:pPr>
      <w:r>
        <w:rPr/>
        <w:t>- самостоятельная работа обучающегося  5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bookmarkStart w:id="0" w:name="_GoBack"/>
      <w:bookmarkEnd w:id="0"/>
      <w:r>
        <w:rPr>
          <w:b/>
          <w:caps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0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- чтение и анализ литерату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чтение и анализ конспекта лекций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оформление отчетов и выполнение графиков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дготовка к тестированию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создание презентаций; 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   </w:t>
            </w:r>
            <w:r>
              <w:rPr/>
              <w:t>- построение схе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экзамен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ладная электроник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</w:t>
      </w:r>
    </w:p>
    <w:tbl>
      <w:tblPr>
        <w:tblW w:w="152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901"/>
        <w:gridCol w:w="9720"/>
        <w:gridCol w:w="1008"/>
        <w:gridCol w:w="1488"/>
      </w:tblGrid>
      <w:tr>
        <w:trPr>
          <w:trHeight w:val="200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Объем час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1672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/>
            </w:pPr>
            <w:r>
              <w:rPr>
                <w:b/>
              </w:rPr>
              <w:t xml:space="preserve">Базовая  подготовка </w:t>
            </w:r>
          </w:p>
        </w:tc>
      </w:tr>
      <w:tr>
        <w:trPr>
          <w:trHeight w:val="180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Цели и задачи. Краткие сведения из истории развития электроники и микроэлектроники. Роль микроэлектроники в ускорении  научно-технического прогресса, автоматизации производственных процессов и электронизации народного хозяйства. Содержание дисциплины. Знания и умения, которые должен приобрести студент при изучении дисциплины. Связь дисциплины с дисциплинами общеобразовательного и специального цикл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Чтение и анализ </w:t>
            </w:r>
            <w:r>
              <w:rPr>
                <w:sz w:val="20"/>
              </w:rPr>
              <w:t xml:space="preserve"> </w:t>
            </w:r>
            <w:r>
              <w:rPr/>
              <w:t>конспекта лекций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стройство, принцип действия полупроводниковых прибор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Cs/>
              </w:rPr>
              <w:t>Физические основы электронной техники</w:t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и, диэлектрики, полупроводники: физические явления, свойства. Собственная проводимость и примесная проводимость полупроводников. Влияние температуры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395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-переход. Механизм образования, свойства в равновесном состоянии и при приложении внешнего напряжения. Вольтамперная характеристика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перехода. Частотные свойства р-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перехо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31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металл-полупроводник. Значение. Виды и свойств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55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анализ литературы [1], стр. 5-14, 22-23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ма 1.2</w:t>
            </w:r>
            <w:r>
              <w:rPr>
                <w:bCs/>
              </w:rPr>
              <w:t xml:space="preserve"> Полупроводниковые ди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 – 1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 -3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лупроводниковые диоды, классификация. Выпрямительные диоды и стабилитроны: конструкция, принцип работы, условно-графическое обозначение (УГО), параметры и схемы вклю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55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арикапы, туннельные диоды и диоды Шоттки: конструкция, принцип работы, условно-графическое обозначение (УГО), параметры и схемы вклю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51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бораторные работ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/>
              <w:t>Техника безопасности, изучение приборной базы для выполнения лабораторных работ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/>
              <w:t>Исследование полупроводниковых диодов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Исследование вольтамперной характеристики стабилитрона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мостоятельная работа обучающихся 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61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61" w:leader="none"/>
              </w:tabs>
              <w:rPr>
                <w:b/>
                <w:b/>
              </w:rPr>
            </w:pPr>
            <w:r>
              <w:rPr/>
              <w:t>Чтение и анализ литературы: [1], стр. 15-18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61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61" w:leader="none"/>
              </w:tabs>
              <w:rPr>
                <w:b/>
                <w:b/>
              </w:rPr>
            </w:pPr>
            <w:r>
              <w:rPr/>
              <w:t>Оформление отчетов и выполнение графиков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61" w:leader="none"/>
              </w:tabs>
              <w:rPr/>
            </w:pPr>
            <w:r>
              <w:rPr/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061" w:leader="none"/>
              </w:tabs>
              <w:rPr/>
            </w:pPr>
            <w:r>
              <w:rPr/>
              <w:t>Подготовка к тестированию по темам 1.1-1.2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1.3 </w:t>
            </w:r>
            <w:r>
              <w:rPr>
                <w:bCs/>
              </w:rPr>
              <w:t>Транзис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ые занятия – 1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 -2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иполярные транзисторы. Устройство, принцип работы, УГО, параметры, температурные и частотные свой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хемы включения биполярных транзисторов: с общим эмиттером, с общей базой, с общим коллектором. Принцип работы, свойства, входные и выходные характерист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левые транзисторы. Классификация. Полевые транзисторы с управляющим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>-переходом: конструкция, принцип работы, параметры и характеристики, УГ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ДП-транзисторы с индуцированным и встроенным каналом: конструкция, принцип работы, параметры и характеристики, УГ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хемы включения полевых транзисторов: с общим истоком и общим стоком. Особенности включения МДП-транзисторо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,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следование биполярного транзистора с общим эмиттером в статическом режиме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,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следование полевого транзистора в статическом режиме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и анализ литературы: [1], стр. 45-55, 59-66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ение отчетов и выполнение графиков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к тестированию по теме 1.3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ирис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ые занятия – 1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 -1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етырехслойная полупроводниковая структура и ее особенности. Классификация тиристоров. Устройство, принцип работы, характеристики, УГ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,9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сследование </w:t>
            </w:r>
            <w:r>
              <w:rPr>
                <w:rFonts w:eastAsia="Calibri"/>
              </w:rPr>
              <w:t>вольтамперной характеристики тиристора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и анализ литературы: [1], стр. 70-72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ение отчетов и выполнение графиков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к тестированию по теме 1.4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2</w:t>
            </w:r>
            <w:r>
              <w:rPr>
                <w:bCs/>
              </w:rPr>
              <w:t>Основы микроэлектро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нтегральные схемы</w:t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нтегральные схемы (ИС): понятие, классификация. Элементы и компоненты полупроводниковых и гибридных ИС. Этапы эволюционного развития ИС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здание презентаций на тему «Технологии производства ИС, тенденции развития, нанотехнологии. Маркировка ИС»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ункциональная микроэлектроника</w:t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направления развития функциональной микроэлектроники. Оптоэлектроника. Акустоэлектроника. Магнетоэлектроника. Криоэлектроника. Хемотроника. Биоэлектроник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здание презентаций на тему «Функциональная микроэлектроника. Нанотехнологии»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3</w:t>
            </w:r>
            <w:r>
              <w:rPr>
                <w:bCs/>
              </w:rPr>
              <w:t>Типовые электронные устрой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лектронные выпрям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ые занятия – 2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 -3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8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выпрямителя. Классификация выпрямителей. Неуправляемые однофазные выпрямители. Схемы, характеристики, принцип действия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вухполупериодные неуправляемые выпрямители. Схема со средней точкой и мостовая. Принцип работы, преимущества, характеристик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правляемые выпрямители. Отличия, схемы включения, принцип действия. Временные диаграммы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,1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следование работы однополупериодного полупроводникового выпрямител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,1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следование работы управляемого однополупериодного выпрямител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и анализ литературы: [1], стр. 140-14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ение отчетов и выполнение графиков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абилизаторы напряжения и тока</w:t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стабилизатора. Классификация. Параметрические стабилизаторы: схемы, принцип работы, характеристики, ограничения. Компенсационные стабилизаторы: виды, основной принцип действия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и анализ литературы: [1], стр. 145-15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к тестированию по темам 3.1-3.2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аздел 4 </w:t>
            </w:r>
            <w:r>
              <w:rPr>
                <w:bCs/>
              </w:rPr>
              <w:t>Основные функциональные узлы аналоговой электро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9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илители напря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ые занятия – 2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 -3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усилителя. Классификация усилителей, основные параметры. Режимы работы усилителей. Понятие и назначение обратной связ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хемы усилительных каскадов. Графический анализ усилительного каскада и установление режима работы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блемы температурной стабилизации в усилительных каскадах. Способы обеспечения работы при изменениях температуры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хемы усилительных каскадов на биполярных транзисторах: основные характеристики, принцип работы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хемы усилительных каскадов на полевых транзисторах: основные характеристики, принцип работы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,1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ановка рабочей точки транзисторного каскада с общим эмиттером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,1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следование работы транзисторного каскада с общим истоком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и анализ литературы: [1], стр. 76-9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ение отчетов и выполнение графиков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к тестированию по теме 4.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илители мощности</w:t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нятие усилителей мощности. Многокаскадные усилители. Межкаскадные связи. Интегрирующие и дифференцирующие </w:t>
            </w:r>
            <w:r>
              <w:rPr>
                <w:lang w:val="en-US"/>
              </w:rPr>
              <w:t>RC</w:t>
            </w:r>
            <w:r>
              <w:rPr/>
              <w:t>-цеп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днотактные выходные каскады усилителей мощности: схемы, принцип работы, основные характеристик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вухтактные выходные каскады усилителей мощности: преимущества, схемы, принцип работы, основные характеристик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и анализ литературы: [2], стр. 312-321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к тестированию по теме 4.2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илители постоянного тока</w:t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усилителей постоянного тока. Виды. Усилители постоянного тока с преобразование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ифференциальные усилители: схемы, принцип работы, характеристик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и анализ литературы: [2], стр. 326-337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ерационные усил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ые занятия – 2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 -3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8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операционного усилителя (ОУ). Классификация, основные параметры. Интегральное исполнение ОУ. Условно-графическое обозначение ОУ в интегральном исполнени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хемы включения ОУ: инвертирующая, неинвертирующая. Принцип работы, характеристики, основные параметрические соотношения. Применение ОУ для построения различных схем: повторитель, интегратор, дифференциато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8,19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лучение передаточной характеристики инвертирующего усилителя. Исследование работы инвертирующего усилител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,2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лучение передаточной характеристики неинвертирующего усилителя. Исследование работы неинвертирующего усилител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и анализ литературы: [1], стр. 72-76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ение отчетов и выполнение графиков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к тестированию по темам 4.3-4.4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енераторы</w:t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генератора. Классификация генераторов. Условия возникновения автоколебаний. Режимы возбуждения автогенераторо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енераторы гармонических (синусоидальных) колебаний. Виды колебательных систем, их характеристики. Схемы генераторов с различными видами колебательных систем. Принципы работы, параметрические соотношения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енераторы прямоугольных импульсов. Применение, требования, виды. Мультивибраторы. Генераторы на ОУ и логических элементах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енераторы линейно-изменяющего напряжения. Схемы, характеристики, применени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и анализ литературы: [1], стр. 120-125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к тестированию по теме 4.5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аздел 5 </w:t>
            </w:r>
            <w:r>
              <w:rPr>
                <w:bCs/>
              </w:rPr>
              <w:t>Цифровые интегральные схем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Цифровые логические элемен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ые занятия – 1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Практические занятия -1ч</w:t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цифровых сигналов, их особенности. Логические элементы: НЕ, И, ИЛИ. Условно-графические обозначения, таблицы истинности. Основные параметры логических элементов. Использование логических элементов для построения логических схе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учение работы цифровых логических элементов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и анализ литературы: [1], стр. 175-179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строение логических схем и таблиц истинности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обенности построения цифровых электронных схем</w:t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иодно-резистивные и диодно-транзисторные схемы реализации булевых функций. Принцип действия, параметры и характеристики логических элементо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анзисторно-трназисторные схемы и схемы с эмиттерно-связанной логикой. Принцип действия, параметры и характеристики логических элементо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огические элементы на МДП-структурах. Принцип действия, параметры и характеристики логических элементов, преимуществ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тение и анализ литературы: [1], стр. 175-179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к тестированию по темам 5.1-5.2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4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Всего по заочному обучению 26 часа, </w:t>
            </w:r>
            <w:r>
              <w:rPr>
                <w:rFonts w:eastAsia="Calibri"/>
                <w:color w:val="000000"/>
              </w:rPr>
              <w:t>в том числе аудиторные занятия 10 часов, практические занятия 16 час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3 Условия реализации программы дисциплин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 Требования к минимальному материально-техническому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еализация программы дисциплины требует наличия учебного кабинета, лаборатории - электронной техни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борудования лабораторий рабочих мест лаборатор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Стол учительский 1 шт, стул учительский 1 шт, парты ученические 10 шт, стулья ученические 9 шт, столы для проведения работ 5 шт, шкаф с ячейками 1 шт, шкаф для одежды 1 шт, шкаф с полками 1 шт, шкаф для хранения уборочного инвентаря 1 шт, доска SMART board M600 1 шт, проектор Vivitek 1 шт, персональный компьютер 5 шт, лабораторный стенд «Цифровая схемотехника. Базовые логические элементы», учебная лабораторная установка «Электронные приборы» 4 шт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/>
        <w:t>Прикладная электроника : учебник / А.В. Ситников, И.А. Ситников. — М.: КУРС: ИНФРА-М, 2018. — 272 с. — (Среднее профессиональное образование).</w:t>
      </w:r>
    </w:p>
    <w:p>
      <w:pPr>
        <w:pStyle w:val="Normal"/>
        <w:ind w:firstLine="567"/>
        <w:jc w:val="both"/>
        <w:rPr>
          <w:i/>
          <w:i/>
          <w:color w:val="FF0000"/>
        </w:rPr>
      </w:pPr>
      <w:r>
        <w:rPr/>
        <w:t>2 . Электронная техника: учебник/ 2-е издание, исправленное и дополненное / М.В. Гальперин. — НИЦ МОСКВА: ИНФРА-М, 2021 — 352 с. — (Среднее 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Электротехника и электроника  : учебник / </w:t>
      </w:r>
      <w:hyperlink r:id="rId5">
        <w:r>
          <w:rPr>
            <w:rStyle w:val="InternetLink"/>
          </w:rPr>
          <w:t>Марченко Алексей Лукич</w:t>
        </w:r>
      </w:hyperlink>
      <w:r>
        <w:rPr/>
        <w:t>, </w:t>
      </w:r>
      <w:hyperlink r:id="rId6">
        <w:r>
          <w:rPr>
            <w:rStyle w:val="InternetLink"/>
          </w:rPr>
          <w:t>Опадчий Юрий Федорович</w:t>
        </w:r>
      </w:hyperlink>
      <w:r>
        <w:rPr/>
        <w:t xml:space="preserve"> — Москва: ИНФРА-М, 2022. — 574 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Интернет ресурсы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</w:rPr>
        <w:t>1.Электронно-библиотечная система [Электронный ресурс] – режим доступа:  http://znanium.com/ (2022)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различать полупроводниковые диоды, биполярные и полевые транзисторы, тиристоры на схемах и в изделиях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лабораторных работ №2-9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определять назначение и свойства основных функциональных узлов аналоговой электроники: усилителей, генераторов в схемах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лабораторных работ №14-17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использовать операционные усилители для построения различных схем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лабораторных работ №18-21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менять логические элементы для построения логических схем, грамотно выбирать их параметры и схемы включения.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изованное наблюдение и оценка результата лабораторной работы №22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>- рассчитывать параметры полупроводниковых приборов по характеристикам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ормализованное наблюдение и оценка результата лабораторных работ №2-9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34" w:leader="none"/>
                <w:tab w:val="left" w:pos="54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>- рассчитывать коэффициенты усиления усилителей по измеренным параметрам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ормализованное наблюдение и оценка результата лабораторных работ №18-21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грирующие и дифференцирующие RC-цеп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контрольного тестирования по теме</w:t>
            </w:r>
          </w:p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инцип функционирования полупроводниковых диода и транзистора, технологию изготовления, принцип функционирования биполярного и полевого транзистора, тиристора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контрольного тестирования по темам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.1, 1.2, </w:t>
            </w:r>
            <w:r>
              <w:rPr/>
              <w:t>1.3, 1.4, 3.1, 3.2, 4.1, 4.2, 4.3, 4.4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оговые электронные устройства, свойства идеального операционного усилителя, генераторы прямоугольных импульсов, мультивибраторы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контрольного тестирования по теме</w:t>
            </w:r>
          </w:p>
          <w:p>
            <w:pPr>
              <w:pStyle w:val="Normal"/>
              <w:jc w:val="both"/>
              <w:rPr/>
            </w:pPr>
            <w:r>
              <w:rPr/>
              <w:t>4.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одно-резистивные схемы реализации функции И, ИЛ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контрольного тестирования по теме</w:t>
            </w:r>
          </w:p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зисторная организация функции НЕ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контрольного тестирования по теме</w:t>
            </w:r>
          </w:p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ифровые интегрированные системы на биполярных транзисторах, схема базового элемента И-НЕ, режимы работы, параметры и характеристики, особенности применения при разработке цифровых устройств на КМОП транзисторах - схемы базовых элементов И-НЕ, ИЛИ-НЕ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контрольного тестирования по теме</w:t>
            </w:r>
          </w:p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jc w:val="both"/>
              <w:rPr/>
            </w:pPr>
            <w:r>
              <w:rPr/>
              <w:t>- этапы эволюционного развития интегральных большие интегральные схемы, сверхбольшие интегральные схемы, микропроцессоры в виде одной или нескольких сверхбольших интегральных схем, микропроцессоры на одном кристалле, переход к нанотехнологиям производства интегральных схем, тенденции развит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контрольного тестирования по теме</w:t>
            </w:r>
          </w:p>
          <w:p>
            <w:pPr>
              <w:pStyle w:val="Normal"/>
              <w:jc w:val="both"/>
              <w:rPr/>
            </w:pPr>
            <w:r>
              <w:rPr/>
              <w:t>2.1.</w:t>
            </w:r>
          </w:p>
          <w:p>
            <w:pPr>
              <w:pStyle w:val="Normal"/>
              <w:jc w:val="both"/>
              <w:rPr/>
            </w:pPr>
            <w:r>
              <w:rPr/>
              <w:t>Оценка защиты творческой работы по теме «Функциональная микроэлектроника. Нанотехнологии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rPr>
                <w:i/>
                <w:i/>
              </w:rPr>
            </w:pPr>
            <w:r>
              <w:rPr>
                <w:i/>
              </w:rPr>
              <w:t>- параметры и характеристики полупроводниковых приборов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енка выполнения контрольного тестирования по темам 1.2,1.3,1.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хемы и принцип действия выпрямителей и стабилизаторов на основе полупроводниковых приборов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енка выполнения контрольного тестирования по темам 3.1, 3.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принципы действия генераторов синусоидальных сигналов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енка выполнения контрольного тестирования по темам 4.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485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-9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>
          <w:trHeight w:val="40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К 1.1. Выполнять требования технического задания на проектирование цифровых устройств</w:t>
            </w:r>
          </w:p>
        </w:tc>
      </w:tr>
      <w:tr>
        <w:trPr>
          <w:trHeight w:val="16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rPr/>
            </w:pPr>
            <w:r>
              <w:rPr/>
              <w:t>- применять логические элементы, для построения логических схем, грамотно выбирать их параметры и схемы включени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лабораторных работ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Изучение работы цифровых логических элемен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одно-резистивные схемы реализации функции И, ИЛ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зисторная организация функции НЕ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ифровые интегрированные системы на биполярных транзисторах, схема базового элемента И-НЕ, режимы работы, параметры и характеристики, особенности применения при разработке цифровых устройств на КМОП транзисторах - схемы базовых элементов И-НЕ, ИЛИ-НЕ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ind w:firstLine="709"/>
              <w:jc w:val="both"/>
              <w:rPr/>
            </w:pPr>
            <w:r>
              <w:rPr/>
              <w:t>- этапы эволюционного развития интегральных большие интегральные схемы, сверхбольшие интегральные схемы, микропроцессоры в виде одной или нескольких сверхбольших интегральных схем, микропроцессоры на одном кристалле, переход к нанотехнологиям производства интегральных схем, тенденции развития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сновы микроэлектрон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гральные схем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альная микроэлектроника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both"/>
              <w:rPr/>
            </w:pPr>
            <w:r>
              <w:rPr>
                <w:bCs/>
              </w:rPr>
              <w:t>Цифровые интегральные схемы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обенности построения цифровых электронных схе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тика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езентаций на тему «Функциональная микроэлектроника. Нанотехнологии»</w:t>
            </w:r>
          </w:p>
          <w:p>
            <w:pPr>
              <w:pStyle w:val="Normal"/>
              <w:jc w:val="both"/>
              <w:rPr/>
            </w:pPr>
            <w:r>
              <w:rPr/>
              <w:t>Построение схем на цифровых логических элементах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28"/>
              <w:ind w:left="0" w:hanging="0"/>
              <w:jc w:val="both"/>
              <w:rPr/>
            </w:pPr>
            <w:r>
              <w:rPr/>
              <w:t>ПК 2.3. Осуществлять установку и конфигурирование персональных компьютеров и подключение периферийных устройств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rPr/>
            </w:pPr>
            <w:r>
              <w:rPr/>
              <w:t>- различать полупроводниковые диоды, биполярные и полевые транзисторы, тиристоры на схемах и в изделиях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rPr/>
            </w:pPr>
            <w:r>
              <w:rPr/>
              <w:t>- определять назначение и свойства основных функциональных узлов аналоговой электроники: усилителей, генераторов в схемах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rPr/>
            </w:pPr>
            <w:r>
              <w:rPr/>
              <w:t>- использовать операционные усилители для построения различных схе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ссчитывать параметры полупроводниковых приборов по характеристика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ссчитывать коэффициенты усиления усилителей по измеренным параметр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лабораторных работ: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вольтамперной характеристики выпрямительного диод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Исследование</w:t>
            </w:r>
            <w:r>
              <w:rPr>
                <w:rFonts w:eastAsia="Calibri"/>
              </w:rPr>
              <w:t xml:space="preserve"> вольтамперной характеристики стабилитрона.</w:t>
            </w:r>
            <w:r>
              <w:rPr/>
              <w:t xml:space="preserve"> Исследование </w:t>
            </w:r>
            <w:r>
              <w:rPr>
                <w:rFonts w:eastAsia="Calibri"/>
              </w:rPr>
              <w:t>вольтамперной характеристики тиристора.</w:t>
            </w:r>
          </w:p>
          <w:p>
            <w:pPr>
              <w:pStyle w:val="Normal"/>
              <w:jc w:val="both"/>
              <w:rPr/>
            </w:pPr>
            <w:r>
              <w:rPr/>
              <w:t>Получение входных и выходных характеристик биполярного транзистора в схеме с ОЭ.</w:t>
            </w:r>
          </w:p>
          <w:p>
            <w:pPr>
              <w:pStyle w:val="Normal"/>
              <w:jc w:val="both"/>
              <w:rPr/>
            </w:pPr>
            <w:r>
              <w:rPr/>
              <w:t>Получение характеристик полевого транзистора в схеме с ОИ.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работы однополупериодного полупроводникового выпрямителя.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работы управляемого однополупериодного выпрямителя.</w:t>
            </w:r>
          </w:p>
          <w:p>
            <w:pPr>
              <w:pStyle w:val="Normal"/>
              <w:jc w:val="both"/>
              <w:rPr/>
            </w:pPr>
            <w:r>
              <w:rPr/>
              <w:t>Установка рабочей точки транзисторного каскада с общим эмиттером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работы транзисторного каскада с общим истоком.</w:t>
            </w:r>
          </w:p>
          <w:p>
            <w:pPr>
              <w:pStyle w:val="Normal"/>
              <w:jc w:val="both"/>
              <w:rPr/>
            </w:pPr>
            <w:r>
              <w:rPr/>
              <w:t>Получение передаточной характеристики инвертирующего усилителя. Исследование работы инвертирующего усилителя</w:t>
            </w:r>
          </w:p>
          <w:p>
            <w:pPr>
              <w:pStyle w:val="Normal"/>
              <w:jc w:val="both"/>
              <w:rPr/>
            </w:pPr>
            <w:r>
              <w:rPr/>
              <w:t>Получение передаточной характеристики неинвертирующего усилителя. Исследование работы неинвертирующего усилителя</w:t>
            </w:r>
          </w:p>
        </w:tc>
      </w:tr>
      <w:tr>
        <w:trPr>
          <w:trHeight w:val="5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грирующие и дифференцирующие RC-цеп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 функционирования полупроводниковых диода и транзистора, технологию изготовления, принцип функционирования биполярного и полевого транзистора, тиристор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оговые электронные устройства, свойства идеального операционного усилителя, генераторы прямоугольных импульсов, мультивибраторы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араметры и характеристики полупроводниковых прибор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хемы и принцип действия выпрямителей и стабилизаторов на основе полупроводниковых прибор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инципы действия генераторов синусоидальных сигнало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изические основы электронной техн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упроводниковые ди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иристор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анзисторы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лектронные выпрямители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both"/>
              <w:rPr/>
            </w:pPr>
            <w:r>
              <w:rPr/>
              <w:t>Стабилизаторы напряжения и тока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илители напряжения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илители постоянного тока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ерационные усилители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both"/>
              <w:rPr/>
            </w:pPr>
            <w:r>
              <w:rPr/>
              <w:t>Усилители мощности</w:t>
            </w:r>
          </w:p>
          <w:p>
            <w:pPr>
              <w:pStyle w:val="Normal"/>
              <w:tabs>
                <w:tab w:val="clear" w:pos="708"/>
                <w:tab w:val="right" w:pos="18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енераторы гармонических колебан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Генераторы прямоугольных импульсов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 работа  студ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тика самостоятельной работы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тчетов и выполнение графиков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>
          <w:trHeight w:val="902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риентируется в маршруте студента по специальности;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нирует деятельность по решению задачи в рамках заданных (известных) технологий, в том числе выделяя отдельные составляющие технолог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3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задает критерии для анализа рабочей ситуации на основе заданной эталон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- планирует текущий контроль своей деятельности в соответствии с заданной технологией деятельности и определенным результатом (целью) или продуктом деятельност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оценивает продукт своей деятельности на основе заданных критериев;</w:t>
            </w:r>
          </w:p>
        </w:tc>
      </w:tr>
      <w:tr>
        <w:trPr>
          <w:trHeight w:val="5686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jc w:val="both"/>
              <w:rPr/>
            </w:pPr>
            <w:r>
              <w:rPr/>
              <w:t>- указывает на недостаток информации, необходимой для решения задачи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рамках заданной 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;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5. Использовать информационно-коммуникационные технологии в  профессиональной деятельност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 ориентируется в информационно- коммуникационных технологиях, применяемых в профессиональной деятельности;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 групповом обсуждении: задает вопросы, проверяет адекватность понимания идей других</w:t>
            </w:r>
          </w:p>
          <w:p>
            <w:pPr>
              <w:pStyle w:val="Normal"/>
              <w:jc w:val="both"/>
              <w:rPr/>
            </w:pPr>
            <w:r>
              <w:rPr/>
              <w:t>при групповом обсуждении: убеждается, что коллеги по группе поняли предложенную идею;</w:t>
            </w:r>
          </w:p>
          <w:p>
            <w:pPr>
              <w:pStyle w:val="Normal"/>
              <w:jc w:val="both"/>
              <w:rPr/>
            </w:pPr>
            <w:r>
              <w:rPr/>
              <w:t>- соблюдает заданный жанр высказывания (служебный доклад, выступление на совещании \ собрании, презентация товара / услуг);</w:t>
            </w:r>
          </w:p>
          <w:p>
            <w:pPr>
              <w:pStyle w:val="Normal"/>
              <w:jc w:val="both"/>
              <w:rPr/>
            </w:pPr>
            <w:r>
              <w:rPr/>
              <w:t>- отвечает на вопросы, направленные на выяснение мнения (позиции);</w:t>
            </w:r>
          </w:p>
          <w:p>
            <w:pPr>
              <w:pStyle w:val="Normal"/>
              <w:jc w:val="both"/>
              <w:rPr/>
            </w:pPr>
            <w:r>
              <w:rPr/>
              <w:t>задает вопросы, направленные на выяснение фактическ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/>
              <w:t xml:space="preserve"> извлекает из устной речи (монолог, диалог, дискуссия) требуемое содержание фактической информации и логические связи, организующие эту информацию;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7. Брать на себя ответственности за работу членов команды (подчиненных), результат выполнения заданий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ирует работу членов группы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анализирует результаты выполненного задания;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казывает «точки успеха» и «точки рост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казывает причины успехов и неудач в деятельности;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равнивает технологии, применяемые  в профессиональной деятельност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iCs/>
          <w:color w:val="333333"/>
          <w:shd w:fill="FFFFFF" w:val="clear"/>
        </w:rPr>
      </w:pPr>
      <w:r>
        <w:rPr>
          <w:rFonts w:cs="Arial" w:ascii="Arial" w:hAnsi="Arial"/>
          <w:b/>
          <w:bCs/>
          <w:iCs/>
          <w:color w:val="333333"/>
          <w:shd w:fill="FFFFFF" w:val="clear"/>
        </w:rPr>
      </w:r>
    </w:p>
    <w:tbl>
      <w:tblPr>
        <w:tblW w:w="14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2042"/>
        <w:gridCol w:w="3128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b/>
              </w:rPr>
              <w:t>ЛР 13</w:t>
            </w:r>
            <w:r>
              <w:rPr/>
              <w:t xml:space="preserve">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Типовые электронные устройства (4 ч.)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Тип урок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рки и оценки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lang w:val="en-US"/>
              </w:rPr>
            </w:pPr>
            <w:r>
              <w:rPr/>
              <w:t>(исследовательская работа)</w:t>
            </w:r>
          </w:p>
          <w:p>
            <w:pPr>
              <w:pStyle w:val="Normal"/>
              <w:widowControl w:val="false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закрепление и углубление имеющихся навыков и умений работать в поиске информации в информационном пространстве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формирование навыков работать в команде над общим проектом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побуждение студентов соблюдать правила общ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000000"/>
              </w:rPr>
              <w:t xml:space="preserve">- Подготовка презентаций и доклада малой группой на основе извлеченной информации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 Презентация и доклад с примерами на тему «Новейшие электронные устройства. Новинки в мире техники и электроники»</w:t>
            </w:r>
          </w:p>
          <w:p>
            <w:pPr>
              <w:pStyle w:val="Normal"/>
              <w:spacing w:before="280" w:after="280"/>
              <w:ind w:left="-120" w:right="-24" w:hanging="0"/>
              <w:rPr/>
            </w:pPr>
            <w:hyperlink r:id="rId10" w:tgtFrame="_blank">
              <w:r>
                <w:rPr>
                  <w:rFonts w:eastAsia="Arial Unicode MS" w:cs="Arial" w:ascii="Arial" w:hAnsi="Arial"/>
                  <w:color w:val="DD0000"/>
                  <w:shd w:fill="FBFBFB" w:val="clear"/>
                </w:rPr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tLeast" w:line="288" w:before="280" w:after="280"/>
              <w:ind w:left="-120" w:right="-24" w:hanging="0"/>
              <w:outlineLvl w:val="1"/>
              <w:rPr/>
            </w:pPr>
            <w:hyperlink r:id="rId11" w:tgtFrame="_blank">
              <w:r>
                <w:rPr>
                  <w:rStyle w:val="InternetLink"/>
                  <w:rFonts w:eastAsia="Arial Unicode MS"/>
                  <w:color w:val="000000"/>
                </w:rPr>
                <w:br/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hyperlink r:id="rId12" w:tgtFrame="_blank">
              <w:r>
                <w:rPr/>
              </w:r>
            </w:hyperlink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 w:cs="Tahoma"/>
                <w:bCs/>
                <w:color w:val="000000"/>
              </w:rPr>
              <w:t xml:space="preserve">- </w:t>
            </w:r>
            <w:r>
              <w:rPr>
                <w:rFonts w:eastAsia="Arial Unicode MS"/>
                <w:color w:val="000000"/>
              </w:rPr>
              <w:t>умение работать в команде,</w:t>
            </w:r>
            <w:r>
              <w:rPr/>
              <w:t xml:space="preserve"> вести диалог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/>
            </w:pPr>
            <w:r>
              <w:rPr/>
              <w:t xml:space="preserve"> </w:t>
            </w:r>
            <w:r>
              <w:rPr/>
              <w:t>- демонстрация личностного интереса к профессиональному росту</w:t>
            </w:r>
          </w:p>
          <w:p>
            <w:pPr>
              <w:pStyle w:val="Normal"/>
              <w:widowControl w:val="false"/>
              <w:suppressAutoHyphens w:val="true"/>
              <w:spacing w:before="280" w:after="280"/>
              <w:rPr/>
            </w:pPr>
            <w:r>
              <w:rPr/>
              <w:t>- эмоциональное отношение к изучаемой тем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footerReference w:type="default" r:id="rId13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9" w:hanging="792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lang w:val="ru-RU"/>
    </w:rPr>
  </w:style>
  <w:style w:type="character" w:styleId="Style13">
    <w:name w:val="Знак примечания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sz w:val="24"/>
    </w:rPr>
  </w:style>
  <w:style w:type="character" w:styleId="1">
    <w:name w:val="Заголовок 1 Знак"/>
    <w:qFormat/>
    <w:rPr>
      <w:rFonts w:cs="Times New Roman"/>
      <w:sz w:val="24"/>
      <w:szCs w:val="24"/>
      <w:lang w:val="en-US"/>
    </w:rPr>
  </w:style>
  <w:style w:type="character" w:styleId="2">
    <w:name w:val=" Знак Знак2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lineRule="auto" w:line="259"/>
      <w:ind w:firstLine="5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znanium.com/catalog/authors/books?ref=2c92111a-3589-11e4-b05e-00237dd2fde2" TargetMode="External"/><Relationship Id="rId6" Type="http://schemas.openxmlformats.org/officeDocument/2006/relationships/hyperlink" Target="https://znanium.com/catalog/authors/books?ref=574d18c0-d83c-11e4-8aaf-90b11c31de4c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https://mygadget.ru/novinki-v-mire-tehniki-2021" TargetMode="External"/><Relationship Id="rId11" Type="http://schemas.openxmlformats.org/officeDocument/2006/relationships/hyperlink" Target="https://mygadget.ru/novinki-v-mire-tehniki-2021" TargetMode="External"/><Relationship Id="rId12" Type="http://schemas.openxmlformats.org/officeDocument/2006/relationships/hyperlink" Target="https://mygadget.ru/novinki-v-mire-tehniki-2021" TargetMode="Externa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25:00Z</dcterms:created>
  <dc:creator>BLINOV</dc:creator>
  <dc:description/>
  <cp:keywords/>
  <dc:language>en-US</dc:language>
  <cp:lastModifiedBy>Хакимова Г.Г.</cp:lastModifiedBy>
  <cp:lastPrinted>2015-01-29T09:21:00Z</cp:lastPrinted>
  <dcterms:modified xsi:type="dcterms:W3CDTF">2022-06-09T07:10:00Z</dcterms:modified>
  <cp:revision>264</cp:revision>
  <dc:subject/>
  <dc:title>ПРОЕКТ</dc:title>
</cp:coreProperties>
</file>