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FF0000"/>
        </w:rPr>
        <w:t>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</w:t>
      </w:r>
      <w:r>
        <w:rPr>
          <w:b/>
          <w:i/>
          <w:color w:val="000000"/>
          <w:sz w:val="22"/>
          <w:szCs w:val="22"/>
        </w:rPr>
        <w:t xml:space="preserve">е СПО </w:t>
      </w:r>
      <w:r>
        <w:rPr>
          <w:b/>
          <w:bCs/>
          <w:i/>
          <w:color w:val="000000"/>
          <w:spacing w:val="-1"/>
        </w:rPr>
        <w:t>09.02.01 «Компьютерные системы и комплексы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14. </w:t>
      </w:r>
      <w:r>
        <w:rPr>
          <w:b/>
          <w:sz w:val="28"/>
          <w:szCs w:val="28"/>
        </w:rPr>
        <w:t>Сетевое и системное администрирова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>Плотникова Виктория Константин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амеева Эльвира Римовна 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е и системное администр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Рабочая программа учебной дисциплины является частью программы подготовки </w:t>
      </w:r>
      <w:r>
        <w:rPr>
          <w:color w:val="000000"/>
        </w:rPr>
        <w:t xml:space="preserve">специалистов среднего звена в соответствии с ФГОС СПО </w:t>
      </w:r>
      <w:r>
        <w:rPr>
          <w:b/>
          <w:color w:val="000000"/>
        </w:rPr>
        <w:t>09.02.01 Компьютерные системы и комплексы</w:t>
      </w:r>
      <w:r>
        <w:rPr>
          <w:color w:val="000000"/>
        </w:rPr>
        <w:t xml:space="preserve">, входящей в укрупненную группу специальностей </w:t>
      </w:r>
      <w:r>
        <w:rPr>
          <w:b/>
          <w:color w:val="000000"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бочая программа учебной дисциплины может быть использована в дополнительном образовании в рамках подготовки специалистов по курсу «Сетевое и системное администрирование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</w:t>
      </w:r>
      <w:r>
        <w:rPr>
          <w:color w:val="000000"/>
        </w:rPr>
        <w:t xml:space="preserve"> общепрофессионального цик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К 1-9;</w:t>
            </w:r>
            <w:r>
              <w:rPr>
                <w:iCs/>
                <w:color w:val="FF0000"/>
              </w:rPr>
              <w:t xml:space="preserve"> </w:t>
            </w:r>
            <w:r>
              <w:rPr/>
              <w:t>ПК 2.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3.1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ЛР 4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iCs/>
              </w:rPr>
              <w:t>ЛР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проектировать локальную сеть, выбирать сетевые тополо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администрировать локальные вычислительные се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еспечивать защиту при подключении к информационно-телекоммуникационной сети "Интернет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станавливать и настраивать современное программное обеспечение Windows и Linux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азовые протоколы и технологии локаль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направления администрирования компьютерных сетей;</w:t>
            </w:r>
          </w:p>
          <w:p>
            <w:pPr>
              <w:pStyle w:val="Normal"/>
              <w:jc w:val="both"/>
              <w:rPr/>
            </w:pPr>
            <w:r>
              <w:rPr/>
              <w:t>- утилиты, функции, удаленное управление сервером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ю безопасности, протоколов авторизации, конфиденциальности и безопасности при работе с сетевыми ресурсами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способы установки и управления сервер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169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119 часов;</w:t>
      </w:r>
    </w:p>
    <w:p>
      <w:pPr>
        <w:pStyle w:val="Normal"/>
        <w:ind w:firstLine="720"/>
        <w:rPr>
          <w:sz w:val="28"/>
          <w:szCs w:val="28"/>
        </w:rPr>
      </w:pPr>
      <w:r>
        <w:rPr/>
        <w:t>- самостоятельная работа обучающегося 50 час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чтение и анализ литерату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чтение и анализ конспекта лек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подготовка к тестированию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оставление таблиц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.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е и системное администр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639"/>
        <w:gridCol w:w="1276"/>
        <w:gridCol w:w="1275"/>
      </w:tblGrid>
      <w:tr>
        <w:trPr>
          <w:trHeight w:val="7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5" w:leader="underscore"/>
                <w:tab w:val="left" w:pos="5280" w:leader="underscore"/>
              </w:tabs>
              <w:ind w:left="45" w:hanging="0"/>
              <w:jc w:val="center"/>
              <w:rPr/>
            </w:pPr>
            <w:r>
              <w:rPr>
                <w:rFonts w:eastAsia="Calibri"/>
                <w:b/>
                <w:bCs/>
              </w:rPr>
              <w:t>Тема 1 «</w:t>
            </w:r>
            <w:r>
              <w:rPr>
                <w:rFonts w:eastAsia="Calibri"/>
              </w:rPr>
              <w:t>Компьютерные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ая работа, Интернет и современные сетевые технологии–область применения и назначение. Виды компьютерных сетей. Глобальные и локальные сети. Одноранговые и клиент-серверные архитектуры. Основные компоненты сетей, сетевая среда и сетевые устройства. Технологии подключения к Интернет. Конвергентные сети. Качество и надежность сетей. Концепция BYOD. Основные понятия сетевой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онная система сетевого взаимодействия Cisco (IOS). Интерфейс командной строки (CLI). Консольный доступ, удаленный доступ с помощью Telnet и SSH, использование порта AUX. Режимы IOS - пользовательский, привилегированный режим и режим глобальной конфигурации. Навигация между режим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ирование и параметры сообщения. Сетевые протоколы. Взаимодействие протоколов. Набор протоколов TCP/IP и процесс обмена данными. Организации по стандартизации ISOC, IAB, IETF, IEEE, ISO. Многоуровневые модели OSI и TCP/I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85625958"/>
            <w:bookmarkStart w:id="1" w:name="_Hlk85625958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сетевых стандартов. Packet Tracer: рассмотрение моделей TCP/IP и OSI в действии. Изучение работы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ы передачи данных и их характеристики: пропускная способность, производительность. Беспроводные средства передачи данных. Стандарт Wi-Fi IEEE 802.11. Канальный уровень и его подуровни: Управление логическим каналом (LLC) и Управление доступом к среде передачи данных MAC. Структура кадра канального уровня и принципы его формирования. Стандарты канального уро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изическая и логическая топология сети. Топологии «точка-точка», «звезда», «полносвязанная», «кольцевая». Полудуплексная и полнодуплексная передача данных. Особенности кадров LAN, WAN, Ethernet, PPP, 80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токол разрешения адресов (ARP): принципы работы, роль в процессе удаленного обмена данными. Таблицы ARP на сетевых устройствах. Основные недостатки протокола ARP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ство сетевых технологий Ethernet. Принцип работы Ethernet. Взаимодействие на подуровнях LLC и MAC. Управление доступом к среде передачи данных (CSMA). MAC-адрес: идентификация Ethernet. Атрибуты кадра Ethernet. Представления MAC-адресов. Одно-  и  много -адресной, широковещательной рассылок. Сквозное подключение, MAC-  и IPадр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Packet Tracer: </w:t>
            </w:r>
            <w:r>
              <w:rPr>
                <w:color w:val="000000"/>
              </w:rPr>
              <w:t>навига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en-US"/>
              </w:rPr>
              <w:t xml:space="preserve"> IOS. </w:t>
            </w:r>
            <w:r>
              <w:rPr>
                <w:color w:val="000000"/>
              </w:rPr>
              <w:t>Настройка исходных параметров коммута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подключение проводной и беспроводной сети. Разработка физической топологии се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определение MAC-и IP-адре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Чтение и анализ конспекта лек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9-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аблицы «Способы подключения к се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ставление таблицы сравнения моделей OSI и TCP/I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53-9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дготовка к тестир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«Сетевой и транспортный уровни»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тевой уровень в процессе передачи данных. Протоколы сетевого уровня. Основные характеристики IP -протокола. Структура пакетов IPv4 и IPv6. Особенности и преимущества протокола Pv6. Методы маршрутизации узлов. Таблица маршрутизации узлов и маршрутизатора для протоколов IPv4 и IPv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значение   и   задачи транспортного   уровня. Мультиплексирование сеансов связи. Описание и сравнение протоколов TCP и UDP – надежность и производительность, область применения. Адресация портов и сегментация TCP и UD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уктура IPv4-адресов. Сетевая и узловая часть IP -адреса. Преобразование адресов между двоичным и десятеричным представлением. Маска подсети IPv4. Сетевой адрес, адрес узла и широковещательный адрес сети IPv4. Присвоение узлу статического и динамического IPv4-адреса. Многоадресная передача. Публичные и частные IPv4-адреса. IPv4- адреса специального назначения. Присвоение IP -адре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калькулятора Windows в работе с сетевыми адресами. Конвертация IPv4-адресов в двоичную систему счис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Packet Tracer: анализ трафика одноадресной передачи, широковещательной и многоадресной рассылки. Определение IPv4-адре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Packet Tracer: настройка адресации IPv6. Определение IPv6-адре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Packet Tracer: проверка адресации IPv4 и IPv6, отправка эхо-запросов и выполнение трассировки для проверки пу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ение угроз сетевой безопасности. PacketTracer: проверка связи с помощью команды «traceroute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рка задержки сети с помощью утилит «ping» и «traceroute» PacketTracer —использование команд «show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PacketTracer: поиск и устранение проблем с адресацией IPv4 и IPv6. Отработка комплексных практических навы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252-2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2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авление таблицы сравнения IPv4 и IPv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«</w:t>
            </w:r>
            <w:r>
              <w:rPr>
                <w:rFonts w:eastAsia="Calibri"/>
              </w:rPr>
              <w:t>Уровень приложений»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/>
              </w:rPr>
            </w:pPr>
            <w:r>
              <w:rPr>
                <w:rFonts w:eastAsia="Calibri"/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ровень приложений, уровень представления и сеансовый уровень. Примеры распространенных приложений. Протоколы уровня приложений. Одноранговые сети (P2P). Модель типа «клиент-серве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  <w:bookmarkStart w:id="2" w:name="_Hlk85626286"/>
            <w:bookmarkStart w:id="3" w:name="_Hlk85626286"/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зор протоколов HTTP, HTTPS, SMTP, POP и IMAP. Служба доменных имён (DNS). Формат сообщений и иерархия DNS. Утилита «nslookup». Служба DHCP. Протокол передачи файлов (FTP). Протокол обмена блоками серверных сообщений (SMB). Концепции «Всеобъемлющий Интернет» BYOD. Доставка данных по конвергентным с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cket Tracer: веб-серверы и почтовые серверы, </w:t>
            </w:r>
            <w:r>
              <w:rPr>
                <w:color w:val="000000"/>
                <w:lang w:val="en-US"/>
              </w:rPr>
              <w:t>DHCP</w:t>
            </w:r>
            <w:r>
              <w:rPr>
                <w:color w:val="000000"/>
              </w:rPr>
              <w:t xml:space="preserve">-и </w:t>
            </w:r>
            <w:r>
              <w:rPr>
                <w:color w:val="000000"/>
                <w:lang w:val="en-US"/>
              </w:rPr>
              <w:t>DNS</w:t>
            </w:r>
            <w:r>
              <w:rPr>
                <w:color w:val="000000"/>
              </w:rPr>
              <w:t>-сервера Наблюдение за разрешением DN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272-3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анализ литературы [1] стр. 317-3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аблицы сравнения уровн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стир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Установка и настройка Windows Server 2019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/>
              </w:rPr>
            </w:pPr>
            <w:r>
              <w:rPr>
                <w:rFonts w:eastAsia="Calibri"/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Обзор</w:t>
            </w:r>
            <w:r>
              <w:rPr>
                <w:lang w:val="en-US"/>
              </w:rPr>
              <w:t xml:space="preserve"> Windows Server 2019. </w:t>
            </w:r>
            <w:r>
              <w:rPr/>
              <w:t>Развертывание</w:t>
            </w:r>
            <w:r>
              <w:rPr>
                <w:lang w:val="en-US"/>
              </w:rPr>
              <w:t xml:space="preserve"> Windows Server 20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Обзор задач по управлению Windows Server 2016. </w:t>
            </w:r>
            <w:r>
              <w:rPr/>
              <w:t>Введение в Windows PowerSh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/>
              </w:rPr>
            </w:pPr>
            <w:r>
              <w:rPr>
                <w:rFonts w:eastAsia="Calibri"/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ведение в AD DS. Обзор функций контроллера доме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объектами доменных служб. Службы Кат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/>
              </w:rPr>
            </w:pPr>
            <w:r>
              <w:rPr>
                <w:rFonts w:eastAsia="Calibri"/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зучение протокола DHCP. Процесс разрешения имен в Windows. Применение D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зор групп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менение административных шабло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/>
              <w:t>Обзор безопасности операционных систем Wind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остроение защиты серверов Windows применением объектов группов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зор технологий виртуализации. Применение Hype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-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Windows Server 2019. Настройка Windows Server 2019 после установ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стройка и устранение неполадок службы DNS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Поддержка AD DS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пользовательскими и служебными учетными запис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Внедрение инфраструктуры групповых полити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сравнения версий операционн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конспек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281-2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292-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300-3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«Основы </w:t>
            </w:r>
            <w:r>
              <w:rPr>
                <w:lang w:val="en-US"/>
              </w:rPr>
              <w:t>Linux</w:t>
            </w:r>
            <w:r>
              <w:rPr/>
              <w:t>»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val="en-US"/>
              </w:rPr>
            </w:pPr>
            <w:r>
              <w:rPr>
                <w:rFonts w:eastAsia="Calibri"/>
                <w:b/>
                <w:color w:val="FF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зор серверов на базе </w:t>
            </w:r>
            <w:r>
              <w:rPr/>
              <w:t>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овые системы ОС Linux. Варианты установки сервера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</w:t>
            </w:r>
            <w:r>
              <w:rPr/>
              <w:t>eb-сервера в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рвер DNS в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рвер DHCP в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овые сервера в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ный дост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ервера БД в ОС Lin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онтейнеры Do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8-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ервера ОС Linu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-2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ертывание сервера ОС Linu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-2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Развертывание Ngin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4-2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астройка </w:t>
            </w:r>
            <w:r>
              <w:rPr>
                <w:lang w:val="en-US"/>
              </w:rPr>
              <w:t xml:space="preserve">DNS </w:t>
            </w:r>
            <w:r>
              <w:rPr/>
              <w:t xml:space="preserve">и </w:t>
            </w:r>
            <w:r>
              <w:rPr>
                <w:lang w:val="en-US"/>
              </w:rPr>
              <w:t>DHC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-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 xml:space="preserve">Настройка </w:t>
            </w:r>
            <w:r>
              <w:rPr>
                <w:lang w:val="en-US"/>
              </w:rPr>
              <w:t>Samb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3] стр. 33-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конспек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123-1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2] стр. 46-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</w:t>
      </w:r>
      <w:r>
        <w:rPr>
          <w:color w:val="000000"/>
        </w:rPr>
        <w:t>иплины требует наличия учебного кабинета, лаборатории - информационных технологий.</w:t>
      </w:r>
    </w:p>
    <w:p>
      <w:pPr>
        <w:pStyle w:val="Normal"/>
        <w:ind w:firstLine="720"/>
        <w:jc w:val="both"/>
        <w:rPr/>
      </w:pPr>
      <w:r>
        <w:rPr/>
        <w:t>Перечень оборудов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ол компьютерный с отверстием для проводов и полкой для системного блока 15 шт, стол офисный 10 шт, кресло компьютерное 15 шт, стул офисный 28 шт, ИБП PowerComRapter RPT-1500AP 16 шт, ИБП Ippon Smart Winner 3000 4 шт, персональный компьютер 16 шт, монитор 32 шт., проектор  в комплекте (BenQ MS527 DLP, пульт, экран кабель) 1 шт, ноутбук MSI 7 шт, коммутатор D-Link Gigabit Smart Switch48 1 шт, память USB 32 Гб 5 шт, внешний HDD 1 Tb 5 шт, сервер Intel Xeon ES-2630v4 16GGb HDD 2Tb 1 шт, учебно-производственная лаборатория «Телекоммуникационное оборудование»  1 шт, доска маркерная 1 шт., шкаф 2 ш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новные источники:</w:t>
      </w:r>
    </w:p>
    <w:p>
      <w:pPr>
        <w:pStyle w:val="Normal"/>
        <w:ind w:firstLine="709"/>
        <w:jc w:val="both"/>
        <w:rPr/>
      </w:pPr>
      <w:r>
        <w:rPr>
          <w:bCs/>
        </w:rPr>
        <w:t>1. Максимов, Н. В. Компьютерные сети: учебное пособие / Н.В. Максимов, И.И. Попов. – 6-е изд., перераб. и доп.– М.: ФОРУМ: ИНФРА-М, 2021. –464 с. –(СПО). Режим доступа: https://znanium.com/catalog/product/1189333(2022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Организация сетевого администрирования: учебник / А.И. Баранчиков, П.А. Баранчиков, А.Ю. Громов, О.А. Ломтева. – М.: КУРС: ИНФРА-М, 2020. – 384с.  Режим доступа: https://znanium.com/catalog/product/1069157(2022)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>
          <w:color w:val="000000"/>
        </w:rPr>
        <w:t>Операционные системы. Основы UNIX : учебное пособие / А.Б. Вавренюк, О.К. Курышева, С.В. Кутепов, В.В. Макаров. – Москва: ИНФРА-М, 2021. – 160 с.– (СПО).: Режим</w:t>
      </w:r>
      <w:r>
        <w:rPr>
          <w:bCs/>
        </w:rPr>
        <w:t xml:space="preserve"> доступа: </w:t>
      </w:r>
      <w:r>
        <w:rPr>
          <w:color w:val="000000"/>
        </w:rPr>
        <w:t xml:space="preserve">https://znanium.com/catalog/product/1189336 [Электронный ресурс]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Электронно-библиотечная система. [Электронный ресурс] – режим доступа: http://znanium.com/ (2022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4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4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55"/>
      </w:tblGrid>
      <w:tr>
        <w:trPr>
          <w:trHeight w:val="6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73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Умения: </w:t>
            </w:r>
          </w:p>
        </w:tc>
      </w:tr>
      <w:tr>
        <w:trPr>
          <w:trHeight w:val="48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ектировать локальную сеть, выбирать сетевые топологии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работ №1-4</w:t>
            </w:r>
          </w:p>
        </w:tc>
      </w:tr>
      <w:tr>
        <w:trPr>
          <w:trHeight w:val="3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ировать локальные вычислительные сети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5-7,9</w:t>
            </w:r>
          </w:p>
        </w:tc>
      </w:tr>
      <w:tr>
        <w:trPr>
          <w:trHeight w:val="19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ивать защиту при подключении к информационно-телекоммуникационной сети "Интернет"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8,1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анавливать и настраивать современное программное обеспечение Windows и Linux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11-27</w:t>
            </w:r>
          </w:p>
        </w:tc>
      </w:tr>
      <w:tr>
        <w:trPr>
          <w:trHeight w:val="230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4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jc w:val="both"/>
              <w:rPr/>
            </w:pPr>
            <w:r>
              <w:rPr/>
              <w:t>- базовые протоколы и технологии локальных сетей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1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отчетов по выполнению практических работ № </w:t>
            </w:r>
            <w:r>
              <w:rPr>
                <w:iCs/>
              </w:rPr>
              <w:t>1-4</w:t>
            </w:r>
          </w:p>
        </w:tc>
      </w:tr>
      <w:tr>
        <w:trPr>
          <w:trHeight w:val="5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jc w:val="both"/>
              <w:rPr/>
            </w:pPr>
            <w:r>
              <w:rPr/>
              <w:t>- основные направления администрирования компьютерных сетей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3-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отчетов по выполнению практических работ № </w:t>
            </w:r>
            <w:r>
              <w:rPr>
                <w:iCs/>
              </w:rPr>
              <w:t>5-7,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jc w:val="both"/>
              <w:rPr/>
            </w:pPr>
            <w:r>
              <w:rPr/>
              <w:t>- утилиты, функции, удаленное управление сервером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5-6</w:t>
            </w:r>
          </w:p>
          <w:p>
            <w:pPr>
              <w:pStyle w:val="Normal"/>
              <w:jc w:val="both"/>
              <w:rPr/>
            </w:pPr>
            <w:r>
              <w:rPr/>
              <w:t>Оценка отчетов по выполнению практических работ № 12-27</w:t>
            </w:r>
          </w:p>
        </w:tc>
      </w:tr>
      <w:tr>
        <w:trPr>
          <w:trHeight w:val="9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ологию безопасности, протоколов авторизации, конфиденциальности и безопасности при работе с сетевыми ресурсами;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отчетов по выполнению практических работ № 1-11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ы установки и управления серверами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5-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отчетов по выполнению практических работ № 12-27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0"/>
      </w:tblGrid>
      <w:tr>
        <w:trPr>
          <w:trHeight w:val="516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К 2.3. Осуществлять установку и конфигурирование персональных компьютеров и подключение периферийных устройств.</w:t>
            </w:r>
          </w:p>
          <w:p>
            <w:pPr>
              <w:pStyle w:val="Normal"/>
              <w:jc w:val="both"/>
              <w:rPr/>
            </w:pPr>
            <w:r>
              <w:rPr/>
              <w:t>ПК 3.1. Проводить контроль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проектировать локальную сеть, выбирать сетевые топологии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ировать локальные вычислительные сет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ть защиту при подключении к информационно-телекоммуникационной сети "Интернет"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 устанавливать и настраивать современное программное обеспечение Windows и Linux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Pack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cer</w:t>
            </w:r>
            <w:r>
              <w:rPr>
                <w:color w:val="000000"/>
              </w:rPr>
              <w:t xml:space="preserve">: навигация по </w:t>
            </w:r>
            <w:r>
              <w:rPr>
                <w:color w:val="000000"/>
                <w:lang w:val="en-US"/>
              </w:rPr>
              <w:t>IOS</w:t>
            </w:r>
            <w:r>
              <w:rPr>
                <w:color w:val="000000"/>
              </w:rPr>
              <w:t>. Настройка исходных параметров коммутато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подключение проводной и беспроводной сети. Разработка физической топологии се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определение MAC-и IP-адре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калькулятора Windows в работе с сетевыми адресами. Конвертация IPv4-адресов в двоичную систему счис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анализ трафика одноадресной передачи, широковещательной и многоадресной рассылки. Определение IPv4-адре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настройка адресации IPv6. Определение IPv6-адре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проверка адресации IPv4 и IPv6, отправка эхо-запросов и выполнение трассировки для проверки пу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угроз сетевой безопасности. PacketTracer: проверка связи с помощью команды «traceroute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адержки сети с помощью утилит «ping» и «traceroute» PacketTracer —использование команд «show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Tracer: поиск и устранение проблем с адресацией IPv4 и IPv6. Отработка комплексных практических навы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cket Tracer: веб-серверы и почтовые серверы, DHCP-и DNS-сервера Наблюдение за разрешением DN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ертывание Windows Server 2019. Настройка Windows Server 2019 после установ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ка и устранение неполадок службы DN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AD D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льзовательскими и служебными учетными запис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фраструктуры групповых полити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ервера ОС Linu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ертывание сервера ОС Linu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ертывание Ngin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ка DNS и DHCP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ройка Samb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базовые протоколы и технологии локаль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направления администрирования компьютерных сетей;</w:t>
            </w:r>
          </w:p>
          <w:p>
            <w:pPr>
              <w:pStyle w:val="Normal"/>
              <w:jc w:val="both"/>
              <w:rPr/>
            </w:pPr>
            <w:r>
              <w:rPr/>
              <w:t>- утилиты, функции, удаленное управление сервером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ю безопасности, протоколов авторизации, конфиденциальности и безопасности при работе с сетевыми ресурс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/>
              <w:t>- способы установки и управления сервер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вместная работа, Интернет и современные сетевые технологии–область применения и назначение. Виды компьютерных сетей. Глобальные и локальные сети. Одноранговые и клиент-серверные архитектуры. Основные компоненты сетей, сетевая среда и сетевые устройства. Технологии подключения к Интернет. Конвергентные сети. Качество и надежность сетей. Концепция BYOD. Основные понятия сетев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перационная система сетевого взаимодействия Cisco (IOS). Интерфейс командной строки (CLI). Консольный доступ, удаленный доступ с помощью Telnet и SSH, использование порта AUX. Режимы IO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. Сетевые протоколы. Взаимодействие протоколов. Набор протоколов TCP/IP и процесс обмена данным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зучение сетевых стандартов. Изучение работы се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реды передачи данных и их характеристики: пропускная способность, производительность. Беспроводные средства передачи данны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анальный уровень и его подуровни: Управление логическим каналом (LLC) и Управление доступом к среде передачи данных MAC. Структура кадра канального уровня и принципы его формирования. Стандарты канального уров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Физическая и логическая топология сет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токол разрешения адресов (ARP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емейство сетевых технологий Ethernet. Сетевой уровень в процессе передачи данных. Протоколы сетевого уровня. Основные характеристики IP -протокола. Структура пакетов IPv4 и IPv6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значение   и   задачи транспортного   уровня. Протоколы TCP и UDP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труктура IPv4-адрес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ровень приложений, уровень представления и сеансовый уровень. Протоколы уровня приложений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бзор протоколов HTTP, HTTPS, SMTP, POP и IMAP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зор Windows Server 2019. Развертывание Windows Server 2019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/>
              <w:t xml:space="preserve">Обзор задач по управлению </w:t>
            </w:r>
            <w:r>
              <w:rPr>
                <w:lang w:val="en-US"/>
              </w:rPr>
              <w:t xml:space="preserve">Windows Server 2016. </w:t>
            </w:r>
            <w:r>
              <w:rPr/>
              <w:t>Введен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Windows PowerShell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Введение в AD DS. Обзор функций контроллера домен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правление объектами доменных служб. Службы Катало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зучение протокола DHCP. Процесс разрешения имен в Windows. Применение DN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зор группов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рименение административных шаблон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зор безопасности операционных систем Window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роение защиты серверов Windows применением объектов группов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зор технологий виртуализации. Применение Hyper-V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зор серверов на базе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айловые системы ОС Linux. Варианты установки сервера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Web-сервера в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ервер DNS, DHCP в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айловые сервера в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даленный досту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ервера БД в ОС Linux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</w:rPr>
            </w:pPr>
            <w:r>
              <w:rPr/>
              <w:t>Контейнеры Dock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тение и анализ конспекта лекций.</w:t>
            </w:r>
          </w:p>
          <w:p>
            <w:pPr>
              <w:pStyle w:val="Normal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 - планирует будущую профессиональную деятельность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критерии оценки продукта на основе задач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водит анализ ситуации по заданным критериям и называет риски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иски (определяет степень вероятности и степень влияния на достижение цели) и обосновывает достижимость цел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-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jc w:val="both"/>
              <w:rPr/>
            </w:pPr>
            <w:r>
              <w:rPr/>
              <w:t>-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определяет жанр продукта письменной коммуникации в зависимости от цели, содержания и адресата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имает участие в выполнении задания;</w:t>
            </w:r>
          </w:p>
          <w:p>
            <w:pPr>
              <w:pStyle w:val="Normal"/>
              <w:jc w:val="both"/>
              <w:rPr/>
            </w:pPr>
            <w:r>
              <w:rPr/>
              <w:t>выполняет поставленные задания, являясь членом группы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умеет представить результаты выполне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/>
              <w:t>-контролирует и отвечает за работу членов команды;</w:t>
            </w:r>
          </w:p>
          <w:p>
            <w:pPr>
              <w:pStyle w:val="Normal"/>
              <w:jc w:val="both"/>
              <w:rPr/>
            </w:pPr>
            <w:r>
              <w:rPr/>
              <w:t>-отвечает за результат выполнения заданий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казывает «точки успеха» и «точки роста»,</w:t>
            </w:r>
          </w:p>
          <w:p>
            <w:pPr>
              <w:pStyle w:val="Normal"/>
              <w:jc w:val="both"/>
              <w:rPr/>
            </w:pPr>
            <w:r>
              <w:rPr/>
              <w:t>указывает причины успехов и неудач 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бирает технологии, применяемы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ет технологии, применяемы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рименяет современные технологии в профессиональной деятельности;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_Hlk101951700"/>
      <w:bookmarkEnd w:id="5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6" w:name="_Hlk101951700"/>
      <w:bookmarkStart w:id="7" w:name="_Hlk101951700"/>
      <w:bookmarkEnd w:id="7"/>
    </w:p>
    <w:tbl>
      <w:tblPr>
        <w:tblW w:w="1474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357"/>
        <w:gridCol w:w="2813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416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Тема: «</w:t>
            </w:r>
            <w:r>
              <w:rPr/>
              <w:t>Планирование и реализация сетевой инфраструктуры для виртуализации»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ип урока: урок-иг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я умения работать в команд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 w:cs="Tahoma"/>
                <w:bCs/>
              </w:rPr>
              <w:t>-Формирование умения анализировать ситуации и исправлять ошибк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Группа делится на команды, игра проводится в несколько этап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1 Конкурс «Эрудит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2 Игра «Собери компьютер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3. Конкурс «Инфоребусы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4 Конкурс «Лингвист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5. Найди самый интересный факт о компьютер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Внеурочное мероприятие, приуроченное ко «Дню компьютерщика» (14 феврал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стремление к повышению профессионального уров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6:00Z</dcterms:created>
  <dc:creator>zot</dc:creator>
  <dc:description/>
  <cp:keywords/>
  <dc:language>en-US</dc:language>
  <cp:lastModifiedBy>Хакимова Г.Г.</cp:lastModifiedBy>
  <cp:lastPrinted>2020-12-08T15:55:00Z</cp:lastPrinted>
  <dcterms:modified xsi:type="dcterms:W3CDTF">2022-06-09T07:15:00Z</dcterms:modified>
  <cp:revision>15</cp:revision>
  <dc:subject/>
  <dc:title>УТВЕРЖДАЮ</dc:title>
</cp:coreProperties>
</file>