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</w:rPr>
        <w:t xml:space="preserve">Приложение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 программе СПО  09.02.01 Компьютерные системы и комплексы </w:t>
      </w:r>
      <w:r>
        <w:rPr>
          <w:b/>
          <w:bCs/>
          <w:i/>
          <w:color w:val="FF0000"/>
          <w:spacing w:val="-1"/>
        </w:rPr>
        <w:t xml:space="preserve"> </w:t>
      </w:r>
    </w:p>
    <w:p>
      <w:pPr>
        <w:pStyle w:val="Normal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sz w:val="28"/>
          <w:szCs w:val="28"/>
        </w:rPr>
        <w:t>ЕН.2  Теория вероятностей и математическая статист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Султанова Венера Фаритовна, преподаватель ГБПОУ УКРТБ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вероятностей и математическая статис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u w:val="single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Теория вероятностей и математическая статист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исциплина входит в математический и общий естественнонаучный цик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3969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- 9</w:t>
            </w:r>
          </w:p>
          <w:p>
            <w:pPr>
              <w:pStyle w:val="ConsPlusNormal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1</w:t>
            </w:r>
            <w:r>
              <w:rPr/>
              <w:t>.2,</w:t>
            </w:r>
            <w:r>
              <w:rPr>
                <w:lang w:val="en-US"/>
              </w:rPr>
              <w:t xml:space="preserve"> </w:t>
            </w:r>
            <w:r>
              <w:rPr/>
              <w:t>1.4, 2.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  <w:p>
            <w:pPr>
              <w:pStyle w:val="ConsPlusNormal"/>
              <w:rPr/>
            </w:pPr>
            <w:r>
              <w:rPr/>
              <w:t>ЛР 4, 11, 13-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ычислять вероятность событий с  использованием элементов комбинатор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спользовать методы математической  статис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теории вероятностей и математической статистики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 теории граф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60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0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 20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33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bCs/>
              </w:rPr>
              <w:t xml:space="preserve">чтение и анализ литературы, решение задач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вероятностей и математическая статис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8647"/>
        <w:gridCol w:w="1843"/>
        <w:gridCol w:w="1417"/>
        <w:gridCol w:w="24"/>
        <w:gridCol w:w="11"/>
      </w:tblGrid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1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4 семестр</w:t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</w:t>
            </w:r>
            <w:r>
              <w:rPr/>
              <w:t xml:space="preserve"> </w:t>
            </w:r>
            <w:r>
              <w:rPr>
                <w:bCs/>
              </w:rPr>
              <w:t>Основные понятия комбина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ные понятия комбинато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удиторные занятия -1ч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элементы комбинаторики-размещения, перестановки, соч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 с применением элементов комбинатор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 </w:t>
            </w:r>
            <w:bookmarkStart w:id="0" w:name="_Hlk104046861"/>
            <w:r>
              <w:rPr>
                <w:bCs/>
              </w:rPr>
              <w:t xml:space="preserve">, решение задач  [1] </w:t>
            </w:r>
            <w:r>
              <w:rPr/>
              <w:t>§1.1-1.2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Основы теории вероят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нятие случайного события. Классическое определение вероятности со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удиторные занятия -1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ктические занятия -2ч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бытие и опыт. Виды событий. Понятие случайного события. Операции над событиями. Классическое определение вероя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вероятностей событий по классической формуле определения вероя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 работа  обучаю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: </w:t>
            </w:r>
            <w:bookmarkStart w:id="1" w:name="_Hlk104046893"/>
            <w:r>
              <w:rPr>
                <w:bCs/>
              </w:rPr>
              <w:t xml:space="preserve">  [1] </w:t>
            </w:r>
            <w:r>
              <w:rPr/>
              <w:t>§ 1.3-1.4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  <w:t>8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8564"/>
        <w:gridCol w:w="1802"/>
        <w:gridCol w:w="1565"/>
      </w:tblGrid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оремы умножения и сложения вероятностей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орема умножения  вероятносте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орема  сложения вероятносте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вероятностей событий с помощью теорем умножения и сложения вероятностей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 работа  обучающихся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: </w:t>
            </w:r>
            <w:bookmarkStart w:id="2" w:name="_Hlk104046950"/>
            <w:r>
              <w:rPr>
                <w:bCs/>
              </w:rPr>
              <w:t xml:space="preserve"> [1] </w:t>
            </w:r>
            <w:r>
              <w:rPr/>
              <w:t>§ 1.6-1.7</w:t>
            </w:r>
            <w:bookmarkEnd w:id="2"/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ормула полной вероятности. Формула Байе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а полной вероятности. Формула Байе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числение вероятностей событий с помощью формулы  полной вероятности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вероятностей событий с помощью формулы  Байес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 работа  обучающихся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:   </w:t>
            </w:r>
            <w:bookmarkStart w:id="3" w:name="_Hlk104047072"/>
            <w:r>
              <w:rPr>
                <w:bCs/>
              </w:rPr>
              <w:t xml:space="preserve">[1] </w:t>
            </w:r>
            <w:r>
              <w:rPr/>
              <w:t>§ 1.8-1.9</w:t>
            </w:r>
            <w:bookmarkEnd w:id="3"/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4  </w:t>
            </w:r>
            <w:r>
              <w:rPr>
                <w:bCs/>
              </w:rPr>
              <w:t>Схема Бернулли, формула Бернул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удиторные занятия -1ч. Практические занятия -2ч.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хема Бернулли, формула Бернулли. Приближенные формулы в схеме Бернул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вероятностей событий в схеме Бернулли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 работа  обучающихся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 [1] </w:t>
            </w:r>
            <w:r>
              <w:rPr/>
              <w:t>§ 1.10,1.13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Cs/>
              </w:rPr>
              <w:t xml:space="preserve"> Случайная величина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-3"/>
              </w:rPr>
              <w:t>Дискретная случайная величина. Закон   распределения ДС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удиторные занятия -1ч. Практические занятия -2ч.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ДСВ. Закон распределения ДСВ. Биномиальный, геометрический, закон распределения Пуасс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на закон  распределения ДСВ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:    </w:t>
            </w:r>
            <w:bookmarkStart w:id="4" w:name="_Hlk104047235"/>
            <w:r>
              <w:rPr>
                <w:bCs/>
              </w:rPr>
              <w:t xml:space="preserve">[1] </w:t>
            </w:r>
            <w:r>
              <w:rPr/>
              <w:t>§ 2.1.2,2.2-2.4</w:t>
            </w:r>
            <w:bookmarkEnd w:id="4"/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color w:val="000000"/>
                <w:spacing w:val="-3"/>
              </w:rPr>
              <w:t xml:space="preserve">Характеристики дискрет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лучайной  величины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Математическое ожидание и дисперсия ДС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вычисление характеристик ДСВ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:   [1] </w:t>
            </w:r>
            <w:bookmarkStart w:id="5" w:name="_Hlk104047254"/>
            <w:r>
              <w:rPr/>
              <w:t>§ 2.1.3</w:t>
            </w:r>
            <w:bookmarkEnd w:id="5"/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Раздел 4 </w:t>
            </w:r>
            <w:r>
              <w:rPr/>
              <w:t>Элементы математической статист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w w:val="101"/>
              </w:rPr>
            </w:pPr>
            <w:r>
              <w:rPr>
                <w:b/>
                <w:color w:val="000000"/>
                <w:w w:val="101"/>
              </w:rPr>
              <w:t>Тема 4.1</w:t>
            </w:r>
            <w:r>
              <w:rPr>
                <w:color w:val="000000"/>
                <w:w w:val="10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color w:val="000000"/>
                <w:w w:val="101"/>
              </w:rPr>
              <w:t>Выборочный метод математической статистики. Характеристики выборки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енеральная совокупность и выборка. Числовые характеристики выборки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графической диаграммы выборки,  расчёт  характеристик  выборки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, решение задач: </w:t>
            </w:r>
            <w:bookmarkStart w:id="6" w:name="_Hlk104047296"/>
            <w:r>
              <w:rPr>
                <w:bCs/>
              </w:rPr>
              <w:t xml:space="preserve">[1] </w:t>
            </w:r>
            <w:r>
              <w:rPr/>
              <w:t>§ 3.1-3.3</w:t>
            </w:r>
            <w:bookmarkEnd w:id="6"/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Раздел 5 </w:t>
            </w:r>
            <w:r>
              <w:rPr/>
              <w:t>Основные понятия теории граф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color w:val="000000"/>
                <w:spacing w:val="-5"/>
              </w:rPr>
              <w:t>Основные понятия теории графов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фы. Основные определения. Маршруты. Цепи. Циклы. Деревья. Операции над граф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Чтение и анализ литературы, решение задач  </w:t>
            </w:r>
            <w:bookmarkStart w:id="7" w:name="_Hlk104046822"/>
            <w:r>
              <w:rPr>
                <w:bCs/>
              </w:rPr>
              <w:t xml:space="preserve">[2] </w:t>
            </w:r>
            <w:r>
              <w:rPr/>
              <w:t xml:space="preserve">§ 12.5. </w:t>
            </w:r>
            <w:bookmarkEnd w:id="7"/>
            <w:r>
              <w:rPr/>
              <w:t>Подготовка к зачету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Итоговое занятие. Дифференцированный зач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Всего по заочному обучению 10 часов</w:t>
            </w:r>
            <w:r>
              <w:rPr/>
              <w:t>, в том числе аудиторные занятия 4 часов, практические занятия 6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3. УСЛОВИЯ  РЕАЛИЗАЦИИ  ПРОГРАММЫ УЧЕБНОЙ 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кабинета математических дисципли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стол учительский  - 2 ш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-парты ученические - 1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оска 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стенды - 2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шкаф гардеробный - 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шкаф для документов -3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стеллаж -2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лькулятор Citizen арт.SR 1 шт70II(EU) 15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нтер 1 шт, персональный компьютер 1 ш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ционный комплект 1 ш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экран на штативе -1 шт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-7 ш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- железный шкаф-  1ш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/>
      </w:pPr>
      <w:bookmarkStart w:id="8" w:name="_Hlk104047330"/>
      <w:bookmarkEnd w:id="8"/>
      <w:r>
        <w:rPr/>
        <w:t xml:space="preserve">Основные источники: </w:t>
      </w:r>
    </w:p>
    <w:p>
      <w:pPr>
        <w:pStyle w:val="Style17"/>
        <w:numPr>
          <w:ilvl w:val="0"/>
          <w:numId w:val="3"/>
        </w:numPr>
        <w:shd w:fill="FFFFFF" w:val="clear"/>
        <w:ind w:left="0" w:firstLine="709"/>
        <w:rPr/>
      </w:pPr>
      <w:r>
        <w:rPr>
          <w:color w:val="000000"/>
          <w:sz w:val="24"/>
          <w:szCs w:val="24"/>
        </w:rPr>
        <w:t>Спирина М.С., Спирин П.А. Теория вероятностей и математическая статистика: учебник для студ. Учреждений сред. проф.образования –М.: ИЦ «Академия», 2018.-352 с.</w:t>
      </w:r>
    </w:p>
    <w:p>
      <w:pPr>
        <w:pStyle w:val="Normal"/>
        <w:numPr>
          <w:ilvl w:val="0"/>
          <w:numId w:val="3"/>
        </w:numPr>
        <w:ind w:left="0" w:firstLine="750"/>
        <w:rPr/>
      </w:pPr>
      <w:r>
        <w:rPr/>
        <w:t>Бардушкин В. В.</w:t>
      </w:r>
      <w:r>
        <w:rPr>
          <w:bCs/>
        </w:rPr>
        <w:t>Математика. Элементы высшей математики</w:t>
      </w:r>
      <w:r>
        <w:rPr/>
        <w:t xml:space="preserve">: учебник: в 2 т. Т.2  / В.В. Бардушкин, А.А. Прокофьев. — М.: КУРС, НИЦ ИНФРА-М, 2019. — 304 с. — (Среднее профессиональное образование). - Режим доступа: </w:t>
      </w:r>
      <w:hyperlink r:id="rId6">
        <w:r>
          <w:rPr>
            <w:rStyle w:val="InternetLink"/>
          </w:rPr>
          <w:t>http://znanium.com/catalog/product/978660</w:t>
        </w:r>
      </w:hyperlink>
    </w:p>
    <w:p>
      <w:pPr>
        <w:pStyle w:val="Normal"/>
        <w:ind w:left="750" w:hanging="0"/>
        <w:rPr/>
      </w:pPr>
      <w:bookmarkStart w:id="9" w:name="_Hlk104047397"/>
      <w:r>
        <w:rPr/>
        <w:t>Дополнительные источники:</w:t>
      </w:r>
      <w:bookmarkEnd w:id="9"/>
    </w:p>
    <w:p>
      <w:pPr>
        <w:pStyle w:val="Normal"/>
        <w:numPr>
          <w:ilvl w:val="0"/>
          <w:numId w:val="3"/>
        </w:numPr>
        <w:ind w:left="0" w:firstLine="750"/>
        <w:rPr/>
      </w:pPr>
      <w:r>
        <w:rPr/>
        <w:t>Спирина М.С Теория вероятностей и математическая статистика 2018                                                 (ЭБ АКАДЕМИЯ)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</w:rPr>
        <w:t>1. Электронно-библиотечная система [Электронный ресурс] – режим доступа:  http://znanium.com/ (2022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10" w:name="_Hlk104047330"/>
      <w:bookmarkStart w:id="11" w:name="_Hlk104047330"/>
      <w:bookmarkEnd w:id="11"/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 вычислять вероятности событий с  использованием элементов комбинатори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за выполнение отчетов практических работ № 1-№8, экзамен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использовать методы математической  статистик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за выполнение   отчета практической работы  № 9, экзам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ы теории вероятностей и математической статистик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прос и оценка ответов </w:t>
            </w:r>
            <w:r>
              <w:rPr>
                <w:color w:val="FF0000"/>
              </w:rPr>
              <w:t xml:space="preserve"> </w:t>
            </w:r>
            <w:r>
              <w:rPr/>
              <w:t>на контрольные вопросы  при выполнении практических работ №1-9, тестирование на экзамен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понятия теории граф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</w:t>
            </w:r>
            <w:r>
              <w:rPr>
                <w:bCs/>
                <w:color w:val="000000"/>
                <w:spacing w:val="-5"/>
              </w:rPr>
              <w:t xml:space="preserve"> «Основные понятия теории графов»</w:t>
            </w:r>
            <w:r>
              <w:rPr/>
              <w:t>, тестирование на экзаме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1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Разрабатывать схемы цифровых устройств на основе интегральных схем разной степени интегра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вычислять вероятность событий с использованием элементов комбинаторики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ешение задач c  применением элементов комбинатори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Вычисление вероятностей событий по классической формуле определения вероятн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Вычисление вероятностей событий с помощью теорем умножения и сложения вероятн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числение  вероятностей событий по формуле полной вероятности. </w:t>
              <w:br/>
              <w:t>Вычисление  вероятностей событий с использованием    формулы Байе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числение вероятностей событий в схеме Бернулл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шение задач на составление закона   </w:t>
            </w:r>
            <w:r>
              <w:rPr>
                <w:spacing w:val="-1"/>
              </w:rPr>
              <w:t xml:space="preserve"> </w:t>
            </w:r>
            <w:r>
              <w:rPr>
                <w:bCs/>
              </w:rPr>
              <w:t>ДС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шение задач на   </w:t>
            </w:r>
            <w:r>
              <w:rPr>
                <w:spacing w:val="-1"/>
              </w:rPr>
              <w:t xml:space="preserve">вычисление характеристик </w:t>
            </w:r>
            <w:r>
              <w:rPr>
                <w:bCs/>
              </w:rPr>
              <w:t>ДС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 основы теории вероятностей и математической статистики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теории граф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комбинатор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лучайного события. Классическое опре</w:t>
              <w:softHyphen/>
              <w:t>деление вероятности со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оремы умножения и сложения вероят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а полной вероятности. Формула Бай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хема Бернулли, формула Бернул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3"/>
              </w:rPr>
              <w:t>Дискретная случайная величина, закон распределения ДС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2"/>
              </w:rPr>
              <w:t>Характеристики дискретной случайной велич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w w:val="101"/>
              </w:rPr>
              <w:t>Выборочный метод математической статистики. Характеристики выбо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Cs/>
                <w:color w:val="000000"/>
                <w:spacing w:val="-5"/>
              </w:rPr>
              <w:t>Основные понятия теории граф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и анализ литературы. Решение задач</w:t>
            </w:r>
            <w:r>
              <w:rPr>
                <w:iCs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1.4. </w:t>
            </w:r>
            <w:r>
              <w:rPr>
                <w:b/>
                <w:iCs/>
                <w:color w:val="000000"/>
              </w:rPr>
              <w:t>Проводить измерения параметров проектируемых устройств и определять показатели надеж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2.2. </w:t>
            </w:r>
            <w:r>
              <w:rPr>
                <w:b/>
                <w:iCs/>
                <w:color w:val="000000"/>
              </w:rPr>
              <w:t>Производить тестирование, определение параметров и отладку микропроцессорных систе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использовать методы математической  статистики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графической диаграммы выборки,  расчёт  характеристик  выбор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 основы теории вероятностей и математической статис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новные понятия теории графов.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комбинатор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лучайного события. Классическое опре</w:t>
              <w:softHyphen/>
              <w:t>деление вероятности со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8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оремы умножения и сложения вероят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ула полной вероятности. Формула Бай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хема Бернулли, формула Бернул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3"/>
              </w:rPr>
              <w:t>Дискретная случайная величина, закон распределения ДС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2"/>
              </w:rPr>
              <w:t>Характеристики дискретной случайной величин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1"/>
              </w:rPr>
              <w:t>Выборочный метод математической статистики. Характеристики выбор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5"/>
              </w:rPr>
              <w:t>Основные понятия теории граф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и анализ литературы. Решение задач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риентируется в маршруте студента по специа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потребности в ресурсах и планирует ресурсы в соответствии с заданным способом решения 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</w:t>
            </w:r>
          </w:p>
          <w:p>
            <w:pPr>
              <w:pStyle w:val="Normal"/>
              <w:rPr/>
            </w:pPr>
            <w:r>
              <w:rPr/>
              <w:t>-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ет продукт своей деятельности на основе заданных критерие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>-указывает на недостаток информации, необходимой для решения задачи</w:t>
            </w:r>
          </w:p>
          <w:p>
            <w:pPr>
              <w:pStyle w:val="Normal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риентируется в информационно- коммуникационных технологиях, применяемых в профессиональной деятель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/>
            </w:pPr>
            <w:r>
              <w:rPr/>
              <w:t>-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ирует работу членов групп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анализирует результаты выполненного зад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-указывает причины успехов и неудач в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авнивает технологии, применяемые  в профессиональной деятельно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70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" w:name="_Hlk101951700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bookmarkStart w:id="13" w:name="_Hlk101951700"/>
      <w:r>
        <w:rPr>
          <w:sz w:val="28"/>
          <w:szCs w:val="28"/>
        </w:rPr>
        <w:t>Обязательное</w:t>
      </w:r>
      <w:bookmarkEnd w:id="13"/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КОНКРЕТИЗАЦИЯ ДОСТИЖЕНИЯ ЛИЧНОСТНЫХ РЕЗУЛЬ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49"/>
        <w:gridCol w:w="3078"/>
        <w:gridCol w:w="3261"/>
        <w:gridCol w:w="3543"/>
      </w:tblGrid>
      <w:tr>
        <w:trPr>
          <w:trHeight w:val="652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ичностные результат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одержание урока (тема, дидактическая единица, тип урока, воспитательные задачи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пособ организации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дукт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ценка процесса формирования ЛР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bCs/>
                <w:color w:val="00000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Р 4. </w:t>
            </w:r>
            <w:r>
              <w:rPr>
                <w:b/>
                <w:sz w:val="20"/>
                <w:szCs w:val="20"/>
                <w:lang w:eastAsia="en-US"/>
              </w:rPr>
              <w:t>Проявляющий и демонстрирующий уважение к людям труда</w:t>
            </w:r>
            <w:r>
              <w:rPr>
                <w:b/>
                <w:bCs/>
                <w:sz w:val="20"/>
                <w:szCs w:val="20"/>
                <w:lang w:eastAsia="en-US"/>
              </w:rPr>
              <w:t>, осознающий ценность собственного труда</w:t>
            </w:r>
            <w:r>
              <w:rPr>
                <w:sz w:val="20"/>
                <w:szCs w:val="20"/>
                <w:lang w:eastAsia="en-US"/>
              </w:rPr>
              <w:t>.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ЛР 11. Проявляющий уважение к эстетическим ценностям,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обладающий основами эстетической культур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ЛР 13. Демонстрирующий умение эффективно взаимодействовать в команде, вести диалог,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ЛР 14. </w:t>
            </w:r>
            <w:r>
              <w:rPr>
                <w:b/>
                <w:sz w:val="20"/>
                <w:szCs w:val="20"/>
                <w:lang w:eastAsia="en-US"/>
              </w:rPr>
              <w:t>Демонстрирующий навыки анализа и интерпретации информации из различных источников</w:t>
            </w:r>
            <w:r>
              <w:rPr>
                <w:bCs/>
                <w:sz w:val="20"/>
                <w:szCs w:val="20"/>
                <w:lang w:eastAsia="en-US"/>
              </w:rPr>
              <w:t xml:space="preserve"> с учетом нормативно-правовых нор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ЛР15. </w:t>
            </w:r>
            <w:r>
              <w:rPr>
                <w:b/>
                <w:sz w:val="20"/>
                <w:szCs w:val="20"/>
                <w:lang w:eastAsia="en-US"/>
              </w:rPr>
              <w:t>Демонстрирующий готовность и способность к образованию, в том числе самообразованию</w:t>
            </w:r>
            <w:r>
              <w:rPr>
                <w:bCs/>
                <w:sz w:val="20"/>
                <w:szCs w:val="20"/>
                <w:lang w:eastAsia="en-US"/>
              </w:rPr>
              <w:t>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Тема 2.3  «</w:t>
            </w:r>
            <w:r>
              <w:rPr>
                <w:bCs/>
                <w:sz w:val="20"/>
                <w:szCs w:val="20"/>
                <w:lang w:eastAsia="en-US"/>
              </w:rPr>
              <w:t>Формула полной вероятности. Формула Байеса»</w:t>
            </w:r>
            <w:r>
              <w:rPr>
                <w:sz w:val="20"/>
                <w:szCs w:val="20"/>
                <w:lang w:eastAsia="en-US"/>
              </w:rPr>
              <w:t xml:space="preserve"> (6 ч) –урок посвящен  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«Дню</w:t>
            </w:r>
            <w:r>
              <w:rPr>
                <w:rFonts w:eastAsia="Arial Unicode MS"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Республики Башкортостан</w:t>
            </w:r>
            <w:r>
              <w:rPr>
                <w:rFonts w:eastAsia="Arial Unicode MS"/>
                <w:color w:val="000000"/>
                <w:lang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Тип урока</w:t>
            </w:r>
            <w:r>
              <w:rPr>
                <w:bCs/>
                <w:sz w:val="20"/>
                <w:szCs w:val="20"/>
                <w:lang w:eastAsia="en-US"/>
              </w:rPr>
              <w:t>: урок изучения новых зна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Воспитательная задача: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-создание условий для воспитания положительного интереса к изучаемой дисциплине;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-формирование научного мировоззрения на примере изучения формулы полной вероятности и формулы Байеса</w:t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- формирование</w:t>
            </w:r>
            <w:r>
              <w:rPr>
                <w:bCs/>
                <w:sz w:val="20"/>
                <w:szCs w:val="20"/>
                <w:lang w:eastAsia="en-US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-создание условий, обеспечивающих формирование у студентов навыков самостоятельной учебной деятельности;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  <w:t>-воспитание ответственного отношения к учебной деятельност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создание условий для воспитания чувства коллективизма и взаимопомощ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воспитание патриотизм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способствовать воспитанию творческого  отношения к учебной деятельности;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b/>
                <w:sz w:val="20"/>
                <w:szCs w:val="20"/>
                <w:lang w:eastAsia="en-US"/>
              </w:rPr>
              <w:t xml:space="preserve">Решение задач в рабочих тетрадях </w:t>
            </w:r>
            <w:r>
              <w:rPr>
                <w:sz w:val="20"/>
                <w:szCs w:val="20"/>
                <w:lang w:eastAsia="en-US"/>
              </w:rPr>
              <w:t xml:space="preserve">на применение формулы полной вероятности и формулы Байеса (содержание задач связано с  природой  и полезными ископаемыми, промышленностью Башкортостана)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b/>
                <w:sz w:val="20"/>
                <w:szCs w:val="20"/>
                <w:lang w:eastAsia="en-US"/>
              </w:rPr>
              <w:t xml:space="preserve">Решение задач в мини-группах </w:t>
            </w:r>
            <w:r>
              <w:rPr>
                <w:sz w:val="20"/>
                <w:szCs w:val="20"/>
                <w:lang w:eastAsia="en-US"/>
              </w:rPr>
              <w:t>по применению формул полной вероятности и Байеса (содержание задачи по культуре Башкортостана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b/>
                <w:sz w:val="20"/>
                <w:szCs w:val="20"/>
                <w:lang w:eastAsia="en-US"/>
              </w:rPr>
              <w:t>Выполнение тестов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в гугл-формах в больших группах</w:t>
            </w:r>
            <w:r>
              <w:rPr>
                <w:sz w:val="20"/>
                <w:szCs w:val="20"/>
                <w:lang w:eastAsia="en-US"/>
              </w:rPr>
              <w:t xml:space="preserve"> (содержание заданий по истории, культурной жизни РБ)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ыполнение творческого домашнего зада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составление  задач на применение формул полной вероятности и Байеса по профилю специальност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ные задачи и тесты, воспитывающие  у студентов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любовь к  родному краю-Башкортостану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чувства взаимопомощи,  командной работы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ответственного отношения к своей учебной деятельност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умения пользоваться различными источниками информ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Проявляет и демонстрирует уважение к людям труда и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ознает ценность собственного труда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-Проявляет уважение к эстетическим ценностям.  обладает основами эстетической культуры;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Демонстрирует  умение эффективно взаимодействовать в команде, вести диалог,</w:t>
            </w:r>
            <w:r>
              <w:rPr>
                <w:sz w:val="20"/>
                <w:szCs w:val="20"/>
                <w:shd w:fill="FFFFFF" w:val="clear"/>
                <w:lang w:eastAsia="en-US"/>
              </w:rPr>
              <w:t xml:space="preserve"> том числе с использованием средств коммуникац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емонстрирует  навыки анализа и интерпретации информации из различных источнико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Демонстрирует  готовность и способность к образованию, в том числе к самообразованию</w:t>
            </w:r>
          </w:p>
          <w:p>
            <w:pPr>
              <w:pStyle w:val="Normal"/>
              <w:rPr>
                <w:rFonts w:cs="Tahoma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ahoma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 w:cs="Tahoma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1134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product/978660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15:00Z</dcterms:created>
  <dc:creator>zot</dc:creator>
  <dc:description/>
  <cp:keywords/>
  <dc:language>en-US</dc:language>
  <cp:lastModifiedBy>Хакимова Г.Г.</cp:lastModifiedBy>
  <cp:lastPrinted>2020-12-08T15:24:00Z</cp:lastPrinted>
  <dcterms:modified xsi:type="dcterms:W3CDTF">2022-06-09T07:22:00Z</dcterms:modified>
  <cp:revision>129</cp:revision>
  <dc:subject/>
  <dc:title/>
</cp:coreProperties>
</file>