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Физическая культура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му гуманитарному и социально-экономическому учеб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253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использовать физкультурно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именять рациональные при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двигательных функций 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ользоваться средствам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офилактики перенапряже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характерными для данной 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rPr>
                <w:b/>
                <w:b/>
                <w:color w:val="FF0000"/>
              </w:rPr>
            </w:pPr>
            <w:r>
              <w:rPr>
                <w:iCs/>
              </w:rPr>
              <w:t>(специальности)</w:t>
            </w:r>
            <w:r>
              <w:rPr>
                <w:b/>
                <w:iCs/>
                <w:color w:val="FF000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>основы здорового образа жизни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>условия профессиональной деятельности и зоны риска физического здоровья для професси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(специальности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 xml:space="preserve">средства профилактики перенапряжения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firstLine="680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96 </w:t>
      </w:r>
      <w:r>
        <w:rPr/>
        <w:t>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3 семестр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1. Легкая атле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. Бег на короткие дистанции. Прыжок в длину с мест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 Баскет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. Техника выполнения ведения мяча, передачи и броска мяча в кольцо с мест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2. Техника выполнения ведения и передачи мяча в движении, ведение – 2 шага – бросок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. Волей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 Техника перемещений, стоек, технике верхней и нижней передач двумя рукам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. Лыжная подготовка (Имитация. Заменяется выполнением комплекс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дводящих упражнений с использованием </w:t>
      </w:r>
      <w:r>
        <w:rPr>
          <w:lang w:val="en-US"/>
        </w:rPr>
        <w:t>WOD</w:t>
      </w:r>
      <w:r>
        <w:rPr/>
        <w:t>* Кроссфит) (*</w:t>
      </w:r>
      <w:r>
        <w:rPr>
          <w:lang w:val="en-US"/>
        </w:rPr>
        <w:t>workou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— тренировка дн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. Сущность и содержание ППФП в достижении высоких профессиональных результатов. Военно- 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 семестр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1. Легкая атле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. Бег на короткие дистанции. Прыжок в длину с мест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 Баскет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. Техника выполнения ведения и передачи мяча в движении, ведение – 2 шага – бросок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2. Техника выполнения штрафного броска,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дение, ловля и передача мяча в колоне и кругу, правила баскетбол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. Волей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 Техника перемещений, стоек, технике верхней и нижней передач двумя рукам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2. Техника нижней подачи и приёма после неё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. Гимнас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  Легкоатлетическая гимнастика, работа на тренажера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6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6.1. Сущность и содержание ППФП в достижении высоких профессиональны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в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7. Подготовка к сдачи норм  ГТО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Тема 7.1. Подготовка к ГТО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5 семестр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1. Легкая атле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. Бег на короткие дистанции. Прыжок в длину с мест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 Волей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. Техника прямого нападающего удар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2.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Гимнас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  Легкоатлетическая гимнастика, работа на тренажера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. Сущность и содержание ППФП в достижении высоких профессиональных результатов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6. Подготовка к сдачи норм  ГТО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7.1. Подготовка к ГТО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6 семестр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1. Легкая атле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 Бег на длинные дистан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 Баскет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. Техника выполнения штрафного броска, ведение, ловля и передача мяча в колоне и кругу, правила баскетбол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. Волей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. Сущность и содержание ППФП в достижении высоких профессиональных результат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7 семестр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1. Легкая атле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. Бег на средние дистанции. Прыжок в длину с разбега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 Баскет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1. Совершенствование техники владения баскетбольным мячом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. Волейбол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.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. Лыжная подготовка (имитация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. Гимнаст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. Легкоатлетическая гимнастика, работа на тренажера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6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6.1. Сущность и содержание ППФП в достижении высоких профессиональны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в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7. Подготовка к ГТО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7.1. Подготовка к ГТО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32:00Z</dcterms:modified>
  <cp:revision>7</cp:revision>
  <dc:subject/>
  <dc:title>АННОТАЦИЯ РАБОЧЕЙ ПРОГРАММЫ УЧЕБНОЙ ДИСЦИПЛИНЫ</dc:title>
</cp:coreProperties>
</file>