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сихология общ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го гуманитарного и социально-экономическ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564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01</w:t>
            </w:r>
          </w:p>
          <w:p>
            <w:pPr>
              <w:pStyle w:val="Normal"/>
              <w:jc w:val="center"/>
              <w:rPr/>
            </w:pPr>
            <w:r>
              <w:rPr/>
              <w:t>ОК.02 ОК.03 ОК.04 ОК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именять технику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точники, причины, виды и способы разрешения конфли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иемы саморегуляции в процессе общен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работы обучающихся во взаимодействии с преподавателем 48 ча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лабораторные работы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практические занятия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курсовая работа (проект)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- 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iCs/>
                <w:szCs w:val="22"/>
                <w:lang w:eastAsia="en-US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1. Общение – основа человеческого 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1.1. Назначение учебной дисциплины. Требования к изучаемой дисципл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щение в системе межличностных и общественных отнош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ль общения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Тема 1.2. Виды общения. Структура общения. Функции общения. Единство общения и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ема 2. Роли и ролевые ожидания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1. Социальная роль и социальный статус. Виды социальн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3. Общение как восприятие  людьми друг друга (перцептивная сторона общ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. Понятие социальной перцепции. Факторы, оказывающие влияние на восприятие. Искажения в процессе вос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2. Механизмы восприятия. Механизмы взаимопонимания в общении. Влияние имиджа на восприяти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1. Самодиагностика на о</w:t>
      </w:r>
      <w:r>
        <w:rPr/>
        <w:t>пределение ведущей системы вос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Практическое занятие 2. </w:t>
      </w:r>
      <w:r>
        <w:rPr/>
        <w:t>Проведение психологического исследования «Как я воспринимаю люд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4. Общение как взаимодействие (интерактивная сторона об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. Типы взаимодействия: кооперация и конкуренция. Позиции взаимодействия в русле трансактного анализа Э. Берна. Ориентация на понимание и ориентация на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4.2. Взаимодействие как организация совмес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актическое занятие 3. Позиции взаимодействия в русле трансактного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5. Общение как обмен информацией (коммуникативная сторона об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. Основные элементы коммуникации. Виды коммуникаций. Вербальная коммуникация. Коммуникативные барь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2. Невербальные средства общения: кинесика, экстралингвистика, паралингвистика, такесика, проксем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3. Техники и приемы общения. Виды, правила и техники слушания. Методы развития коммуникативных способ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4. Использование техник и приемов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5.</w:t>
      </w:r>
      <w:r>
        <w:rPr/>
        <w:t xml:space="preserve"> Публичное выступление</w:t>
      </w:r>
      <w:r>
        <w:rPr>
          <w:bCs/>
        </w:rPr>
        <w:t>, умение аргументировать и убе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6. Деловое общение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Тема 6.1. Деловое общение.  Виды делового общения. Этапы делового общения. Психологические особенности ведения деловых дискуссий и публичных выступлений.</w:t>
      </w:r>
    </w:p>
    <w:p>
      <w:pPr>
        <w:pStyle w:val="Normal"/>
        <w:jc w:val="both"/>
        <w:rPr>
          <w:bCs/>
        </w:rPr>
      </w:pPr>
      <w:r>
        <w:rPr>
          <w:bCs/>
        </w:rPr>
        <w:t>Тема 6.2. Переговоры как разновидность делового общения. Подготовка к переговорам. Ведение переговоров.</w:t>
      </w:r>
    </w:p>
    <w:p>
      <w:pPr>
        <w:pStyle w:val="Normal"/>
        <w:jc w:val="both"/>
        <w:rPr/>
      </w:pPr>
      <w:r>
        <w:rPr>
          <w:bCs/>
        </w:rPr>
        <w:t>Практическое занятие 6. Коммуникативные  игры, направленные на формирование навыков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7.  Конфликты в деловом общ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7.1. Понятие конфликта и его структура. Невербальное проявление конфликта. Стратегия разрешения конфли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Практическое занятие 7. </w:t>
      </w:r>
      <w:r>
        <w:rPr/>
        <w:t>Использование приемов саморегуляции поведения.</w:t>
      </w:r>
    </w:p>
    <w:p>
      <w:pPr>
        <w:pStyle w:val="Normal"/>
        <w:rPr>
          <w:bCs/>
        </w:rPr>
      </w:pPr>
      <w:r>
        <w:rPr>
          <w:b/>
          <w:bCs/>
        </w:rPr>
        <w:t>Тема 8. Этикет в профессиональной деятельности</w:t>
      </w:r>
    </w:p>
    <w:p>
      <w:pPr>
        <w:pStyle w:val="Normal"/>
        <w:rPr>
          <w:bCs/>
        </w:rPr>
      </w:pPr>
      <w:r>
        <w:rPr>
          <w:bCs/>
        </w:rPr>
        <w:t>Тема 8.1. Понятие этикета. Деловой этикет в профессиональной деятельности. Взаимосвязь делового этикета и этики деловых отношений</w:t>
      </w:r>
    </w:p>
    <w:p>
      <w:pPr>
        <w:pStyle w:val="Normal"/>
        <w:rPr/>
      </w:pPr>
      <w:r>
        <w:rPr>
          <w:bCs/>
        </w:rPr>
        <w:t>Практическое занятие 8. Коммуникативная  игра «Деловой этикет в проф. деятельно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1:00Z</dcterms:created>
  <dc:creator>admin</dc:creator>
  <dc:description/>
  <cp:keywords/>
  <dc:language>en-US</dc:language>
  <cp:lastModifiedBy>Юлия Анянова</cp:lastModifiedBy>
  <dcterms:modified xsi:type="dcterms:W3CDTF">2019-04-25T10:07:00Z</dcterms:modified>
  <cp:revision>4</cp:revision>
  <dc:subject/>
  <dc:title>АННОТАЦИЯ РАБОЧЕЙ ПРОГРАММЫ УЧЕБНОЙ ДИСЦИПЛИНЫ</dc:title>
</cp:coreProperties>
</file>