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сновы философ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Основы философии»</w:t>
      </w:r>
      <w:r>
        <w:rPr>
          <w:color w:val="000000"/>
        </w:rPr>
        <w:t xml:space="preserve"> относится к </w:t>
      </w:r>
      <w:r>
        <w:rPr>
          <w:lang w:eastAsia="zh-CN"/>
        </w:rPr>
        <w:t>общему гуманитарному и социально-экономическому цикл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765"/>
        <w:gridCol w:w="4995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од ПК, О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- ОК 04, ОК 0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истории развития философского зн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рабатывать свою точку зрения и аргументированно дискутировать по важнейшим проблемам философии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- применять полученные в курсе изучения философии знания в практической, в том числе и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" w:firstLine="355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- основных философских учений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- главных философских терминов и понятий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/>
              <w:t>- проблематики и предметного поля важнейших философских дисциплин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60 </w:t>
      </w:r>
      <w:r>
        <w:rPr/>
        <w:t>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Anchor"/>
                <w:vertAlign w:val="superscript"/>
                <w:lang w:eastAsia="en-US"/>
              </w:rPr>
              <w:footnoteReference w:id="2"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Философия, ее предмет и роль в жизни человека и общества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История философи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Учение о быти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4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Диалектика. Учение о всеобщей связи и развитии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5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Проблема человека в философи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6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Социальная философия, философия истори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7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ория познан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8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Античная и средневековая философия</w:t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Никонова Д.С.</cp:lastModifiedBy>
  <dcterms:modified xsi:type="dcterms:W3CDTF">2019-04-24T07:17:00Z</dcterms:modified>
  <cp:revision>7</cp:revision>
  <dc:subject/>
  <dc:title>АННОТАЦИЯ РАБОЧЕЙ ПРОГРАММЫ УЧЕБНОЙ ДИСЦИПЛИНЫ</dc:title>
</cp:coreProperties>
</file>