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нформационные технолог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>
          <w:color w:val="000000"/>
        </w:rPr>
        <w:t>Учебная дисциплина «</w:t>
      </w:r>
      <w:r>
        <w:rPr/>
        <w:t>Информационные технологии</w:t>
      </w:r>
      <w:r>
        <w:rPr>
          <w:color w:val="000000"/>
        </w:rPr>
        <w:t xml:space="preserve">» </w:t>
      </w:r>
      <w:r>
        <w:rPr/>
        <w:t>относится</w:t>
      </w:r>
      <w:r>
        <w:rPr>
          <w:color w:val="000000"/>
        </w:rPr>
        <w:t xml:space="preserve"> к общепрофессиональному циклу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ОК 02, ОК 04-ОК 05, ОК 09-ОК 10; ПК 3.1, ПК 3.5-ПК 3.6, ПК 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6" w:leader="none"/>
              </w:tabs>
              <w:suppressAutoHyphens w:val="true"/>
              <w:ind w:right="63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рабатывать текстовую и числовую информацию.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uppressAutoHyphens w:val="true"/>
              <w:ind w:right="63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менять мультимедийные технологии обработки и представления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1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3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рабатывать экономическую и статистическую информацию, используя средства пакета прикладных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брабатывать звуковую, графическую и видеоинформаци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ть  с мультимедийным оборудование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начение и виды информационных технологий, технологии сбора, накопления, обработки, передачи и распространения информации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став, структуру, принципы реализации и функционирования информационных технологий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азовые и прикладные информационные технологи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струментальные средства информационных технологий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993" w:leader="none"/>
              </w:tabs>
              <w:ind w:left="0" w:firstLine="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ые  понятия и терминология предметной области мультимедийных технологий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66 </w:t>
      </w:r>
      <w:r>
        <w:rPr/>
        <w:t>часов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/>
        <w:t>- 34 часа вариативной части, направленных на усиление обязательной части программы учебной дисцип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color w:val="000000"/>
          <w:spacing w:val="-10"/>
        </w:rPr>
        <w:t>Раздел 1. Информация и информационные технологии. Виды программного обеспечения. Технология работы с операционными системам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1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Понятие об информации,  свойства информаци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2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Понятие об информационных технологиях. Назначение ИТ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3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Инструментальные средства информационных технологий: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аппаратное обеспечение 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программное обеспечение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4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хнология работы с операционными системам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2.Технологии обработки текстовой и числовой информаци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1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хнология обработки текстовой информаци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2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хнология обработки числовой информации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Раздел 3. Мультимедиа технологии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3.1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Основные  понятия и терминология предметной области мультимедийных технологий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3.2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Аппаратное и программное обеспечение мультимедийных ресурсов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Создание мультимедиа проек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3.3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хнология работы со звуком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хнология работы с видео</w:t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Никонова Д.С.</cp:lastModifiedBy>
  <dcterms:modified xsi:type="dcterms:W3CDTF">2019-04-11T09:37:00Z</dcterms:modified>
  <cp:revision>6</cp:revision>
  <dc:subject/>
  <dc:title>АННОТАЦИЯ РАБОЧЕЙ ПРОГРАММЫ УЧЕБНОЙ ДИСЦИПЛИНЫ</dc:title>
</cp:coreProperties>
</file>