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в профессиональной деятель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  <w:tab/>
        <w:t>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Иностранный язык в профессиональной деятельности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/>
        <w:t>2. 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61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6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 лексический минимум, относящийся к описанию предметов, средств и процессов профессиональной деятельности; -особенности произнош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правила чтения текстов профессиональной направл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онимать тексты на базовые профессиональные те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участвовать в диалогах на знакомые общие и профессиональные те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ратко обосновывать и объяснить свои действия (текущие и планируемые)</w:t>
            </w:r>
          </w:p>
          <w:p>
            <w:pPr>
              <w:pStyle w:val="Style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Style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правила построения простых и сложных предложений на профессиональные тем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  <w:tab/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Максимальная учебная нагрузка обучающегося 134 </w:t>
      </w:r>
      <w:r>
        <w:rPr>
          <w:color w:val="000000"/>
          <w:sz w:val="28"/>
          <w:szCs w:val="28"/>
        </w:rPr>
        <w:t>часов, в том числе:</w:t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язательная аудиторная учебная нагрузка обучающегося: 134 </w:t>
      </w:r>
      <w:r>
        <w:rPr>
          <w:color w:val="000000"/>
          <w:sz w:val="28"/>
          <w:szCs w:val="28"/>
        </w:rPr>
        <w:t xml:space="preserve">часов; </w:t>
      </w:r>
      <w:r>
        <w:rPr>
          <w:color w:val="000000"/>
          <w:spacing w:val="-2"/>
          <w:sz w:val="28"/>
          <w:szCs w:val="28"/>
        </w:rPr>
        <w:t xml:space="preserve">самостоятельная работа обучающегося </w:t>
      </w:r>
      <w:r>
        <w:rPr>
          <w:color w:val="000000"/>
          <w:sz w:val="28"/>
          <w:szCs w:val="28"/>
        </w:rPr>
        <w:t>8 часов.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63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ём образовательной программы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ы обучающихся во взаимодействии с преподавателе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оретическое обучение                                                                                                   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ные работы (если предусмотрено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еские занятия (если предусмотрено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овая работа (проект) (если предусмотрено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ежуточная аттестация (дифференцированный зачет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701"/>
        <w:rPr>
          <w:sz w:val="24"/>
          <w:szCs w:val="28"/>
        </w:rPr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 курс 4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/>
      </w:pPr>
      <w:r>
        <w:rPr>
          <w:sz w:val="24"/>
          <w:szCs w:val="28"/>
        </w:rPr>
        <w:t>Тема 1. Компьютерные технологи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Тема 2. Типы компьютерных систем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Тема 3. Операционные систем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Тема 4. Использование компьютеров в повседневной жизн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Тема 5.  Компьютерные сет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Тема 6. Информационно-коммуникативные технологи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701"/>
        <w:rPr/>
      </w:pP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 xml:space="preserve"> курс 5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1. Базы данных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2. Интернет телефония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3. Базовое программное обеспечение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4. Современное программное обеспечение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843"/>
        <w:rPr/>
      </w:pP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 xml:space="preserve"> курс 6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1. Здоровье и безопасность на рабочем месте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2. Интернет безопасность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/>
      </w:pPr>
      <w:r>
        <w:rPr>
          <w:sz w:val="24"/>
          <w:szCs w:val="28"/>
        </w:rPr>
        <w:t xml:space="preserve">Тема 3. Технические неисправности 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4. Техническое усовершенствование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5. Устройства ввода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6. Устройства вывода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7. Запоминающие устройства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8. Будущее информационных технологий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360" w:before="278" w:after="0"/>
        <w:ind w:left="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14:00Z</dcterms:created>
  <dc:creator>Пользователь Windows</dc:creator>
  <dc:description/>
  <cp:keywords/>
  <dc:language>en-US</dc:language>
  <cp:lastModifiedBy>Michael Plotnikov</cp:lastModifiedBy>
  <dcterms:modified xsi:type="dcterms:W3CDTF">2022-01-23T17:07:00Z</dcterms:modified>
  <cp:revision>8</cp:revision>
  <dc:subject/>
  <dc:title/>
</cp:coreProperties>
</file>