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ерационные системы и ср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2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5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9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0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средства операционных систем и сред для обеспечения работы вычислительной техники;</w:t>
            </w:r>
          </w:p>
          <w:p>
            <w:pPr>
              <w:pStyle w:val="Default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ть в конкретной операционной системе;</w:t>
            </w:r>
          </w:p>
          <w:p>
            <w:pPr>
              <w:pStyle w:val="Default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ть со стандартными программами операционной системы;</w:t>
            </w:r>
          </w:p>
          <w:p>
            <w:pPr>
              <w:pStyle w:val="Default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анавливать и сопровождать операционные системы;</w:t>
            </w:r>
          </w:p>
          <w:p>
            <w:pPr>
              <w:pStyle w:val="Default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держивать приложения различных операционных систем.</w:t>
            </w:r>
          </w:p>
          <w:p>
            <w:pPr>
              <w:pStyle w:val="Normal"/>
              <w:tabs>
                <w:tab w:val="clear" w:pos="708"/>
                <w:tab w:val="left" w:pos="-2378" w:leader="none"/>
              </w:tabs>
              <w:ind w:left="3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авливать различные операционные системы;</w:t>
            </w:r>
          </w:p>
          <w:p>
            <w:pPr>
              <w:pStyle w:val="Normal"/>
              <w:tabs>
                <w:tab w:val="clear" w:pos="708"/>
                <w:tab w:val="left" w:pos="-2378" w:leader="none"/>
              </w:tabs>
              <w:ind w:left="3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дключать к операционным системам новые сервисные средства;</w:t>
            </w:r>
          </w:p>
          <w:p>
            <w:pPr>
              <w:pStyle w:val="Normal"/>
              <w:tabs>
                <w:tab w:val="clear" w:pos="708"/>
                <w:tab w:val="left" w:pos="-2378" w:leader="none"/>
              </w:tabs>
              <w:ind w:left="3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ешать задачи обеспечения защиты операционных сист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став и принципы работы операционных систем и сред;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нятие, основные функции, типы операционных систем;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;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шинно-независимые свойства операционных систем: работу с файлами, планирование заданий, распределение ресурсов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ципы построения операционных систем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пособы организации поддержки устройств, драйверы оборудования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ятие, функции и способы использования программного интерфейса операционной системы, виды пользовательского интерфей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собенности построения и функционирования семейств операционных систем «Unix» и «Windows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нципы управления ресурсами в операционной сис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лжен уметь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авливать и сопровождать операционные системы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color w:val="000000"/>
          <w:sz w:val="28"/>
          <w:szCs w:val="28"/>
        </w:rPr>
        <w:t>Объем работы обучающихся во взаимодействии с преподавателем 72 часа, 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>промежуточная аттестация (экзамен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Основы теории операционных систем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. </w:t>
      </w:r>
      <w:r>
        <w:rPr/>
        <w:t>Понятие и назначение опер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2 Основные функции операционных сис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3 Виды опер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4 Принципы построения ОС. Структура ОС. Архитектура современных опер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5 Принципы управления ресурсами в операционной системе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2.</w:t>
      </w:r>
      <w:r>
        <w:rPr/>
        <w:t xml:space="preserve"> Машинно-зависимые свойства опер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Обработка прерываний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/>
        <w:t>Понятие процесса. Организация поток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/>
        <w:t>Обслуживание ввода-вывод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4 Управление памятью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Машинно-независимые свойства операционных систе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1 Файловая система. Работа с файлам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 Взаимоблокировка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3.3 </w:t>
      </w:r>
      <w:r>
        <w:rPr/>
        <w:t>Защищенность и отказоустойчивость ОС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Особенности работы в конкретной операционной систем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.1 Обзор системы Windows. Особенности построения  и функционирования семейств операционных систем Windows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.2 Обзор системы Linux. Особенности построения  и функционирования семейств операционных систем Unix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</w:rPr>
        <w:t xml:space="preserve">             </w:t>
      </w:r>
      <w:r>
        <w:rPr>
          <w:bCs/>
        </w:rPr>
        <w:t>Конференция по темам 3.1- 4.2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Учебная часть</cp:lastModifiedBy>
  <dcterms:modified xsi:type="dcterms:W3CDTF">2019-04-10T03:43:00Z</dcterms:modified>
  <cp:revision>11</cp:revision>
  <dc:subject/>
  <dc:title>АННОТАЦИЯ РАБОЧЕЙ ПРОГРАММЫ УЧЕБНОЙ ДИСЦИПЛИНЫ</dc:title>
</cp:coreProperties>
</file>