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алгоритмизации и программир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входит в состав дисциплин общепрофессионального цикл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1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2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4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5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9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10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1- ПК 1.6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2.4, 2.5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, 3.3, 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атывать алгоритмы для конкретных задач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сложность работы алгоритмов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ть в среде программ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ть проверку, отладку кода программы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нять базовые конструкции. изучаемых языков программировани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ьзовать стандартные типы данных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ы, составление библиотек подпрограмм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тапы решения задачи на компьютере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ипы данных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азовые конструкции изучаемых языков программ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нципы структурного и модульного программировани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Объем работы обучающихся во взаимодействии с преподавателем 76 часов, в том числе: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3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 </w:t>
      </w:r>
      <w:r>
        <w:rPr/>
        <w:t>Алгоритм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 Я</w:t>
      </w:r>
      <w:r>
        <w:rPr/>
        <w:t>зыки программиро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 Стандартные типы данных 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 Линейная программ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 Условный оператор</w:t>
      </w:r>
    </w:p>
    <w:p>
      <w:pPr>
        <w:pStyle w:val="Normal"/>
        <w:rPr/>
      </w:pPr>
      <w:r>
        <w:rPr>
          <w:bCs/>
          <w:color w:val="000000"/>
          <w:spacing w:val="-10"/>
        </w:rPr>
        <w:t>Тема 6 . Операторы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7. Массив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8. </w:t>
      </w:r>
      <w:r>
        <w:rPr/>
        <w:t>Матрицы</w:t>
      </w:r>
    </w:p>
    <w:p>
      <w:pPr>
        <w:pStyle w:val="Normal"/>
        <w:rPr/>
      </w:pPr>
      <w:r>
        <w:rPr>
          <w:bCs/>
          <w:color w:val="000000"/>
          <w:spacing w:val="-10"/>
        </w:rPr>
        <w:t>Тема 9. Строковый тип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0. </w:t>
      </w:r>
      <w:r>
        <w:rPr/>
        <w:t>Подпрограмм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1.</w:t>
      </w:r>
      <w:r>
        <w:rPr/>
        <w:t xml:space="preserve"> Файл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2. </w:t>
      </w:r>
      <w:r>
        <w:rPr/>
        <w:t>Рекурсивные определения и алгоритмы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3. Сложность алгоритмов</w:t>
      </w:r>
    </w:p>
    <w:p>
      <w:pPr>
        <w:pStyle w:val="Normal"/>
        <w:rPr/>
      </w:pPr>
      <w:r>
        <w:rPr/>
        <w:t xml:space="preserve">Тема 14. </w:t>
      </w:r>
      <w:r>
        <w:rPr>
          <w:bCs/>
          <w:color w:val="000000"/>
          <w:spacing w:val="-10"/>
        </w:rPr>
        <w:t>Структурное программирование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5.  Модульное программирова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16.  </w:t>
      </w:r>
      <w:r>
        <w:rPr/>
        <w:t>Объектно-ориентированное программирование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Марина Бронштейн</cp:lastModifiedBy>
  <dcterms:modified xsi:type="dcterms:W3CDTF">2019-04-04T06:27:00Z</dcterms:modified>
  <cp:revision>8</cp:revision>
  <dc:subject/>
  <dc:title>АННОТАЦИЯ РАБОЧЕЙ ПРОГРАММЫ УЧЕБНОЙ ДИСЦИПЛИНЫ</dc:title>
</cp:coreProperties>
</file>