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7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М.09. «Проектирование, разработка и оптимизация веб-приложений»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Сафа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аботка формы «Обратной связи» с отправкой на </w:t>
            </w:r>
            <w:r>
              <w:rPr>
                <w:rFonts w:eastAsia="Times New Roman"/>
                <w:lang w:val="en-US"/>
              </w:rPr>
              <w:t>Email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Проектирование и создание базы данных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дготовка шаблона </w:t>
            </w:r>
            <w:r>
              <w:rPr>
                <w:rFonts w:eastAsia="Times New Roman"/>
                <w:lang w:val="en-US"/>
              </w:rPr>
              <w:t>MVC</w:t>
            </w:r>
            <w:r>
              <w:rPr>
                <w:rFonts w:eastAsia="Times New Roman"/>
              </w:rPr>
              <w:t xml:space="preserve"> и базового макета веб-сай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азработка формы регистрации пользователя 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азработка формы авторизации (</w:t>
            </w:r>
            <w:r>
              <w:rPr>
                <w:rFonts w:eastAsia="Times New Roman"/>
                <w:lang w:val="en-US"/>
              </w:rPr>
              <w:t>Session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Cookie</w:t>
            </w:r>
            <w:r>
              <w:rPr>
                <w:rFonts w:eastAsia="Times New Roman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азработка формы авторизации (</w:t>
            </w:r>
            <w:r>
              <w:rPr>
                <w:rFonts w:eastAsia="Times New Roman"/>
                <w:lang w:val="en-US"/>
              </w:rPr>
              <w:t>Session</w:t>
            </w:r>
            <w:r>
              <w:rPr>
                <w:rFonts w:eastAsia="Times New Roman"/>
              </w:rPr>
              <w:t xml:space="preserve">, </w:t>
            </w:r>
            <w:r>
              <w:rPr>
                <w:rFonts w:eastAsia="Times New Roman"/>
                <w:lang w:val="en-US"/>
              </w:rPr>
              <w:t>Cookie</w:t>
            </w:r>
            <w:r>
              <w:rPr>
                <w:rFonts w:eastAsia="Times New Roman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вывода статей и товаров из БД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вывода статей и товаров из БД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добавления, изменения и удаления стате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добавления, изменения и удаления товар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основных функций интернет магазина (добавление в корзину, оформление заказ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еализация основных функций интернет магазина (добавление в корзину, оформление заказа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аботка системы рейтинга, отзыв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аботка панели управления веб-приложением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Разработка панели управления веб-приложе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Реализация отслеживания посещаемости веб-приложения и отображения статистики в панели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Публикация на бесплатном хостинге 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 безопасности веб-при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 безопасности веб-прило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отчета. Зачет-конференция по производствен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lang w:eastAsia="en-US"/>
        </w:rPr>
      </w:pPr>
      <w:r>
        <w:rPr/>
        <w:t xml:space="preserve">-  </w:t>
      </w:r>
      <w:r>
        <w:rPr>
          <w:color w:val="000000"/>
          <w:lang w:eastAsia="en-US"/>
        </w:rPr>
        <w:t xml:space="preserve">в использовании специальных готовых технических решений при разработке веб-прилож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выполнении разработки и проектирования информ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 модернизации веб-приложений с учетом правил и норм подготовки информации для поисковых сист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  <w:lang w:eastAsia="en-US"/>
        </w:rPr>
        <w:t>- реализации мероприятий по продвижению веб-приложений в сети Интер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12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1. 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работка формы «Обратной связи» с отправкой на </w:t>
            </w:r>
            <w:r>
              <w:rPr>
                <w:rFonts w:eastAsia="Times New Roman"/>
                <w:lang w:val="en-US"/>
              </w:rPr>
              <w:t>Email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ектирование и создание базы данных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дготовка шаблона MVC и базового макета веб-сайта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2. Разрабатывать веб-приложение в соответствии с техническим заданием.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формы регистрации пользователя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формы авторизации (Session, Cookie)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3. Разрабатывать интерфейс пользователя веб-приложений в соответствии с техническим заданием.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вывода статей и товаров из БД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добавления, изменения и удаления статей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добавления, изменения и удаления товаров 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4. Осуществлять техническое сопровождение и восстановление веб-приложений в соответствии с техническим заданием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основных функций интернет магазина (добавление в корзину, оформление заказа)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панели управления веб-приложением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5. Производить тестирование разработанного веб прило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отслеживания посещаемости веб-приложения и отображения статистики в панели управления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6. Размещать веб приложения в сети в соответствии с техническим заданием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убликация на бесплатном хостинге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ПК 9.7. Осуществлять сбор статистической информации о работе веб-приложений для анализа эффективности его работы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8.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Обеспечение  безопасности веб-прило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системы рейтинга, отзывов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10. Реализовывать мероприятия по продвижению веб-приложений в сети Интерне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Обоснование выбора система мониторинга работы сайт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2.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 xml:space="preserve"> 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 xml:space="preserve">демонстрировать грамотность устной и письменной речи,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Разработка веб-приложений с помощью </w:t>
      </w:r>
      <w:r>
        <w:rPr>
          <w:rFonts w:eastAsia="Times New Roman"/>
          <w:lang w:val="en-US"/>
        </w:rPr>
        <w:t>PHP</w:t>
      </w:r>
      <w:r>
        <w:rPr>
          <w:rFonts w:eastAsia="Times New Roman"/>
        </w:rPr>
        <w:t xml:space="preserve"> и </w:t>
      </w:r>
      <w:r>
        <w:rPr>
          <w:rFonts w:eastAsia="Times New Roman"/>
          <w:lang w:val="en-US"/>
        </w:rPr>
        <w:t>MySQL</w:t>
      </w:r>
      <w:r>
        <w:rPr>
          <w:rFonts w:eastAsia="Times New Roman"/>
        </w:rPr>
        <w:t> : учеб. пособие / Люк Веллинг, Лора Томсон; Альфа-книга, 2017. — 768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Искусство продвижения сайта. Полный курс </w:t>
      </w:r>
      <w:r>
        <w:rPr>
          <w:rFonts w:eastAsia="Times New Roman"/>
          <w:lang w:val="en-US"/>
        </w:rPr>
        <w:t>SEO</w:t>
      </w:r>
      <w:r>
        <w:rPr>
          <w:rFonts w:eastAsia="Times New Roman"/>
        </w:rPr>
        <w:t xml:space="preserve">: от идеи до первых клиентов: Учебное пособие / Мелькин Н.В., Горяев К.С.; Инфра-Инженерия, 2017. — 268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1728" w:firstLine="708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ктикум по информатике: Учебное пособие / Немцова Т.И., Назарова Ю.В., Под редакцией Л.Г. Гагариной: Форум, 2017. – 288с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  <w:tab w:val="left" w:pos="993" w:leader="none"/>
        </w:tabs>
        <w:autoSpaceDE w:val="false"/>
        <w:spacing w:before="0" w:after="0"/>
        <w:ind w:left="709" w:hanging="0"/>
        <w:contextualSpacing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1069" w:firstLine="709"/>
        <w:contextualSpacing/>
        <w:rPr/>
      </w:pPr>
      <w:r>
        <w:rPr>
          <w:rFonts w:eastAsia="Times New Roman"/>
          <w:bCs/>
        </w:rPr>
        <w:t xml:space="preserve">Котеров Д. </w:t>
      </w:r>
      <w:r>
        <w:rPr>
          <w:rFonts w:eastAsia="Times New Roman"/>
          <w:bCs/>
          <w:lang w:val="en-US"/>
        </w:rPr>
        <w:t>PHP</w:t>
      </w:r>
      <w:r>
        <w:rPr>
          <w:rFonts w:eastAsia="Times New Roman"/>
          <w:bCs/>
        </w:rPr>
        <w:t>5 в подлиннике/ Д. Котеров, А. Костарев – СПб: Символ-плюс, 2014. – 1120с.</w:t>
      </w:r>
    </w:p>
    <w:p>
      <w:pPr>
        <w:pStyle w:val="Normal"/>
        <w:widowControl w:val="false"/>
        <w:autoSpaceDE w:val="false"/>
        <w:spacing w:before="0" w:after="0"/>
        <w:ind w:left="1069" w:hanging="0"/>
        <w:contextualSpacing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GeekBrains - обучающий портал для программистов. [Электронный ресурс] – режим доступа: https://geekbrains.ru/ (2019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bCs/>
        </w:rPr>
        <w:t>2.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професси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ПМ.09. «Проектирование, разработка и оптимизация веб-приложений»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144 часов с  «____» _____________ 20___ г. по «____» _____________ 20___ г. 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1. Разрабатывать техническое задание на веб-приложение в соответствии с требованиями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зработка формы «Обратной связи» с отправкой на </w:t>
            </w:r>
            <w:r>
              <w:rPr>
                <w:rFonts w:eastAsia="Times New Roman"/>
                <w:lang w:val="en-US"/>
              </w:rPr>
              <w:t>Email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ектирование и создание базы данных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дготовка шаблона MVC и базового макета веб-сайта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2. Разрабатывать веб-приложение в соответствии с техническим заданием.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формы регистрации пользователя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формы авторизации (Session, Cookie) 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ПК 9.3. Разрабатывать интерфейс пользователя веб-приложений в соответствии с техническим заданием.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вывода статей и товаров из БД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добавления, изменения и удаления статей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добавления, изменения и удаления товаров 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4. Осуществлять техническое сопровождение и восстановление веб-приложений в соответствии с техническим заданием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основных функций интернет магазина (добавление в корзину, оформление заказа)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панели управления веб-приложением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5. Производить тестирование разработанного веб при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еализация отслеживания посещаемости веб-приложения и отображения статистики в панели управления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  <w:sz w:val="22"/>
                <w:szCs w:val="22"/>
              </w:rPr>
              <w:t>ПК 9.6. Размещать веб приложения в сети в соответствии с техническим заданием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убликация на бесплатном хостинге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ПК 9.7. Осуществлять сбор статистической информации о работе веб-приложений для анализа эффективности его работы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оведение поисковой оптимизации (</w:t>
            </w:r>
            <w:r>
              <w:rPr>
                <w:rFonts w:eastAsia="Times New Roman"/>
                <w:lang w:val="en-US"/>
              </w:rPr>
              <w:t>SEO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8. Осуществлять аудит безопасности веб-приложения в соответствии с регламентами по безопа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Обеспечение  безопасности веб-при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9. Модернизировать веб-приложение с учетом правил и норм подготовки информации для поисковых сист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азработка системы рейтинга, отзывов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К 9.10. Реализовывать мероприятия по продвижению веб-приложений в сети Интер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Обоснование выбора система мониторинга работы сайт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6:00Z</dcterms:created>
  <dc:creator>artamonova</dc:creator>
  <dc:description/>
  <cp:keywords/>
  <dc:language>en-US</dc:language>
  <cp:lastModifiedBy>Марина Бронштейн</cp:lastModifiedBy>
  <cp:lastPrinted>2014-11-29T13:53:00Z</cp:lastPrinted>
  <dcterms:modified xsi:type="dcterms:W3CDTF">2021-02-16T06:06:00Z</dcterms:modified>
  <cp:revision>43</cp:revision>
  <dc:subject/>
  <dc:title>Государственное бюджетное образовательное учреждение среднего профессионального образования</dc:title>
</cp:coreProperties>
</file>