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>.6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8. Разработка дизайна веб-приложений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Артамон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.Сафар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азработка информационной архите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азработка дизайна с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иск и подборка материалов для прое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ллюстраций для WEB.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дготовка графических элементов:  логотип, кнопки и фоновые карти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Создание Gif-анимации и баннера в Adobe Photoshop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азработка flash-бан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Разработка логотипа для веб-сай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дготовка аудио и видео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Создание зd -изображ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дготовка интерактивных элементов с помощью языка  Action Script MX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Создание стилевого оформления с помощью каскадных таблиц сти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оздание динамических элементов в DreamWeaver.  Язык сценариев Java Script</w:t>
            </w:r>
            <w:r>
              <w:rPr>
                <w:rFonts w:eastAsia="Times New Roman"/>
                <w:bCs/>
              </w:rPr>
              <w:t xml:space="preserve">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Подготовка локального веб-серв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Разработка веб-приложения с помощью фреймворка </w:t>
            </w:r>
            <w:r>
              <w:rPr>
                <w:rFonts w:eastAsia="Times New Roman"/>
                <w:lang w:val="en-US"/>
              </w:rPr>
              <w:t>Bootstrap</w:t>
            </w:r>
            <w:r>
              <w:rPr>
                <w:rFonts w:eastAsia="Times New Roman"/>
              </w:rPr>
              <w:t xml:space="preserve">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Разработка веб-приложения с помощью фреймворка </w:t>
            </w:r>
            <w:r>
              <w:rPr>
                <w:rFonts w:eastAsia="Times New Roman"/>
                <w:lang w:val="en-US"/>
              </w:rPr>
              <w:t>Bootstrap</w:t>
            </w:r>
            <w:r>
              <w:rPr>
                <w:rFonts w:eastAsia="Times New Roman"/>
              </w:rPr>
              <w:t xml:space="preserve">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>Создание модального окна и слайдера. Язык сценариев Java Script</w:t>
            </w:r>
            <w:r>
              <w:rPr>
                <w:i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терактивность веб-приложения. Библиотека </w:t>
            </w:r>
            <w:r>
              <w:rPr>
                <w:rFonts w:eastAsia="Times New Roman"/>
                <w:lang w:val="en-US"/>
              </w:rPr>
              <w:t>jQu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терактивность веб-приложения. Библиотека </w:t>
            </w:r>
            <w:r>
              <w:rPr>
                <w:rFonts w:eastAsia="Times New Roman"/>
                <w:lang w:val="en-US"/>
              </w:rPr>
              <w:t>jQu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оновка страниц веб-при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убликация веб-сайта на бесплатном хостин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сайта. Тестирование сайта.  Раскрутка веб-сай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отчета. Зачет-конференция по производствен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  <w:lang w:eastAsia="en-US"/>
        </w:rPr>
        <w:t xml:space="preserve">-разработки дизайна веб-приложений в соответствии со стандартами и требованиями заказчика;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eastAsia="en-US"/>
        </w:rPr>
        <w:t xml:space="preserve">- создания, использования и оптимизации изображений для веб-приложений; 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eastAsia="en-US"/>
        </w:rPr>
        <w:t>- разработки интерфейса пользователя для веб-приложений с использованием современных стандартов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lang w:eastAsia="en-US"/>
        </w:rPr>
        <w:t>- разработки мультимедийных веб-приложений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lang w:eastAsia="en-US"/>
        </w:rPr>
        <w:t>- создания графики и анимации  в графических редакто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color w:val="000000"/>
          <w:lang w:eastAsia="en-US"/>
        </w:rPr>
        <w:t>- продвижения веб-усл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2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8.1.  </w:t>
            </w:r>
            <w:r>
              <w:rPr>
                <w:rFonts w:eastAsia="Times New Roman"/>
                <w:bCs/>
                <w:iCs/>
                <w:szCs w:val="28"/>
              </w:rPr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работка информационной архитектуры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работка дизайна сайт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иск и подборка материалов для проек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Подготовка графических элементов:  логотип, кнопки и Создание Gif-анимации и баннера в Adobe Photoshop фоновые картинки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работка flash-баннер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работка логотипа для веб-сайта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ка аудио и видео материал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>ПК 8.2. Формировать требования к дизайну веб-приложений на основе анализа предметной области и целевой аудитории.</w:t>
            </w:r>
            <w:r>
              <w:rPr>
                <w:bCs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ние зd -изображений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ка интерактивных элементов с помощью языка  Action Script MX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ние стилевого оформления с помощью каскадных таблиц сти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Создание динамических элементов в DreamWeaver.  Язык сценариев Java Script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готовка локального веб-сервер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>ПК 8.3. Осуществлять разработку дизайна веб-приложения с учетом современных тенденций в области веб-разработ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Разработка веб-приложения с помощью фреймворка </w:t>
            </w:r>
            <w:r>
              <w:rPr>
                <w:rFonts w:eastAsia="Times New Roman"/>
                <w:sz w:val="22"/>
                <w:szCs w:val="22"/>
                <w:lang w:val="en-US"/>
              </w:rPr>
              <w:t>Bootstrap</w:t>
            </w:r>
            <w:r>
              <w:rPr>
                <w:rFonts w:eastAsia="Times New Roman"/>
                <w:sz w:val="22"/>
                <w:szCs w:val="22"/>
              </w:rPr>
              <w:t xml:space="preserve"> 4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оздание модального окна и слайдера. Язык сценариев Java Script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терактивность веб-приложения. Библиотека </w:t>
            </w:r>
            <w:r>
              <w:rPr>
                <w:rFonts w:eastAsia="Times New Roman"/>
                <w:sz w:val="22"/>
                <w:szCs w:val="22"/>
                <w:lang w:val="en-US"/>
              </w:rPr>
              <w:t>jQuery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поновка страниц веб-приложения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убликация веб-сайта на бесплатном хостинге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ценка сайта. Тестирование сайта.  Раскрутка веб-сайт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spacing w:lineRule="auto" w:line="276" w:before="0" w:after="20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2. 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</w:rPr>
              <w:t>-</w:t>
            </w:r>
            <w:r>
              <w:rPr>
                <w:rFonts w:eastAsia="PMingLiU;新細明體"/>
                <w:sz w:val="22"/>
                <w:szCs w:val="22"/>
              </w:rPr>
              <w:t>демонстрировать грамотность устной и письменной реч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ясность формулирования и изложения мыс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ind w:firstLine="708"/>
        <w:jc w:val="both"/>
        <w:rPr>
          <w:bCs/>
        </w:rPr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20"/>
        <w:jc w:val="both"/>
        <w:rPr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Cs/>
        </w:rPr>
        <w:t>Основные источники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Cs/>
        </w:rPr>
      </w:pPr>
      <w:r>
        <w:rPr>
          <w:rFonts w:eastAsia="Times New Roman"/>
        </w:rPr>
        <w:t>Компьютерная графика и web-дизайн : учеб. пособие / Т.И. Немцова, Т.В. Казанкова, А.В. Шнякин ; под ред. Л.Г. Гагариной. — М. : ИД «ФОРУМ» : ИНФРА-М, 2019. — 400 с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Cs/>
        </w:rPr>
      </w:pPr>
      <w:r>
        <w:rPr>
          <w:rFonts w:eastAsia="Times New Roman"/>
        </w:rPr>
        <w:t>Практикум по информатике. Компьютерная графика и web-дизайн : учеб. пособие / Т.И. Немцова, Ю.В. Назарова ; под ред. Л.Г. Гагариной. — М. : ИД «ФОРУМ» : ИНФРА-М, 2019. — 288 с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актикум по информатике: Учебное пособие / Немцова Т.И., Назарова Ю.В., Под редакцией Л.Г. Гагариной: Форум, 2017. – 288с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Современный веб-дизайн. Настольный и мобильный: Пособие / Сырых Ю.А. - Диалектика, 2019. - 384 с.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Cs/>
        </w:rPr>
        <w:t>Храмцов, П.Б. Основы Web-технологий: учебное пособие / П.Б. Храмцов, С.А. Брик, А.М. Русак, А.И. Сурин – 2-е изд., испр. –М. : Интернет-Университет Информационных технологий; БИНОМ. Лаборатория знаний, 2017. – 512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Cs/>
          <w:lang w:val="en-US"/>
        </w:rPr>
        <w:t>HTML</w:t>
      </w:r>
      <w:r>
        <w:rPr>
          <w:rFonts w:eastAsia="Times New Roman"/>
          <w:bCs/>
        </w:rPr>
        <w:t xml:space="preserve">5 + </w:t>
      </w:r>
      <w:r>
        <w:rPr>
          <w:rFonts w:eastAsia="Times New Roman"/>
          <w:bCs/>
          <w:lang w:val="en-US"/>
        </w:rPr>
        <w:t>CSS</w:t>
      </w:r>
      <w:r>
        <w:rPr>
          <w:rFonts w:eastAsia="Times New Roman"/>
          <w:bCs/>
        </w:rPr>
        <w:t xml:space="preserve">3. Основы современного </w:t>
      </w:r>
      <w:r>
        <w:rPr>
          <w:rFonts w:eastAsia="Times New Roman"/>
          <w:bCs/>
          <w:lang w:val="en-US"/>
        </w:rPr>
        <w:t>web</w:t>
      </w:r>
      <w:r>
        <w:rPr>
          <w:rFonts w:eastAsia="Times New Roman"/>
          <w:bCs/>
        </w:rPr>
        <w:t>-дизайна: Учебное пособие / Кириченко А.В., Хрусталев А.А., Изд-во Наука и техника, 2018. - 354 с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GeekBrains - обучающий портал для программистов. [Электронный ресурс] – режим доступа: https://geekbrains.ru/ (2019)</w:t>
      </w:r>
    </w:p>
    <w:p>
      <w:pPr>
        <w:pStyle w:val="Normal"/>
        <w:jc w:val="both"/>
        <w:rPr/>
      </w:pPr>
      <w:r>
        <w:rPr>
          <w:rFonts w:eastAsia="Times New Roman"/>
          <w:bCs/>
        </w:rPr>
        <w:t>2. Электронно-библиотечная система. [Электронный ресурс] – режим доступа: http://znanium.com/ (2002-2021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ПМ.08. Разработка дизайна веб-приложений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>в объеме 144 часов с  «____» _____________ 20___ г. по «____» _____________ 20___ г. 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spacing w:lineRule="auto" w:line="276" w:before="0" w:after="20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  <w:r>
              <w:rPr>
                <w:iCs/>
              </w:rPr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  <w:r>
              <w:rPr>
                <w:iCs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демонстрировать грамотность устной и письменной речи, - ясность формулирования и изложения мыслей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8.1.  </w:t>
            </w:r>
            <w:r>
              <w:rPr>
                <w:rFonts w:eastAsia="Times New Roman"/>
                <w:bCs/>
                <w:iCs/>
                <w:szCs w:val="28"/>
              </w:rPr>
              <w:t>Разрабатывать дизайн-концепции веб-приложений в соответствии с корпоративным стилем заказчика</w:t>
            </w:r>
          </w:p>
          <w:p>
            <w:pPr>
              <w:pStyle w:val="Normal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информационной архитектуры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дизайна сай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иск и подборка материалов для проект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графических элементов:  логотип, кнопки и Создание Gif-анимации и баннера в Adobe Photoshop фоновые картин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flash-баннер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логотипа для веб-сайта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Times New Roman"/>
              </w:rPr>
              <w:t>Подготовка аудио и видео материалов</w:t>
            </w:r>
            <w:r>
              <w:rPr>
                <w:rFonts w:eastAsia="PMingLiU;新細明體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iCs/>
                <w:szCs w:val="28"/>
              </w:rPr>
              <w:t>ПК 8.2. Формировать требования к дизайну веб-приложений на основе анализа предметной области и целевой аудитории.</w:t>
            </w:r>
            <w:r>
              <w:rPr>
                <w:bCs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Создание зd -изображений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интерактивных элементов с помощью языка  Action Script MX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стилевого оформления с помощью каскадных таблиц сти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Создание динамических элементов в DreamWeaver.  Язык сценариев Java Script</w:t>
            </w:r>
            <w:r>
              <w:rPr>
                <w:rFonts w:eastAsia="Times New Roman"/>
                <w:bCs/>
              </w:rPr>
              <w:t xml:space="preserve"> 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Times New Roman"/>
              </w:rPr>
              <w:t>Подготовка локального веб-сервера</w:t>
            </w:r>
            <w:r>
              <w:rPr>
                <w:rFonts w:eastAsia="PMingLiU;新細明體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7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Times New Roman"/>
                <w:bCs/>
                <w:iCs/>
                <w:szCs w:val="28"/>
              </w:rPr>
              <w:t>ПК 8.3. Осуществлять разработку дизайна веб-приложения с учетом современных тенденций в области веб-разработ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Разработка веб-приложения с помощью фреймворка </w:t>
            </w:r>
            <w:r>
              <w:rPr>
                <w:rFonts w:eastAsia="Times New Roman"/>
                <w:lang w:val="en-US"/>
              </w:rPr>
              <w:t>Bootstrap</w:t>
            </w:r>
            <w:r>
              <w:rPr>
                <w:rFonts w:eastAsia="Times New Roman"/>
              </w:rPr>
              <w:t xml:space="preserve"> 4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модального окна и слайдера. Язык сценариев Java Script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терактивность веб-приложения. Библиотека </w:t>
            </w:r>
            <w:r>
              <w:rPr>
                <w:rFonts w:eastAsia="Times New Roman"/>
                <w:lang w:val="en-US"/>
              </w:rPr>
              <w:t>jQuery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оновка страниц веб-приложения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убликация веб-сайта на бесплатном хостинге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ка сайта. Тестирование сайта.  Раскрутка веб-сайта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PMingLiU;新細明體"/>
                <w:color w:val="FF0000"/>
              </w:rPr>
            </w:pPr>
            <w:r>
              <w:rPr>
                <w:rFonts w:eastAsia="PMingLiU;新細明體"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56:00Z</dcterms:created>
  <dc:creator>artamonova</dc:creator>
  <dc:description/>
  <dc:language>en-US</dc:language>
  <cp:lastModifiedBy>Марина Бронштейн</cp:lastModifiedBy>
  <cp:lastPrinted>2014-11-29T13:53:00Z</cp:lastPrinted>
  <dcterms:modified xsi:type="dcterms:W3CDTF">2021-01-29T05:56:00Z</dcterms:modified>
  <cp:revision>2</cp:revision>
  <dc:subject/>
  <dc:title>Государственное бюджетное образовательное учреждение среднего профессионального образования</dc:title>
</cp:coreProperties>
</file>