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5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М.05 Проектирование и разработка информационных систем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Артамон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Р.Валее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авлова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>Проведение инструктажа по технике безопасности. Ознакомление с предприятием. Получение заданий по тематике. Разработка технического задания на разработку программного обеспечения на основе ГОСТ 19 и 34 се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Выработка и проектирование требований к программному модулю с использованием методологии IDEF0.</w:t>
            </w:r>
            <w:r>
              <w:rPr>
                <w:bCs/>
              </w:rPr>
              <w:t xml:space="preserve"> Проектирование программного модуля с использованием методологии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здание диаграммы прецедентов (usecasediagram).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диаграммы классов (classdiagram)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диаграммы состояний (statechartdiagram).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диаграммы кооперации (collaborationdiagram)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Создание диаграммы компонентов (componentdiagram).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Создание диаграммы топологий (deploymentdiagram)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работка программного модуля на объектно-ориентированном языке на основе </w:t>
            </w:r>
            <w:r>
              <w:rPr>
                <w:bCs/>
                <w:lang w:val="en-US"/>
              </w:rPr>
              <w:t>UML</w:t>
            </w:r>
            <w:r>
              <w:rPr>
                <w:bCs/>
              </w:rPr>
              <w:t xml:space="preserve"> модели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тестовых примеров, чек - лис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енерация программного кода головного модуля.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енерация программного кода. 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тавление документации для проведения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исходного кода программного модуля на соответствие стандартам ко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Проведение ру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Cs/>
              </w:rPr>
              <w:t>Проведение функциональ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iCs/>
              </w:rPr>
              <w:t>Проведение нагрузо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iCs/>
              </w:rPr>
              <w:t>Проведение тестирование интерфейса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Проведение регрессионного тестирования Оформление отчета по результатам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Провести сравнительный анализ, выполнить отладку, используя методы и инструменты условной компиля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Разработка тестовых пак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Разработка тестовых сценари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Оформление отчета по результатам моделирован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формление отчета. Зачет-конференция по производствен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rFonts w:eastAsia="Times New Roman"/>
          <w:bCs/>
        </w:rPr>
        <w:t xml:space="preserve">в управлении процессом разработки приложений с использованием инструментальных средств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обеспечении сбора данных для анализа использования и функционирования информационной системы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- программировании в соответствии с требованиями технического задания;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 использовании критериев оценки качества и надежности функционирования информационной системы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применении методики тестирования разрабатываемых приложений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определении состава оборудования и программных средств разработки информационной системы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разработке документации по эксплуатации информационной системы; </w:t>
      </w:r>
    </w:p>
    <w:p>
      <w:pPr>
        <w:pStyle w:val="Normal"/>
        <w:shd w:fill="FFFFFF" w:val="clear"/>
        <w:ind w:left="15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- проведении оценки качества и экономической эффективности информационной системы в рамках своей компетенции; 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</w:rPr>
        <w:t>- модификации отдельных модулей информационной системы.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  <w:i/>
        </w:rPr>
        <w:t>- разрабатывать и оформлять требования к программным модулям по предложенной документации.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  <w:i/>
        </w:rPr>
        <w:t>- разрабатывать тестовые наборы (пакеты) для программного модуля.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  <w:i/>
        </w:rPr>
        <w:t>- разрабатывать тестовые сценарии программного средства.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  <w:i/>
        </w:rPr>
        <w:t>- инспектировать разработанные программные модули на предмет соответствия  стандартам кодирования.</w:t>
      </w:r>
    </w:p>
    <w:p>
      <w:pPr>
        <w:pStyle w:val="Normal"/>
        <w:shd w:fill="FFFFFF" w:val="clear"/>
        <w:ind w:left="159" w:hanging="0"/>
        <w:jc w:val="both"/>
        <w:rPr/>
      </w:pPr>
      <w:r>
        <w:rPr>
          <w:rFonts w:eastAsia="Times New Roman"/>
          <w:bCs/>
          <w:i/>
        </w:rPr>
        <w:t>- интегрировать модули в программное обеспе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Times New Roman"/>
          <w:bCs/>
          <w:i/>
        </w:rPr>
        <w:t xml:space="preserve">  </w:t>
      </w:r>
      <w:r>
        <w:rPr>
          <w:rFonts w:eastAsia="Times New Roman"/>
          <w:bCs/>
          <w:i/>
        </w:rPr>
        <w:t>-  отлаживать программные моду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18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5.1.  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бирать исходные данные для разработки проектной документации на информационную систем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rFonts w:eastAsia="Times New Roman"/>
                <w:iCs/>
              </w:rPr>
              <w:t>выработка и проектирование требований к программному модулю с использованием методологии IDEF0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>-</w:t>
            </w:r>
            <w:r>
              <w:rPr>
                <w:bCs/>
              </w:rPr>
              <w:t xml:space="preserve"> проектирование программного модуля с использованием методологии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2.  </w:t>
            </w:r>
            <w:r>
              <w:rPr>
                <w:rFonts w:eastAsia="PMingLiU;新細明體"/>
              </w:rPr>
              <w:t>Разрабатывать проектную документацию на разработку информационной системы в соответствии с требованиями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прецедентов (usecasediagram)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лассов (classdiagram)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состояний (statechartdiagram)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ооперации (collaborationdiagram)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3. </w:t>
            </w:r>
            <w:r>
              <w:rPr>
                <w:rFonts w:eastAsia="PMingLiU;新細明體"/>
              </w:rPr>
              <w:t xml:space="preserve">Разрабатывать подсистемы безопасности информационной системы в соответствии с техническим заданием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омпонентов (componentdiagram). 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топологий (deploymentdiagram)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</w:rPr>
              <w:t>ПК 5.4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разработка программного модуля на объектно-ориентированном языке на основе </w:t>
            </w:r>
            <w:r>
              <w:rPr>
                <w:bCs/>
                <w:lang w:val="en-US"/>
              </w:rPr>
              <w:t>UML</w:t>
            </w:r>
            <w:r>
              <w:rPr>
                <w:bCs/>
              </w:rPr>
              <w:t>моде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 разработка тестовых пакетов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- разработка тестовых сценарие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5. </w:t>
            </w:r>
            <w:r>
              <w:rPr>
                <w:rFonts w:eastAsia="PMingLiU;新細明體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руч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функциональ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нагрузоч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тестирование интерфейса пользовате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ведение регрессионного тестирования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bCs/>
              </w:rPr>
              <w:t>- оформление отчета по результатам тест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6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Разрабатывать техническую документацию на эксплуатацию информационной систе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>- оформление отчета по результатам моделир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7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оценку информационной системы для выявления возможности ее модернизаци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>- провести сравнительный анализ, выполнить отладку, используя методы и инструменты условной компиля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02. </w:t>
            </w:r>
            <w:r>
              <w:rPr>
                <w:rStyle w:val="Emphasis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</w:rPr>
              <w:t xml:space="preserve">- </w:t>
            </w:r>
            <w:r>
              <w:rPr>
                <w:rFonts w:eastAsia="PMingLiU;新細明體"/>
                <w:sz w:val="22"/>
                <w:szCs w:val="22"/>
              </w:rPr>
              <w:t xml:space="preserve">демонстрировать грамотность устной и письменной речи,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ясность формулирования и изложения мыс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  <w:r>
              <w:rPr>
                <w:rFonts w:eastAsia="Times New Roman"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Style31"/>
        <w:widowControl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 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Основные источн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</w:t>
      </w:r>
      <w:r>
        <w:rPr>
          <w:rFonts w:eastAsia="Times New Roman"/>
          <w:shd w:fill="FFFFFF" w:val="clear"/>
        </w:rPr>
        <w:t xml:space="preserve"> Технология разработки программного обеспечения : учеб. пособие / Л.Г. Гагарина, Е.В. Кокорева, Б.Д. Сидорова-Виснадул ; под ред. Л.Г. Гагариной. — М.: ИД «ФОРУМ» : ИНФРА-М, 2018. — 400 с. — (Высшее образование: Бакалавриа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2. </w:t>
      </w:r>
      <w:r>
        <w:rPr>
          <w:rFonts w:eastAsia="Times New Roman"/>
          <w:bCs/>
          <w:color w:val="000000"/>
        </w:rPr>
        <w:t>Хуснутдинов Р.Ш. Экономико-математические методы и модели:Учеб.пособие.-М.:ИНФРА-М,2018.-224-(Высшее образование)</w:t>
      </w:r>
      <w:r>
        <w:rPr>
          <w:rFonts w:eastAsia="Times New Roman"/>
          <w:bCs/>
          <w:color w:val="000000"/>
          <w:lang w:val="en-US"/>
        </w:rPr>
        <w:t>ISBN</w:t>
      </w:r>
      <w:r>
        <w:rPr>
          <w:rFonts w:eastAsia="Times New Roman"/>
          <w:bCs/>
          <w:color w:val="000000"/>
        </w:rPr>
        <w:t xml:space="preserve"> 978-5-16-005313-4</w:t>
      </w:r>
    </w:p>
    <w:p>
      <w:pPr>
        <w:pStyle w:val="Normal"/>
        <w:widowControl w:val="false"/>
        <w:autoSpaceDE w:val="false"/>
        <w:spacing w:before="0" w:after="0"/>
        <w:ind w:firstLine="360"/>
        <w:contextualSpacing/>
        <w:jc w:val="both"/>
        <w:rPr>
          <w:rFonts w:eastAsia="PMingLiU;新細明體"/>
        </w:rPr>
      </w:pPr>
      <w:r>
        <w:rPr>
          <w:rFonts w:eastAsia="Times New Roman"/>
          <w:bCs/>
          <w:color w:val="000000"/>
        </w:rPr>
        <w:t xml:space="preserve">3. </w:t>
      </w:r>
      <w:r>
        <w:rPr>
          <w:rFonts w:eastAsia="PMingLiU;新細明體"/>
          <w:bCs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 Среднее профессиональное образование. 2016 г. 336 с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rFonts w:eastAsia="PMingLiU;新細明體"/>
        </w:rPr>
      </w:pPr>
      <w:r>
        <w:rPr>
          <w:rFonts w:eastAsia="PMingLiU;新細明體"/>
        </w:rPr>
        <w:t>Электронные ресурсы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jc w:val="both"/>
        <w:rPr>
          <w:rFonts w:eastAsia="PMingLiU;新細明體"/>
        </w:rPr>
      </w:pPr>
      <w:r>
        <w:rPr>
          <w:rFonts w:eastAsia="PMingLiU;新細明體"/>
        </w:rPr>
        <w:t xml:space="preserve">1. </w:t>
      </w:r>
      <w:r>
        <w:rPr>
          <w:rFonts w:eastAsia="PMingLiU;新細明體"/>
          <w:bCs/>
        </w:rPr>
        <w:t>Единое окно доступа к образовательным ресурсам.  http://real.tepkom.ru/Real_OM-CM_A.asp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2.</w:t>
      </w:r>
      <w:r>
        <w:rPr>
          <w:rFonts w:eastAsia="Times New Roman"/>
          <w:bCs/>
        </w:rPr>
        <w:t xml:space="preserve">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професси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М.05. Проектирование и разработка информационных систем     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144 часов с  «____» _____________ 20___ г. по «____» _____________ 20___ г. 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180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44" w:leader="none"/>
              </w:tabs>
              <w:autoSpaceDE w:val="false"/>
              <w:spacing w:lineRule="auto" w:line="276" w:before="0" w:after="200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адекватная оценка и самооценка эффективности и качества выполнения профессиональных задач</w:t>
            </w:r>
            <w:r>
              <w:rPr>
                <w:iCs/>
              </w:rPr>
              <w:t xml:space="preserve"> 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rFonts w:eastAsia="Times New Roman"/>
                <w:i w:val="false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2.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3. Планировать и реализовывать собственное профессиональное и личностное развитие.</w:t>
            </w:r>
            <w:r>
              <w:rPr>
                <w:iCs/>
              </w:rPr>
              <w:t xml:space="preserve">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ответственности за принятые решения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 xml:space="preserve">- обоснованность самоанализа и коррекция результатов собственной работы; 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взаимодействовать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- обоснованность анализа работы членов команды (подчиненных)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5.</w:t>
            </w:r>
            <w:r>
              <w:rPr>
                <w:rFonts w:eastAsia="PMingLiU;新細明體"/>
                <w:sz w:val="22"/>
                <w:szCs w:val="22"/>
                <w:lang w:eastAsia="en-US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sz w:val="22"/>
                <w:szCs w:val="22"/>
              </w:rPr>
              <w:t>Демонстрировать грамотность устной и письменной речи, - ясность формулирования и изложения мыслей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ОК 0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bCs/>
                <w:sz w:val="22"/>
                <w:szCs w:val="22"/>
              </w:rPr>
              <w:t xml:space="preserve">- 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rPr>
                <w:rFonts w:eastAsia="PMingLiU;新細明體"/>
                <w:bCs/>
                <w:sz w:val="22"/>
                <w:szCs w:val="22"/>
              </w:rPr>
            </w:pPr>
            <w:r>
              <w:rPr>
                <w:rFonts w:eastAsia="PMingLiU;新細明體"/>
                <w:bCs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sz w:val="22"/>
                <w:szCs w:val="22"/>
              </w:rPr>
              <w:t>- демонстрация знаний и использование ресурсосберегающих технологий в профессиональной деятельности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PMingLiU;新細明體"/>
                <w:sz w:val="22"/>
                <w:szCs w:val="22"/>
              </w:rPr>
              <w:t>ОК 09. Использовать информационные технологии в профессиональной деятельности</w:t>
            </w:r>
            <w:r>
              <w:rPr/>
              <w:t xml:space="preserve">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  <w:sz w:val="22"/>
                <w:szCs w:val="22"/>
                <w:lang w:eastAsia="nl-NL"/>
              </w:rPr>
              <w:t>- эффективность  использования и</w:t>
            </w:r>
            <w:r>
              <w:rPr>
                <w:rFonts w:eastAsia="PMingLiU;新細明體"/>
                <w:sz w:val="22"/>
                <w:szCs w:val="22"/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</w:t>
            </w:r>
            <w:r>
              <w:rPr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определяет источники финансиров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К 5.1.  </w:t>
            </w:r>
            <w:r>
              <w:rPr>
                <w:rFonts w:eastAsia="PMingLiU;新細明體"/>
              </w:rPr>
              <w:t xml:space="preserve"> </w:t>
            </w:r>
            <w:r>
              <w:rPr>
                <w:rFonts w:eastAsia="PMingLiU;新細明體"/>
                <w:sz w:val="22"/>
                <w:szCs w:val="22"/>
              </w:rPr>
              <w:t>Собирать исходные данные для разработки проектной документации на информационную систему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-</w:t>
            </w:r>
            <w:r>
              <w:rPr>
                <w:rFonts w:eastAsia="Times New Roman"/>
                <w:iCs/>
              </w:rPr>
              <w:t>выработка и проектирование требований к программному модулю с использованием методологии IDEF0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imes New Roman"/>
                <w:iCs/>
              </w:rPr>
              <w:t>-</w:t>
            </w:r>
            <w:r>
              <w:rPr>
                <w:bCs/>
              </w:rPr>
              <w:t xml:space="preserve"> проектирование программного модуля с использованием методологии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2.  </w:t>
            </w:r>
            <w:r>
              <w:rPr>
                <w:rFonts w:eastAsia="PMingLiU;新細明體"/>
              </w:rPr>
              <w:t xml:space="preserve">Разрабатывать проектную документацию на разработку информационной системы в соответствии с требованиями заказч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- создание диаграммы прецедентов (usecasediagram).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лассов (classdiagram)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состояний (statechartdiagram). 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ооперации (collaborationdiagram)   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3. </w:t>
            </w:r>
            <w:r>
              <w:rPr>
                <w:rFonts w:eastAsia="PMingLiU;新細明體"/>
              </w:rPr>
              <w:t xml:space="preserve">Разрабатывать подсистемы безопасности информационной системы в соответствии с техническим заданием </w:t>
            </w:r>
            <w:r>
              <w:rPr>
                <w:rFonts w:eastAsia="Times New Roman"/>
                <w:bCs/>
                <w:iCs/>
                <w:szCs w:val="2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компонентов (componentdiagram). 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- создание диаграммы топологий (deploymentdiagram)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PMingLiU;新細明體"/>
              </w:rPr>
              <w:t>ПК 5.4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разработку модулей информационной системы в соответствии с техническим зад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разработка программного модуля на объектно-ориентированном языке на основе </w:t>
            </w:r>
            <w:r>
              <w:rPr>
                <w:bCs/>
                <w:lang w:val="en-US"/>
              </w:rPr>
              <w:t>UML</w:t>
            </w:r>
            <w:r>
              <w:rPr>
                <w:bCs/>
              </w:rPr>
              <w:t>моде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 разработка тестовых пакет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зработка тестовых сценарие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ПК 5.5. </w:t>
            </w:r>
            <w:r>
              <w:rPr>
                <w:rFonts w:eastAsia="PMingLiU;新細明體"/>
              </w:rPr>
              <w:t>Осуществлять тестирование информационной системы на этапе опытной эксплуатации с фиксацией выявленных ошибок кодирования в разрабатываемых модулях информационной систе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руч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функциональ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нагрузочного тест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проведение тестирование интерфейса пользовате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ведение регрессионного тестирования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bCs/>
              </w:rPr>
              <w:t>- оформление отчета по результатам тестир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6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 xml:space="preserve">Разрабатывать техническую документацию на эксплуатацию информационной системы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- оформление отчета по результатам моделир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ПК 5.7.</w:t>
            </w:r>
            <w:r>
              <w:rPr>
                <w:rFonts w:eastAsia="PMingLiU;新細明體"/>
                <w:sz w:val="28"/>
                <w:szCs w:val="28"/>
              </w:rPr>
              <w:t xml:space="preserve"> </w:t>
            </w:r>
            <w:r>
              <w:rPr>
                <w:rFonts w:eastAsia="PMingLiU;新細明體"/>
              </w:rPr>
              <w:t>Производить оценку информационной системы для выявления возможности ее модерниз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iCs/>
              </w:rPr>
              <w:t>- провести сравнительный анализ, выполнить отладку, используя методы и инструменты условной компиля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6:00Z</dcterms:created>
  <dc:creator>artamonova</dc:creator>
  <dc:description/>
  <cp:keywords/>
  <dc:language>en-US</dc:language>
  <cp:lastModifiedBy>Марина Бронштейн</cp:lastModifiedBy>
  <cp:lastPrinted>2020-09-22T13:10:00Z</cp:lastPrinted>
  <dcterms:modified xsi:type="dcterms:W3CDTF">2021-01-27T09:51:00Z</dcterms:modified>
  <cp:revision>47</cp:revision>
  <dc:subject/>
  <dc:title>Государственное бюджетное образовательное учреждение среднего профессионального образования</dc:title>
</cp:coreProperties>
</file>