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5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645" w:hRule="atLeast"/>
        </w:trPr>
        <w:tc>
          <w:tcPr>
            <w:tcW w:w="102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М.08. Разработка дизайна веб-приложе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Артамон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Сафаров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</w:rPr>
              <w:t>Разработка информационной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>Разработка дизайна с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>Поиск и подборка материалов дл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</w:rPr>
              <w:t>Подготовка иллюстраций для WE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>Подготовка графических элементов:  логототип, кнопки и фоновые карти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</w:rPr>
              <w:t>Создание Gif-анимации и баннера в Adobe Photo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Разработка flash-баннера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Подготовка аудио и видео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Создание зd -изображений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Подготовка интерактивных элементов с помощью языка  Action Script MX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Создание стилевого оформления с помощью каскадных таблиц стилей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Создание динамических элементов в DreamWeaver.  Язык сценариев Java Script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 xml:space="preserve">Разработка веб-приложения с помощью фреймворка </w:t>
            </w:r>
            <w:r>
              <w:rPr>
                <w:rFonts w:eastAsia="Times New Roman"/>
                <w:lang w:val="en-US"/>
              </w:rPr>
              <w:t>Bootstrap</w:t>
            </w:r>
            <w:r>
              <w:rPr>
                <w:rFonts w:eastAsia="Times New Roman"/>
              </w:rPr>
              <w:t xml:space="preserve"> 4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Компоновка страниц веб-приложения</w:t>
            </w:r>
            <w:r>
              <w:rPr>
                <w:iCs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Публикация веб-сайта на бесплатном хостинге</w:t>
            </w:r>
            <w:r>
              <w:rPr>
                <w:iCs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Оценка сайта. Тестирование сайта.  Раскрутка веб-сайта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Оформление отчета. Зачет-конференция по учебной практике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Default"/>
        <w:rPr/>
      </w:pPr>
      <w:r>
        <w:rPr>
          <w:rFonts w:eastAsia="Times New Roman"/>
        </w:rPr>
        <w:t xml:space="preserve">  </w:t>
      </w:r>
      <w:r>
        <w:rPr/>
        <w:t xml:space="preserve">-создавать, использовать и оптимизировать изображения для веб-приложений; </w:t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 xml:space="preserve">- выбирать наиболее подходящее для целевого рынка дизайнерское решение; </w:t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 xml:space="preserve">- создавать дизайн с применением промежуточных эскизов, требований к эргономике и технической эстетике; </w:t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>- разрабатывать интерфейс пользователя для веб-приложений с использованием современных стандартов;</w:t>
      </w:r>
    </w:p>
    <w:p>
      <w:pPr>
        <w:pStyle w:val="Normal"/>
        <w:autoSpaceDE w:val="false"/>
        <w:rPr/>
      </w:pPr>
      <w:r>
        <w:rPr>
          <w:i/>
          <w:color w:val="000000"/>
          <w:lang w:eastAsia="en-US"/>
        </w:rPr>
        <w:t>- создавать элементы графического изображения;</w:t>
      </w:r>
    </w:p>
    <w:p>
      <w:pPr>
        <w:pStyle w:val="Normal"/>
        <w:autoSpaceDE w:val="false"/>
        <w:rPr/>
      </w:pPr>
      <w:r>
        <w:rPr>
          <w:i/>
          <w:color w:val="000000"/>
          <w:lang w:eastAsia="en-US"/>
        </w:rPr>
        <w:t>- редактировать готовые изображения;</w:t>
      </w:r>
    </w:p>
    <w:p>
      <w:pPr>
        <w:pStyle w:val="Normal"/>
        <w:shd w:fill="FFFFFF" w:val="clear"/>
        <w:jc w:val="both"/>
        <w:rPr>
          <w:i/>
          <w:i/>
          <w:color w:val="000000"/>
          <w:lang w:eastAsia="en-US"/>
        </w:rPr>
      </w:pPr>
      <w:r>
        <w:rPr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20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8.1.  </w:t>
            </w:r>
            <w:r>
              <w:rPr>
                <w:rFonts w:eastAsia="Times New Roman"/>
                <w:bCs/>
                <w:iCs/>
                <w:szCs w:val="28"/>
              </w:rPr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разработать эскизы пользовательского интерфейса с помощью профессионального инструментария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ть выбор эскиза для дальнейшей разработки; разработать и обосновать схема пользовательского веб-интерфейса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о всех элементах приложения учесть требования стандартов к пользовательскому интерфейсу и корпоративный стил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>ПК 8.2. Формировать требования к дизайну веб-приложений на основе анализа предметной области и целевой аудитории.</w:t>
            </w:r>
            <w:r>
              <w:rPr>
                <w:bCs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 xml:space="preserve">- проанализировать предметную область, государственные стандарты (и/или законодательство региона) и целевая аудитория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на основе анализа сформировать и оформлять в стандартном виде ограничения на стиль и содержание веб – приложения; 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сформировать ограничения для мобильных устройств; требовать сгруппировать и выбрать дизайнерское решение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>ПК 8.3. Осуществлять разработку дизайна веб-приложения с учетом современных тенденций в области веб-разрабо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rFonts w:eastAsia="PMingLiU;新細明體"/>
                <w:sz w:val="22"/>
                <w:szCs w:val="22"/>
              </w:rPr>
              <w:t>разработать и реализовать отзывчивый дизайн веб – приложения с использованием специальных графических редакторов, применением относительных размеров, контрольных точек и вложенных объектов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корректное отображение макета на различных устройствах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заданные элементы интегрировать в дизайн оптимальным образом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соответствие разработанного дизайна   современным стандартам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2</w:t>
            </w:r>
            <w:r>
              <w:rPr>
                <w:rFonts w:eastAsia="PMingLiU;新細明體"/>
                <w:sz w:val="22"/>
                <w:szCs w:val="22"/>
              </w:rPr>
              <w:t>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демонстрировать грамотность устной и письменной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ясность формулирования и изложения мыс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 Планировать предпринимательскую деятельность в профессиональной сфер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ind w:left="1729" w:hanging="1020"/>
        <w:jc w:val="both"/>
        <w:rPr>
          <w:rFonts w:eastAsia="Times New Roman"/>
          <w:bCs/>
        </w:rPr>
      </w:pPr>
      <w:r>
        <w:rPr>
          <w:rFonts w:eastAsia="Times New Roman"/>
        </w:rPr>
        <w:t>Компьютерная графика и web-дизайн : учеб. пособие / Т.И. Немцова, Т.В. Казанкова, А.В. Шнякин ; под ред. Л.Г. Гагариной. — М. : ИД «ФОРУМ» : ИНФРА-М, 2019. — 400 с.</w:t>
      </w:r>
    </w:p>
    <w:p>
      <w:pPr>
        <w:pStyle w:val="Normal"/>
        <w:numPr>
          <w:ilvl w:val="0"/>
          <w:numId w:val="7"/>
        </w:numPr>
        <w:ind w:left="1729" w:hanging="1020"/>
        <w:jc w:val="both"/>
        <w:rPr>
          <w:rFonts w:eastAsia="Times New Roman"/>
          <w:bCs/>
        </w:rPr>
      </w:pPr>
      <w:r>
        <w:rPr>
          <w:rFonts w:eastAsia="Times New Roman"/>
        </w:rPr>
        <w:t>Практикум по информатике. Компьютерная графика и web-дизайн : учеб. пособие / Т.И. Немцова, Ю.В. Назарова ; под ред. Л.Г. Гагариной. — М. : ИД «ФОРУМ» : ИНФРА-М, 2019. — 288 с.</w:t>
      </w:r>
    </w:p>
    <w:p>
      <w:pPr>
        <w:pStyle w:val="Normal"/>
        <w:numPr>
          <w:ilvl w:val="0"/>
          <w:numId w:val="7"/>
        </w:numPr>
        <w:ind w:left="1729" w:hanging="10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ктикум по информатике: Учебное пособие / Немцова Т.И., Назарова Ю.В., Под редакцией Л.Г. Гагариной: Форум, 2017. – 288с.</w:t>
      </w:r>
    </w:p>
    <w:p>
      <w:pPr>
        <w:pStyle w:val="Normal"/>
        <w:numPr>
          <w:ilvl w:val="0"/>
          <w:numId w:val="7"/>
        </w:numPr>
        <w:ind w:left="1729" w:hanging="10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Современный веб-дизайн. Настольный и мобильный: Пособие / Сырых Ю.А. - Диалектика, 2019. - 384 с.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Храмцов, П.Б. Основы Web-технологий: учебное пособие / П.Б. Храмцов, С.А. Брик, А.М. Русак, А.И. Сурин – 2-е изд., испр. –М. : Интернет-Университет Информационных технологий; БИНОМ. Лаборатория знаний, 2014. – 512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Cs/>
          <w:lang w:val="en-US"/>
        </w:rPr>
        <w:t>HTML</w:t>
      </w:r>
      <w:r>
        <w:rPr>
          <w:rFonts w:eastAsia="Times New Roman"/>
          <w:bCs/>
        </w:rPr>
        <w:t xml:space="preserve">5 + </w:t>
      </w:r>
      <w:r>
        <w:rPr>
          <w:rFonts w:eastAsia="Times New Roman"/>
          <w:bCs/>
          <w:lang w:val="en-US"/>
        </w:rPr>
        <w:t>CSS</w:t>
      </w:r>
      <w:r>
        <w:rPr>
          <w:rFonts w:eastAsia="Times New Roman"/>
          <w:bCs/>
        </w:rPr>
        <w:t xml:space="preserve">3. Основы современного </w:t>
      </w:r>
      <w:r>
        <w:rPr>
          <w:rFonts w:eastAsia="Times New Roman"/>
          <w:bCs/>
          <w:lang w:val="en-US"/>
        </w:rPr>
        <w:t>web</w:t>
      </w:r>
      <w:r>
        <w:rPr>
          <w:rFonts w:eastAsia="Times New Roman"/>
          <w:bCs/>
        </w:rPr>
        <w:t>-дизайна: Учебное пособие / Кириченко А.В., Хрусталев А.А., Изд-во Наука и техника 2018. - 354 с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GeekBrains - обучающий портал для программистов. [Электронный ресурс] – режим доступа: https://geekbrains.ru/ (2019)</w:t>
      </w:r>
    </w:p>
    <w:p>
      <w:pPr>
        <w:pStyle w:val="Normal"/>
        <w:jc w:val="both"/>
        <w:rPr/>
      </w:pPr>
      <w:r>
        <w:rPr>
          <w:rFonts w:eastAsia="Times New Roman"/>
          <w:bCs/>
        </w:rPr>
        <w:t>2. Электронно-библиотечная система. [Электронный ресурс] – режим доступа: http://znanium.com/ (2002-2021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.08. Разработка дизайна веб-приложений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spacing w:lineRule="auto" w:line="276" w:before="0" w:after="20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  <w:r>
              <w:rPr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  <w:r>
              <w:rPr>
                <w:iCs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Демонстрировать грамотность устной и письменной речи, - ясность формулирования и изложения мыслей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К 8.1.  </w:t>
            </w:r>
            <w:r>
              <w:rPr>
                <w:rFonts w:eastAsia="Times New Roman"/>
                <w:bCs/>
                <w:iCs/>
                <w:szCs w:val="28"/>
              </w:rPr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- разработать эскизы пользовательского интерфейса с помощью профессионального инструментария; обосновать выбор эскиза для дальнейшей разработки; разработать и обосновать схема пользовательского веб-интерфейса; во всех элементах приложения учесть требования стандартов к пользовательскому интерфейсу и корпоративный стиль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>ПК 8.2. Формировать требования к дизайну веб-приложений на основе анализа предметной области и целевой аудитории.</w:t>
            </w:r>
            <w:r>
              <w:rPr>
                <w:bCs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PMingLiU;新細明體"/>
                <w:sz w:val="22"/>
                <w:szCs w:val="22"/>
              </w:rPr>
              <w:t>- проанализировать предметную область, государственные стандарты (и/или законодательство региона) и целевая аудитория; на основе анализа сформировать и оформлять в стандартном виде ограничения на стиль и содержание веб – приложения; сформировать ограничения для мобильных устройств; требовать сгруппировать и выбрать дизайнерское решение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>ПК 8.3. Осуществлять разработку дизайна веб-приложения с учетом современных тенденций в области веб-разработки</w:t>
            </w:r>
            <w:r>
              <w:rPr>
                <w:bCs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>
                <w:rFonts w:eastAsia="PMingLiU;新細明體"/>
                <w:sz w:val="22"/>
                <w:szCs w:val="22"/>
              </w:rPr>
              <w:t>разработать и реализовать отзывчивый дизайн веб – приложения с использованием специальных графических редакторов, применением относительных размеров, контрольных точек и вложенных объектов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- корректное отображение макета на различных устройствах;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заданные элементы интегрировать в дизайн оптимальным образом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соответствие разработанного дизайна   современным стандартам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>
        <w:sz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3:00Z</dcterms:created>
  <dc:creator>artamonova</dc:creator>
  <dc:description/>
  <cp:keywords/>
  <dc:language>en-US</dc:language>
  <cp:lastModifiedBy>Марина Бронштейн</cp:lastModifiedBy>
  <cp:lastPrinted>2014-11-29T13:53:00Z</cp:lastPrinted>
  <dcterms:modified xsi:type="dcterms:W3CDTF">2021-01-27T10:03:00Z</dcterms:modified>
  <cp:revision>34</cp:revision>
  <dc:subject/>
  <dc:title>Государственное бюджетное образовательное учреждение среднего профессионального образования</dc:title>
</cp:coreProperties>
</file>