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 xml:space="preserve">Приложение </w:t>
      </w:r>
      <w:r>
        <w:rPr>
          <w:b/>
          <w:bCs/>
          <w:i/>
          <w:lang w:val="en-US"/>
        </w:rPr>
        <w:t>III</w:t>
      </w:r>
      <w:r>
        <w:rPr>
          <w:b/>
          <w:bCs/>
          <w:i/>
        </w:rPr>
        <w:t>.</w:t>
      </w:r>
      <w:r>
        <w:rPr>
          <w:b/>
          <w:bCs/>
          <w:i/>
          <w:lang w:val="en-US"/>
        </w:rPr>
        <w:t>3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09.02.07 «Информационные системы и программирование»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           </w:t>
      </w:r>
      <w:r>
        <w:rPr>
          <w:b/>
          <w:bCs/>
          <w:caps/>
          <w:sz w:val="28"/>
          <w:szCs w:val="28"/>
        </w:rPr>
        <w:t xml:space="preserve">Программа учебной практики 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М.03 </w:t>
            </w:r>
            <w:r>
              <w:rPr>
                <w:sz w:val="28"/>
                <w:szCs w:val="28"/>
              </w:rPr>
              <w:t>Осуществление интеграции программных модулей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21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 Туктарова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"/>
                <w:sz w:val="28"/>
                <w:szCs w:val="28"/>
              </w:rPr>
              <w:t>А.Н.Павлова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"/>
                <w:sz w:val="28"/>
                <w:szCs w:val="28"/>
              </w:rPr>
              <w:t>Г.Р.Идрисов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/>
      </w:pPr>
      <w:r>
        <w:rPr/>
        <w:t>4 курс 8 семестр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353"/>
        <w:gridCol w:w="1620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Получение заданий по тема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работка и проектирование требований к программному модулю с использованием методологии IDEF0,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F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IDEF</w:t>
            </w: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диаграммы прецедентов (usecasediagram). Создание диаграммы классов (classdiagra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диаграммы состояний (statechartdiagram). Создание диаграммы кооперации (collaborationdiagra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здание диаграммы компонентов (componentdiagram). Создание диаграммы топологий (deploymentdiagra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ка тестовых примеров, чек-листов. </w:t>
            </w:r>
            <w:r>
              <w:rPr/>
              <w:t>Составление документации для проведения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исходного кода программного модуля на соответствие стандартам код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ручного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Проведение функционального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нагрузочного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тестирование интерфейса пользов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строение экспертных систем с использованием нечеткой логики. Формирование базы знаний и построение функций принадле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ектирование систем типа Мамд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ектирование систем типа Сугэ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остроение математической модел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азработка алгоритма программы с использованием теории граф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моделирования с использованием теории массового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формление отчета. Защита отчета по учебной прак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1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направлена на формирование у обучающегося общих и профессиональных компетенций.</w:t>
      </w:r>
    </w:p>
    <w:p>
      <w:pPr>
        <w:pStyle w:val="Style31"/>
        <w:widowControl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К 2.1. 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рабатывает и оформляет требования к программным модулям по предложенной документации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рабатывает тестовые наборы (пакеты) для программного модуля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рабатывает тестовые сценарии программного средства.</w:t>
            </w:r>
          </w:p>
          <w:p>
            <w:pPr>
              <w:pStyle w:val="Normal"/>
              <w:jc w:val="both"/>
              <w:rPr/>
            </w:pPr>
            <w:r>
              <w:rPr/>
              <w:t>- использует специализированные графические средства построения и анализа архитектуры программн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источники и приемники данных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подходы к интегрированию программных модулей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- знает графические средства проектирования архитектуры программных продуктов.</w:t>
            </w:r>
          </w:p>
          <w:p>
            <w:pPr>
              <w:pStyle w:val="Normal"/>
              <w:jc w:val="both"/>
              <w:rPr/>
            </w:pPr>
            <w:r>
              <w:rPr/>
              <w:t>- знает методы организации работы в команде разработчик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К 2.2. Выполнять интеграцию модулей в программное обеспечение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тегрирует модули в программное обеспеч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лаживает программные модул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спектирует разработанные программные модули на предмет соответствия стандартам кодир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спользует выбранную систему контроля версий</w:t>
            </w:r>
          </w:p>
          <w:p>
            <w:pPr>
              <w:pStyle w:val="Normal"/>
              <w:jc w:val="both"/>
              <w:rPr/>
            </w:pPr>
            <w:r>
              <w:rPr/>
              <w:t>- выполняет ручное и автоматизированное тестирование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разрабатывает компоненты систем нечеткой логики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методы и виды тестирования программн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Normal"/>
              <w:jc w:val="both"/>
              <w:rPr/>
            </w:pPr>
            <w:r>
              <w:rPr/>
              <w:t>- знает приемы работы с инструментальными средствами тестирования и отлад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знает принципы построения систем нечеткой логи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К 2.3. Выполнять отладку программного модуля с использованием специализированных программных средств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лаживает программные модул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спектирует разработанные программные модули на предмет соответствия стандартам кодир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спользует выбранную систему контроля версий</w:t>
            </w:r>
          </w:p>
          <w:p>
            <w:pPr>
              <w:pStyle w:val="Normal"/>
              <w:jc w:val="both"/>
              <w:rPr/>
            </w:pPr>
            <w:r>
              <w:rPr/>
              <w:t>- выполняет ручное и автоматизированное тестирование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проводит отладку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методы и виды тестирования программн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 приемы работы с инструментальными средствами тестирования и отлад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2.4. Осуществлять разработку тестовых наборов и тестовых сценариев для программного обеспече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рабатывает тестовые наборы (пакеты) для программного модуля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рабатывает тестовые сценарии программного сред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спектирует разработанные программные модули на предмет соответствия стандартам кодир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спользует выбранную систему контроля версий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 приемы работы с инструментальными средствами тестирования и отлад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2.5. Производить инспектирование компонент программного обеспечения на предмет соответствия стандартам код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лаживает программные модул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спектирует разработанные программные модули на предмет соответствия стандартам кодир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спользует выбранную систему контроля версий</w:t>
            </w:r>
          </w:p>
          <w:p>
            <w:pPr>
              <w:pStyle w:val="Normal"/>
              <w:jc w:val="both"/>
              <w:rPr/>
            </w:pPr>
            <w:r>
              <w:rPr/>
              <w:t>- выполняет ручное и автоматизированное тестирование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проводит отладку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методы и виды тестирования программн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 приемы работы с инструментальными средствами тестирования и отлад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К 01. </w:t>
            </w:r>
            <w:r>
              <w:rPr>
                <w:b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распознает задачу и/или проблему в профессиональном и/или социальном контексте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анализирует задачу и/или проблему и выделяет её составные части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выявляет и эффективно ищет информацию, необходимую для решения задачи и/или проблемы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составляет план действия и определяет необходимые ресурсы;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реализовывает составленный план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- знает а</w:t>
            </w:r>
            <w:r>
              <w:rPr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знает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знает алгоритмы выполнения работ в профессиональной и смежных областях; методы работы в профессиональной и смежных сферах; </w:t>
            </w:r>
          </w:p>
          <w:p>
            <w:pPr>
              <w:pStyle w:val="Normal"/>
              <w:rPr/>
            </w:pPr>
            <w:r>
              <w:rPr>
                <w:bCs/>
              </w:rPr>
              <w:t>- знает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02. </w:t>
            </w:r>
            <w:r>
              <w:rPr>
                <w:rStyle w:val="Emphasis"/>
                <w:i w:val="false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определяет задачи для поиска информаци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необходимые источники информации;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планирует процесс поиска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структурирует получаемую информацию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выделяет наиболее значимое в перечне информаци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оценивает практическую значимость результатов поиска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формляет результаты поис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>- знает: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03. </w:t>
            </w:r>
            <w:r>
              <w:rPr>
                <w:iCs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</w:t>
            </w:r>
            <w:r>
              <w:rPr>
                <w:rFonts w:eastAsia="Times New Roman"/>
                <w:iCs/>
              </w:rPr>
              <w:t xml:space="preserve">применяет современную научную профессиональную терминологию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 выстраивает траектории профессионального развития и самообраз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04. </w:t>
            </w:r>
            <w:r>
              <w:rPr>
                <w:rFonts w:eastAsia="Arial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- организует работу коллектива и команды;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 взаимодействует с коллегами, руководством, клиентами в ходе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>- знает: 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05. </w:t>
            </w:r>
            <w:r>
              <w:rPr>
                <w:rFonts w:eastAsia="Arial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iCs/>
              </w:rPr>
              <w:t xml:space="preserve">- грамотно </w:t>
            </w:r>
            <w:r>
              <w:rPr>
                <w:rFonts w:eastAsia="Times New Roman"/>
                <w:bCs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</w:rPr>
              <w:t xml:space="preserve">- </w:t>
            </w:r>
            <w:r>
              <w:rPr>
                <w:rFonts w:eastAsia="Times New Roman"/>
                <w:iCs/>
              </w:rPr>
              <w:t>проявляет толерантность в рабочем коллектив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>- знает 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06. </w:t>
            </w:r>
            <w:r>
              <w:rPr>
                <w:rFonts w:eastAsia="Arial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исывает значимость своей профессии (специальности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07. </w:t>
            </w:r>
            <w:r>
              <w:rPr>
                <w:rFonts w:eastAsia="Arial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соблюдает нормы экологической безопасности; </w:t>
            </w:r>
          </w:p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ределяет направления ресурсосбережения в рамках профессиональной деятельности по профессии (специальност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</w:rPr>
              <w:t>- знает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08. </w:t>
            </w:r>
            <w:r>
              <w:rPr>
                <w:rFonts w:eastAsia="Arial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применяет рациональные приемы двигательных функций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пользует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применяет средства информационных технологий для решения профессиональных задач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использует современное программное обеспеч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участвует в диалогах на знакомые общие и профессиональные темы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строит простые высказывания о себе и о своей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кратко обосновывает и объясняет свои действия (текущие и планируемые)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пишет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>- знает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ям практики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2. 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3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- наименования разделов выполняются по центру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- выравнивание по ширин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(или) электронном (диске) носителях.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.</w:t>
      </w:r>
      <w:r>
        <w:rPr>
          <w:shd w:fill="FFFFFF" w:val="clear"/>
        </w:rPr>
        <w:t xml:space="preserve"> Технология разработки программного обеспечения : учеб. пособие / Л.Г. Гагарина, Е.В. Кокорева, Б.Д. Сидорова-Виснадул ; под ред. Л.Г. Гагариной. — М.: ИД «ФОРУМ» : ИНФРА-М, 2018. — 400 с. — (Высшее образование: Бакалавриат)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2. </w:t>
      </w:r>
      <w:r>
        <w:rPr>
          <w:rFonts w:eastAsia="Times New Roman"/>
          <w:bCs/>
          <w:color w:val="000000"/>
        </w:rPr>
        <w:t>Хуснутдинов Р.Ш. Экономико-математические методы и модели: Учеб.пособие.-М.:ИНФРА-М, 2018.-224-(Высшее образование)</w:t>
      </w:r>
      <w:r>
        <w:rPr>
          <w:rFonts w:eastAsia="Times New Roman"/>
          <w:bCs/>
          <w:color w:val="000000"/>
          <w:lang w:val="en-US"/>
        </w:rPr>
        <w:t>ISBN</w:t>
      </w:r>
      <w:r>
        <w:rPr>
          <w:rFonts w:eastAsia="Times New Roman"/>
          <w:bCs/>
          <w:color w:val="000000"/>
        </w:rPr>
        <w:t xml:space="preserve"> 978-5-16-005313-4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ополнительные источники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. Гагарина, Л. Г. Технология разработки программного обеспечения: учеб. пособие / Л. Г. Гагарина, Е. В. Кокорева, Б. Д. Виснадул; Под ред. Л. Г. Гагариной. - М.: ФОРУМ: ИНФРА-М, 2017.-400 с.ISBN 978-5-8199-0342-1; ISBN 978-5-16-003193-4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720"/>
        <w:jc w:val="both"/>
        <w:rPr/>
      </w:pPr>
      <w:r>
        <w:rPr/>
        <w:t>Интернет ресурсы:</w:t>
      </w:r>
    </w:p>
    <w:p>
      <w:pPr>
        <w:pStyle w:val="Normal"/>
        <w:ind w:firstLine="720"/>
        <w:jc w:val="both"/>
        <w:rPr/>
      </w:pPr>
      <w:r>
        <w:rPr>
          <w:bCs/>
        </w:rPr>
        <w:t>1. Электронно-библиотечная система. [Электронный ресурс] – режим доступа: http://znanium.com/ (2002-2021)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2. От модели объектов - к модели классов. Единое окно доступа к образовательным ресурсам.  </w:t>
      </w:r>
      <w:hyperlink r:id="rId2">
        <w:r>
          <w:rPr>
            <w:rStyle w:val="InternetLink"/>
            <w:bCs/>
          </w:rPr>
          <w:t>http://real.tepkom.ru/Real_OM-CM_A.asp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ЫЙ ЛИСТ ПО УЧЕБ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4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истемы и программирование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нтеграции программных модулей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108 часов с  «____» _____________ 20___ г. по «____» _____________ 20_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03"/>
        <w:gridCol w:w="1950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распознает задачу и/или проблему в профессиональном и/или социальном контексте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анализирует задачу и/или проблему и выделяет её составные части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выявляет и эффективно ищет информацию, необходимую для решения задачи и/или проблемы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составляет план действия и определяет необходимые ресурсы;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реализовывает составленный план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- знает а</w:t>
            </w:r>
            <w:r>
              <w:rPr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знает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знает алгоритмы выполнения работ в профессиональной и смежных областях; методы работы в профессиональной и смежных сферах; </w:t>
            </w:r>
          </w:p>
          <w:p>
            <w:pPr>
              <w:pStyle w:val="Normal"/>
              <w:rPr/>
            </w:pPr>
            <w:r>
              <w:rPr>
                <w:bCs/>
              </w:rPr>
              <w:t>- знает порядок оценки результатов решения задач профессиональной деятельности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Emphasis"/>
                <w:i w:val="false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определяет задачи для поиска информаци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необходимые источники информации;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планирует процесс поиска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структурирует получаемую информацию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выделяет наиболее значимое в перечне информаци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оценивает практическую значимость результатов поиска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формляет результаты поис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>- знает: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</w:t>
            </w:r>
            <w:r>
              <w:rPr>
                <w:rFonts w:eastAsia="Times New Roman"/>
                <w:iCs/>
              </w:rPr>
              <w:t xml:space="preserve">применяет современную научную профессиональную терминологию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 выстраивает траектории профессионального развития и самообраз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- организует работу коллектива и команды;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 взаимодействует с коллегами, руководством, клиентами в ходе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>- знает: 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iCs/>
              </w:rPr>
              <w:t xml:space="preserve">- грамотно </w:t>
            </w:r>
            <w:r>
              <w:rPr>
                <w:rFonts w:eastAsia="Times New Roman"/>
                <w:bCs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</w:rPr>
              <w:t xml:space="preserve">- </w:t>
            </w:r>
            <w:r>
              <w:rPr>
                <w:rFonts w:eastAsia="Times New Roman"/>
                <w:iCs/>
              </w:rPr>
              <w:t>проявляет толерантность в рабочем коллектив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>- знает особенности социального и культурного контекста; правила оформления документов и построения устных сообщений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исывает значимость своей профессии (специальности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соблюдает нормы экологической безопасности; </w:t>
            </w:r>
          </w:p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ределяет направления ресурсосбережения в рамках профессиональной деятельности по профессии (специальност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</w:rPr>
              <w:t>- знает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применяет рациональные приемы двигательных функций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пользует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применяет средства информационных технологий для решения профессиональных задач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использует современное программное обеспеч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участвует в диалогах на знакомые общие и профессиональные темы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строит простые высказывания о себе и о своей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кратко обосновывает и объясняет свои действия (текущие и планируемые)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пишет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>- знает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0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объем работ, выполненных обучающимся во время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К 2.1. 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рабатывает и оформляет требования к программным модулям по предложенной документации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рабатывает тестовые наборы (пакеты) для программного модуля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рабатывает тестовые сценарии программного средства.</w:t>
            </w:r>
          </w:p>
          <w:p>
            <w:pPr>
              <w:pStyle w:val="Normal"/>
              <w:jc w:val="both"/>
              <w:rPr/>
            </w:pPr>
            <w:r>
              <w:rPr/>
              <w:t>- использует специализированные графические средства построения и анализа архитектуры программн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источники и приемники данных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подходы к интегрированию программных модулей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- знает графические средства проектирования архитектуры программных продуктов.</w:t>
            </w:r>
          </w:p>
          <w:p>
            <w:pPr>
              <w:pStyle w:val="Normal"/>
              <w:jc w:val="both"/>
              <w:rPr/>
            </w:pPr>
            <w:r>
              <w:rPr/>
              <w:t>- знает методы организации работы в команде разработчик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К 2.2. Выполнять интеграцию модулей в программное обеспече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тегрирует модули в программное обеспеч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лаживает программные модул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спектирует разработанные программные модули на предмет соответствия стандартам кодир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спользует выбранную систему контроля версий</w:t>
            </w:r>
          </w:p>
          <w:p>
            <w:pPr>
              <w:pStyle w:val="Normal"/>
              <w:jc w:val="both"/>
              <w:rPr/>
            </w:pPr>
            <w:r>
              <w:rPr/>
              <w:t>- выполняет ручное и автоматизированное тестирование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разрабатывает компоненты систем нечеткой логики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методы и виды тестирования программн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Normal"/>
              <w:jc w:val="both"/>
              <w:rPr/>
            </w:pPr>
            <w:r>
              <w:rPr/>
              <w:t>- знает приемы работы с инструментальными средствами тестирования и отладки</w:t>
            </w:r>
          </w:p>
          <w:p>
            <w:pPr>
              <w:pStyle w:val="Normal"/>
              <w:jc w:val="both"/>
              <w:rPr/>
            </w:pPr>
            <w:r>
              <w:rPr/>
              <w:t>-знает принципы построения систем нечеткой лог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К 2.3. Выполнять отладку программного модуля с использованием специализированных программных средст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лаживает программные модул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спектирует разработанные программные модули на предмет соответствия стандартам кодир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спользует выбранную систему контроля версий</w:t>
            </w:r>
          </w:p>
          <w:p>
            <w:pPr>
              <w:pStyle w:val="Normal"/>
              <w:jc w:val="both"/>
              <w:rPr/>
            </w:pPr>
            <w:r>
              <w:rPr/>
              <w:t>- выполняет ручное и автоматизированное тестирование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проводит отладку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методы и виды тестирования программн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 приемы работы с инструментальными средствами тестирования и отлад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2.4. Осуществлять разработку тестовых наборов и тестовых сценариев для программного обеспеч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рабатывает тестовые наборы (пакеты) для программного модуля.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зрабатывает тестовые сценарии программного сред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спектирует разработанные программные модули на предмет соответствия стандартам кодир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спользует выбранную систему контроля версий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 приемы работы с инструментальными средствами тестирования и отлад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2.5. Производить инспектирование компонент программного обеспечения на предмет соответствия стандартам кодир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лаживает программные модул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спектирует разработанные программные модули на предмет соответствия стандартам кодир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спользует выбранную систему контроля версий</w:t>
            </w:r>
          </w:p>
          <w:p>
            <w:pPr>
              <w:pStyle w:val="Normal"/>
              <w:jc w:val="both"/>
              <w:rPr/>
            </w:pPr>
            <w:r>
              <w:rPr/>
              <w:t>- выполняет ручное и автоматизированное тестирование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проводит отладку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методы и виды тестирования программн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 приемы работы с инструментальными средствами тестирования и отлад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Студентом пройден инструктаж по технике безопасности и охране труда. Студент ознакомлен с правилами распорядка, пожарной и информационной безопасности, безопасностью жизнедеятельн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Характеристика профессиональной деятельности студента во время учеб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___» _____________________  20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>___________ /__________________/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al.tepkom.ru/Real_OM-CM_A.as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13:00Z</dcterms:created>
  <dc:creator>artamonova</dc:creator>
  <dc:description/>
  <cp:keywords/>
  <dc:language>en-US</dc:language>
  <cp:lastModifiedBy>Марина Бронштейн</cp:lastModifiedBy>
  <cp:lastPrinted>2014-11-29T13:53:00Z</cp:lastPrinted>
  <dcterms:modified xsi:type="dcterms:W3CDTF">2021-01-27T09:14:00Z</dcterms:modified>
  <cp:revision>13</cp:revision>
  <dc:subject/>
  <dc:title>Государственное бюджетное образовательное учреждение среднего профессионального образования</dc:title>
</cp:coreProperties>
</file>