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образовате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 02, ОК 0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К 04, ОК 05, </w:t>
            </w:r>
          </w:p>
          <w:p>
            <w:pPr>
              <w:pStyle w:val="Normal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--применять физические законы для реш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физические измерения,-</w:t>
            </w:r>
          </w:p>
          <w:p>
            <w:pPr>
              <w:pStyle w:val="Normal"/>
              <w:rPr>
                <w:iCs/>
              </w:rPr>
            </w:pPr>
            <w:r>
              <w:rPr/>
              <w:t>-применять методы корректной оценки погрешностей при проведении физического эксперимент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/>
                <w:color w:val="000000"/>
              </w:rPr>
              <w:t xml:space="preserve"> </w:t>
            </w:r>
            <w:r>
              <w:rPr>
                <w:rFonts w:eastAsia="Arial Unicode MS" w:cs="Tahoma"/>
                <w:bCs/>
                <w:color w:val="000000"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фундаментальные законы природы и основные физические законы в области механики, электричества и магнетизма, атомной физики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Cs w:val="28"/>
        </w:rPr>
      </w:pPr>
      <w:r>
        <w:rPr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Cs w:val="28"/>
        </w:rPr>
        <w:t>68 часов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Раздел 1.</w:t>
      </w:r>
      <w:r>
        <w:rPr>
          <w:b/>
        </w:rPr>
        <w:t xml:space="preserve"> Физические основы механики</w:t>
      </w:r>
      <w:r>
        <w:rPr>
          <w:b/>
          <w:bCs/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1 </w:t>
      </w:r>
      <w:r>
        <w:rPr/>
        <w:t>Элементы кинематики и динамики</w:t>
      </w:r>
      <w:r>
        <w:rPr>
          <w:bCs/>
        </w:rPr>
        <w:t xml:space="preserve"> </w:t>
      </w:r>
      <w:r>
        <w:rPr/>
        <w:t>Законы сохранения – фундаментальные законы природ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</w:rPr>
        <w:t xml:space="preserve">Раздел 2. </w:t>
      </w:r>
      <w:r>
        <w:rPr>
          <w:b/>
        </w:rPr>
        <w:t>Основы электромагнетизм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1 </w:t>
      </w:r>
      <w:r>
        <w:rPr/>
        <w:t>Электрическое поле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</w:rPr>
        <w:t>Тема 2.2 Законы постоянного то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Тема 2.3 </w:t>
      </w:r>
      <w:r>
        <w:rPr/>
        <w:t>Магнитное поле. Электромагнитная индукция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</w:rPr>
        <w:t xml:space="preserve">Раздел 3. </w:t>
      </w:r>
      <w:r>
        <w:rPr>
          <w:b/>
        </w:rPr>
        <w:t>Основы физики колебаний и волн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</w:rPr>
        <w:t>Тема 3.1 Гармонические колеб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 2 </w:t>
      </w:r>
      <w:r>
        <w:rPr/>
        <w:t>Физические основы аку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3 </w:t>
      </w:r>
      <w:r>
        <w:rPr/>
        <w:t>Электромагнитные колебания. Переменный ток. Различные виды нагрузок в цепях переменного 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 4 </w:t>
      </w:r>
      <w:r>
        <w:rPr/>
        <w:t>Электромагнитные волн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</w:rPr>
        <w:t xml:space="preserve">Раздел 4.  </w:t>
      </w:r>
      <w:r>
        <w:rPr>
          <w:b/>
        </w:rPr>
        <w:t>Оптические явления. Элементы квантовой физики атомов и молек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 Волновые и квантовые свойства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4.2 </w:t>
      </w:r>
      <w:r>
        <w:rPr/>
        <w:t>Элементы физики твердого тела. Полупровод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3 Единство квантовых и волновых свойств электромагнитного излучения</w:t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admin</cp:lastModifiedBy>
  <dcterms:modified xsi:type="dcterms:W3CDTF">2022-05-23T12:55:00Z</dcterms:modified>
  <cp:revision>7</cp:revision>
  <dc:subject/>
  <dc:title>АННОТАЦИЯ РАБОЧЕЙ ПРОГРАММЫ УЧЕБНОЙ ДИСЦИПЛИНЫ</dc:title>
</cp:coreProperties>
</file>