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авовое обеспечение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. Место дисциплины в структуре основной профессиональной образовательно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Учебная дисциплина входит в состав общепрофессионального цикл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Цели и задачи дисциплины – требования к результатам освоения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0" w:name="OLE_LINK133"/>
            <w:bookmarkStart w:id="1" w:name="OLE_LINK132"/>
            <w:bookmarkStart w:id="2" w:name="OLE_LINK131"/>
            <w:bookmarkStart w:id="3" w:name="OLE_LINK130"/>
            <w:bookmarkStart w:id="4" w:name="OLE_LINK129"/>
            <w:bookmarkStart w:id="5" w:name="OLE_LINK128"/>
            <w:bookmarkStart w:id="6" w:name="OLE_LINK127"/>
            <w:bookmarkStart w:id="7" w:name="OLE_LINK133"/>
            <w:bookmarkStart w:id="8" w:name="OLE_LINK132"/>
            <w:bookmarkStart w:id="9" w:name="OLE_LINK131"/>
            <w:bookmarkStart w:id="10" w:name="OLE_LINK130"/>
            <w:bookmarkStart w:id="11" w:name="OLE_LINK129"/>
            <w:bookmarkStart w:id="12" w:name="OLE_LINK128"/>
            <w:bookmarkStart w:id="13" w:name="OLE_LINK12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4395"/>
              <w:gridCol w:w="3724"/>
            </w:tblGrid>
            <w:tr>
              <w:trPr>
                <w:trHeight w:val="649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К, ОК, ЛР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мения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нания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ОК 1, ОК 2, ОК 3, ОК 4, ОК 5, ОК 6, ОК 9, ОК 10</w:t>
                  </w:r>
                </w:p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ЛР 1-4, ЛР 7, ЛР 13-1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Использовать нормативные правовые акты в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Защищать свои права в соответствии с гражданским, гражданским процессуальным и трудовым законодательством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Анализировать и оценивать результаты и последствия деятельности (бездействия) с правовой точки зрения.</w:t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ходить и использовать необходимую экономическую информаци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рмировать необходимую правовую базу для профессиональной деятельнос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Основные положения Конституции Российской Федер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рава и свободы человека и гражданина, механизмы их реализ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онятие правового регулирования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Организационно-правовые формы юридических лиц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равовое положение субъектов предпринимательск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рава и обязанности работников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орядок заключения трудового договора и основания для его прекращ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равила оплаты труд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Роль государственного регулирования в обеспечении занятости насел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раво социальной защиты граждан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онятие дисциплинарной и материальной ответственности работник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Виды административных правонарушений и административной ответственност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Нормы защиты нарушенных прав и судебный порядок разрешения спор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лгоритм действий по защите нарушенных профессиональных прав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  <w:t>Нормативно-правовую базу профессиональной деятельности.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Рекомендуемое количество часов на освоение программы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/>
            </w:pPr>
            <w:r>
              <w:rPr>
                <w:lang w:eastAsia="en-US"/>
              </w:rPr>
              <w:t xml:space="preserve">Объем работы обучающихся во взаимодействии с преподавателем </w:t>
            </w:r>
            <w:r>
              <w:rPr>
                <w:spacing w:val="-2"/>
              </w:rPr>
              <w:t xml:space="preserve">48 </w:t>
            </w:r>
            <w:r>
              <w:rPr/>
              <w:t>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. Объем учебной дисциплины и виды учеб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7"/>
              <w:gridCol w:w="2080"/>
            </w:tblGrid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учебной деятельност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часов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м образовательной программы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ъем работы обучающихся во взаимодействии с преподавателем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/>
              <w:tc>
                <w:tcPr>
                  <w:tcW w:w="9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 том числе: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lang w:eastAsia="en-US"/>
                    </w:rPr>
                    <w:t>теоретическое обучение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лабораторные работы</w:t>
                  </w:r>
                  <w:r>
                    <w:rPr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практические занятия</w:t>
                  </w:r>
                  <w:r>
                    <w:rPr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курсовая работа (проект)</w:t>
                  </w:r>
                  <w:r>
                    <w:rPr>
                      <w:lang w:eastAsia="en-US"/>
                    </w:rPr>
                    <w:t xml:space="preserve"> (если предусмотрен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/>
                    <w:t xml:space="preserve">- </w:t>
                  </w:r>
                  <w:r>
                    <w:rPr>
                      <w:lang w:eastAsia="en-US"/>
                    </w:rPr>
                    <w:t>самостоятельная работа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iCs/>
                    </w:rPr>
                    <w:t xml:space="preserve">промежуточная аттестация </w:t>
                  </w:r>
                  <w:r>
                    <w:rPr>
                      <w:iCs/>
                      <w:lang w:val="en-US"/>
                    </w:rPr>
                    <w:t>(</w:t>
                  </w:r>
                  <w:r>
                    <w:rPr>
                      <w:iCs/>
                    </w:rPr>
                    <w:t xml:space="preserve">дифференцированный зачет) 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ведение в дисциплину «Правовое обеспечение профессиональной деятельности»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Тема 1. Правовое регулирование экономических отношений на примере </w:t>
      </w:r>
    </w:p>
    <w:p>
      <w:pPr>
        <w:pStyle w:val="Normal"/>
        <w:spacing w:lineRule="auto" w:line="276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>предпринимательской деятельности.</w:t>
      </w:r>
    </w:p>
    <w:p>
      <w:pPr>
        <w:pStyle w:val="Normal"/>
        <w:spacing w:lineRule="auto" w:line="276" w:before="0" w:after="0"/>
        <w:contextualSpacing/>
        <w:rPr>
          <w:bCs/>
        </w:rPr>
      </w:pPr>
      <w:r>
        <w:rPr>
          <w:bCs/>
        </w:rPr>
        <w:t>Тема 2. Трудовые правоотношения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Тема 3. Правовые режимы информации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Тема 4. Административные правонарушения и административная ответственность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4:22:00Z</dcterms:created>
  <dc:creator>admin</dc:creator>
  <dc:description/>
  <cp:keywords/>
  <dc:language>en-US</dc:language>
  <cp:lastModifiedBy>T-800</cp:lastModifiedBy>
  <dcterms:modified xsi:type="dcterms:W3CDTF">2022-05-28T20:16:00Z</dcterms:modified>
  <cp:revision>3</cp:revision>
  <dc:subject/>
  <dc:title>АННОТАЦИЯ РАБОЧЕЙ ПРОГРАММЫ УЧЕБНОЙ ДИСЦИПЛИНЫ</dc:title>
</cp:coreProperties>
</file>