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№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_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_2017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афедры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жарная безопасность и физическая культур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_</w:t>
      </w:r>
      <w:r>
        <w:rPr>
          <w:rFonts w:cs="Times New Roman" w:ascii="Times New Roman" w:hAnsi="Times New Roman"/>
          <w:sz w:val="28"/>
          <w:szCs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: </w:t>
      </w:r>
      <w:r>
        <w:rPr>
          <w:rFonts w:cs="Times New Roman" w:ascii="Times New Roman" w:hAnsi="Times New Roman"/>
          <w:sz w:val="28"/>
          <w:szCs w:val="28"/>
          <w:u w:val="single"/>
        </w:rPr>
        <w:t>Барышникова И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szCs w:val="28"/>
          <w:u w:val="single"/>
        </w:rPr>
        <w:t>Шафеев Р.Ю., Бариев И.В., Барышникова И.А., Имамутдинов С.А., Макаренко С.В., Смирнова Е.А.,Арютина Л.А., Рощин С.А. Валиев Р.Р.,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ие плана работы кафедры на 2017/18учебный год.</w:t>
      </w:r>
    </w:p>
    <w:p>
      <w:pPr>
        <w:pStyle w:val="Normal"/>
        <w:spacing w:before="60" w:after="6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</w:rPr>
        <w:t>2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ждение плана 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ждение плана проведения Дня здоровья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ие графика прохождения производственной практики студентами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Бариев И.В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Об укомплектованности УМК  по специальности 20.02.04 «Пожарная безопасность» к новому учебному году. 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Барышникова И.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знакомил присутствующих с графиком проведения недели кафедры на 2017-2018 учебный год. Напомнил о проведении мероприятий прошлого года, предложил ряд мероприятий на нынешний учебный год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лан работы кафедры на 2017/18 учебный год одобрить и представить на утверждение зам. директора по УМ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Шафеева Р.Ю.</w:t>
      </w:r>
      <w:r>
        <w:rPr>
          <w:sz w:val="28"/>
          <w:szCs w:val="28"/>
        </w:rPr>
        <w:t xml:space="preserve">  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ждение плана </w:t>
      </w:r>
      <w:r>
        <w:rPr>
          <w:rFonts w:eastAsia="Calibri"/>
          <w:sz w:val="28"/>
          <w:szCs w:val="28"/>
          <w:lang w:eastAsia="en-US"/>
        </w:rPr>
        <w:t>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bidi="en-US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Утвердить план </w:t>
      </w:r>
      <w:r>
        <w:rPr>
          <w:rFonts w:eastAsia="Calibri"/>
          <w:sz w:val="28"/>
          <w:szCs w:val="28"/>
          <w:lang w:eastAsia="en-US"/>
        </w:rPr>
        <w:t>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 П</w:t>
      </w:r>
      <w:r>
        <w:rPr>
          <w:sz w:val="28"/>
          <w:szCs w:val="28"/>
        </w:rPr>
        <w:t>ривлечь к подготовке этого дня преподавателей Валиева Р.Р., 8 Макаренко С.В., Барышник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Шафеева Р.Ю.</w:t>
      </w:r>
      <w:r>
        <w:rPr>
          <w:sz w:val="28"/>
          <w:szCs w:val="28"/>
        </w:rPr>
        <w:t xml:space="preserve">  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е плана проведения Дня здоровь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bidi="en-US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Утвердить план проведения Дня здоровья, привлечь к подготовке этого дня преподавателей </w:t>
      </w:r>
      <w:r>
        <w:rPr>
          <w:rFonts w:eastAsia="Calibri"/>
          <w:sz w:val="28"/>
          <w:szCs w:val="28"/>
          <w:lang w:bidi="en-US"/>
        </w:rPr>
        <w:t>Стрельцова В.В., Имангулова Ф.Г., Хабирова И.З., Барышникову И.А., Смирнову Е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риева И.В.</w:t>
      </w:r>
      <w:r>
        <w:rPr>
          <w:sz w:val="28"/>
          <w:szCs w:val="28"/>
        </w:rPr>
        <w:t xml:space="preserve">  – преподава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графиком прохождения практики студентов всех курсов кафедры «Пожарная безопасность и физическая культура» на 2017/18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одготовить приказ о распределении студентов на практику, аттестацион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луш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рышникову И.А.- преподавател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отчиталась об укомплектованности УМК  по специальности 20.02.04 «Пожарная безопасность» по дисциплинам  общего гуманитарного и социально-экономического цикла, математического и общего естественно-научного цикла, общепрофессиональных дисциплин и профессиональных моду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Решение: Укомплектованные УМК передать в методический отдел  колле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_______________                  ______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___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подпись)                                          (Ф.И.О.)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Секретарь:__________________                      </w:t>
      </w:r>
      <w:r>
        <w:rPr>
          <w:sz w:val="28"/>
          <w:szCs w:val="28"/>
          <w:u w:val="single"/>
        </w:rPr>
        <w:t xml:space="preserve">        Барышникова И.А.</w:t>
      </w:r>
      <w:r>
        <w:rPr>
          <w:sz w:val="28"/>
          <w:szCs w:val="28"/>
        </w:rPr>
        <w:t xml:space="preserve">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подпись)                                          (Ф.И.О.)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00:00Z</dcterms:created>
  <dc:creator>ugkr</dc:creator>
  <dc:description/>
  <cp:keywords/>
  <dc:language>en-US</dc:language>
  <cp:lastModifiedBy>admin</cp:lastModifiedBy>
  <cp:lastPrinted>2017-09-19T13:58:00Z</cp:lastPrinted>
  <dcterms:modified xsi:type="dcterms:W3CDTF">2017-09-28T07:07:00Z</dcterms:modified>
  <cp:revision>22</cp:revision>
  <dc:subject/>
  <dc:title/>
</cp:coreProperties>
</file>