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3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16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октября  2018 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екретарь: </w:t>
      </w:r>
      <w:r>
        <w:rPr>
          <w:rFonts w:cs="Times New Roman" w:ascii="Times New Roman" w:hAnsi="Times New Roman"/>
          <w:sz w:val="28"/>
          <w:u w:val="single"/>
        </w:rPr>
        <w:t>Барышникова И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рютина Л.А., Бариев И.В., Барышникова И.А., Валиев Р.Р.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легжанин В.Т., Гумеров Д.М., Имамутдинов С.А., Макаренко С.В., Петров В.Е., Рощин С.А.,  Смирнова Е.А.,  Стрельцов В.В.,  Фатихова  А.А.,  Хакимова А.Р.,  Халикова О.Д., Хабиров И.З., Шафеев Р.Ю., Янгиров Д.Ф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1. Посещаемость занятий студентами кафедры и их успеваемость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смотрение кандидатов на внесение в проект приказа на отчисление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ind w:left="60" w:hanging="0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4"/>
        </w:rPr>
        <w:t>Актуализация методических указаний по выполнению Выпускной квалификационной работы для студентов  специальности 20.02.04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Рассмотрение и утверждение методической разработки классного час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тодическая разработка «Профилактика терроризма в молодежной среде» Ответственный: </w:t>
      </w:r>
      <w:r>
        <w:rPr>
          <w:sz w:val="28"/>
          <w:szCs w:val="28"/>
          <w:u w:val="single"/>
        </w:rPr>
        <w:t>Рощин С.А.</w:t>
      </w:r>
    </w:p>
    <w:p>
      <w:pPr>
        <w:pStyle w:val="Normal"/>
        <w:ind w:left="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л присутствующих с итогами анализа посещаемости и успеваемости сту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овести беседу со студентами по профилактике пропусков по неуважительной причине и необходимости сообщения старосте групп о причинах отсутствия, устранения задолженнос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кандидатами на отчислени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внести в проект приказа на отчисление студентов, имеющих большое количество задолженностей и пропусков занятий по неуважительной причин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ind w:left="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общил присутствующим о необходимости актуализировать методические указания по выполнению Выпускной квалификационной работы для студентов  специальности 20.02.04</w:t>
      </w:r>
    </w:p>
    <w:p>
      <w:pPr>
        <w:pStyle w:val="Normal"/>
        <w:ind w:left="60" w:hanging="0"/>
        <w:jc w:val="both"/>
        <w:rPr>
          <w:color w:val="000000"/>
          <w:sz w:val="28"/>
          <w:szCs w:val="24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Заплан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ям Арютиной Л.А. и Макаренко С.В. актуализацию методических указаний </w:t>
      </w:r>
      <w:r>
        <w:rPr>
          <w:color w:val="000000"/>
          <w:sz w:val="28"/>
          <w:szCs w:val="24"/>
        </w:rPr>
        <w:t xml:space="preserve">по выполнению Выпускной квалификационной работы на ноябр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ощина С.А. </w:t>
      </w:r>
      <w:r>
        <w:rPr>
          <w:sz w:val="28"/>
          <w:szCs w:val="28"/>
        </w:rPr>
        <w:t xml:space="preserve">– преподаватель: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</w:rPr>
        <w:t>Утвердить методическую разработку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Барышникова И.А.     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подпись)                                                                     (Ф.И.О.)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3:00Z</dcterms:created>
  <dc:creator>ugkr</dc:creator>
  <dc:description/>
  <cp:keywords/>
  <dc:language>en-US</dc:language>
  <cp:lastModifiedBy>admin</cp:lastModifiedBy>
  <cp:lastPrinted>2017-11-17T15:59:00Z</cp:lastPrinted>
  <dcterms:modified xsi:type="dcterms:W3CDTF">2018-10-31T04:19:00Z</dcterms:modified>
  <cp:revision>40</cp:revision>
  <dc:subject/>
  <dc:title/>
</cp:coreProperties>
</file>