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фимский политехнический коллед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на заседании ПЦК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бщетехнических дисциплин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 № ____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т «___»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едседатель__________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 xml:space="preserve">О.Г.Мячина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 педагогическим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ветом колледжа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 №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___»_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УТВЕРЖДАЮ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БПОУ Уфимск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литехнический  колледж 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Е.А.Маркелова</w:t>
            </w:r>
          </w:p>
          <w:p>
            <w:pPr>
              <w:pStyle w:val="Normal"/>
              <w:autoSpaceDE w:val="false"/>
              <w:rPr/>
            </w:pPr>
            <w:r>
              <w:rPr/>
              <w:t>«___»___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М.01 Ввод и обработка цифровой информ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ессия СПО 09.01.03 Мастер по обработке цифровой информ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 xml:space="preserve"> </w:t>
      </w:r>
      <w:r>
        <w:rPr/>
        <w:t>(профиль: технологический)</w:t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профессии среднего профессионального образования </w:t>
      </w:r>
      <w:r>
        <w:rPr>
          <w:bCs/>
          <w:sz w:val="28"/>
          <w:szCs w:val="28"/>
        </w:rPr>
        <w:t>09.01.03 Мастер по обработке цифровой информац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Разработчики:  </w:t>
      </w:r>
      <w:r>
        <w:rPr>
          <w:rFonts w:eastAsia="Calibri"/>
          <w:sz w:val="28"/>
          <w:szCs w:val="28"/>
          <w:lang w:eastAsia="en-US"/>
        </w:rPr>
        <w:t>Давыдов Юрий Иванович, преподаватель высшей категории</w:t>
      </w:r>
    </w:p>
    <w:p>
      <w:pPr>
        <w:pStyle w:val="Normal"/>
        <w:spacing w:lineRule="auto" w:line="276"/>
        <w:ind w:left="184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липпов Никита Константинович, преподаватель высшей категории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СОГЛАСОВАНО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_________________________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_________________________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_________________________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«____»_____________2021 г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rFonts w:eastAsia="SimSun;宋体"/>
          <w:kern w:val="2"/>
          <w:szCs w:val="28"/>
          <w:lang w:eastAsia="zh-CN" w:bidi="hi-IN"/>
        </w:rPr>
        <w:t>м.п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37"/>
        <w:gridCol w:w="701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тр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3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ПРОФЕССИОНАЛЬНОГО МОДУЛ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3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ы освоения ПРОФЕССИОНАЛЬНОГО МОДУЛ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33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профессионального модул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3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ПРОФЕССИОНАЛЬНОГО МОДУЛ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33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caps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ложени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вод и обработка цифровой информаци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ab/>
        <w:t>1.1. 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>Программа профессионального модуля (далее программа) – является частью основной профессиональной образовательной программы в соответствии с ФГОС по профессии СПО 09.01.03 Мастер по обработке цифровой информации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в части освоения основного вида профессиональной деятельности (ВПД): ввод и обработка цифровой информации и соответствующих профессиональных компетенций (ПК):</w:t>
      </w:r>
    </w:p>
    <w:p>
      <w:pPr>
        <w:pStyle w:val="22"/>
        <w:widowControl w:val="false"/>
        <w:ind w:left="0" w:firstLine="708"/>
        <w:jc w:val="both"/>
        <w:rPr>
          <w:sz w:val="28"/>
        </w:rPr>
      </w:pPr>
      <w:r>
        <w:rPr>
          <w:sz w:val="28"/>
        </w:rPr>
        <w:t>ПК 1.1. 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.</w:t>
      </w:r>
    </w:p>
    <w:p>
      <w:pPr>
        <w:pStyle w:val="22"/>
        <w:widowControl w:val="false"/>
        <w:ind w:left="0" w:firstLine="708"/>
        <w:jc w:val="both"/>
        <w:rPr>
          <w:sz w:val="28"/>
        </w:rPr>
      </w:pPr>
      <w:r>
        <w:rPr>
          <w:sz w:val="28"/>
        </w:rPr>
        <w:t>ПК 1.2. Выполнять ввод цифровой и аналоговой информации в персональный компьютер с различных носителей.</w:t>
      </w:r>
    </w:p>
    <w:p>
      <w:pPr>
        <w:pStyle w:val="2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1.3. Конвертировать файлы с цифровой информацией в различные форматы.</w:t>
      </w:r>
    </w:p>
    <w:p>
      <w:pPr>
        <w:pStyle w:val="2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1.4. Обрабатывать аудио и визуальный контент средствами звуковых, графических и видео-редакторов.</w:t>
      </w:r>
    </w:p>
    <w:p>
      <w:pPr>
        <w:pStyle w:val="2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ПК 1.5. Создавать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.</w:t>
      </w:r>
    </w:p>
    <w:p>
      <w:pPr>
        <w:pStyle w:val="22"/>
        <w:widowControl w:val="false"/>
        <w:ind w:left="0" w:firstLine="709"/>
        <w:jc w:val="both"/>
        <w:rPr>
          <w:sz w:val="28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по специальности 09.01.03 Мастер по обработке цифровой информ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ключения кабельной системы персонального компьютера, периферийного и мультимедийного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ройки параметров функционирования персонального компьютера, периферийного и мультимедийного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а цифровой и аналоговой информации в персональный компьютер с различных носителей, периферийного и мультимедийного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ирования, обработки и распознавания документ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ртирования медиафайлов в различные форматы, экспорта и импорта файлов в различные программы-редакторы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ки аудио-, визуального и мультимедийного контента с помощью специализированных программ-редактор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и воспроизведения видеороликов, презентаций, слайд-шоу, медиафайлов и другой итоговой продукции из исходных аудио, визуальных и мультимедийных компонент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навигации по ресурсам, поиска, ввода и передачи данных с помощью технологий и сервисов сети  Интернет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ключать и настраивать параметры функционирования персонального компьютера, периферийного и мультимедийного оборудования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основные компоненты графического интерфейса операционной системы и специализированных программ-редакторов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ять файлами данных на локальных, съемных запоминающих устройствах, а также на дисках локальной компьютерной сети и в сети Интернет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печатку, копирование и тиражирование документов на принтере и других периферийных устройствах вывода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сканированные текстовые документы с помощью программ распознавания текста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одить цифровую и аналоговую информацию в персональный компьютер с различных носителей, периферийного и мультимедийного оборудования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редактировать графические объекты с помощью программ для обработки растровой и векторной графики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вертировать файлы с цифровой информацией в различные форматы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канирование прозрачных и непрозрачных оригиналов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ъемку и передачу цифровых изображений с фото- и видеокамеры на персональный компьютер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ть аудио, визуальный контент и медиафайлы средствами звуковых, графических и видео-редакторов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идеоролики, презентации, слайд-шоу, медиафайлы и другую итоговую продукцию из исходных аудио, визуальных и мультимедийных компонентов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аудио, визуальный контент и медиафайлы средствами персонального компьютера и мультимедийного оборудования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печатку, копирование и тиражирование документов на принтере и других периферийных устройствах вывода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ультимедиа-проектор для демонстрации содержимого экранных форм с персонального компьютера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сти отчетную и техническую документац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знать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ерсональных компьютеров, основные блоки, функции и технические характеристик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хитектуру, состав, функции и классификацию операционных систем персонального компьютер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 назначение периферийных устройств, их устройство и принцип действия, интерфейсы подключения и правила эксплуатац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установки и настройки основных компонентов операционной системы и драйверов периферийного оборудов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цифрового представления звуковой, графической, видео и мультимедийной информации в персональном компьютер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 параметры форматов аудио-, графических, видео- и мультимедийных файлов и методы их конвертиров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возможности, правила эксплуатации мультимедийного оборудов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интерфейсов для подключения мультимедийного оборудов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обработки цифровой информац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разновидности и функциональные возможности программ обработки звук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разновидности и функциональные возможности программ обработки графических изображен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разновидности и функциональные возможности программ обработки видео- и мультимедиа контента;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структуру, виды информационных ресурсов и основные виды услуг в сети Интернет;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разновидности и функциональные возможности программ для создания веб-страниц;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 по охране труда при работе с персональным компьютером, периферийным, мультимедийным оборудованием и компьютерной оргтехник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1140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420 часов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8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рактические занятия – 250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14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чебной и производственной практики – 720  часов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ввод и обработка цифровой информаци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4"/>
      </w:tblGrid>
      <w:tr>
        <w:trPr>
          <w:trHeight w:val="65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1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.</w:t>
            </w:r>
          </w:p>
        </w:tc>
      </w:tr>
      <w:tr>
        <w:trPr>
          <w:trHeight w:val="33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2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вод цифровой и аналоговой информации в персональный компьютер с различных носителей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3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ировать файлы с цифровой информацией в различные форматы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4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ть аудио и визуальный контент средствами звуковых, графических и видео-редакторов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5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 оборудования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К 1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2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4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7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5200" w:type="pct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415"/>
        <w:gridCol w:w="1341"/>
        <w:gridCol w:w="908"/>
        <w:gridCol w:w="1674"/>
        <w:gridCol w:w="1854"/>
        <w:gridCol w:w="1193"/>
        <w:gridCol w:w="1971"/>
      </w:tblGrid>
      <w:tr>
        <w:trPr>
          <w:trHeight w:val="435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1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Подготовка к работе и настройка аппаратного обеспечения, периферийных устройств, операционной системы персонального компьютера и мультимедийного оборудования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>
          <w:trHeight w:val="77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2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Обработка текстовой информаци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2, 1.3, 1.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Обработка графической информаци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>
          <w:trHeight w:val="113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2, 1.3, 1.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. </w:t>
            </w:r>
            <w:r>
              <w:rPr>
                <w:sz w:val="20"/>
                <w:szCs w:val="20"/>
              </w:rPr>
              <w:t>Обработка звуковой информаци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2, 1.3, 1.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</w:t>
            </w:r>
            <w:r>
              <w:rPr>
                <w:sz w:val="20"/>
                <w:szCs w:val="20"/>
              </w:rPr>
              <w:t>Обработка видеоинформаци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6. </w:t>
            </w:r>
            <w:r>
              <w:rPr>
                <w:sz w:val="20"/>
                <w:szCs w:val="20"/>
              </w:rPr>
              <w:t>Работа с информационными ресурсами  сети Интер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5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7. </w:t>
            </w:r>
            <w:r>
              <w:rPr>
                <w:sz w:val="20"/>
                <w:szCs w:val="20"/>
              </w:rPr>
              <w:t>Создание и воспроизведение видеороликов, презентаций, слайд-шоу, медиафайлов и другой итоговой продукции из исходных аудио, визуальных и мультимедийных компонентов средствами персонального компьютера и мультимедийного оборудования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вести число)</w:t>
            </w:r>
          </w:p>
        </w:tc>
        <w:tc>
          <w:tcPr>
            <w:tcW w:w="5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вторить число)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1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8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0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639"/>
        <w:gridCol w:w="1072"/>
        <w:gridCol w:w="14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sz w:val="20"/>
                <w:szCs w:val="20"/>
              </w:rPr>
              <w:t>Подготовка к работе и настройка аппаратного обеспечения, периферийных устройств, операционной системы персонального компьютера и мультимедийного оборудован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 01.01 </w:t>
            </w:r>
            <w:r>
              <w:rPr>
                <w:sz w:val="20"/>
                <w:szCs w:val="20"/>
              </w:rPr>
              <w:t>Технология создания и обработки цифровой мультимедийной 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rFonts w:eastAsia="Calibri"/>
                <w:bCs/>
                <w:sz w:val="20"/>
                <w:szCs w:val="20"/>
              </w:rPr>
              <w:t>Охрана труда при работе с ПК и компьютерным оборудовани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отчетной и технической документации. Нормативные документы по охране труда при работе с персональным компьютером, периферийным, мультимедийным оборудованием и компьютерной оргтехнико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</w:t>
            </w:r>
            <w:r>
              <w:rPr>
                <w:rFonts w:eastAsia="Calibri"/>
                <w:bCs/>
                <w:sz w:val="20"/>
                <w:szCs w:val="20"/>
              </w:rPr>
              <w:t xml:space="preserve"> Устройство аппаратной части ПК и периферийных устройст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ройство персональных компьютеров, основные блоки, функции и технические характеристики. Виды и назначение периферийных устройств, их устройство и принцип действия, интерфейсы подключения и правила эксплуатации. Назначение, возможности, правила эксплуатации мультимедийного оборудования; основные типы интерфейсов для подключения мультимедийного оборудования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азборка и сборка системного блока ПК. Снятие и установка компонентов ПК. Определение параметров компонентов ПК. Установка и настройка компонентов ПК. Подключение и настройка периферийного оборудования. Подключение и настройка мультимедийного оборудования. </w:t>
            </w:r>
            <w:r>
              <w:rPr>
                <w:sz w:val="20"/>
                <w:szCs w:val="20"/>
              </w:rPr>
              <w:t>Настройки параметров функционирования персонального компьютера, периферийного и мультимедийного оборудова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работы аппаратной части ПК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ентиляторов, радиаторов и других компонентов ПК от пыли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рмопасты с целью улучшения теплообмена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полнительного охлаж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фератов и презентаций на тему «Архитектура ПК», «Узлы персонального компьютера», «Мультимедийное оборудование», «Периферийные устройства ПК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rFonts w:eastAsia="Calibri"/>
                <w:bCs/>
                <w:sz w:val="20"/>
                <w:szCs w:val="20"/>
              </w:rPr>
              <w:t xml:space="preserve">Установка и настройка операционной систе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, состав, функции и классификация операционных систем персонального компьютера. Принципы установки и настройки основных компонентов операционной системы и драйверов периферийного оборудования. Настройка основных компонентов графического интерфейса операционной системы и специализированных программ-редактор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дготовка ПК к установке  операционной системы. Установка операционной системы. Установка драйверов внешних устройств. Настройка интерфейса операционной системы. Использование панели управления и диспетчера задач. Установка прикладных программ </w:t>
            </w:r>
            <w:r>
              <w:rPr>
                <w:sz w:val="20"/>
                <w:szCs w:val="20"/>
              </w:rPr>
              <w:t>(архиваторов, офисных приложений, пакетов кодеков, конвертеров, аудио-, видео- и графических редакторов)</w:t>
            </w:r>
            <w:r>
              <w:rPr>
                <w:rFonts w:eastAsia="Calibri"/>
                <w:bCs/>
                <w:sz w:val="20"/>
                <w:szCs w:val="20"/>
              </w:rPr>
              <w:t>. Настройка интерфейса прикладных программ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0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иагностических утилит (SiSoftware Sandra Lite, HWMonitor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интерфейса ОС Windows (электропитание, оформление, положение и наличие панелей). Установка прикладного ПО (архиваторов, офисных приложений, пакетов кодеков, конвертеров, аудио-, видео- и графических редакторов). Выполнение рефератов и презентаций на тему «Установка операционной системы», «Прикладное программное обеспечение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дел 2.  </w:t>
            </w:r>
            <w:r>
              <w:rPr>
                <w:sz w:val="20"/>
                <w:szCs w:val="20"/>
              </w:rPr>
              <w:t xml:space="preserve">Обработка текстовой информаци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 01.01 </w:t>
            </w:r>
            <w:r>
              <w:rPr>
                <w:sz w:val="20"/>
                <w:szCs w:val="20"/>
              </w:rPr>
              <w:t>Технология создания и обработки цифровой мультимедийной 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1 </w:t>
            </w:r>
            <w:r>
              <w:rPr>
                <w:rFonts w:eastAsia="Calibri"/>
                <w:bCs/>
                <w:sz w:val="20"/>
                <w:szCs w:val="20"/>
              </w:rPr>
              <w:t>Ввод и обработка текстовой 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ы текстовых файлов. Текстовые редакторы. Создание и редактирование документов. Проверка правописа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тирование символов. Форматирование абзацев. Списки. Стили и шаблон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дание таблиц. Форматирование таблиц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текста. Форматирование текста. Работа с таблицами. Вычисления в таблицах. Работа с графическими объектами. Вставка и действия с графическими объектами (картинками и рисунками). Создание, редактирование и настройка графических объектов средствами текстового редактора – схем, организационных диаграмм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тирование сложных документов. Работа с колонтитулам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текстовой информации в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 Форматирование текста. Добавление изображений и автофигур в текст. Работа с редактором форму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 </w:t>
            </w:r>
            <w:r>
              <w:rPr>
                <w:rFonts w:eastAsia="Calibri"/>
                <w:bCs/>
                <w:sz w:val="20"/>
                <w:szCs w:val="20"/>
              </w:rPr>
              <w:t>Ввод текстовой информации с помощью сканер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сканированных текстовых документов с помощью программ распознавания текст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3 </w:t>
            </w:r>
            <w:r>
              <w:rPr>
                <w:rFonts w:eastAsia="Calibri"/>
                <w:bCs/>
                <w:sz w:val="20"/>
                <w:szCs w:val="20"/>
              </w:rPr>
              <w:t>Печать документ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ка, копирование и тиражирование документов на принтере и других периферийных устройствах вывод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дел 3.  </w:t>
            </w:r>
            <w:r>
              <w:rPr>
                <w:sz w:val="20"/>
                <w:szCs w:val="20"/>
              </w:rPr>
              <w:t>Обработка графической 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 01.01 </w:t>
            </w:r>
            <w:r>
              <w:rPr>
                <w:sz w:val="20"/>
                <w:szCs w:val="20"/>
              </w:rPr>
              <w:t>Технология создания и обработки цифровой мультимедийной 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1 </w:t>
            </w:r>
            <w:r>
              <w:rPr>
                <w:rFonts w:eastAsia="Calibri"/>
                <w:bCs/>
                <w:sz w:val="20"/>
                <w:szCs w:val="20"/>
              </w:rPr>
              <w:t>Создание и обработка растровых изображени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и виды компьютерной графики. Основные понятия компьютерной графики (разрешение, цветовые модели, глубина цвета). Назначение, разновидности и функциональные возможности программ обработки растровых графических изображений. </w:t>
            </w:r>
            <w:r>
              <w:rPr>
                <w:rFonts w:eastAsia="Calibri"/>
                <w:bCs/>
                <w:sz w:val="20"/>
                <w:szCs w:val="20"/>
              </w:rPr>
              <w:t>Печать растровых изображен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редактирование графических объектов с помощью программ для обработки растровой графики. Сканирование прозрачных и непрозрачных оригиналов. </w:t>
            </w:r>
            <w:r>
              <w:rPr>
                <w:rFonts w:eastAsia="Calibri"/>
                <w:bCs/>
                <w:sz w:val="20"/>
                <w:szCs w:val="20"/>
              </w:rPr>
              <w:t>Ввод информации с помощью фотокамеры. Конвертация растровых изображений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бота в растровых редакторах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int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Ado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hotosho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зображений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int</w:t>
            </w:r>
            <w:r>
              <w:rPr>
                <w:sz w:val="20"/>
                <w:szCs w:val="20"/>
              </w:rPr>
              <w:t xml:space="preserve">. Работа в </w:t>
            </w:r>
            <w:r>
              <w:rPr>
                <w:sz w:val="20"/>
                <w:szCs w:val="20"/>
                <w:lang w:val="en-US"/>
              </w:rPr>
              <w:t>Photoshop</w:t>
            </w:r>
            <w:r>
              <w:rPr>
                <w:sz w:val="20"/>
                <w:szCs w:val="20"/>
              </w:rPr>
              <w:t>: создание открыток, плакатов различной тематики. Обработка фотоизображений. Ретуширование фотограф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фератов и презентаций на тему «Растровая графика», «Возможности растровых графических редакторов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6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2 </w:t>
            </w:r>
            <w:r>
              <w:rPr>
                <w:rFonts w:eastAsia="Calibri"/>
                <w:bCs/>
                <w:sz w:val="20"/>
                <w:szCs w:val="20"/>
              </w:rPr>
              <w:t>Векторная график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, разновидности и функциональные возможности программ обработки векторных графических изображений. Создание и редактирование графических объектов с помощью программ для обработки векторной графики. Векторный редактор </w:t>
            </w:r>
            <w:r>
              <w:rPr>
                <w:sz w:val="20"/>
                <w:szCs w:val="20"/>
                <w:lang w:val="en-US"/>
              </w:rPr>
              <w:t>Inscap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: </w:t>
            </w:r>
            <w:r>
              <w:rPr>
                <w:sz w:val="20"/>
                <w:szCs w:val="20"/>
              </w:rPr>
              <w:t xml:space="preserve">Работа в векторном редакторе </w:t>
            </w:r>
            <w:r>
              <w:rPr>
                <w:sz w:val="20"/>
                <w:szCs w:val="20"/>
                <w:lang w:val="en-US"/>
              </w:rPr>
              <w:t>Inscape</w:t>
            </w:r>
            <w:r>
              <w:rPr>
                <w:sz w:val="20"/>
                <w:szCs w:val="20"/>
              </w:rPr>
              <w:t xml:space="preserve">. Создание схем и чертежей в векторном редакторе </w:t>
            </w:r>
            <w:r>
              <w:rPr>
                <w:sz w:val="20"/>
                <w:szCs w:val="20"/>
                <w:lang w:val="en-US"/>
              </w:rPr>
              <w:t>Inscap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Работа в векторном редакторе </w:t>
            </w:r>
            <w:r>
              <w:rPr>
                <w:sz w:val="20"/>
                <w:szCs w:val="20"/>
                <w:lang w:val="en-US"/>
              </w:rPr>
              <w:t>Inscape</w:t>
            </w:r>
            <w:r>
              <w:rPr>
                <w:sz w:val="20"/>
                <w:szCs w:val="20"/>
              </w:rPr>
              <w:t xml:space="preserve">. Создание схем и чертежей в векторном редакторе </w:t>
            </w:r>
            <w:r>
              <w:rPr>
                <w:sz w:val="20"/>
                <w:szCs w:val="20"/>
                <w:lang w:val="en-US"/>
              </w:rPr>
              <w:t>Inscape</w:t>
            </w:r>
            <w:r>
              <w:rPr>
                <w:sz w:val="20"/>
                <w:szCs w:val="20"/>
              </w:rPr>
              <w:t>. Выполнение рефератов и презентаций на тему «Векторная графика», «Возможности векторных графических редакторов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.  </w:t>
            </w:r>
            <w:r>
              <w:rPr>
                <w:sz w:val="20"/>
                <w:szCs w:val="20"/>
              </w:rPr>
              <w:t>Обработка звуковой 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 01.01 </w:t>
            </w:r>
            <w:r>
              <w:rPr>
                <w:sz w:val="20"/>
                <w:szCs w:val="20"/>
              </w:rPr>
              <w:t>Технология создания и обработки цифровой мультимедийной 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rFonts w:eastAsia="Calibri"/>
                <w:bCs/>
                <w:sz w:val="20"/>
                <w:szCs w:val="20"/>
              </w:rPr>
              <w:t>Обработка звуковой 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, разновидности и функциональные возможности программ обработки звука. Виды и параметры форматов аудиофайлов и методы их конвертирования. Обработка аудиоконтента средствами звуковых редакторов. Аудиоредактор </w:t>
            </w:r>
            <w:r>
              <w:rPr>
                <w:sz w:val="20"/>
                <w:szCs w:val="20"/>
                <w:lang w:val="en-US"/>
              </w:rPr>
              <w:t>Audacit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и оцифровка звука. Работа в редакторе </w:t>
            </w:r>
            <w:r>
              <w:rPr>
                <w:sz w:val="20"/>
                <w:szCs w:val="20"/>
                <w:lang w:val="en-US"/>
              </w:rPr>
              <w:t>Audacity</w:t>
            </w:r>
            <w:r>
              <w:rPr>
                <w:sz w:val="20"/>
                <w:szCs w:val="20"/>
              </w:rPr>
              <w:t xml:space="preserve">. Редактирование звука. Использование фильтров. Нормализация и эквализация. Конвертация аудиофайло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Обработка звука: нормализация, эквализация. Редактирование аудио. Сохранение в различные форматы. Выполнение рефератов и презентаций на тему «Оцифровка звука», «Параметры цифрового звука», «Возможности звуковых редакторов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 </w:t>
            </w:r>
            <w:r>
              <w:rPr>
                <w:sz w:val="20"/>
                <w:szCs w:val="20"/>
              </w:rPr>
              <w:t>Обработка видео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 01.01 </w:t>
            </w:r>
            <w:r>
              <w:rPr>
                <w:sz w:val="20"/>
                <w:szCs w:val="20"/>
              </w:rPr>
              <w:t>Технология создания и обработки цифровой мультимедийной 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5.1 </w:t>
            </w:r>
            <w:r>
              <w:rPr>
                <w:rFonts w:eastAsia="Calibri"/>
                <w:bCs/>
                <w:sz w:val="20"/>
                <w:szCs w:val="20"/>
              </w:rPr>
              <w:t>Обработка видео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, разновидности и функциональные возможности программ обработки видео- и мультимедиа контента. Параметры медиафайлов (разрешение, битрейт, тип развертки, соотношение сторон). </w:t>
            </w:r>
            <w:r>
              <w:rPr>
                <w:rFonts w:eastAsia="Calibri"/>
                <w:bCs/>
                <w:sz w:val="20"/>
                <w:szCs w:val="20"/>
              </w:rPr>
              <w:t>Ввод информации с помощью видеокамеры. Оцифровка аналогового видео. Конвертация видеофайл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, разновидности и функциональные возможности видеоредакторов. Обработка медиафайлов средствами видеоредакторов. Видеоредактор </w:t>
            </w:r>
            <w:r>
              <w:rPr>
                <w:sz w:val="20"/>
                <w:szCs w:val="20"/>
                <w:lang w:val="en-US"/>
              </w:rPr>
              <w:t>VideoPad</w:t>
            </w:r>
            <w:r>
              <w:rPr>
                <w:sz w:val="20"/>
                <w:szCs w:val="20"/>
              </w:rPr>
              <w:t xml:space="preserve">. Интерфейс видеоредактора </w:t>
            </w:r>
            <w:r>
              <w:rPr>
                <w:sz w:val="20"/>
                <w:szCs w:val="20"/>
                <w:lang w:val="en-US"/>
              </w:rPr>
              <w:t>VideoPad</w:t>
            </w:r>
            <w:r>
              <w:rPr>
                <w:sz w:val="20"/>
                <w:szCs w:val="20"/>
              </w:rPr>
              <w:t>. Ввод видеоданных с цифровых и аналоговых источников. Редактирование видео. Наложение переходов. Титры. Использование фильтров. Сжатие и вывод видео. Экспорт видео в различные форматы. Конвертация видеофайл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видеофайлов. Экспорт видео в различные форматы. Конвертация видеофайлов. Выполнение рефератов и презентаций на тему «Мультимедиа», «Параметры цифрового видео», «Возможности видеоредакторов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дел 6.  </w:t>
            </w:r>
            <w:r>
              <w:rPr>
                <w:sz w:val="20"/>
                <w:szCs w:val="20"/>
              </w:rPr>
              <w:t>Работа с информационными ресурсами сети Интерне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 01.01 </w:t>
            </w:r>
            <w:r>
              <w:rPr>
                <w:sz w:val="20"/>
                <w:szCs w:val="20"/>
              </w:rPr>
              <w:t>Технология создания и обработки цифровой мультимедийной 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6.1 </w:t>
            </w:r>
            <w:r>
              <w:rPr>
                <w:rFonts w:eastAsia="Calibri"/>
                <w:bCs/>
                <w:sz w:val="20"/>
                <w:szCs w:val="20"/>
              </w:rPr>
              <w:t>Работа с информационными ресурсами сети Интерне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нформационных ресурсов сети Интернет. Браузеры. Веб-страницы. Файловые серверы. Поиск информации в Интернет. Услуги сети Интернет. Назначение, разновидности и функциональные возможности программ для создания веб-страниц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игация по ресурсам сети Интернет. Поиск информации в сети Интернет. Создание простой веб-стран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хостинга. Регистрация доменного имени. Заполнение веб-страницы контентом. Публикация веб-страницы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вигация по ресурсам сети Интернет. Поиск информации в сети Интернет. Создание простой веб-страницы. Выполнение рефератов на тему "Информационные ресурсы сети интернет", "Веб-сайты", "Услуги, предоставляемые сетью Интернет"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дел 7. </w:t>
            </w:r>
            <w:r>
              <w:rPr>
                <w:sz w:val="20"/>
                <w:szCs w:val="20"/>
              </w:rPr>
              <w:t>Создание и воспроизведение видеороликов, презентаций, слайд-шоу, медиафайлов и другой итоговой продукции из исходных аудио, визуальных и мультимедийных компонентов средствами персонального компьютера и мультимедийного оборудован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 01.01 </w:t>
            </w:r>
            <w:r>
              <w:rPr>
                <w:sz w:val="20"/>
                <w:szCs w:val="20"/>
              </w:rPr>
              <w:t>Технология создания и обработки цифровой мультимедийной информ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1 </w:t>
            </w:r>
            <w:r>
              <w:rPr>
                <w:rFonts w:eastAsia="Calibri"/>
                <w:bCs/>
                <w:sz w:val="20"/>
                <w:szCs w:val="20"/>
              </w:rPr>
              <w:t>Создание и воспроизведение презентаци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тор презентаций </w:t>
            </w:r>
            <w:r>
              <w:rPr>
                <w:sz w:val="20"/>
                <w:szCs w:val="20"/>
                <w:lang w:val="en-US"/>
              </w:rPr>
              <w:t>PowerPoint</w:t>
            </w:r>
            <w:r>
              <w:rPr>
                <w:sz w:val="20"/>
                <w:szCs w:val="20"/>
              </w:rPr>
              <w:t>. Создание презентации. Разметка слайдов. Оформление слайдов. Добавление в слайд текста, изображений и видео. Настройка вывода слайд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и. Разметка слайдов. Редактирование слайдов. Добавление в слайд текста, изображений и видео. Эффекты вывода слайд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здание презентаций на различные темы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2 </w:t>
            </w:r>
            <w:r>
              <w:rPr>
                <w:rFonts w:eastAsia="Calibri"/>
                <w:bCs/>
                <w:sz w:val="20"/>
                <w:szCs w:val="20"/>
              </w:rPr>
              <w:t xml:space="preserve">Создание и воспроизведение видеороликов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идеороликов из исходных аудио, визуальных и мультимедийных компонентов;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контента для ролика. Размещение контента в проекте. Оформление проекта. Вывод видеоролик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здание видеороликов из статичных изображений на различные тем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здание роликов из видеофрагментов. Скачивание видеоконтента с видеохостинга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Youtube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здание видеороликов из статичных изображений на различные тем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здание роликов из видеофрагмент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3 </w:t>
            </w:r>
            <w:r>
              <w:rPr>
                <w:rFonts w:eastAsia="Calibri"/>
                <w:bCs/>
                <w:sz w:val="20"/>
                <w:szCs w:val="20"/>
              </w:rPr>
              <w:t xml:space="preserve">Воспроизведение </w:t>
            </w:r>
            <w:r>
              <w:rPr>
                <w:sz w:val="20"/>
                <w:szCs w:val="20"/>
              </w:rPr>
              <w:t>презентаций, слайд-шоу, медиафайл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аудио, визуального контента и медиафайлов средствами персонального компьютера и мультимедийного оборудования. Использование мультимедиа-проектора для демонстрации содержимого экранных форм с персонального компьютер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льтимедийного оборудования.  Настройка аудио подсистемы. Подготовка и настройка проектора. Воспроизведение мультимеди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аудио, визуального контента и медиафайлов средствами персонального компьютера и мультимедийного оборуд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widowControl w:val="false"/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 учебных кабинетов информатики и информационных технологий. 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орудование учебного кабинета и рабочих мес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Периферийные устройства: принтеры, сканеры, внешние накопители на  оптических дисках, акустические системы, микрофоны, источники видеосигнала (цифровая видеокамера, цифровая фотокамера, веб-камера, телевизор с современным видеоинтерфейсом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ы инструментов для работы с ПК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еопроекто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устическая систем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илова А.В. Ввод и обработка цифровой информации: практикум : учеб. пособие </w:t>
      </w:r>
      <w:r>
        <w:rPr>
          <w:sz w:val="28"/>
          <w:szCs w:val="28"/>
        </w:rPr>
        <w:t>для студ. учреждений сред. проф. образования. -М.: Издательский центр «Академия», 2020. – 160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роух А.В. Ввод и обработка цифровой информации </w:t>
      </w:r>
      <w:r>
        <w:rPr>
          <w:sz w:val="28"/>
          <w:szCs w:val="28"/>
        </w:rPr>
        <w:t>: учебник для студ. учреждений сред. проф. образования. -М.: Издательский центр «Академия», 2020. – 288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хеева Е.В., Титова О.И. Информационные технологии в профессиональной деятельности </w:t>
      </w:r>
      <w:r>
        <w:rPr>
          <w:sz w:val="28"/>
          <w:szCs w:val="28"/>
        </w:rPr>
        <w:t>: учебник для студ. учреждений сред. проф. образования. -М.: Издательский центр «Академия», 2021. – 416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хберг Г.С., Зафиевский А.В., Короткин А.А. Информационные технологии </w:t>
      </w:r>
      <w:r>
        <w:rPr>
          <w:sz w:val="28"/>
          <w:szCs w:val="28"/>
        </w:rPr>
        <w:t>: учебник для студ. учреждений сред. проф. образования. -М.: Издательский центр «Академия», 2021. – 272 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иселев С.В. Средства мультимедиа : учеб. пособие для нач. проф. образования. </w:t>
      </w:r>
      <w:r>
        <w:rPr>
          <w:sz w:val="28"/>
          <w:szCs w:val="28"/>
        </w:rPr>
        <w:t>-М.: Издательский центр «Академия», 2012. – 64 с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иселев С.В. Аппаратные средства персонального компьютера: учеб. пособие. </w:t>
      </w:r>
      <w:r>
        <w:rPr>
          <w:sz w:val="28"/>
          <w:szCs w:val="28"/>
        </w:rPr>
        <w:t>-М.: Издательский центр «Академия», 2013. – 64 с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иселев С.В., Алексахин С.В., Остроух А.В. Веб-дизайн: учеб. пособие. </w:t>
      </w:r>
      <w:r>
        <w:rPr>
          <w:sz w:val="28"/>
          <w:szCs w:val="28"/>
        </w:rPr>
        <w:t>-М.: Издательский центр «Академия», 2013. – 64 с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иселев С.В., Алексахин С.В., Остроух А.В. Операционные системы : учеб. пособие. </w:t>
      </w:r>
      <w:r>
        <w:rPr>
          <w:sz w:val="28"/>
          <w:szCs w:val="28"/>
        </w:rPr>
        <w:t>-М.: Издательский центр «Академия», 2013. – 64 с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иселев С.В. Основы сетевых технологий: учеб. пособие для нач. проф. образования. </w:t>
      </w:r>
      <w:r>
        <w:rPr>
          <w:sz w:val="28"/>
          <w:szCs w:val="28"/>
        </w:rPr>
        <w:t>-М.: Издательский центр «Академия», 2012. – 64 с.</w:t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tu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- Интернет-Университет Информационных технологий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http://www.ict.edu.ru – Информационно-коммуникационные технологии в образовани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 - Свободная энциклопед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, реализующее подготовку по программе профессионального модуля, обеспечивает организацию и проведение текущего и итогового контроля индивидуальных образовательных достижений – демонстрируемых обучающимися знаний, умений и навыков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роводится преподавателем в процессе обучения. Итоговый контроль проводится экзаменационной комиссией после обучения по междисциплинарному курсу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и итогового контроля образовательными учреждениями создаются фонды оценочных средств (ФОС)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842"/>
        <w:gridCol w:w="2410"/>
        <w:gridCol w:w="2359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(тема) междисциплинарного к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результатов подготовк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sz w:val="20"/>
                <w:szCs w:val="20"/>
              </w:rPr>
              <w:t>Подготовка к работе и настройка аппаратного обеспечения, периферийных устройств, операционной системы персонального компьютера и мультимедийного оборудова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rFonts w:eastAsia="Calibri"/>
                <w:bCs/>
                <w:sz w:val="20"/>
                <w:szCs w:val="20"/>
              </w:rPr>
              <w:t>Охрана труда при работе с ПК и компьютерным оборудованием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</w:t>
            </w:r>
            <w:r>
              <w:rPr>
                <w:rFonts w:eastAsia="Calibri"/>
                <w:bCs/>
                <w:sz w:val="20"/>
                <w:szCs w:val="20"/>
              </w:rPr>
              <w:t xml:space="preserve"> Устройство аппаратной части ПК и периферийных устройст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rFonts w:eastAsia="Calibri"/>
                <w:bCs/>
                <w:sz w:val="20"/>
                <w:szCs w:val="20"/>
              </w:rPr>
              <w:t xml:space="preserve">Установка и настройка операционной систе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Демонстрация знаний теоретических и практических основ аппаратного и программного обеспечения ПК. Выполнение работ по настройке ПК и периферийного оборудования к работе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на практических занятиях, оценка выполнения домашнего задания (сообщения или презентации), устный опрос, тестирование.</w:t>
            </w:r>
            <w:r>
              <w:rPr>
                <w:bCs/>
                <w:sz w:val="20"/>
                <w:szCs w:val="20"/>
              </w:rPr>
              <w:t xml:space="preserve"> Устный экзамен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й экзамен.</w:t>
            </w:r>
          </w:p>
        </w:tc>
      </w:tr>
      <w:tr>
        <w:trPr>
          <w:trHeight w:val="1974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 </w:t>
            </w:r>
            <w:r>
              <w:rPr>
                <w:sz w:val="20"/>
                <w:szCs w:val="20"/>
              </w:rPr>
              <w:t xml:space="preserve">Обработка текстовой информации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1 </w:t>
            </w:r>
            <w:r>
              <w:rPr>
                <w:rFonts w:eastAsia="Calibri"/>
                <w:bCs/>
                <w:sz w:val="20"/>
                <w:szCs w:val="20"/>
              </w:rPr>
              <w:t>Ввод и обработка текстовой информ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 </w:t>
            </w:r>
            <w:r>
              <w:rPr>
                <w:rFonts w:eastAsia="Calibri"/>
                <w:bCs/>
                <w:sz w:val="20"/>
                <w:szCs w:val="20"/>
              </w:rPr>
              <w:t>Ввод текстовой информации с помощью сканер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3 </w:t>
            </w:r>
            <w:r>
              <w:rPr>
                <w:rFonts w:eastAsia="Calibri"/>
                <w:bCs/>
                <w:sz w:val="20"/>
                <w:szCs w:val="20"/>
              </w:rPr>
              <w:t>Печать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вводу текста с различных носителей, распознавания и печати документов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на практических занятиях, оценка выполнения домашнего задания (сообщения или презентации), устный опрос, тестирование.</w:t>
            </w:r>
            <w:r>
              <w:rPr>
                <w:bCs/>
                <w:sz w:val="20"/>
                <w:szCs w:val="20"/>
              </w:rPr>
              <w:t xml:space="preserve"> Устный экзамен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й экзамен.</w:t>
            </w:r>
          </w:p>
        </w:tc>
      </w:tr>
      <w:tr>
        <w:trPr>
          <w:trHeight w:val="83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 </w:t>
            </w:r>
            <w:r>
              <w:rPr>
                <w:sz w:val="20"/>
                <w:szCs w:val="20"/>
              </w:rPr>
              <w:t>Обработка графической информ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1 </w:t>
            </w:r>
            <w:r>
              <w:rPr>
                <w:rFonts w:eastAsia="Calibri"/>
                <w:bCs/>
                <w:sz w:val="20"/>
                <w:szCs w:val="20"/>
              </w:rPr>
              <w:t>Создание и обработка растровых изображений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2 </w:t>
            </w:r>
            <w:r>
              <w:rPr>
                <w:rFonts w:eastAsia="Calibri"/>
                <w:bCs/>
                <w:sz w:val="20"/>
                <w:szCs w:val="20"/>
              </w:rPr>
              <w:t>Векторная графика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2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созданию и обработке изображений в растровых и векторных графических редакторах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Выполнение работ по конвертации изображений в различные формат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на практических занятиях, оценка выполнения домашнего задания (сообщения или презентации), устный опрос, тестирование.</w:t>
            </w:r>
            <w:r>
              <w:rPr>
                <w:bCs/>
                <w:sz w:val="20"/>
                <w:szCs w:val="20"/>
              </w:rPr>
              <w:t xml:space="preserve"> Устный экзамен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й экзамен.</w:t>
            </w:r>
          </w:p>
        </w:tc>
      </w:tr>
      <w:tr>
        <w:trPr>
          <w:trHeight w:val="83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.  </w:t>
            </w:r>
            <w:r>
              <w:rPr>
                <w:sz w:val="20"/>
                <w:szCs w:val="20"/>
              </w:rPr>
              <w:t>Обработка звуковой информации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rFonts w:eastAsia="Calibri"/>
                <w:bCs/>
                <w:sz w:val="20"/>
                <w:szCs w:val="20"/>
              </w:rPr>
              <w:t>Обработка звуковой информации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2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работ по обработке </w:t>
            </w:r>
            <w:r>
              <w:rPr>
                <w:sz w:val="20"/>
                <w:szCs w:val="20"/>
              </w:rPr>
              <w:t>звука в аудиоредакторе. Выполнение работ по конвертации звука в различные формат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на практических занятиях, оценка выполнения домашнего задания (сообщения или презентации), устный опрос, тестирование.</w:t>
            </w:r>
            <w:r>
              <w:rPr>
                <w:bCs/>
                <w:sz w:val="20"/>
                <w:szCs w:val="20"/>
              </w:rPr>
              <w:t xml:space="preserve"> Устный экзамен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й экзамен.</w:t>
            </w:r>
          </w:p>
        </w:tc>
      </w:tr>
      <w:tr>
        <w:trPr>
          <w:trHeight w:val="83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 </w:t>
            </w:r>
            <w:r>
              <w:rPr>
                <w:sz w:val="20"/>
                <w:szCs w:val="20"/>
              </w:rPr>
              <w:t>Обработка видеоинформации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5.1 </w:t>
            </w:r>
            <w:r>
              <w:rPr>
                <w:rFonts w:eastAsia="Calibri"/>
                <w:bCs/>
                <w:sz w:val="20"/>
                <w:szCs w:val="20"/>
              </w:rPr>
              <w:t>Обработка видео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2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работ по обработке </w:t>
            </w:r>
            <w:r>
              <w:rPr>
                <w:sz w:val="20"/>
                <w:szCs w:val="20"/>
              </w:rPr>
              <w:t>видеоинформации в видеоредакторе. Выполнение работ по конвертации видео в различные формат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на практических занятиях, оценка выполнения домашнего задания (сообщения или презентации), устный опрос, тестирование.</w:t>
            </w:r>
            <w:r>
              <w:rPr>
                <w:bCs/>
                <w:sz w:val="20"/>
                <w:szCs w:val="20"/>
              </w:rPr>
              <w:t xml:space="preserve"> Устный экзамен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й экзамен.</w:t>
            </w:r>
          </w:p>
        </w:tc>
      </w:tr>
      <w:tr>
        <w:trPr>
          <w:trHeight w:val="27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6.  </w:t>
            </w:r>
            <w:r>
              <w:rPr>
                <w:sz w:val="20"/>
                <w:szCs w:val="20"/>
              </w:rPr>
              <w:t>Работа с информационными ресурсами сети Интернет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6.1 </w:t>
            </w:r>
            <w:r>
              <w:rPr>
                <w:rFonts w:eastAsia="Calibri"/>
                <w:bCs/>
                <w:sz w:val="20"/>
                <w:szCs w:val="20"/>
              </w:rPr>
              <w:t>Работа с информационными ресурсами сети Интернет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поиску информации в сети Интернет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остых веб-страниц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на практических занятиях, оценка выполнения домашнего задания (сообщения или презентации), устный опрос, тестирование.</w:t>
            </w:r>
            <w:r>
              <w:rPr>
                <w:bCs/>
                <w:sz w:val="20"/>
                <w:szCs w:val="20"/>
              </w:rPr>
              <w:t xml:space="preserve"> Устный экзамен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й экзамен.</w:t>
            </w:r>
          </w:p>
        </w:tc>
      </w:tr>
      <w:tr>
        <w:trPr>
          <w:trHeight w:val="83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7. </w:t>
            </w:r>
            <w:r>
              <w:rPr>
                <w:sz w:val="20"/>
                <w:szCs w:val="20"/>
              </w:rPr>
              <w:t>Создание и воспроизведение видеороликов, презентаций, слайд-шоу, медиафайлов и другой итоговой продукции из исходных аудио, визуальных и мультимедийных компонентов средствами персонального компьютера и мультимедийного оборудова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1 </w:t>
            </w:r>
            <w:r>
              <w:rPr>
                <w:rFonts w:eastAsia="Calibri"/>
                <w:bCs/>
                <w:sz w:val="20"/>
                <w:szCs w:val="20"/>
              </w:rPr>
              <w:t>Создание и воспроизведение презентац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2 </w:t>
            </w:r>
            <w:r>
              <w:rPr>
                <w:rFonts w:eastAsia="Calibri"/>
                <w:bCs/>
                <w:sz w:val="20"/>
                <w:szCs w:val="20"/>
              </w:rPr>
              <w:t xml:space="preserve">Создание и воспроизведение видеороликов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3 </w:t>
            </w:r>
            <w:r>
              <w:rPr>
                <w:rFonts w:eastAsia="Calibri"/>
                <w:bCs/>
                <w:sz w:val="20"/>
                <w:szCs w:val="20"/>
              </w:rPr>
              <w:t xml:space="preserve">Воспроизведение </w:t>
            </w:r>
            <w:r>
              <w:rPr>
                <w:sz w:val="20"/>
                <w:szCs w:val="20"/>
              </w:rPr>
              <w:t>презентаций, слайд-шоу, медиафай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 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</w:t>
            </w:r>
            <w:r>
              <w:rPr>
                <w:sz w:val="20"/>
                <w:szCs w:val="20"/>
              </w:rPr>
              <w:t xml:space="preserve"> созданию презентаций и видеороликов и презентаций с последующей демонстрацией средствами ПК и мультимедийного оборудован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на практических занятиях, оценка выполнения домашнего задания (сообщения или презентации), устный опрос, тестирование.</w:t>
            </w:r>
            <w:r>
              <w:rPr>
                <w:bCs/>
                <w:sz w:val="20"/>
                <w:szCs w:val="20"/>
              </w:rPr>
              <w:t xml:space="preserve"> Устный экзамен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й экзамен.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  <w:t>Приложение 1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Профессия 09.01.03 Мастер по обработке цифровой информации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40"/>
          <w:szCs w:val="28"/>
        </w:rPr>
      </w:pPr>
      <w:r>
        <w:rPr>
          <w:rFonts w:eastAsia="Calibri"/>
          <w:b/>
          <w:bCs/>
          <w:sz w:val="28"/>
          <w:szCs w:val="20"/>
        </w:rPr>
        <w:t xml:space="preserve">МДК 01.01 </w:t>
      </w:r>
      <w:r>
        <w:rPr>
          <w:b/>
          <w:sz w:val="28"/>
          <w:szCs w:val="20"/>
        </w:rPr>
        <w:t>Технология создания и обработки цифровой мультимедийной информации</w:t>
      </w:r>
      <w:r>
        <w:rPr>
          <w:rFonts w:eastAsia="Arial Unicode MS"/>
          <w:b/>
          <w:bCs/>
          <w:sz w:val="40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1 курс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7"/>
        <w:gridCol w:w="3197"/>
        <w:gridCol w:w="3197"/>
        <w:gridCol w:w="2630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</w:t>
            </w:r>
            <w:r>
              <w:rPr>
                <w:rFonts w:eastAsia="Arial Unicode MS"/>
                <w:b/>
                <w:bCs/>
                <w:color w:val="000000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lang w:val="en-US"/>
              </w:rPr>
              <w:t>результат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Р 4</w:t>
            </w:r>
            <w:r>
              <w:rPr/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/>
            </w:pPr>
            <w:r>
              <w:rPr>
                <w:b/>
              </w:rPr>
              <w:t>ЛР 7</w:t>
            </w:r>
            <w:r>
              <w:rPr/>
      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ЛР 13</w:t>
            </w:r>
            <w:r>
              <w:rPr/>
              <w:t xml:space="preserve">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rPr/>
            </w:pPr>
            <w:r>
              <w:rPr>
                <w:b/>
              </w:rPr>
              <w:t>ЛР 14</w:t>
            </w:r>
            <w:r>
              <w:rPr/>
              <w:t xml:space="preserve">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</w:rPr>
              <w:t>ЛР 15</w:t>
            </w:r>
            <w:r>
              <w:rPr/>
              <w:t xml:space="preserve">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>Апгрейд компонентов ПК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</w:rPr>
              <w:t>практические занятия (2 час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  <w:color w:val="FF0000"/>
              </w:rPr>
            </w:pPr>
            <w:r>
              <w:rPr>
                <w:rFonts w:eastAsia="Arial Unicode MS"/>
                <w:bCs/>
                <w:i/>
                <w:i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Cs/>
                <w:iCs/>
              </w:rPr>
              <w:t xml:space="preserve">- </w:t>
            </w:r>
            <w:r>
              <w:rPr>
                <w:color w:val="000000"/>
              </w:rPr>
              <w:t>формирование ответственности за результаты учебного труда, понимание его значимости;</w:t>
            </w:r>
          </w:p>
          <w:p>
            <w:pPr>
              <w:pStyle w:val="Normal"/>
              <w:rPr/>
            </w:pPr>
            <w:r>
              <w:rPr/>
              <w:t>- формирование познавательной активности и самостоятельности;</w:t>
            </w:r>
          </w:p>
          <w:p>
            <w:pPr>
              <w:pStyle w:val="Normal"/>
              <w:rPr/>
            </w:pPr>
            <w:r>
              <w:rPr/>
              <w:t>- формирование навыков отбора и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- формирование доброжелательного отношения студентов друг к другу, соблюдения правил общения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формирование готовности и способности к образованию, в том числе самообразованию, </w:t>
            </w:r>
            <w:r>
              <w:rPr/>
              <w:t>на протяжении всей жизни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  <w:t>Студенты разбиваются группы по 2-3 человека. Каждая группа в качестве задания получает описание некого компьютера и его технических характеристик (маркировка материнской платы, ЦП, объем и тип памяти, объем и модель жесткого диска). Необходимо разработать план модернизации компьютера с целью улучшения его характеристик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азработанные планы модернизации (апгрейда) персонального компьютера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, вести диалог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навыки анализа и интерпретации информации из различных источников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готовность и способность к образованию и самообразова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норм общения при взаимодействии с одногруппниками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Р 4</w:t>
            </w:r>
            <w:r>
              <w:rPr/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/>
            </w:pPr>
            <w:r>
              <w:rPr>
                <w:b/>
              </w:rPr>
              <w:t>ЛР 7</w:t>
            </w:r>
            <w:r>
              <w:rPr/>
      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ЛР 13</w:t>
            </w:r>
            <w:r>
              <w:rPr/>
              <w:t xml:space="preserve">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rPr/>
            </w:pPr>
            <w:r>
              <w:rPr>
                <w:b/>
              </w:rPr>
              <w:t>ЛР 14</w:t>
            </w:r>
            <w:r>
              <w:rPr/>
              <w:t xml:space="preserve">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</w:rPr>
              <w:t>ЛР 15</w:t>
            </w:r>
            <w:r>
              <w:rPr/>
              <w:t xml:space="preserve">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 xml:space="preserve">Создание проекта в </w:t>
            </w:r>
            <w:r>
              <w:rPr>
                <w:lang w:val="en-US"/>
              </w:rPr>
              <w:t>Photoshop</w:t>
            </w:r>
            <w:r>
              <w:rPr/>
              <w:t xml:space="preserve"> по заданной тематик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</w:rPr>
              <w:t>практические занятия (2 час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  <w:color w:val="FF0000"/>
              </w:rPr>
            </w:pPr>
            <w:r>
              <w:rPr>
                <w:rFonts w:eastAsia="Arial Unicode MS"/>
                <w:bCs/>
                <w:i/>
                <w:i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Cs/>
                <w:iCs/>
              </w:rPr>
              <w:t xml:space="preserve">- </w:t>
            </w:r>
            <w:r>
              <w:rPr>
                <w:color w:val="000000"/>
              </w:rPr>
              <w:t>формирование ответственности за результаты учебного труда, понимание его значимости;</w:t>
            </w:r>
          </w:p>
          <w:p>
            <w:pPr>
              <w:pStyle w:val="Normal"/>
              <w:rPr/>
            </w:pPr>
            <w:r>
              <w:rPr/>
              <w:t>- формирование познавательной активности и самостоятельности;</w:t>
            </w:r>
          </w:p>
          <w:p>
            <w:pPr>
              <w:pStyle w:val="Normal"/>
              <w:rPr/>
            </w:pPr>
            <w:r>
              <w:rPr/>
              <w:t>- формирование навыков отбора и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- формирование доброжелательного отношения студентов друг к другу, соблюдения правил общения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формирование готовности и способности к образованию, в том числе самообразованию, </w:t>
            </w:r>
            <w:r>
              <w:rPr/>
              <w:t>на протяжении всей жизни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Cs w:val="28"/>
              </w:rPr>
              <w:t xml:space="preserve">Студенты учебной подгруппы разбиваются на несколько рабочих групп. Преподаватель озвучивает задание – создать проект в редакторе </w:t>
            </w:r>
            <w:r>
              <w:rPr>
                <w:lang w:val="en-US"/>
              </w:rPr>
              <w:t>Photoshop</w:t>
            </w:r>
            <w:r>
              <w:rPr/>
              <w:t xml:space="preserve"> по определенной тематике. Студенты в составе рабочей подгруппы обсуждают исходный эскиз, после чего осуществляют поиск и обработку графического контента, предварительно распределив задачи между собой. Далее, используя локальную сеть, осуществляется сборка подготовленного рабочей группой контента в единый проект. Итоговый проект в форматах </w:t>
            </w:r>
            <w:r>
              <w:rPr>
                <w:lang w:val="en-US"/>
              </w:rPr>
              <w:t>PSD</w:t>
            </w:r>
            <w:r>
              <w:rPr/>
              <w:t xml:space="preserve"> и </w:t>
            </w:r>
            <w:r>
              <w:rPr>
                <w:lang w:val="en-US"/>
              </w:rPr>
              <w:t>JPG</w:t>
            </w:r>
            <w:r>
              <w:rPr/>
              <w:t xml:space="preserve"> вместе с исходными файлами сдается на проверку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рафический проект по </w:t>
            </w:r>
            <w:r>
              <w:rPr/>
              <w:t>заданной тематике</w:t>
            </w:r>
            <w:r>
              <w:rPr>
                <w:rFonts w:eastAsia="Arial Unicode MS"/>
              </w:rPr>
              <w:t xml:space="preserve">, выполненный коллективно в растровом редакторе </w:t>
            </w:r>
            <w:r>
              <w:rPr>
                <w:lang w:val="en-US"/>
              </w:rPr>
              <w:t>Photoshop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, вести диалог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навыки анализа и интерпретации информации из различных источников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готовность и способность к образованию и самообразова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норм общения при взаимодействии с одногруппниками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WW8Num12z1">
    <w:name w:val="WW8Num12z1"/>
    <w:qFormat/>
    <w:rPr>
      <w:rFonts w:ascii="OpenSymbol" w:hAnsi="OpenSymbol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8:58:00Z</dcterms:created>
  <dc:creator>Admin</dc:creator>
  <dc:description/>
  <cp:keywords/>
  <dc:language>en-US</dc:language>
  <cp:lastModifiedBy>Давыдов ЮИ</cp:lastModifiedBy>
  <cp:lastPrinted>2021-12-27T21:18:00Z</cp:lastPrinted>
  <dcterms:modified xsi:type="dcterms:W3CDTF">2023-03-09T12:31:00Z</dcterms:modified>
  <cp:revision>93</cp:revision>
  <dc:subject/>
  <dc:title>МИНИСТЕРСТВО ОБРАЗОВАНИЯ И НАУКИ</dc:title>
</cp:coreProperties>
</file>