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jc w:val="center"/>
        <w:rPr/>
      </w:pPr>
      <w:r>
        <w:rPr>
          <w:b/>
          <w:sz w:val="32"/>
          <w:vertAlign w:val="superscript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 профессиональное 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                         </w:t>
      </w:r>
    </w:p>
    <w:tbl>
      <w:tblPr>
        <w:tblW w:w="137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564"/>
        <w:gridCol w:w="3612"/>
        <w:gridCol w:w="3149"/>
      </w:tblGrid>
      <w:tr>
        <w:trPr/>
        <w:tc>
          <w:tcPr>
            <w:tcW w:w="3390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____________________»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токол№ 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/>
            </w:pPr>
            <w:r>
              <w:rPr>
                <w:rFonts w:eastAsia="Calibri"/>
              </w:rPr>
              <w:t>от «__»___________20   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седатель______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/____________________/ </w:t>
            </w:r>
          </w:p>
        </w:tc>
        <w:tc>
          <w:tcPr>
            <w:tcW w:w="3564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токол№____</w:t>
            </w:r>
          </w:p>
          <w:p>
            <w:pPr>
              <w:pStyle w:val="Normal"/>
              <w:widowControl w:val="false"/>
              <w:autoSpaceDE w:val="false"/>
              <w:ind w:left="714" w:hanging="357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«___»____________20___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ind w:left="714" w:hanging="357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714" w:hanging="357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Директор ГБПОУ Уфимский </w:t>
            </w:r>
          </w:p>
          <w:p>
            <w:pPr>
              <w:pStyle w:val="Normal"/>
              <w:widowControl w:val="false"/>
              <w:autoSpaceDE w:val="false"/>
              <w:ind w:left="714" w:hanging="357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литехнический  колледж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Р.Р. Набиуллин</w:t>
            </w:r>
          </w:p>
          <w:p>
            <w:pPr>
              <w:pStyle w:val="Normal"/>
              <w:widowControl w:val="false"/>
              <w:autoSpaceDE w:val="false"/>
              <w:ind w:left="714" w:hanging="357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«___»______________20___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  <w:t>ПРОГРАММа ПРОФЕССИОНАЛЬН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spacing w:lineRule="auto" w:line="360"/>
        <w:jc w:val="center"/>
        <w:rPr>
          <w:lang w:eastAsia="ar-SA"/>
        </w:rPr>
      </w:pPr>
      <w:r>
        <w:rPr>
          <w:b/>
          <w:bCs/>
          <w:sz w:val="28"/>
          <w:szCs w:val="28"/>
          <w:lang w:eastAsia="ar-SA"/>
        </w:rPr>
        <w:t>ОП 04.  Охрана труда и техника безопас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Calibri"/>
          <w:b/>
          <w:sz w:val="28"/>
          <w:szCs w:val="28"/>
        </w:rPr>
        <w:t xml:space="preserve">Профессия СПО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ar-SA"/>
        </w:rPr>
        <w:t>09.01.03 Мастер по обработке цифровой информ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418" w:hanging="710"/>
        <w:jc w:val="center"/>
        <w:rPr/>
      </w:pPr>
      <w:r>
        <w:rPr/>
        <w:t>(профиль: технологичес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>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SimSun;宋体"/>
          <w:kern w:val="2"/>
          <w:szCs w:val="28"/>
          <w:lang w:eastAsia="zh-CN" w:bidi="hi-IN"/>
        </w:rPr>
        <w:t xml:space="preserve">образования </w:t>
      </w:r>
      <w:r>
        <w:rPr>
          <w:bCs/>
          <w:sz w:val="22"/>
          <w:szCs w:val="22"/>
          <w:lang w:eastAsia="ar-SA"/>
        </w:rPr>
        <w:t>09.01.03 Мастер по обработке цифровой информации</w:t>
      </w:r>
    </w:p>
    <w:p>
      <w:pPr>
        <w:pStyle w:val="Normal"/>
        <w:jc w:val="center"/>
        <w:rPr>
          <w:rFonts w:eastAsia="SimSun;宋体"/>
          <w:bCs/>
          <w:kern w:val="2"/>
          <w:sz w:val="28"/>
          <w:szCs w:val="28"/>
          <w:lang w:eastAsia="zh-CN" w:bidi="hi-IN"/>
        </w:rPr>
      </w:pPr>
      <w:r>
        <w:rPr>
          <w:rFonts w:eastAsia="SimSun;宋体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b/>
          <w:i/>
          <w:kern w:val="2"/>
          <w:sz w:val="28"/>
          <w:szCs w:val="28"/>
          <w:lang w:eastAsia="zh-CN" w:bidi="hi-IN"/>
        </w:rPr>
        <w:t xml:space="preserve">Мазур О.В.,  преподаватель 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021 г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rFonts w:eastAsia="SimSun;宋体"/>
                <w:b/>
                <w:b/>
                <w:caps/>
                <w:kern w:val="2"/>
                <w:lang w:eastAsia="zh-CN" w:bidi="hi-IN"/>
              </w:rPr>
            </w:pPr>
            <w:r>
              <w:rPr>
                <w:rFonts w:eastAsia="SimSun;宋体"/>
                <w:b/>
                <w:caps/>
                <w:kern w:val="2"/>
                <w:lang w:eastAsia="zh-CN" w:bidi="hi-IN"/>
              </w:rPr>
              <w:t>результаты освоения ПРОФЕССИОНАЛЬНОГО МОДУЛЯ</w:t>
            </w:r>
          </w:p>
          <w:p>
            <w:pPr>
              <w:pStyle w:val="Normal"/>
              <w:rPr>
                <w:rFonts w:eastAsia="SimSun;宋体"/>
                <w:b/>
                <w:b/>
                <w:caps/>
                <w:kern w:val="2"/>
                <w:lang w:eastAsia="zh-CN" w:bidi="hi-IN"/>
              </w:rPr>
            </w:pPr>
            <w:r>
              <w:rPr>
                <w:rFonts w:eastAsia="SimSun;宋体"/>
                <w:b/>
                <w:caps/>
                <w:kern w:val="2"/>
                <w:lang w:eastAsia="zh-CN" w:bidi="hi-IN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храна труда и техника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профессии </w:t>
      </w:r>
      <w:r>
        <w:rPr>
          <w:b/>
          <w:sz w:val="28"/>
          <w:szCs w:val="28"/>
        </w:rPr>
        <w:t xml:space="preserve">09.01.03 Мастер по обработке цифровой информ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полнять санитарно-технологические требования на рабочем месте и в производственной зоне, нормы и требования к гигиене и охране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и охраны труда при работе с электрооборудованием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ормативные документы по использованию средств вычислительной техники и видеотерминал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и периодичность инструктажа по технике безопасности и охране труда (ТБиО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5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36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6"/>
        </w:numPr>
        <w:jc w:val="both"/>
        <w:rPr>
          <w:rFonts w:eastAsia="SimSun;宋体"/>
          <w:b/>
          <w:b/>
          <w:caps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caps/>
          <w:kern w:val="2"/>
          <w:sz w:val="28"/>
          <w:szCs w:val="28"/>
          <w:lang w:eastAsia="zh-CN" w:bidi="hi-IN"/>
        </w:rPr>
        <w:t>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по профессии </w:t>
      </w:r>
      <w:r>
        <w:rPr>
          <w:b/>
          <w:sz w:val="28"/>
          <w:szCs w:val="28"/>
          <w:lang w:eastAsia="ar-SA"/>
        </w:rPr>
        <w:t xml:space="preserve">09.01.03 </w:t>
      </w:r>
      <w:r>
        <w:rPr>
          <w:bCs/>
          <w:sz w:val="28"/>
          <w:szCs w:val="28"/>
          <w:lang w:eastAsia="ar-SA"/>
        </w:rPr>
        <w:t>Мастер по обработке цифровой информации</w:t>
      </w:r>
      <w:r>
        <w:rPr>
          <w:bCs/>
          <w:sz w:val="28"/>
          <w:szCs w:val="28"/>
        </w:rPr>
        <w:t>,</w:t>
      </w:r>
      <w:r>
        <w:rPr/>
        <w:t xml:space="preserve"> в том числе профессиональными (ПК) и общими (ОК) компетенци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авливать к работе и настраивать аппаратное обеспечение, периферийные устройства, операционную систему персонального компьютера и мультимедийное оборудование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ввод цифровой и аналоговой информации в персональный компьютер с различных носителей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вертировать файлы с цифровой информацией в различные форматы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ть аудио- и визуальный контент средствами звуковых, графических и видеоредактор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вать и воспроизводить видеоролики, презентации, слайд-шоу, медиафайлы и другую итоговую продукцию из исходных аудио-, визуальных и мультимедийных компонентов средствами персонального компьютера и мультимедийного оборудования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медиатеки для структурированного хранения и каталогизации цифровой информации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ть размещением цифровой информации на дисках персонального компьютера, а также дисковых хранилищах локальной и глобальной компьютерной сети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ражировать мультимедиа-контент на различных съемных носителях информации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овать мультимедиа-контент в сети Интернет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 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1703"/>
      </w:tblGrid>
      <w:tr>
        <w:trPr>
          <w:trHeight w:val="460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работ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ab/>
              <w:t xml:space="preserve">     11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  заче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</w:rPr>
        <w:t>3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Охрана труда и техника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9587"/>
        <w:gridCol w:w="1812"/>
        <w:gridCol w:w="1542"/>
      </w:tblGrid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lang w:eastAsia="en-US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1.</w:t>
            </w:r>
            <w:r>
              <w:rPr>
                <w:b/>
                <w:lang w:eastAsia="en-US"/>
              </w:rPr>
              <w:t xml:space="preserve"> Основы охраны труда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4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1.1.</w:t>
            </w:r>
            <w:r>
              <w:rPr>
                <w:b/>
                <w:lang w:eastAsia="en-US"/>
              </w:rPr>
              <w:t xml:space="preserve"> Трудовая деятельность человека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бщие понятия о трудовой деятельности человека. Труд как источник сущест</w:t>
              <w:softHyphen/>
              <w:t>вования общества и индивида. Разделение труда и наемный (профессиональный) труд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Двойственный характер труда: труд как процесс преобразования материально</w:t>
              <w:softHyphen/>
              <w:t>го мира (простой процесс труда) и труд как социальное отношение (трудовые отно</w:t>
              <w:softHyphen/>
              <w:t xml:space="preserve">шения нанимателя и наемного работника).        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бщие сведения об организме человека и его взаимодействии с окружающей средой. Понятие внутренней устойчивости (гомеостазис) и его приспособляемости к изменяющимся условиям (адаптация). Медицинское определение понятий здоровья, болезни, травмы, смерт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Условия труда: производственная среда и организация труда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en-US"/>
              </w:rPr>
            </w:pPr>
            <w:r>
              <w:rPr>
                <w:lang w:eastAsia="en-US"/>
              </w:rPr>
              <w:t>Социально-юридический подход к определению несчастного случая на произ</w:t>
              <w:softHyphen/>
              <w:t>водстве, профессионального заболевания, утраты трудоспособности и утраты про</w:t>
              <w:softHyphen/>
              <w:t>фессиональной трудоспособности. Утрата профессиональной трудоспособности и возможности существования как социальная опасность для человека и общества. Смерть работника как потеря возможности нормального существования его ижди</w:t>
              <w:softHyphen/>
              <w:t>венце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 xml:space="preserve"> </w:t>
            </w:r>
          </w:p>
        </w:tc>
      </w:tr>
      <w:tr>
        <w:trPr>
          <w:trHeight w:val="3789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 xml:space="preserve">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lang w:eastAsia="en-US"/>
              </w:rPr>
              <w:t>Тема 1.2.</w:t>
            </w:r>
            <w:r>
              <w:rPr>
                <w:b/>
                <w:lang w:eastAsia="en-US"/>
              </w:rPr>
              <w:t xml:space="preserve"> Основные принципы обеспечения безопасности труд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Понятие “безопасность труда”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сновная задача безопасности труда - исключение воздействия на работников вредных и (или) опасных производственных факторов; приведение уровня их воз</w:t>
              <w:softHyphen/>
              <w:t>действия к уровням, не превышающим установленных нормативов и минимизация их физиологических последствий - травм и заболеваний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Понятия риска как меры опасности. Идентификация опасностей и оценка рис</w:t>
              <w:softHyphen/>
              <w:t>к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сновные принципы обеспечения безопасности труда: совершенствование технологических процессов, модернизация оборудования, устранение или ограничение источников опасностей, ограничение зоны их распространения; средства ин</w:t>
              <w:softHyphen/>
              <w:t>дивидуальной и коллективной защиты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Система организационно-технических и санитарно-гигиенических и иных ме</w:t>
              <w:softHyphen/>
              <w:t>роприятий, обеспечивающих безопасность труда; оценка их эффектив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lang w:eastAsia="en-US"/>
              </w:rPr>
              <w:t>Взаимосвязь мероприятий по обеспечению технической, технологической, экологической и эргономической безопасности. Оценка эффективности мероприя</w:t>
              <w:softHyphen/>
              <w:t>тий по обеспечению безопасности труда.</w:t>
            </w: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 xml:space="preserve">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lang w:eastAsia="en-US"/>
              </w:rPr>
              <w:t>Тема 1.3.</w:t>
            </w:r>
            <w:r>
              <w:rPr>
                <w:b/>
                <w:lang w:eastAsia="en-US"/>
              </w:rPr>
              <w:t xml:space="preserve"> Основные принципы обеспечения охраны тру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Понятие “охрана труда”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сновная задача охраны труда - предотвращение производственного травма</w:t>
              <w:softHyphen/>
              <w:t>тизма и профессиональных заболеваний и минимизация их социальных последст</w:t>
              <w:softHyphen/>
              <w:t>вий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Понятие социально приемлемого риск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сновные принципы обеспечения охраны труда как системы мероприятий: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существление мер, необходимых для обеспечения сохранения жизни и здоровья работников в процессе трудовой деятельности; социальное партнерство работодателей и работников в сфере охраны труда; гарантии защиты права работников на труд в условиях, соответствующих требованиям охраны труда; компенсации за тяжелые работы и работы с вредными и (или) опасными условиями труда; социальное стра</w:t>
              <w:softHyphen/>
              <w:t>хование работников от несчастных случаев па производстве и профессиональных заболеваний; медицинская, социальная и профессиональная реабилитация работни</w:t>
              <w:softHyphen/>
              <w:t>ков, пострадавших от несчастных случаев на производстве и профессиональных за</w:t>
              <w:softHyphen/>
              <w:t>болеваний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Экономический механизм и финансовое обеспечение системы управления ох</w:t>
              <w:softHyphen/>
              <w:t>раной труда. Финансирование мероприятий по обеспечению безопасных условий труда и по улучшению условий и охраны труда. Оценка эффективности мероприя</w:t>
              <w:softHyphen/>
              <w:t>тий по охране труда. Понятие предотвращенного ущерба, прямых и косвенных по</w:t>
              <w:softHyphen/>
              <w:t>тер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en-US"/>
              </w:rPr>
            </w:pPr>
            <w:r>
              <w:rPr>
                <w:lang w:eastAsia="en-US"/>
              </w:rPr>
              <w:t>Взаимосвязь обеспечения экономической, технологической, экологической, эргономической безопасности и охраны тру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учащихся по темам занятий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rPr>
                <w:rFonts w:eastAsia="Calibri"/>
              </w:rPr>
            </w:pPr>
            <w:r>
              <w:rPr>
                <w:lang w:eastAsia="en-US"/>
              </w:rPr>
              <w:t xml:space="preserve">Изучить </w:t>
            </w:r>
            <w:r>
              <w:rPr>
                <w:rFonts w:eastAsia="Calibri"/>
              </w:rPr>
              <w:t>действие законов и иных нормативных правовых актов, содержащих нормы трудового прав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Написать рефераты по темам: Государственные нормативные требования охраны труд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9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1.4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вовые основы охраны тру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</w:rPr>
              <w:t>Правовые источники охраны труда: Конституция Российской Федерации; фе</w:t>
              <w:softHyphen/>
              <w:t>деральные конституционные законы; Трудовой кодекс Российской Федерации; иные федеральные законы; указы Президента Российской Федерации; постановления Правительства Российской Федерации; нормативные правовые акты федеральных органов исполнительной власти; конституции (уставы), законы и иные норматив</w:t>
              <w:softHyphen/>
              <w:t>ные правовые акты субъектов Российской Федерации; акты органов местного самоуправления. И локальные нормативные акты, содержащие нормы трудового прав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Действие законов и иных нормативных правовых актов, содержащих нормы трудового прав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Государственные нормативные требования охраны труда, устанавливающие правила, процедуры и критерии, направленные на сохранение жизни и здоровья ра</w:t>
              <w:softHyphen/>
              <w:t>ботников в процессе трудовой деятельности, содержащиеся в федеральных законах и иных нормативных правовых актах об охране труда субъектов Российской Феде</w:t>
              <w:softHyphen/>
              <w:t>раци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</w:rPr>
              <w:t>Нормативные правовые акты, содержащие государственные нормативные тре</w:t>
              <w:softHyphen/>
              <w:t>бования охраны труда, Министерства здравоохранения и социального развития Российской Федерации, Министерства промышленности и энергетики, федеральных органов исполнительной власти, Рос технадзора: сфера применения, порядок разработки, ут</w:t>
              <w:softHyphen/>
              <w:t>верждения, согласования и пересмотра. Порядок подготовки нормативных правовых актов федеральных органов исполнительной власти и их государственной регистраци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Трудовой кодекс Российской Федерации: основные на</w:t>
              <w:softHyphen/>
              <w:t>правления государственной политики в области охраны труда: право и гарантии права работников на труд в условиях, соответствующих требованиям охраны труда; обязанности работодателя по обеспечению безопасных условий и охраны труда; обязанности работника в области охраны труд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Гражданский кодекс Российской Федерации в части, касающейся вопросов возмещения вреда, причиненного несчастным случаем на производстве или профес</w:t>
              <w:softHyphen/>
              <w:t>сиональным заболеванием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Уголовный кодекс Российской Федерации в части, касающейся уголовной от</w:t>
              <w:softHyphen/>
              <w:t>ветственности за нарушение требований охраны труд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Кодекс Российской Федерации об административных правонарушениях в час</w:t>
              <w:softHyphen/>
              <w:t>ти, касающейся административной ответственности за нарушение требований охра</w:t>
              <w:softHyphen/>
              <w:t>ны труд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Законодательные и иные нормативные правовые акты Российской Федерации об обязательном социальном страховании от несчастных случаев на производстве и профессиональных заболеваний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Законы Российской Федерации о техническом регулировании, промышленной радиационной и пожарной 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Налоговый кодекс Российской Федерации в части, касающейся отнесения за</w:t>
              <w:softHyphen/>
              <w:t>трат на обеспечение безопасных условий и охраны труда и на улучшение условий и охраны тру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lang w:eastAsia="en-US"/>
              </w:rPr>
              <w:t xml:space="preserve">Тема 1.5 </w:t>
            </w:r>
            <w:r>
              <w:rPr>
                <w:b/>
                <w:lang w:eastAsia="en-US"/>
              </w:rPr>
              <w:t>Государственное регулирование в сфере охраны тру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Правовые основы государственного управления охраной труда. Структура ор</w:t>
              <w:softHyphen/>
              <w:t>ганов государственного управления охраной труд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Функции и полномочия в области охраны труда Правительства Российской Федерации, Министерства здравоохранения и социального развития Российской Федерации, федеральных органов исполнительной власти, органов исполнительной власти субъ</w:t>
              <w:softHyphen/>
              <w:t>ектов Российской Федерации, органов местного самоуправления, осуществляющих: управление охраной труда на федеральном (общегосударственном), отраслевом, региональном (субъекта Российской Федерации) и муниципальном (органа мест</w:t>
              <w:softHyphen/>
              <w:t>ного самоуправления) уровнях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</w:rPr>
              <w:t>Органы государственного надзора и контроля за соблюдением трудового за</w:t>
              <w:softHyphen/>
              <w:t>конодательства и иных нормативных правовых актов, содержащих нормы трудового права. Прокуратура и ее роль в системе государственного надзора и контроля. Федеральные службы и их функции. Федеральная служба по труду и занятости. Рос технадзор и другие специализированные федеральные службы. Государственный инспектор и его прав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экспертиза условий труда и ее функци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рганы, осуществляющие обязательное социальное страхование от несчаст</w:t>
              <w:softHyphen/>
              <w:t>ных случаев на производстве и профессиональных заболевани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</w:rPr>
              <w:t>Органы медик социальной экспертиз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en-US"/>
              </w:rPr>
            </w:pPr>
            <w:r>
              <w:rPr>
                <w:lang w:eastAsia="en-US"/>
              </w:rPr>
              <w:t>Организация общественного контроля в лице технических инспекций профес</w:t>
              <w:softHyphen/>
              <w:t>сиональных союз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lang w:eastAsia="en-US"/>
              </w:rPr>
              <w:t>Тема 1.6</w:t>
            </w:r>
            <w:r>
              <w:rPr>
                <w:b/>
                <w:lang w:eastAsia="en-US"/>
              </w:rPr>
              <w:t xml:space="preserve"> Государственные нормативные требования по охране тру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Государственные нормативные требования по охране труда. Порядок разра</w:t>
              <w:softHyphen/>
              <w:t>ботки, принятия, внедрения нормативных требований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Технические регламенты и изменение всей системы нормативных актов по безопасности в Российской Федерации. Международные и европейские стандарты и , нормы. Проблемы гармонизации российских норм с международными нормами и нормами Европейского Союз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en-US"/>
              </w:rPr>
            </w:pPr>
            <w:r>
              <w:rPr>
                <w:lang w:eastAsia="en-US"/>
              </w:rPr>
              <w:t>Национальные и государственные (ГОСТ) стандарты. СанПиНы (санитарные правила и нормы), СНиПы (строительные нормы и правила), СП (своды правил), ПОТ (правила охраны труда), НПБ (нормы пожарной безопасности), ПБ (правила безопасности), РД (руководящие документы), МУ (методические указания) и другие   документ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1.7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язанности и ответственность работников по соблюдению требований охраны труда и трудового распоря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Трудовые обязанности работников по охране тру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Ответственность работников за невыполнение требований охраны труда (своих трудовых обязанносте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учащихся по темам занят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eastAsia="en-US"/>
              </w:rPr>
            </w:pPr>
            <w:r>
              <w:rPr>
                <w:rFonts w:eastAsia="Calibri"/>
              </w:rPr>
              <w:t>Основные причины производственного травматизм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Написать рефераты по темам: Превентивные мероприятия по профилактике производственного травматизм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9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2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 xml:space="preserve">Специальные вопросы обеспечения охраны труда и безопасности производственной деятельности 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2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2.1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ы предупреждения производственного травмат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сновные причины производственного травматизма. Виды производственных травм (несчастных случаев на производстве). Статистические показатели и методы анализ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сновные методы защиты от опасных и вредных производственных факто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en-US"/>
              </w:rPr>
            </w:pPr>
            <w:r>
              <w:rPr>
                <w:lang w:eastAsia="en-US"/>
              </w:rPr>
              <w:t>Превентивные мероприятия по профилактике производственного травматизма. Основные виды средств коллективной защиты. Основные организационные приемы предотвращения травматизм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5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2.2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хническое обеспечение оборудования и инструмента, технологических процессов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Безопасность технологических процессов.   Безопасность технологического оборудования и инструмента.  Радиационная  безопасность.  Обеспечение  безопасности  от несанкционированных действий персонала и посторонних лиц на производ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en-US"/>
              </w:rPr>
            </w:pPr>
            <w:r>
              <w:rPr>
                <w:lang w:eastAsia="en-US"/>
              </w:rPr>
              <w:t>Проверка соблюдения требований безопасности и охраны труда в проектном документации. Экспертиза проектной документации. Порядок обследования зданий и сооружений и его документирова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4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2.3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ллективные средства защиты: вентиляция, освещение, защита от шума и виб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Понятие о микроклимате. Физиологические изменения и патологические со</w:t>
              <w:softHyphen/>
              <w:t>стояния: перегревание, тепловой удар, солнечный удар, профессиональная катарак</w:t>
              <w:softHyphen/>
              <w:t>та, охлаждение, переохлаждение. Влияние производственных метеорологических условий и атмосферного давления на состояние человека, производительность тру</w:t>
              <w:softHyphen/>
              <w:t>да, уровень травматизма. Нормирование производственного микроклимата. Средст</w:t>
              <w:softHyphen/>
              <w:t>ва нормализации климатических параметров. Профилактические мероприятия при работах в условиях пониженного и повышенного давления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Действие токсических газообразных веществ и производственной пыли на ор</w:t>
              <w:softHyphen/>
              <w:t>ганизм человека. Источники загрязнения воздуха производственных помещений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Способы и средства борьбы с загазованностью и запыленностью воздуха рабочей зоны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Вентиляция производственных помещений. Назначение и виды вентиляции. Требования к вентиляции. Определение требуемого воздухообмена. Элементы ме</w:t>
              <w:softHyphen/>
              <w:t>ханической вентиляции (устройства для отсоса и раздачи воздуха, фильтры, венти</w:t>
              <w:softHyphen/>
              <w:t>ляторы, воздуховоды и т.д.). Контроль эффективности вентиляци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Роль света в жизни человека. Основные светотехнические понятия и величи</w:t>
              <w:softHyphen/>
              <w:t>ны. Гигиенические требования к освещению. Цвет и функциональная окраска. Виды производственного освещения. Источники света. Нормирование и контроль освеще</w:t>
              <w:softHyphen/>
              <w:t>ния. Ультрафиолетовое облучение, его значение и организация на производстве. Средства защиты органов зрения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Лазерное излучение и его физико-гигиенические характеристики. Воздействие его на организм человека. Средства и методы защиты от лазерных излучений. Изме</w:t>
              <w:softHyphen/>
              <w:t>рение характеристик (параметров) лазерного излучения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Электромагнитные поля и их физико-гигиенические характеристики. Влияние их на организм человека. Нормирование электромагнитных полей. Средства и мето</w:t>
              <w:softHyphen/>
              <w:t>ды защиты от электромагнитных полей. Измерение характеристик электромагнит</w:t>
              <w:softHyphen/>
              <w:t>ных полей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Ионизирующие излучения и их физико-гигиенические характеристики. Нор</w:t>
              <w:softHyphen/>
              <w:t>мирование ионизирующих излучений. Средства и методы защиты от ионизирующих излучений. Дозиметрический контроль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Вибрация и ее физико-гигиеническая характеристика (параметры и воздейст</w:t>
              <w:softHyphen/>
              <w:t>вие на организм человека). Гигиеническое и техническое нормирование вибрации. Средства и методы защиты от вибрации: вибродемпфирование, динамическое виброгашение, активная и пассивная виброизоляция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Шум и его физико-гигиеническая характеристика. Нормирование шума. Защи</w:t>
              <w:softHyphen/>
              <w:t>та от шума в источнике. Акустические средства защиты: звукоизоляция, звукопо</w:t>
              <w:softHyphen/>
              <w:t>глощение, демпфирование, виброизоляция и глушители шума (активные, резонанс</w:t>
              <w:softHyphen/>
              <w:t>ные и комбинированные). Расчет звукоизоляции и звукопоглощения. Архитектурно-планировочные и организационно-технические методы защиты от шу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en-US"/>
              </w:rPr>
            </w:pPr>
            <w:r>
              <w:rPr>
                <w:lang w:eastAsia="en-US"/>
              </w:rPr>
              <w:t>Ультразвук и его физико-гигиеническая характеристика. Профилактические мероприятия при воздействии ультразвука на человека. Источники инфразвука в промышленности и его воздействие на организм человека. Нормирование инфразву</w:t>
              <w:softHyphen/>
              <w:t>ка. Мероприятия по ограничению неблагоприятного воздействия инфразвук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2.4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еспечение электро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сновные причины и виды электротравматизма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</w:rPr>
              <w:t>Специфика поражающего действия электрического тока. Пороговые ощути</w:t>
              <w:softHyphen/>
              <w:t>мый, не отпускающий и фибрилляционный токи. Напряжение прикосновения. Фак</w:t>
              <w:softHyphen/>
              <w:t>торы поражающего действия электрического ток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Классификация помещений по степени поражения человека электрическим током. Средства защиты от поражения электрото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en-US"/>
              </w:rPr>
            </w:pPr>
            <w:r>
              <w:rPr>
                <w:lang w:eastAsia="en-US"/>
              </w:rPr>
              <w:t>Организационные мероприятия по безопасному выполнению работ в электро</w:t>
              <w:softHyphen/>
              <w:t>установка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2.5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еспечение пожарной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сновные понятия о горении и распространении пламени. Опасные (пора</w:t>
              <w:softHyphen/>
              <w:t>жающие) факторы пожара и взрыв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ые принципы пожарной безопасности: предотвращение образования горючей смеси; предотвращение внесения в горючую среду источника зажигания; готовность к тушению пожара и ликвидации последствий загорания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и пожарной профилактики. Системы пожарной защиты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Категорирование помещений по взрывопожарной и пожарной опасности.   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Средства оповещения и тушения пожаров. Эвакуация людей при пожаре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бязанность и ответственность администрации предприятия в области пожар</w:t>
              <w:softHyphen/>
              <w:t>ной безопас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2.6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еспечение безопасности работников в аварийных ситуац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lang w:eastAsia="en-US"/>
              </w:rPr>
            </w:pPr>
            <w:r>
              <w:rPr>
                <w:lang w:eastAsia="en-US"/>
              </w:rPr>
              <w:t>Основные мероприятия по предупреждению аварийных ситуаций и обеспече</w:t>
              <w:softHyphen/>
              <w:t>нию готовности к ним. Определение возможного характера и масштаба аварийных ситуаций и связанных с ними рисков в сфере охраны труда. Планирование и коор</w:t>
              <w:softHyphen/>
              <w:t>динация мероприятий в соответствии с размером и характером деятельности орга</w:t>
              <w:softHyphen/>
              <w:t>низации, обеспечивающих защиту всех людей в случае аварийной ситуации в рабо</w:t>
              <w:softHyphen/>
              <w:t>чей зоне. Организация взаимодействия с территориальными структурами и служба</w:t>
              <w:softHyphen/>
              <w:t>ми аварийного реагирования. Организация оказания первой и медицинской помощи. Проведение регулярных тренировок по предупреждению аварийных ситуаций, обес</w:t>
              <w:softHyphen/>
              <w:t>печению готовности к ним и реагированию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Дифференцированный зач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54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/>
      </w:pPr>
      <w:r>
        <w:rPr>
          <w:b/>
          <w:caps/>
          <w:sz w:val="28"/>
          <w:szCs w:val="28"/>
        </w:rPr>
        <w:t>4. условия реализации УЧЕБНОЙ дисципли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paragraph">
                  <wp:posOffset>-9542780</wp:posOffset>
                </wp:positionV>
                <wp:extent cx="7559040" cy="186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14.7pt;mso-wrap-distance-left:9.05pt;mso-wrap-distance-right:9.05pt;mso-wrap-distance-top:0pt;mso-wrap-distance-bottom:0pt;margin-top:-751.4pt;mso-position-vertical-relative:text;margin-left:-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офмодуля предполагает наличие учебных кабинета «Охраны труда и техники безопас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>«Охраны труда и техники безопасности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для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компьютер с лицензионным программным обеспечением и мультимедиа проектор, веб-кам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 – метод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: плакаты по охран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ИМ;</w:t>
      </w:r>
      <w:r>
        <w:br w:type="page"/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обеспечение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</w:t>
      </w:r>
    </w:p>
    <w:p>
      <w:pPr>
        <w:pStyle w:val="Normal"/>
        <w:rPr/>
      </w:pPr>
      <w:r>
        <w:rPr>
          <w:sz w:val="28"/>
          <w:szCs w:val="28"/>
        </w:rPr>
        <w:t>Куликов О.Н. Охрана труда в металлообрабатывающей промышленности: учеб. пособие для нач. проф. образования – 5-е изд., - М. : Издательский центр « Академия», 2018. - 224 с.</w:t>
      </w:r>
    </w:p>
    <w:p>
      <w:pPr>
        <w:pStyle w:val="Normal"/>
        <w:rPr/>
      </w:pPr>
      <w:r>
        <w:rPr>
          <w:sz w:val="28"/>
          <w:szCs w:val="28"/>
        </w:rPr>
        <w:t>Сибикин Ю.Д. Техническое обслуживание, ремонт электрооборудования и сетей промышленных предприятий. В 2кн. Кн. 1 :учебник для нач. проф. образования / Ю.Д. Сибикин. – 5-е изд., стер.- М.: Издательский центр «Академия», 2017. – 20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евский И.С. Охрана труда на автомобильном транспорте: учебное пособие. – М: ИД «ФОРУМ»: ИНФРА-М,2010.-240С.; ил.-(Профессиональное образовани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евский И.С. Охрана труда на автомобильном транспорте: учебное пособие. – М: ИД «ФОРУМ»: ИНФРА-М,2010.-240С.; ил.-(Профессиональное образование).</w:t>
      </w:r>
    </w:p>
    <w:p>
      <w:pPr>
        <w:pStyle w:val="Style16"/>
        <w:rPr>
          <w:rFonts w:ascii="Arial" w:hAnsi="Arial" w:cs="Arial"/>
          <w:color w:val="000000"/>
        </w:rPr>
      </w:pPr>
      <w:r>
        <w:rPr>
          <w:b/>
          <w:sz w:val="28"/>
          <w:szCs w:val="28"/>
        </w:rPr>
        <w:t xml:space="preserve">Интернет ресурсы: </w:t>
      </w:r>
    </w:p>
    <w:p>
      <w:pPr>
        <w:pStyle w:val="Style1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ww.safework. ru Российская информационная система по охране труда (РИСОТ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ww. fss. ru Фонд социального страхования РФ</w:t>
      </w:r>
    </w:p>
    <w:p>
      <w:pPr>
        <w:pStyle w:val="Style1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ww. gosnadsor. ru Официальная страница Госгортехнадзора</w:t>
      </w:r>
    </w:p>
    <w:p>
      <w:pPr>
        <w:pStyle w:val="Style1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оссии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sz w:val="28"/>
          <w:szCs w:val="28"/>
        </w:rPr>
        <w:t>5.</w:t>
      </w: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дифференцированного зачета, практических занятий, индивидуального устного опроса, а также выполнения обучающимися  самостоятельной работ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бучение по учебной дисциплине завершается промежуточной аттестацией в форме </w:t>
      </w:r>
      <w:r>
        <w:rPr/>
        <w:t>дифференцированного зачета.</w:t>
      </w:r>
    </w:p>
    <w:tbl>
      <w:tblPr>
        <w:tblW w:w="107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2668"/>
        <w:gridCol w:w="3742"/>
        <w:gridCol w:w="16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sz w:val="28"/>
                <w:szCs w:val="28"/>
              </w:rPr>
              <w:t>Коды формируемых профессиональных и общих компетенци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олнять санитарно-технологические требования на рабочем месте и в производственной зоне нормы и требования к гигиене и охране труда;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 2; ОК 3; ОК 5; </w:t>
            </w:r>
            <w:r>
              <w:rPr/>
              <w:t xml:space="preserve">ПК 1.1;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К 1.2;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тный опрос,</w:t>
            </w:r>
            <w:r>
              <w:rPr>
                <w:color w:val="000000"/>
              </w:rPr>
              <w:t xml:space="preserve"> проверка самостоятельной работы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ила техники безопасности и охраны труда при работе с электрооборудованием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К 2; ОК 3; ОК 6; ПК 1.1; ПК 1.5; ПК 2.2.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устный опрос, </w:t>
            </w:r>
            <w:r>
              <w:rPr>
                <w:color w:val="000000"/>
              </w:rPr>
              <w:t>проверка самостоятельной работы, тестирование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тивные документы по использованию средств вычислительной техники и видеотермина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; ОК 4; ОК 5; ОК 6; ПК 1.3; ПК 1.4; ПК 2.3; ПК 2.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устный опрос, </w:t>
            </w:r>
            <w:r>
              <w:rPr>
                <w:color w:val="000000"/>
              </w:rPr>
              <w:t>оценка  самостоятельной работы с нормативными документами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периодичность инструктажа по технике безопасности и охране труда (ТБиОТ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К 3; ОК 7; ОК 4; ПК 1.2; ПК 1.5; ПК 2.1; ПК 2.2;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тный опрос,</w:t>
            </w:r>
            <w:r>
              <w:rPr>
                <w:color w:val="000000"/>
              </w:rPr>
              <w:t xml:space="preserve"> проверка самостоятельной работы, тестирование</w:t>
            </w:r>
          </w:p>
        </w:tc>
      </w:tr>
      <w:tr>
        <w:trPr/>
        <w:tc>
          <w:tcPr>
            <w:tcW w:w="10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pacing w:val="-2"/>
              </w:rPr>
              <w:t>Промежуточная  аттестация в форм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>дифференцированного зачета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9:38:00Z</dcterms:created>
  <dc:creator>BLINOV</dc:creator>
  <dc:description/>
  <cp:keywords/>
  <dc:language>en-US</dc:language>
  <cp:lastModifiedBy>Валерия Никишина</cp:lastModifiedBy>
  <cp:lastPrinted>2009-07-23T19:46:00Z</cp:lastPrinted>
  <dcterms:modified xsi:type="dcterms:W3CDTF">2023-09-16T19:38:00Z</dcterms:modified>
  <cp:revision>2</cp:revision>
  <dc:subject/>
  <dc:title>ПРОЕКТ</dc:title>
</cp:coreProperties>
</file>