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алгоритмизации и программир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eastAsia="PMingLiU;新細明體"/>
          <w:b/>
          <w:b/>
        </w:rPr>
      </w:pPr>
      <w:r>
        <w:rPr>
          <w:rFonts w:eastAsia="PMingLiU;新細明體"/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Основы алгоритмизации и программирования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  <w:tab/>
        <w:t>Цели и задачи дисциплины – требования к результатам освоения дисциплин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656"/>
        <w:gridCol w:w="3292"/>
      </w:tblGrid>
      <w:tr>
        <w:trPr>
          <w:trHeight w:val="63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д ПК, О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ния</w:t>
            </w:r>
          </w:p>
        </w:tc>
      </w:tr>
      <w:tr>
        <w:trPr>
          <w:trHeight w:val="416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ОК.1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ОК.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ОК.3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ОК.9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ПК 1.1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К 1.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- работать в среде программирования</w:t>
            </w:r>
          </w:p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работать в среде программирования;</w:t>
            </w:r>
          </w:p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- использовать языки программирования высокого уров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- базовые конструкции изучаемых языков программ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этапы решения задач на компьюте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- типы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- базовые конструкции изучаемых языков программ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- принципы структурного и модульного программирования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- принципы объектно-ориентированного программировани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rPr/>
      </w:pPr>
      <w:r>
        <w:rPr>
          <w:b/>
          <w:bCs/>
          <w:color w:val="000000"/>
        </w:rPr>
        <w:t xml:space="preserve">3. </w:t>
      </w: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pacing w:val="-2"/>
        </w:rPr>
        <w:t xml:space="preserve">Максимальная учебная нагрузка обучающегося </w:t>
      </w:r>
      <w:r>
        <w:rPr>
          <w:color w:val="000000"/>
          <w:spacing w:val="-2"/>
        </w:rPr>
        <w:t xml:space="preserve">113 </w:t>
      </w:r>
      <w:r>
        <w:rPr>
          <w:color w:val="000000"/>
        </w:rPr>
        <w:t>часо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Введение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Основы алгоритмизации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. </w:t>
      </w:r>
      <w:r>
        <w:rPr/>
        <w:t xml:space="preserve">Алгоритмы. </w:t>
      </w:r>
      <w:r>
        <w:rPr>
          <w:bCs/>
        </w:rPr>
        <w:t>Базовые конструкции структурного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 Л</w:t>
      </w:r>
      <w:r>
        <w:rPr/>
        <w:t>огические основы алгоритмиза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 Основы программиро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bCs/>
        </w:rPr>
        <w:t>Языки и системы программиро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>
          <w:bCs/>
        </w:rPr>
        <w:t>Базовые средства язы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3 Линейная программ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4 Условный оператор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5 Операторы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6 Массив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7 Строк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8 Модульное программирова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9 Организация ввода-вывода данных. Работа с файлами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Объектно-ориентированное программирование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 Тема 3.1 Основные принципы объектно-ориентированного программирования (ООП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 Структуры. Класс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3 </w:t>
      </w:r>
      <w:r>
        <w:rPr>
          <w:bCs/>
        </w:rPr>
        <w:t>Наследова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02:00Z</dcterms:created>
  <dc:creator>admin</dc:creator>
  <dc:description/>
  <cp:keywords/>
  <dc:language>en-US</dc:language>
  <cp:lastModifiedBy>galia</cp:lastModifiedBy>
  <dcterms:modified xsi:type="dcterms:W3CDTF">2019-04-04T06:10:00Z</dcterms:modified>
  <cp:revision>3</cp:revision>
  <dc:subject/>
  <dc:title>АННОТАЦИЯ РАБОЧЕЙ ПРОГРАММЫ УЧЕБНОЙ ДИСЦИПЛИНЫ</dc:title>
</cp:coreProperties>
</file>