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color w:val="000000"/>
          <w:sz w:val="22"/>
          <w:szCs w:val="22"/>
        </w:rPr>
      </w:pPr>
      <w:r>
        <w:rPr>
          <w:rFonts w:eastAsia="PMingLiU;新細明體"/>
          <w:b/>
          <w:i/>
          <w:color w:val="000000"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color w:val="000000"/>
          <w:lang w:val="en-US"/>
        </w:rPr>
        <w:t>I</w:t>
      </w:r>
      <w:r>
        <w:rPr>
          <w:rFonts w:eastAsia="PMingLiU;新細明體"/>
          <w:b/>
          <w:i/>
          <w:color w:val="000000"/>
        </w:rPr>
        <w:t>.9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к программе СПО </w:t>
      </w:r>
      <w:r>
        <w:rPr>
          <w:b/>
          <w:bCs/>
          <w:i/>
          <w:color w:val="000000"/>
          <w:spacing w:val="-1"/>
        </w:rPr>
        <w:t>20.02.04 «Пожарная безопасность»</w:t>
      </w:r>
    </w:p>
    <w:p>
      <w:pPr>
        <w:pStyle w:val="Normal"/>
        <w:ind w:firstLine="708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ЕН.03. </w:t>
      </w:r>
      <w:r>
        <w:rPr>
          <w:b/>
          <w:color w:val="000000"/>
          <w:sz w:val="28"/>
          <w:szCs w:val="28"/>
        </w:rPr>
        <w:t>Информационные технологи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кова Дина Рамиле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1. ПАСПОРТ ПРОГРАММЫ </w:t>
      </w:r>
      <w:r>
        <w:rPr/>
        <w:t>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0.02.04 Пожарная безопасность, входящей в укрупненную группу специальностей 20.00.00 Техносферная безопас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Информационные технолог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 формы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естественнонауч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02, ОК 03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4, ОК 05, ОК 06, ОК 07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08, 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К 09; ПК 1.1, ПК 1.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4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К 2.2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4;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операционных систем и сред для обеспечения работы вычислительной техники;</w:t>
            </w:r>
          </w:p>
          <w:p>
            <w:pPr>
              <w:pStyle w:val="Normal"/>
              <w:jc w:val="both"/>
              <w:rPr/>
            </w:pPr>
            <w:r>
              <w:rPr>
                <w:rStyle w:val="C12"/>
                <w:color w:val="000000"/>
              </w:rPr>
              <w:t>осуществлять моделирование данных в сфере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мультимедиа технологии обработки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функции назначение и принципы работы распространенных операционн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2"/>
                <w:color w:val="000000"/>
              </w:rPr>
              <w:t>виды информационных систем и признаки, по которым они классифицируютс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понятия и терминология предметной области мультимедий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одели 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аксимальная учебная нагрузка обучающегося 87 часов, в том числ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обязательная аудиторная учебная нагрузка обучающегося 66 часов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 самостоятельная работа обучающихся обучающегося 21 час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/>
            </w:pPr>
            <w:r>
              <w:rPr/>
              <w:t>- чтение и анализ литератур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4"/>
        <w:gridCol w:w="6"/>
        <w:gridCol w:w="9720"/>
        <w:gridCol w:w="1440"/>
        <w:gridCol w:w="1260"/>
      </w:tblGrid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 осво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системы в профессиональной деятельности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</w:rPr>
              <w:t>Состав и структура информационных систе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0"/>
              </w:rPr>
              <w:t>Место ИС в профессиональной деятельности</w:t>
            </w:r>
            <w:r>
              <w:rPr/>
              <w:t xml:space="preserve">. Понятие информационной системы. Категории пользователей информационной сис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5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граммные и технические средства реализации 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ункциональные, обеспечивающие и организационные составляющие информационной сис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урсы информационных систем: материальная база, вычислительное и коммуникационное оборудование, системное, прикладное и специализированное программное обеспечение, лингвистические средства, информационные ресурсы, системны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зненный цикл программного обеспечения информацион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11-15, [2] стр.43-79, [1] 72-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Подготовка к контрольной работе по теме 1.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функции назначение и принципы работы распространенных операционных систе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Назначение операционных систем и сред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 xml:space="preserve">Основные понятия концепции ОС.  </w:t>
            </w:r>
            <w:r>
              <w:rPr>
                <w:color w:val="000000"/>
              </w:rPr>
              <w:t xml:space="preserve">Место операционной системы в вычислительной сист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</w:rPr>
              <w:t>Понятие базовой и расширенной машины.</w:t>
            </w:r>
            <w:r>
              <w:rPr/>
              <w:t xml:space="preserve"> Основные функции и принципы работы распространенных операционных сис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 </w:t>
            </w:r>
            <w:r>
              <w:rPr>
                <w:bCs/>
              </w:rPr>
              <w:t>[1] стр. 24-39, [2] стр. 9-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обенности работы в конкретной операционной системе Обзор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</w:t>
            </w:r>
            <w:r>
              <w:rPr>
                <w:lang w:val="en-US"/>
              </w:rPr>
              <w:t>Windows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Windows</w:t>
            </w:r>
            <w:r>
              <w:rPr/>
              <w:t xml:space="preserve">. Процессы и потоки в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правление памятью в </w:t>
            </w:r>
            <w:r>
              <w:rPr>
                <w:lang w:val="en-US"/>
              </w:rPr>
              <w:t>Windows</w:t>
            </w:r>
            <w:r>
              <w:rPr/>
              <w:t xml:space="preserve"> . Ввод вывод в </w:t>
            </w:r>
            <w:r>
              <w:rPr>
                <w:lang w:val="en-US"/>
              </w:rPr>
              <w:t>Windows</w:t>
            </w:r>
            <w:r>
              <w:rPr/>
              <w:t xml:space="preserve">. Файлов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.Безопасность в </w:t>
            </w:r>
            <w:r>
              <w:rPr>
                <w:lang w:val="en-US"/>
              </w:rPr>
              <w:t>Windo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ab/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 xml:space="preserve">Использование средств ОС и сред для решения практических задач. </w:t>
            </w:r>
            <w:r>
              <w:rPr>
                <w:lang w:val="en-US"/>
              </w:rPr>
              <w:t>MS-D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пользование средств ОС и сред для решения практических задач. Работа в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орячие клавиши </w:t>
            </w:r>
            <w:r>
              <w:rPr>
                <w:lang w:val="en-US"/>
              </w:rPr>
              <w:t>Window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836-9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обенности построение 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  <w:r>
              <w:rPr/>
              <w:t xml:space="preserve">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тория </w:t>
            </w:r>
            <w:r>
              <w:rPr>
                <w:lang w:val="en-US"/>
              </w:rPr>
              <w:t>Unix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Unix</w:t>
            </w:r>
            <w:r>
              <w:rPr/>
              <w:t xml:space="preserve"> . Процессы и потоки в </w:t>
            </w:r>
            <w:r>
              <w:rPr>
                <w:lang w:val="en-US"/>
              </w:rPr>
              <w:t>Uni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правление памятью в </w:t>
            </w:r>
            <w:r>
              <w:rPr>
                <w:lang w:val="en-US"/>
              </w:rPr>
              <w:t>Unix</w:t>
            </w:r>
            <w:r>
              <w:rPr/>
              <w:t xml:space="preserve">. Ввод- вывод в </w:t>
            </w:r>
            <w:r>
              <w:rPr>
                <w:lang w:val="en-US"/>
              </w:rPr>
              <w:t>Unix</w:t>
            </w:r>
            <w:r>
              <w:rPr/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ловая система </w:t>
            </w:r>
            <w:r>
              <w:rPr>
                <w:lang w:val="en-US"/>
              </w:rPr>
              <w:t>Unix</w:t>
            </w:r>
            <w:r>
              <w:rPr/>
              <w:t xml:space="preserve">. Безопасность в </w:t>
            </w:r>
            <w:r>
              <w:rPr>
                <w:lang w:val="en-US"/>
              </w:rPr>
              <w:t>Unix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735-8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C0"/>
              </w:rPr>
            </w:pPr>
            <w:r>
              <w:rPr>
                <w:rStyle w:val="C12"/>
              </w:rPr>
              <w:t xml:space="preserve">Классификация информационных сист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C0"/>
                <w:b/>
                <w:b/>
                <w:bCs/>
              </w:rPr>
            </w:pPr>
            <w:r>
              <w:rPr/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тивная информационная система (АИС - </w:t>
            </w:r>
            <w:r>
              <w:rPr>
                <w:sz w:val="24"/>
                <w:szCs w:val="24"/>
              </w:rPr>
              <w:t>MIS</w:t>
            </w:r>
            <w:r>
              <w:rPr>
                <w:sz w:val="24"/>
                <w:szCs w:val="24"/>
                <w:lang w:val="ru-RU"/>
              </w:rPr>
              <w:t xml:space="preserve">). Информационные системы руководителей (ИСР - </w:t>
            </w:r>
            <w:r>
              <w:rPr>
                <w:sz w:val="24"/>
                <w:szCs w:val="24"/>
              </w:rPr>
              <w:t>EIS</w:t>
            </w:r>
            <w:r>
              <w:rPr>
                <w:sz w:val="24"/>
                <w:szCs w:val="24"/>
                <w:lang w:val="ru-RU"/>
              </w:rPr>
              <w:t>). Склад данных (</w:t>
            </w:r>
            <w:r>
              <w:rPr>
                <w:sz w:val="24"/>
                <w:szCs w:val="24"/>
              </w:rPr>
              <w:t>da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arehouse</w:t>
            </w:r>
            <w:r>
              <w:rPr>
                <w:sz w:val="24"/>
                <w:szCs w:val="24"/>
                <w:lang w:val="ru-RU"/>
              </w:rPr>
              <w:t xml:space="preserve">). Система автоматизированного проектирования (САПР - </w:t>
            </w:r>
            <w:r>
              <w:rPr>
                <w:sz w:val="24"/>
                <w:szCs w:val="24"/>
              </w:rPr>
              <w:t>CAD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CAE</w:t>
            </w:r>
            <w:r>
              <w:rPr>
                <w:sz w:val="24"/>
                <w:szCs w:val="24"/>
                <w:lang w:val="ru-RU"/>
              </w:rPr>
              <w:t>). Автоматизированная система управления производством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АСУП -  </w:t>
            </w:r>
            <w:r>
              <w:rPr>
                <w:sz w:val="24"/>
                <w:szCs w:val="24"/>
              </w:rPr>
              <w:t>CAM</w:t>
            </w:r>
            <w:r>
              <w:rPr>
                <w:sz w:val="24"/>
                <w:szCs w:val="24"/>
                <w:lang w:val="ru-RU"/>
              </w:rPr>
              <w:t xml:space="preserve">). Система поддержки решений (СПР - </w:t>
            </w:r>
            <w:r>
              <w:rPr>
                <w:sz w:val="24"/>
                <w:szCs w:val="24"/>
              </w:rPr>
              <w:t>DSS</w:t>
            </w:r>
            <w:r>
              <w:rPr>
                <w:sz w:val="24"/>
                <w:szCs w:val="24"/>
                <w:lang w:val="ru-RU"/>
              </w:rPr>
              <w:t xml:space="preserve">). </w:t>
            </w:r>
            <w:r>
              <w:rPr>
                <w:sz w:val="24"/>
                <w:szCs w:val="24"/>
              </w:rPr>
              <w:t>Экспертная система (ЭС - ES). Система конечного пользователя (СКП - EU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стр. 22-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рование данных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C0"/>
              </w:rPr>
              <w:t>Логическая, физическая и функциональная модели данных ИС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C0"/>
              </w:rPr>
              <w:t>Понятие логической модели. Понятие физической и функциональной модели данных информацион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[2] стр. 92-1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Style w:val="C0"/>
              </w:rPr>
              <w:t>Автоматизация разработки моделей данных с помощью программных средст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Иерархическая модель данных. Структура данных. Недостатки иерархической модели данных. Операции над данными, определенные в иерархических моделях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Сетевая модель данных. Отличие ее от иерархической модели данных. Структура данных. </w:t>
            </w:r>
          </w:p>
          <w:p>
            <w:pPr>
              <w:pStyle w:val="Style22"/>
              <w:rPr>
                <w:lang w:val="ru-RU"/>
              </w:rPr>
            </w:pPr>
            <w:r>
              <w:rPr/>
              <w:t xml:space="preserve">Реляционная модель данных. Структура дан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</w:t>
            </w:r>
            <w:r>
              <w:rPr/>
              <w:t>REA модели данных и E-R диагра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 [2]  стр. 279-2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ляционная модель д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СУБД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базе данных и СУБД. Основные объекты базы данных. Структура базы данных. Режимы рабо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поле. Выделение сущностей. Построение схем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 xml:space="preserve">Объекты базы данных.  Реализация объектов и связей в виде системы связанных таблиц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, запросов, отчетов, форм, мак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2"/>
              </w:rPr>
              <w:t>Моделирование данных в сфере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2"/>
                <w:sz w:val="28"/>
                <w:szCs w:val="28"/>
              </w:rPr>
            </w:pPr>
            <w:r>
              <w:rPr/>
              <w:t xml:space="preserve">Проектирование БД и связей между таблицами БД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C12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таблиц, запросов форм, отчетов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здание</w:t>
            </w:r>
            <w:r>
              <w:rPr>
                <w:lang w:val="en-US"/>
              </w:rPr>
              <w:t xml:space="preserve"> </w:t>
            </w:r>
            <w:r>
              <w:rPr/>
              <w:t>макросов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Microsoft Office Access.  </w:t>
            </w:r>
            <w:r>
              <w:rPr/>
              <w:t>Создание</w:t>
            </w:r>
            <w:r>
              <w:rPr>
                <w:lang w:val="en-US"/>
              </w:rPr>
              <w:t xml:space="preserve"> </w:t>
            </w:r>
            <w:r>
              <w:rPr/>
              <w:t>кнопочной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Microsoft Office Acces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деятельности пожарной организации с помощью реляционной базы да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74-180, [1] стр. 592-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189-1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207-2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 стр. 212-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контрольной работе по теме 2.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Мультимедийные технологии обработки данных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нятия мультимедиа. Сфера применения мультимедийных технологий в профессиона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схемы пути следования к месту пожара(вызова )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плана схемы объекта на местности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лан схема горизонтального разреза здания с планировкой и расположением комнат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публикации в Microsoft Office Publish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оздание презентации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1 и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кабинета инженерной граф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комплект  учебно-методических документации;</w:t>
      </w:r>
    </w:p>
    <w:p>
      <w:pPr>
        <w:pStyle w:val="Normal"/>
        <w:ind w:firstLine="720"/>
        <w:jc w:val="both"/>
        <w:rPr/>
      </w:pPr>
      <w:r>
        <w:rPr/>
        <w:t>- дидактические материа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 проектор;</w:t>
      </w:r>
    </w:p>
    <w:p>
      <w:pPr>
        <w:pStyle w:val="Normal"/>
        <w:ind w:firstLine="720"/>
        <w:jc w:val="both"/>
        <w:rPr/>
      </w:pPr>
      <w:r>
        <w:rPr/>
        <w:t>- интерактивная дос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удования лабораторий рабочих мест лаборатории:</w:t>
      </w:r>
    </w:p>
    <w:p>
      <w:pPr>
        <w:pStyle w:val="Normal"/>
        <w:ind w:firstLine="720"/>
        <w:jc w:val="both"/>
        <w:rPr/>
      </w:pPr>
      <w:r>
        <w:rPr/>
        <w:t>- компьютер по количеству обучающихся с лицензионным программным обеспечением: Microsoft Office 2003-20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1. </w:t>
      </w:r>
      <w:r>
        <w:rPr>
          <w:color w:val="000000"/>
          <w:shd w:fill="FFFFFF" w:val="clear"/>
        </w:rPr>
        <w:t xml:space="preserve">Федотова, Е. Л. Информационные технологии в профессиональной деятельности: учебное пособие / Е. Л. Федотова. — Москва: ФОРУМ: ИНФРА-М, 2021. — 367 с. — (СПО).: </w:t>
      </w:r>
      <w:r>
        <w:rPr>
          <w:color w:val="000000"/>
          <w:shd w:fill="FFFFFF" w:val="clear"/>
          <w:lang w:val="en-US"/>
        </w:rPr>
        <w:t>https</w:t>
      </w:r>
      <w:r>
        <w:rPr>
          <w:color w:val="000000"/>
          <w:shd w:fill="FFFFFF" w:val="clear"/>
        </w:rPr>
        <w:t>://</w:t>
      </w:r>
      <w:r>
        <w:rPr>
          <w:color w:val="000000"/>
          <w:shd w:fill="FFFFFF" w:val="clear"/>
          <w:lang w:val="en-US"/>
        </w:rPr>
        <w:t>znanium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en-US"/>
        </w:rPr>
        <w:t>com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catalog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product</w:t>
      </w:r>
      <w:r>
        <w:rPr>
          <w:color w:val="000000"/>
          <w:shd w:fill="FFFFFF" w:val="clear"/>
        </w:rPr>
        <w:t>/1189329 (дата обращения: 16.02.2021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>2. Информационные технологии: учебное пособие / Л. Г. Гагарина, Я. О. Теплова, Е. Л. Румянцева, А. М. Баин / под ред. Л. Г. Гагариной. — Москва: ФОРУМ: ИНФРА-М, 2019.-320с. (Проф. образование): https://znanium.com/catalog/product/1018534 (дата обращения: 16.02.2021)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Дополнительные источник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.</w:t>
        <w:tab/>
        <w:t>Система федеральных образовательных порталов Информационно -коммуникационные технологии в образовании. [Электронный ресурс] – режим доступа: http://www.ict.edu.ru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2.</w:t>
        <w:tab/>
        <w:t xml:space="preserve"> Электронно-библиотечная система [Электронный ресурс] – режим доступа:  http://znanium.com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средства операционных систем и сред для обеспечения работы вычислительной техни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ценка результата лабораторных работ № </w:t>
            </w:r>
            <w:r>
              <w:rPr>
                <w:lang w:val="en-US"/>
              </w:rPr>
              <w:t>1-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Style w:val="C12"/>
              </w:rPr>
              <w:t>осуществлять моделирование данных в сфере профессиональной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лабораторных работ № 5-1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использовать мультимедиа технологии обработки информац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лабораторных работ № 10-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сновные функции назначение и принципы работы распространенных операционных сист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научно-исследовательской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</w:t>
            </w:r>
            <w:r>
              <w:rPr>
                <w:rStyle w:val="C12"/>
              </w:rPr>
              <w:t>виды информационных систем и признаки, по которым они классифицируютс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контрольной работы по разделу 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понятия и терминология предметной области мультимедийных</w:t>
            </w:r>
          </w:p>
          <w:p>
            <w:pPr>
              <w:pStyle w:val="Normal"/>
              <w:jc w:val="both"/>
              <w:rPr/>
            </w:pPr>
            <w:r>
              <w:rPr/>
              <w:t>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контрольной работы по теме 2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сновные модели данны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контрольной работы по разделу 2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1. 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3. Организовывать действия по тушению пожа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 1.4. Организовывать проведение аварийно-спасательных рабо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использовать средства операционных систем и сред для обеспечения работы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лабораторных работ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редств ОС и сред для решения практических задач. MS-DOS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редств ОС и сред для решения практических задач. Работа в ОС Windows.</w:t>
            </w:r>
          </w:p>
          <w:p>
            <w:pPr>
              <w:pStyle w:val="Normal"/>
              <w:jc w:val="both"/>
              <w:rPr/>
            </w:pPr>
            <w:r>
              <w:rPr/>
              <w:t>Горячие клавиши Windows</w:t>
            </w:r>
          </w:p>
          <w:p>
            <w:pPr>
              <w:pStyle w:val="Normal"/>
              <w:jc w:val="both"/>
              <w:rPr/>
            </w:pPr>
            <w:r>
              <w:rPr/>
              <w:t>Архивирование информации. Архиваторы: RAR, ZIP. Срав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сновные функции назначение и принципы работы распространенных опер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функции назначение и принципы работы распространенных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работы в конкретной операционной системе Обзор системы Window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собенности построение  и функционирования семейств операционных систем Unix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jc w:val="both"/>
              <w:rPr/>
            </w:pPr>
            <w:r>
              <w:rPr/>
              <w:t>- чтение и анализ литературы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К 2.2. 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ПК 2.4. Проводить противопожарную пропаганду и обучать граждан, персонал объектов правилам пожарной безопасност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C12"/>
              </w:rPr>
              <w:t>осуществлять моделирование данных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использовать мультимедиа технологии обработки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лабораторных работ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REA модели данных и E-R диагра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ние данных в сфере профессиона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ование БД и связей между таблицами БД в Microsoft Office Access. 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, запросов форм, отчетов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макросов в Microsoft Office Access.  Создание кнопочной формы в Microsoft Office Access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деятельности пожарной организации с помощью реляционной базы дан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хемы пути следования к месту пожара(вызова ) в  Microsoft Office Visio </w:t>
            </w:r>
          </w:p>
          <w:p>
            <w:pPr>
              <w:pStyle w:val="Normal"/>
              <w:jc w:val="both"/>
              <w:rPr/>
            </w:pPr>
            <w:r>
              <w:rPr/>
              <w:t>Создание плана схемы объекта на местности в  Microsoft Office Visio</w:t>
            </w:r>
          </w:p>
          <w:p>
            <w:pPr>
              <w:pStyle w:val="Normal"/>
              <w:jc w:val="both"/>
              <w:rPr/>
            </w:pPr>
            <w:r>
              <w:rPr/>
              <w:t>План схема горизонтального разреза здания с планировкой и расположением комнат в  Microsoft Office Visio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убликации в Microsoft Office Publisher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в Microsoft Office Power Poi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>
                <w:rStyle w:val="C12"/>
                <w:color w:val="FF0000"/>
              </w:rPr>
            </w:pPr>
            <w:r>
              <w:rPr/>
              <w:t xml:space="preserve">- </w:t>
            </w:r>
            <w:r>
              <w:rPr>
                <w:rStyle w:val="C12"/>
              </w:rPr>
              <w:t>виды информационных систем и признаки, по которым они классифицируются.</w:t>
            </w:r>
          </w:p>
          <w:p>
            <w:pPr>
              <w:pStyle w:val="Normal"/>
              <w:rPr/>
            </w:pPr>
            <w:r>
              <w:rPr/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rPr/>
            </w:pPr>
            <w:r>
              <w:rPr/>
              <w:t>технологий;</w:t>
            </w:r>
          </w:p>
          <w:p>
            <w:pPr>
              <w:pStyle w:val="Normal"/>
              <w:rPr/>
            </w:pPr>
            <w:r>
              <w:rPr/>
              <w:t>- основные модели данных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 и структура информ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е и технические средства реализации 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лассификация информационных сист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еская, физическая и функциональная модели данных И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втоматизация разработки моделей данных с помощью программных средст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ляционная модель данных. СУБ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льтимедийные технологии обработки дан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>
                <w:bCs/>
              </w:rPr>
            </w:pPr>
            <w:r>
              <w:rPr/>
              <w:t>- чтение и анализ литератур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выполняет профессиональные задачи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ует деятельность, в соответствии с требованиями законодательства и нормативными документам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ует нестандартные ситуации  и принимает решения ее эффектив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характеризует произвольно заданный источник информации в соответствии с задачей деятель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именяет ИКТ при выполнении профессиональных задач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уководит коллективом, умеет анализировать психологическое состояние в коллективе и корректировать е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нтролирует и отвечает за работу членов команд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нализирует собственные мотивы и внешнюю ситуацию при принятии решений о последующем повышении уровня квалиф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меняет современные технологии в профессиональ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3"/>
        <w:gridCol w:w="2479"/>
        <w:gridCol w:w="2150"/>
        <w:gridCol w:w="3104"/>
      </w:tblGrid>
      <w:tr>
        <w:trPr>
          <w:trHeight w:val="65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  <w:color w:val="000000"/>
              </w:rPr>
              <w:t>Тема: «</w:t>
            </w:r>
            <w:r>
              <w:rPr>
                <w:color w:val="000000"/>
              </w:rPr>
              <w:t xml:space="preserve">Мультимедийные технологии обработки данных. </w:t>
            </w:r>
            <w:r>
              <w:rPr/>
              <w:t>Сфера применения мультимедийных технологий в профессиональной деятельност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color w:val="000000"/>
              </w:rPr>
              <w:t xml:space="preserve">Тип урока: </w:t>
            </w:r>
            <w:r>
              <w:rPr>
                <w:rFonts w:eastAsia="Arial Unicode MS"/>
                <w:bCs/>
                <w:color w:val="000000"/>
              </w:rPr>
              <w:t>изучения и первичного закрепления новых знаний и способов деятельности (исследовательска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  <w:color w:val="000000"/>
              </w:rPr>
            </w:pPr>
            <w:r>
              <w:rPr>
                <w:rFonts w:eastAsia="Arial Unicode MS"/>
                <w:b/>
                <w:iCs/>
                <w:color w:val="000000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</w:t>
            </w:r>
            <w:r>
              <w:rPr>
                <w:rFonts w:eastAsia="Arial Unicode MS" w:cs="Tahoma"/>
                <w:bCs/>
                <w:color w:val="000000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</w:rPr>
              <w:t>- формирование представления о возможности карьерного роста при условии непрерывного образов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Чтение текста об IT технологиях видеонаблюдения с извлечением необходимой информаци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бота в мини-группах по анализу работы веб-камер со всего мира, вещающих в режиме реального времени по заданному шаблон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Эмоционально окрашенная презентация об IT технологиях </w:t>
            </w:r>
            <w:r>
              <w:rPr/>
              <w:t>в профессиональной деятельности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стремление к повышению профессионального уров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C12">
    <w:name w:val="c12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2">
    <w:name w:val="Body Text 2"/>
    <w:basedOn w:val="Normal"/>
    <w:qFormat/>
    <w:pPr>
      <w:widowControl w:val="false"/>
      <w:ind w:firstLine="274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01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49:00Z</dcterms:modified>
  <cp:revision>8</cp:revision>
  <dc:subject/>
  <dc:title>УТВЕРЖДАЮ</dc:title>
</cp:coreProperties>
</file>