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bookmarkStart w:id="0" w:name="_Hlk103161209"/>
      <w:bookmarkEnd w:id="0"/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5</w:t>
      </w:r>
    </w:p>
    <w:p>
      <w:pPr>
        <w:pStyle w:val="Normal"/>
        <w:jc w:val="right"/>
        <w:rPr/>
      </w:pPr>
      <w:r>
        <w:rPr>
          <w:b/>
          <w:i/>
          <w:color w:val="000000"/>
          <w:sz w:val="22"/>
          <w:szCs w:val="22"/>
        </w:rPr>
        <w:t xml:space="preserve">к программе СПО </w:t>
      </w:r>
      <w:r>
        <w:rPr>
          <w:b/>
          <w:bCs/>
          <w:i/>
          <w:color w:val="000000"/>
          <w:spacing w:val="-1"/>
        </w:rPr>
        <w:t>20.02.04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</w:rPr>
        <w:t>«</w:t>
      </w:r>
      <w:r>
        <w:rPr>
          <w:b/>
          <w:bCs/>
          <w:i/>
          <w:color w:val="000000"/>
          <w:spacing w:val="-1"/>
        </w:rPr>
        <w:t>Пожарная безопасность</w:t>
      </w:r>
      <w:r>
        <w:rPr>
          <w:b/>
          <w:i/>
          <w:color w:val="000000"/>
          <w:sz w:val="22"/>
          <w:szCs w:val="22"/>
        </w:rPr>
        <w:t>»</w:t>
      </w:r>
    </w:p>
    <w:p>
      <w:pPr>
        <w:pStyle w:val="Normal"/>
        <w:ind w:firstLine="708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  <w:bookmarkStart w:id="1" w:name="_Hlk103161209"/>
      <w:bookmarkStart w:id="2" w:name="_Hlk103161209"/>
      <w:bookmarkEnd w:id="2"/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П.06. Теория горения и взрыв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bookmarkStart w:id="3" w:name="_Hlk103161240"/>
      <w:r>
        <w:rPr>
          <w:b/>
          <w:bCs/>
          <w:color w:val="000000"/>
        </w:rPr>
        <w:t>Фатихова Альбина Азатовна</w:t>
      </w:r>
      <w:bookmarkEnd w:id="3"/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12.4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                                                                                           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 ПАСПОРТ</w:t>
      </w:r>
      <w:r>
        <w:rPr/>
        <w:t xml:space="preserve">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горения и взры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составляется для очной формы обучения, </w:t>
      </w:r>
      <w:bookmarkStart w:id="4" w:name="_Hlk103161425"/>
      <w:r>
        <w:rPr>
          <w:sz w:val="28"/>
          <w:szCs w:val="28"/>
        </w:rPr>
        <w:t>очной с элементами дистанционных образовательных технологий формам обучения.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4536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 1 -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К 1.1 - 1.4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 - 2.4,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color w:val="000000"/>
              </w:rPr>
              <w:t>.1 -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</w:rPr>
              <w:t>ЛР 7, 13,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зико-химические основы горения;</w:t>
            </w:r>
          </w:p>
          <w:p>
            <w:pPr>
              <w:pStyle w:val="ConsPlusNormal"/>
              <w:jc w:val="both"/>
              <w:rPr/>
            </w:pPr>
            <w:r>
              <w:rPr/>
              <w:t>основные теории горения, условия возникновения и развития процессов горения;</w:t>
            </w:r>
          </w:p>
          <w:p>
            <w:pPr>
              <w:pStyle w:val="ConsPlusNormal"/>
              <w:jc w:val="both"/>
              <w:rPr/>
            </w:pPr>
            <w:r>
              <w:rPr/>
              <w:t>Типы взрывов, классификацию взрывов, основные параметры энергии и мощности взрыва, принципы формирования формы ударной волны;</w:t>
            </w:r>
          </w:p>
          <w:p>
            <w:pPr>
              <w:pStyle w:val="ConsPlusNormal"/>
              <w:jc w:val="both"/>
              <w:rPr/>
            </w:pPr>
            <w:r>
              <w:rPr/>
              <w:t>Горение как основной процесс на пожаре, виды и режимы горения;</w:t>
            </w:r>
          </w:p>
          <w:p>
            <w:pPr>
              <w:pStyle w:val="ConsPlusNormal"/>
              <w:jc w:val="both"/>
              <w:rPr/>
            </w:pPr>
            <w:r>
              <w:rPr/>
              <w:t>механизм химического взаимодействия при горении;</w:t>
            </w:r>
          </w:p>
          <w:p>
            <w:pPr>
              <w:pStyle w:val="ConsPlusNormal"/>
              <w:jc w:val="both"/>
              <w:rPr/>
            </w:pPr>
            <w:r>
              <w:rPr/>
              <w:t>Физико-химические и физические процессы и явления, сопровождающие горение;</w:t>
            </w:r>
          </w:p>
          <w:p>
            <w:pPr>
              <w:pStyle w:val="ConsPlusNormal"/>
              <w:jc w:val="both"/>
              <w:rPr/>
            </w:pPr>
            <w:r>
              <w:rPr/>
              <w:t>Показатели пожарной опасности веществ и материалов и методы их определения;</w:t>
            </w:r>
          </w:p>
          <w:p>
            <w:pPr>
              <w:pStyle w:val="ConsPlusNormal"/>
              <w:jc w:val="both"/>
              <w:rPr/>
            </w:pPr>
            <w:r>
              <w:rPr/>
              <w:t>материальный и тепловой балансы процессов горения;</w:t>
            </w:r>
          </w:p>
          <w:p>
            <w:pPr>
              <w:pStyle w:val="ConsPlusNormal"/>
              <w:jc w:val="both"/>
              <w:rPr/>
            </w:pPr>
            <w:r>
              <w:rPr/>
              <w:t>Возникновение горения по механизмам самовоспламенения и самовозгорания, вынужденного воспламенения;</w:t>
            </w:r>
          </w:p>
          <w:p>
            <w:pPr>
              <w:pStyle w:val="ConsPlusNormal"/>
              <w:jc w:val="both"/>
              <w:rPr/>
            </w:pPr>
            <w:r>
              <w:rPr/>
              <w:t>Распространение горения по газам, жидкостям и твердым материалам;</w:t>
            </w:r>
          </w:p>
          <w:p>
            <w:pPr>
              <w:pStyle w:val="ConsPlusNormal"/>
              <w:jc w:val="both"/>
              <w:rPr/>
            </w:pPr>
            <w:r>
              <w:rPr/>
              <w:t>Предельные явления при горении и тепловую теорию прекращения горения;</w:t>
            </w:r>
          </w:p>
          <w:p>
            <w:pPr>
              <w:pStyle w:val="ConsPlusNormal"/>
              <w:jc w:val="both"/>
              <w:rPr/>
            </w:pPr>
            <w:r>
              <w:rPr/>
              <w:t>Огнетушащие средства, свойства и область их применения при тушении пожаров;</w:t>
            </w:r>
          </w:p>
          <w:p>
            <w:pPr>
              <w:pStyle w:val="ConsPlusNormal"/>
              <w:jc w:val="both"/>
              <w:rPr/>
            </w:pPr>
            <w:r>
              <w:rPr/>
              <w:t>Механизм огнетушащего действия инертных газов, химически активных ингибиторов, пен, воды, порошков, комбинированных составов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еоретическое обоснование параметров прекращения горения газов, жидкостей и твердых материалов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73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51 час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22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практических работ и подготовка к их защите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091"/>
        <w:gridCol w:w="519"/>
        <w:gridCol w:w="21"/>
        <w:gridCol w:w="32"/>
        <w:gridCol w:w="142"/>
        <w:gridCol w:w="9777"/>
        <w:gridCol w:w="1560"/>
        <w:gridCol w:w="1134"/>
        <w:gridCol w:w="132"/>
      </w:tblGrid>
      <w:tr>
        <w:trPr>
          <w:trHeight w:val="614" w:hRule="atLeast"/>
        </w:trPr>
        <w:tc>
          <w:tcPr>
            <w:tcW w:w="35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   </w:t>
            </w:r>
            <w:r>
              <w:rPr>
                <w:sz w:val="28"/>
                <w:szCs w:val="28"/>
                <w:u w:val="single"/>
              </w:rPr>
              <w:t>Теория горения и взрыва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название учебной дисциплины</w: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9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сем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зико-химические основы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теории горения. Условия возникновения и развития процессов горения. Механизм химического взаимодействия при горении. Физико-химические и физические процессы и явления, сопровождающие горение Скорости реакций горения по закону действия масс Классификация процессов горения, виды и режимы горения.</w:t>
            </w:r>
            <w:r>
              <w:rPr>
                <w:color w:val="993300"/>
              </w:rPr>
              <w:t xml:space="preserve"> </w:t>
            </w:r>
            <w:r>
              <w:rPr/>
              <w:t>Продукты неполного сгорания, дым, излучение диффузионного пла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скорости химической реакции по закону действия мас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, стр. 274-27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формление практической работы 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 </w:t>
            </w:r>
            <w:r>
              <w:rPr/>
              <w:t>Материальный и тепловой балансы процессов горения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атериальный баланс процессов горения. Термохимия процесса горения. Теплота сго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 xml:space="preserve">Практические занятия: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массы вещества в реакции г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объема вещества в реакциях г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, стр.29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ормление практических работ 2-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зрывные процессы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ипы взрывов, классификация взрывов, основные параметры энергии и мощности взрыва, принципы формирования формы ударной вол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4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ределение условий взрыва (температуры и избыточного давления) для горючих газов и паров горючих жидкостей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-6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температуры самовоспламенения органических вещест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1], стр. 310-3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ормление практических работ 4-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4</w:t>
            </w:r>
            <w:r>
              <w:rPr>
                <w:b/>
              </w:rPr>
              <w:t xml:space="preserve"> </w:t>
            </w:r>
            <w:r>
              <w:rPr/>
              <w:t>Процессы возникновения и распространения гор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озникновение горения по механизмам самовоспламенения и самовозгорания, вынужденного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спламе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, стр.28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спространение горения по газам, жидкостям и твердым материалам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цессы горения жидкостей и газов: диффузионное горение жидкостей и газов, скорость выгорания жидкостей. Горение твердых веществ: особенности горения металлов, древесных материалов, полимеров. Горение аэровзв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1], стр.28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казатели пожарной опасности веществ и материалов и методы их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араметры воспламенения и горения веществ: парогазовоздушные смесей, жидкостей, твердых веществ, аэровзв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7-8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Р</w:t>
            </w:r>
            <w:r>
              <w:rPr>
                <w:bCs/>
              </w:rPr>
              <w:t>асчет концентрационных пределов распространения пламени в газах и парах жидкостей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-10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bCs/>
              </w:rPr>
              <w:t>Расчет характеристик горения твердых веществ и аэровзвес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-12</w:t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температурных пределов распространения пламени и температур вспышки в парах жидкост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1], стр.298-30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93"/>
              <w:rPr>
                <w:bCs/>
              </w:rPr>
            </w:pPr>
            <w:r>
              <w:rPr/>
              <w:t>Оформление практических работ 7-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Химия огнетушащих веществ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hanging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и свойства огнетушащих веществ. Механизм огнетушащего действия инертных газов, химически активных ингибиторов, пен, воды, порошков, комбинированных составов. Флегматизация горючих см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0" w:right="-170" w:firstLine="74"/>
              <w:rPr>
                <w:bCs/>
              </w:rPr>
            </w:pPr>
            <w:r>
              <w:rPr/>
              <w:t>13-14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spacing w:val="-2"/>
              </w:rPr>
              <w:t>Расчет поглощающей способности адсорбента в защитных средствах для процессов туш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/>
            </w:pPr>
            <w:r>
              <w:rPr/>
              <w:t>15-16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чет минимальной флегматизирующей концентрации и минимального взрывоопасного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содержания кислор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1]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тр.328-33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/>
            </w:pPr>
            <w:r>
              <w:rPr/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формление практических работ 13-1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еоретическое обоснование параметров прекращения горения</w:t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Закономерности тушения пламени огнетушащими веще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spacing w:val="-2"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Расчет интенсивности подачи воды для прекращения г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1], стр. 323-3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Оформление практической работы 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56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лаборатории </w:t>
      </w:r>
      <w:r>
        <w:rPr>
          <w:sz w:val="28"/>
        </w:rPr>
        <w:t>теории горения и взр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Оборудование лаборатории: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персональный компьютер преподавателя 1 шт, персональный компьютер 12 шт, проектор 1 шт, смарт-доска 1шт, стол компьютерный 13 шт, кресло компьютерное 13шт, парты ученические 8 шт, стенды учебные по химии 3 шт.</w:t>
      </w:r>
      <w:r>
        <w:rPr>
          <w:bCs/>
          <w:color w:val="000000"/>
          <w:sz w:val="28"/>
          <w:szCs w:val="28"/>
          <w:shd w:fill="FFFFFF" w:val="clear"/>
        </w:rPr>
        <w:t>,</w:t>
      </w:r>
      <w:r>
        <w:rPr>
          <w:bCs/>
          <w:color w:val="000000"/>
          <w:sz w:val="28"/>
          <w:szCs w:val="28"/>
        </w:rPr>
        <w:t xml:space="preserve"> комплект методических указаний по выполнению практических и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  <w:r>
        <w:rPr>
          <w:sz w:val="28"/>
          <w:szCs w:val="28"/>
        </w:rPr>
        <w:t xml:space="preserve"> </w:t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646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color w:val="000000"/>
                <w:sz w:val="28"/>
                <w:szCs w:val="28"/>
              </w:rPr>
              <w:t>Ветошкин, А. Г. Основы пожарной безопасности. В 2 ч. Ч. 1: учебное пособие / А. Г. Ветошкин. - Москва; Вологда: Инфра-Инженерия, 2020.-448 с.: https://znanium.com/catalog/product/116850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доступа: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http://znanium.com/catalog/product/970033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евисилов, Т.И Теория горения и взрыва: учебник / В.А. Девисилов, Т.И. Дроздова, А.И. Скушникова. — Москва: ИНФРА-М, 2019 — 262 с. — (Высшее образование: Бакалавриат).: </w:t>
      </w:r>
      <w:hyperlink r:id="rId7">
        <w:r>
          <w:rPr>
            <w:rStyle w:val="InternetLink"/>
            <w:sz w:val="28"/>
            <w:szCs w:val="28"/>
          </w:rPr>
          <w:t>http://znanium.com/catalog/product/1008365</w:t>
        </w:r>
      </w:hyperlink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. Кудрина, Ю. В. Лабораторный практикум по дисциплине «Химия  процессов горения» : практикум / Ю. В. Кудрина, С.И. Матерова. - Железногорск : ФГБОУ ВО Сибирская пожарно-спасательная академия ГПС МЧС России, 2019 - 85 с. - </w:t>
      </w:r>
      <w:hyperlink r:id="rId8">
        <w:r>
          <w:rPr>
            <w:rStyle w:val="InternetLink"/>
            <w:sz w:val="28"/>
            <w:szCs w:val="28"/>
          </w:rPr>
          <w:t>https://znanium.com/catalog/product/1082153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3. Физико-химические основы развития и тушения пожара: учеб.пособие / В.А. Девисилов, Т.И. Дроздова, Г.В. Плотникова, А.П. Решетов; под ред. В.А. Девисилова. — М: ИНФРА-М, 2018 — 176 с. — (Высшее образование: Магистратура)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znanium.com/catalog/product/913305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их работ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ов.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изико-химические основы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новные теории горения, условия возникновения и развития процессов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ипы взрывов, классификацию взрывов, основные параметры энергии и мощности взрыва, принципы формирования формы ударной волн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разделу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орение как основной процесс на пожаре, виды и режимы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ханизм химического взаимодействия при горен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изико-химические и физические процессы и явления, сопровождающие горени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1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териальный и тепловой балансы процессов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казатели пожарной опасности веществ и материалов и методы их определ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зникновение горения по механизмам самовоспламенения и самовозгорания, вынужденного воспламен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ой работы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спространение горения по газам, жидкостям и твердым материала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ельные явления при горении и тепловую теорию прекращения гор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гнетушащие средства, свойства и область их применения при тушении пожа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ханизм огнетушащего действия инертных газов, химически активных ингибиторов, пен, воды, порошков, комбинированных состав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оретическое обоснование параметров прекращения горения газов, жидкостей и твердых материал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оценка ответов на контрольные вопросы при выполнении практических рабо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НКРЕТИЗАЦИЯ РЕЗУЛЬТАТОВ ОСВОЕНИЯ ДИСЦИПЛИНЫ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23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Расчет термохимических и тепловых эффектов реакции горения веществ </w:t>
            </w:r>
          </w:p>
          <w:p>
            <w:pPr>
              <w:pStyle w:val="Normal"/>
              <w:ind w:left="72" w:hanging="0"/>
              <w:rPr/>
            </w:pPr>
            <w:r>
              <w:rPr/>
              <w:t>Расчет температуры горения вещества в изобарных условиях</w:t>
            </w:r>
          </w:p>
          <w:p>
            <w:pPr>
              <w:pStyle w:val="Normal"/>
              <w:ind w:left="72" w:hanging="0"/>
              <w:rPr/>
            </w:pPr>
            <w:r>
              <w:rPr/>
              <w:t>Определение условий взрыва (температуры и избыточного давления) для горючих газов и паров горючих жидкостей</w:t>
            </w:r>
          </w:p>
        </w:tc>
      </w:tr>
      <w:tr>
        <w:trPr>
          <w:trHeight w:val="18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- тепловой баланс процессов горения;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- типы взрывов, классификацию взрывов, основные параметры энергии и мощности взрыва, принципы формирования формы ударной волны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еречень тем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пловой баланс процессов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зрыв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2.2. 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2.3. 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2.4. 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счет температурных пределов распространения пламени и температур вспышки в парах жидк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температуры самовоспламенения органических веществ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</w:t>
            </w:r>
            <w:r>
              <w:rPr>
                <w:bCs/>
              </w:rPr>
              <w:t>асчет концентрационных пределов распространения пламени в газах и парах жидкостей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характеристик горения твердых веществ и аэровзвес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пространение горения по газам, жидкостям и твердым материал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азатели пожарной опасности веществ и материалов и методы их определения;</w:t>
            </w:r>
          </w:p>
          <w:p>
            <w:pPr>
              <w:pStyle w:val="Normal"/>
              <w:ind w:left="72" w:hanging="72"/>
              <w:rPr/>
            </w:pPr>
            <w:r>
              <w:rPr/>
              <w:t>- предельные явления при горении и тепловую теорию прекращения горения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>Распространение горения по газам, жидкостям и твердым материалам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казатели пожарной опасности веществ и     материалов и методы их опред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ельные явления при горении и тепловая теория прекращения гор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формление практических работ и подготовка к их защит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1.1. Организовывать несение службы и выезд по тревоге дежурного караула пожарной ча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1.2. Проводить подготовку личного состава к действиям по тушению пожаров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1.3. Организовывать действия по тушению пожаров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1.4. Организовывать проведение аварийно-спасательных работ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 2.1. 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Уметь: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- осуществлять расчеты параметров воспламенения и горения веществ, условий взрыва горючих газов, паров горючих жидкостей, тепловой энергии при горении, избыточного давления при взры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Расчет скорости химической реакции по закону   действия масс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Расчет массы веществ в реакции гор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чет объема веществ в реакциях горения</w:t>
            </w:r>
            <w:r>
              <w:rPr>
                <w:bCs/>
              </w:rPr>
              <w:t xml:space="preserve">     </w:t>
            </w:r>
          </w:p>
          <w:p>
            <w:pPr>
              <w:pStyle w:val="Normal"/>
              <w:ind w:left="72" w:hanging="72"/>
              <w:rPr/>
            </w:pP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Расчет поглощающей способности адсорбента в защитных средствах для процессов тушения </w:t>
            </w:r>
          </w:p>
          <w:p>
            <w:pPr>
              <w:pStyle w:val="Normal"/>
              <w:ind w:left="7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ет минимальной флегматизирующей концентрации и минимального взрывоопасного содержания кислорода</w:t>
            </w:r>
          </w:p>
          <w:p>
            <w:pPr>
              <w:pStyle w:val="List"/>
              <w:widowControl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Расчет интенсивности подачи воды для прекращения гор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2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материальный баланс процессов горения;</w:t>
            </w:r>
          </w:p>
          <w:p>
            <w:pPr>
              <w:pStyle w:val="Normal"/>
              <w:ind w:firstLine="72"/>
              <w:rPr/>
            </w:pPr>
            <w:r>
              <w:rPr/>
              <w:t>- физико-химические основы горения;</w:t>
            </w:r>
          </w:p>
          <w:p>
            <w:pPr>
              <w:pStyle w:val="Normal"/>
              <w:rPr/>
            </w:pPr>
            <w:r>
              <w:rPr/>
              <w:t>- основные теории горения, условия возникновения и развития процессов горения;</w:t>
            </w:r>
          </w:p>
          <w:p>
            <w:pPr>
              <w:pStyle w:val="Normal"/>
              <w:rPr/>
            </w:pPr>
            <w:r>
              <w:rPr/>
              <w:t>- горение как основной процесс на пожаре, виды и режимы горения;</w:t>
            </w:r>
          </w:p>
          <w:p>
            <w:pPr>
              <w:pStyle w:val="Normal"/>
              <w:rPr/>
            </w:pPr>
            <w:r>
              <w:rPr/>
              <w:t>- механизм химического взаимодействия при горении;</w:t>
            </w:r>
          </w:p>
          <w:p>
            <w:pPr>
              <w:pStyle w:val="Normal"/>
              <w:rPr/>
            </w:pPr>
            <w:r>
              <w:rPr/>
              <w:t>- физико-химические и физические процессы и явления, сопровождающие горение;</w:t>
            </w:r>
          </w:p>
          <w:p>
            <w:pPr>
              <w:pStyle w:val="Normal"/>
              <w:rPr/>
            </w:pPr>
            <w:r>
              <w:rPr/>
              <w:t>- возникновение горения по механизмам самовоспламенения и самовозгорания, вынужденного воспламенения</w:t>
            </w:r>
          </w:p>
          <w:p>
            <w:pPr>
              <w:pStyle w:val="Normal"/>
              <w:rPr/>
            </w:pPr>
            <w:r>
              <w:rPr/>
              <w:t xml:space="preserve">- огнетушащие средства, свойства и область их применения при тушении пожаров; </w:t>
            </w:r>
          </w:p>
          <w:p>
            <w:pPr>
              <w:pStyle w:val="Normal"/>
              <w:rPr/>
            </w:pPr>
            <w:r>
              <w:rPr/>
              <w:t>- теоретическое обоснование параметров прекращения горения газов, жидкостей и твердых материалов.</w:t>
            </w:r>
          </w:p>
          <w:p>
            <w:pPr>
              <w:pStyle w:val="Normal"/>
              <w:rPr/>
            </w:pPr>
            <w:r>
              <w:rPr/>
              <w:t xml:space="preserve">- механизм огнетушащего действия инертных газов, химически активных ингибиторов, пен, воды, порошков, комбинированных составов;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</w:rPr>
              <w:t>Перечень тем: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252" w:hanging="180"/>
              <w:jc w:val="both"/>
              <w:rPr>
                <w:bCs/>
              </w:rPr>
            </w:pPr>
            <w:r>
              <w:rPr>
                <w:bCs/>
              </w:rPr>
              <w:t>Основные понятия химических процессов</w:t>
            </w:r>
          </w:p>
          <w:p>
            <w:pPr>
              <w:pStyle w:val="Normal"/>
              <w:ind w:left="252" w:hanging="180"/>
              <w:jc w:val="both"/>
              <w:rPr>
                <w:bCs/>
              </w:rPr>
            </w:pPr>
            <w:r>
              <w:rPr/>
              <w:t>Физико-химические основы горения</w:t>
            </w:r>
          </w:p>
          <w:p>
            <w:pPr>
              <w:pStyle w:val="Normal"/>
              <w:ind w:firstLine="72"/>
              <w:rPr/>
            </w:pPr>
            <w:r>
              <w:rPr/>
              <w:t>Горение, как основной процесс на пожаре</w:t>
            </w:r>
          </w:p>
          <w:p>
            <w:pPr>
              <w:pStyle w:val="Normal"/>
              <w:ind w:firstLine="72"/>
              <w:rPr/>
            </w:pPr>
            <w:r>
              <w:rPr/>
              <w:t>Материальный баланс процессов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"/>
              <w:rPr>
                <w:b/>
                <w:b/>
                <w:bCs/>
              </w:rPr>
            </w:pPr>
            <w:r>
              <w:rPr/>
              <w:t>Механизмы возникновения г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Химия огнетушащих веще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основание параметров прекращения     гор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амостоятельная работа студента</w:t>
            </w:r>
          </w:p>
          <w:p>
            <w:pPr>
              <w:pStyle w:val="List"/>
              <w:widowControl w:val="false"/>
              <w:ind w:left="0" w:firstLine="252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ind w:left="72" w:hanging="72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rPr/>
            </w:pPr>
            <w:r>
              <w:rPr/>
              <w:t>- анализирует эффективность типовых методов решения первичных профессиональных задач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меет первоначальные знания и навыки и ориентируется в возможных нестандартных ситуация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документами, поисковыми системами Интернета;</w:t>
            </w:r>
          </w:p>
          <w:p>
            <w:pPr>
              <w:pStyle w:val="Normal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;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rPr/>
            </w:pPr>
            <w:r>
              <w:rPr/>
              <w:t>анализирует результаты выполненного зад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ет технологии, применяемые в профессиональ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_Hlk101951700"/>
      <w:bookmarkEnd w:id="5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tbl>
      <w:tblPr>
        <w:tblW w:w="14898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707"/>
        <w:gridCol w:w="2475"/>
        <w:gridCol w:w="2299"/>
        <w:gridCol w:w="3068"/>
      </w:tblGrid>
      <w:tr>
        <w:trPr>
          <w:trHeight w:val="65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13.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Р 14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  <w:shd w:fill="FFFFFF" w:val="clear"/>
              </w:rPr>
            </w:pPr>
            <w:r>
              <w:rPr>
                <w:rFonts w:eastAsia="Arial Unicode MS"/>
                <w:color w:val="FF0000"/>
                <w:shd w:fill="FFFFFF" w:val="clear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 xml:space="preserve">«Взрывные процесс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</w:rPr>
              <w:t>(10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/>
                <w:iCs/>
              </w:rPr>
              <w:t>изучение и первичного закрепления новых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(лекци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.Воспитание социально-значимых характеристик: коллективизм, ответственность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2.Воспитание интереса к будущей професс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3. Воспитание решения в стандартных и нестандартных ситуациях и нести за них ответственность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абота в мини-группах по изучению </w:t>
            </w:r>
            <w:r>
              <w:rPr>
                <w:shd w:fill="FFFFFF" w:val="clear"/>
              </w:rPr>
              <w:t>правил поведения при обнаружении взрывного устрой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color w:val="111115"/>
                <w:shd w:fill="FFFFFF" w:val="clear"/>
              </w:rPr>
              <w:t>Разработка схемы «Правила поведения при обнаружении взрывного устройств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осознавать приоритетную ценность личности человека, уважать собственную и чужую уникальностьв различных ситуация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 умение д</w:t>
            </w:r>
            <w:r>
              <w:rPr>
                <w:color w:val="000000"/>
                <w:shd w:fill="FFFFFF" w:val="clear"/>
              </w:rPr>
              <w:t>емонстрировать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hd w:fill="FFFFFF" w:val="clear"/>
              </w:rPr>
            </w:pPr>
            <w:r>
              <w:rPr>
                <w:rFonts w:eastAsia="Arial Unicode MS"/>
                <w:color w:val="000000"/>
                <w:shd w:fill="FFFFFF" w:val="clear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70033" TargetMode="External"/><Relationship Id="rId7" Type="http://schemas.openxmlformats.org/officeDocument/2006/relationships/hyperlink" Target="http://znanium.com/catalog/product/1008365" TargetMode="External"/><Relationship Id="rId8" Type="http://schemas.openxmlformats.org/officeDocument/2006/relationships/hyperlink" Target="https://znanium.com/catalog/product/1082153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Пользователь Windows</cp:lastModifiedBy>
  <cp:lastPrinted>2022-05-11T16:04:00Z</cp:lastPrinted>
  <dcterms:modified xsi:type="dcterms:W3CDTF">2022-06-20T05:50:00Z</dcterms:modified>
  <cp:revision>322</cp:revision>
  <dc:subject/>
  <dc:title>УТВЕРЖДАЮ</dc:title>
</cp:coreProperties>
</file>