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i/>
          <w:szCs w:val="28"/>
        </w:rPr>
        <w:t>20.02.04 «Пожарная безопасность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ГСЭ.01. </w:t>
      </w:r>
      <w:r>
        <w:rPr>
          <w:sz w:val="28"/>
          <w:szCs w:val="28"/>
        </w:rPr>
        <w:t>Основы философи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и: 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Белянина Регина Науфалье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Носков Владимир Витальевич,</w:t>
      </w:r>
      <w:r>
        <w:rPr>
          <w:b/>
          <w:bCs/>
          <w:color w:val="000000"/>
        </w:rPr>
        <w:t xml:space="preserve">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138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szCs w:val="28"/>
        </w:rPr>
        <w:t>20.02.04 Пожарная безопасность, входящей в укрупненную группу специальностей 20.00.00 Техносферная безопасность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Основы философии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го гуманитарного и социально-экономическ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 0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7,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атегории и понятия философии.</w:t>
            </w:r>
          </w:p>
          <w:p>
            <w:pPr>
              <w:pStyle w:val="Normal"/>
              <w:jc w:val="both"/>
              <w:rPr/>
            </w:pPr>
            <w:r>
              <w:rPr/>
              <w:t>Роль философии в жизни человека и общества.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.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.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.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2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4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94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2529"/>
      </w:tblGrid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деятель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лабораторные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актические занят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урсовая работа (проект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1327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Составление плана выступления на практическом занят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работа над учебным материалом </w:t>
            </w:r>
            <w:r>
              <w:rPr/>
              <w:t>(учебник, дополнительная литература)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  </w:t>
            </w:r>
            <w:r>
              <w:rPr>
                <w:color w:val="000000"/>
                <w:spacing w:val="1"/>
              </w:rPr>
              <w:t>Составление таблиц для систематизации учебного материала</w:t>
            </w:r>
            <w:r>
              <w:rPr/>
              <w:t xml:space="preserve"> 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9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840"/>
        <w:gridCol w:w="8999"/>
        <w:gridCol w:w="39"/>
        <w:gridCol w:w="1146"/>
        <w:gridCol w:w="15"/>
        <w:gridCol w:w="1544"/>
      </w:tblGrid>
      <w:tr>
        <w:trPr>
          <w:trHeight w:val="82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 2 Семестр 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8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глубленный</w:t>
            </w:r>
          </w:p>
        </w:tc>
      </w:tr>
      <w:tr>
        <w:trPr>
          <w:trHeight w:val="20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jc w:val="center"/>
              <w:rPr/>
            </w:pPr>
            <w:r>
              <w:rPr/>
              <w:t>Философия, ее предмет и роль в жизни человека и общества</w:t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</w:tr>
      <w:tr>
        <w:trPr>
          <w:trHeight w:val="66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мет философии. Специфика философского знания и его функции. Место и роль философии в культуре. Необходимость философии. Философия как  мировоззрение. Основные категории и понятия философ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типы мировоззрений. Отличия философии от мифа, религии и науки. Философия и литература. Философия и искусство. Причина множественности философских учений. Роль философии в жизни человека и общества. Значение философии в духовной жизни современного обществ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Специфика философского знания и его функции</w:t>
            </w:r>
            <w:r>
              <w:rPr>
                <w:color w:val="000000"/>
                <w:spacing w:val="1"/>
              </w:rPr>
              <w:t>» [1] стр. 5 -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Исторические типы мировоззрений и значение философии в духовной жизни общества</w:t>
            </w:r>
            <w:r>
              <w:rPr>
                <w:color w:val="000000"/>
                <w:spacing w:val="1"/>
              </w:rPr>
              <w:t>» [1] стр. 13-1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рия философии </w:t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242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философии. Основные направления, школы философии и этапы ее исторического развития. Материализм и идеализм. Основы научной, философской и религиозной картин мира. Истоки и эволюция рационализма и иррационализма в европейской философии. Особенности и основные этапы развития философии в Росс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ки и эволюция рационализма европейской философии. Специфика классического рационализма. Философия Платона, Гегеля, Маркса как образцы классического рационализма. Влияние идей классического рационализма на право и правые учения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ационализм в европейской философии: истоки и эволюция. Философские идеи буддизма. Христианская и мусульманская философия. Особенности русской религиозной философ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Основные направления, школы философии и этапы ее исторического развития</w:t>
            </w:r>
            <w:r>
              <w:rPr>
                <w:color w:val="000000"/>
                <w:spacing w:val="1"/>
              </w:rPr>
              <w:t>» [2] стр. 25-27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Платона, Гегеля, Маркса как образцы классического рационализма</w:t>
            </w:r>
            <w:r>
              <w:rPr>
                <w:color w:val="000000"/>
                <w:spacing w:val="1"/>
              </w:rPr>
              <w:t>» [1] стр. 11-16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Христианская и мусульманская философия. Особенности русской религиозной философии</w:t>
            </w:r>
            <w:r>
              <w:rPr>
                <w:color w:val="000000"/>
                <w:spacing w:val="1"/>
              </w:rPr>
              <w:t>» [2] стр. 96-98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jc w:val="center"/>
              <w:rPr/>
            </w:pPr>
            <w:r>
              <w:rPr/>
              <w:t>Учение о быти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й смысл проблемы бытия. Основные формы бытия. Основы философского учения о бытии. Понятие субстанции в философии. Материалистическое и идеалистическое толкование субстанции. Монистические и плюралистические концепции бытия, самоорганизация бытия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 (учебник, дополнительная литература) : «Философское учение о бытии»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Составление плана выступления на практическом занятии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Диалектика. Учение о всеобщей связи и развитии.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диалектики и ее исторические формы. Обьективная и субъективная диалектика. Субъективная диалектика как искусство развития мысли. Исскуство спора и основы логики. Понятие спора и основы логи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азвития в философии и науке. Прогресс и регресс, их критерии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 по теме  «Понятие диалектики. Исторические формы»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Предмет диалектики и ее исторические формы</w:t>
            </w:r>
            <w:r>
              <w:rPr>
                <w:color w:val="000000"/>
                <w:spacing w:val="1"/>
              </w:rPr>
              <w:t>» [2] стр. 121-124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«</w:t>
            </w:r>
            <w:r>
              <w:rPr/>
              <w:t>Понятие развития в философии и науке</w:t>
            </w:r>
            <w:r>
              <w:rPr>
                <w:color w:val="000000"/>
                <w:spacing w:val="1"/>
              </w:rPr>
              <w:t>» [1] стр. 198-201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jc w:val="center"/>
              <w:rPr/>
            </w:pPr>
            <w:r>
              <w:rPr/>
              <w:t>Проблема человека в философи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фика человеческого бытия. Биологическое и социальное в человеке. Жизнь и смерть в духовном опыте человечества. Человек как микрокосмос. Самосознание и личность.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отношение понятий «индивид», «индивидуальность» и «личность». Основные модели взаимоотношений личности и общества. Свобода и ответственность личности. Об условиях формирования личности, свободе и ответственности за со-хранение жизни, культуры, окружающей среды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: «Бытие человека как проблема философии»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«Основные модели взаимоотношений личности и общества» [2] стр. 71-77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«Идея бессознательного и концепция З.Фрейда» [1] стр. 140-143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философия, философия истори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мет социальной философии. Социальная философия как методология общественных наук. Понятие общества. Общество и его структура. Основные сферы общественной жизни, их взаимосвязь. Уровни и формы общественного сознания. Проблемы философии истории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 (учебник, дополнительная литература): «Философский анализ общества»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ставление таблиц для систематизации учебного материала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/>
            </w:pPr>
            <w:r>
              <w:rPr/>
              <w:t>Теория познания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познаваемости мира. Сознание и познание. Сущность процесса познания. Теория познания как философская дисциплина. Субъект и объект познания. Единство чувственного и рационального в познании. Сенсуализм и рационализм. Интуитивное познание и его особенности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циональное и иррациональное. Познание, творчество, практика.  Знание и вера. Проблема истины в философии. Объективное и субъективное в истине. Критерии истины.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илософская теория познания»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Проблемы познаваемости мира</w:t>
            </w:r>
            <w:r>
              <w:rPr>
                <w:color w:val="000000"/>
                <w:spacing w:val="1"/>
              </w:rPr>
              <w:t>» [2] стр. 211-213.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Рациональное и иррациональное</w:t>
            </w:r>
            <w:r>
              <w:rPr>
                <w:color w:val="000000"/>
                <w:spacing w:val="1"/>
              </w:rPr>
              <w:t>» [1] стр. 167-169.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jc w:val="both"/>
              <w:rPr/>
            </w:pPr>
            <w:r>
              <w:rPr/>
              <w:t>Античная и средневековая философия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2"/>
                <w:lang w:val="ru-RU" w:eastAsia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илософия античного мира. Натурфилософия. Философия Сократа, Платона и Аристотеля. Философия раннего эллинизма. Неоплатонизм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«Античная философия: основные проблемы и идеи»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а над учебным материалом по теме </w:t>
            </w:r>
            <w:r>
              <w:rPr>
                <w:color w:val="000000"/>
                <w:spacing w:val="1"/>
                <w:lang w:val="ru-RU" w:eastAsia="ru-RU"/>
              </w:rPr>
              <w:t>«</w:t>
            </w:r>
            <w:r>
              <w:rPr>
                <w:lang w:val="ru-RU" w:eastAsia="ru-RU"/>
              </w:rPr>
              <w:t>Философия раннего эллинизма</w:t>
            </w:r>
            <w:r>
              <w:rPr>
                <w:color w:val="000000"/>
                <w:spacing w:val="1"/>
                <w:lang w:val="ru-RU" w:eastAsia="ru-RU"/>
              </w:rPr>
              <w:t>» [2] стр37-39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>
                <w:color w:val="000000"/>
                <w:spacing w:val="1"/>
                <w:lang w:val="ru-RU" w:eastAsia="ru-RU"/>
              </w:rPr>
            </w:pPr>
            <w:r>
              <w:rPr>
                <w:color w:val="000000"/>
                <w:spacing w:val="1"/>
                <w:lang w:val="ru-RU" w:eastAsia="ru-RU"/>
              </w:rPr>
              <w:t>Работа над учебным материалом по теме «</w:t>
            </w:r>
            <w:r>
              <w:rPr>
                <w:lang w:val="ru-RU" w:eastAsia="ru-RU"/>
              </w:rPr>
              <w:t>Неоплатонизм</w:t>
            </w:r>
            <w:r>
              <w:rPr>
                <w:color w:val="000000"/>
                <w:spacing w:val="1"/>
                <w:lang w:val="ru-RU" w:eastAsia="ru-RU"/>
              </w:rPr>
              <w:t>» [2] стр. 40-42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  <w:lang w:val="ru-RU" w:eastAsia="ru-RU"/>
              </w:rPr>
            </w:pPr>
            <w:r>
              <w:rPr>
                <w:color w:val="000000"/>
                <w:spacing w:val="1"/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</w:t>
            </w:r>
          </w:p>
          <w:p>
            <w:pPr>
              <w:pStyle w:val="Normal"/>
              <w:jc w:val="center"/>
              <w:rPr/>
            </w:pPr>
            <w:r>
              <w:rPr/>
              <w:t>Философия Нового времени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илософия эпохи Возрождения и Нового времени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мецкая классическая философия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эпохи Возрождения</w:t>
            </w:r>
            <w:r>
              <w:rPr>
                <w:color w:val="000000"/>
                <w:spacing w:val="1"/>
              </w:rPr>
              <w:t>» [1] стр. 52-54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Гегеля и Ницше</w:t>
            </w:r>
            <w:r>
              <w:rPr>
                <w:color w:val="000000"/>
                <w:spacing w:val="1"/>
              </w:rPr>
              <w:t>» [1] стр. 39-41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временная философия.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 марксизма. Русская религиозная философия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философских концепций в 80-х годах ХХ века. 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марксизма</w:t>
            </w:r>
            <w:r>
              <w:rPr>
                <w:color w:val="000000"/>
                <w:spacing w:val="1"/>
              </w:rPr>
              <w:t>» [1] стр. 164-165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 «Многообразие философских концепций» [2] стр. 55.-59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Реализация программы дисциплины требует наличия учебного кабинета</w:t>
      </w:r>
      <w:r>
        <w:rPr>
          <w:color w:val="FF0000"/>
        </w:rPr>
        <w:t xml:space="preserve"> </w:t>
      </w:r>
      <w:r>
        <w:rPr>
          <w:szCs w:val="28"/>
        </w:rPr>
        <w:t>«</w:t>
      </w:r>
      <w:r>
        <w:rPr>
          <w:color w:val="000000"/>
          <w:szCs w:val="22"/>
        </w:rPr>
        <w:t xml:space="preserve">Гуманитарных и социально-экономических дисциплин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ind w:firstLine="720"/>
        <w:jc w:val="both"/>
        <w:rPr/>
      </w:pPr>
      <w:r>
        <w:rPr/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/>
        <w:t>- комплект учебно-методических документации;</w:t>
      </w:r>
    </w:p>
    <w:p>
      <w:pPr>
        <w:pStyle w:val="Normal"/>
        <w:ind w:firstLine="720"/>
        <w:jc w:val="both"/>
        <w:rPr/>
      </w:pPr>
      <w:r>
        <w:rPr/>
        <w:t>- дидактические материалы.</w:t>
      </w:r>
    </w:p>
    <w:p>
      <w:pPr>
        <w:pStyle w:val="Normal"/>
        <w:ind w:firstLine="720"/>
        <w:jc w:val="both"/>
        <w:rPr/>
      </w:pPr>
      <w:r>
        <w:rPr/>
        <w:t>стол учительский 4 шт; парты ученические 12 шт; стул учительский 2 шт; кресло 2 шт; стенды 7 шт; компьютер 1 шт, проектор 1 шт; экран 1 шт; доска 1 шт; стеллаж 3 ш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/>
      </w:pPr>
      <w:r>
        <w:rPr/>
        <w:t>- мультимедиа проектор;</w:t>
      </w:r>
    </w:p>
    <w:p>
      <w:pPr>
        <w:pStyle w:val="Normal"/>
        <w:ind w:firstLine="720"/>
        <w:jc w:val="both"/>
        <w:rPr/>
      </w:pPr>
      <w:r>
        <w:rPr/>
        <w:t>- интерактивная доск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1329"/>
          <w:shd w:fill="FFFFFF" w:val="clear"/>
        </w:rPr>
      </w:pPr>
      <w:r>
        <w:rPr>
          <w:color w:val="000000"/>
        </w:rPr>
        <w:t xml:space="preserve">1. </w:t>
      </w:r>
      <w:r>
        <w:rPr>
          <w:color w:val="001329"/>
          <w:shd w:fill="FFFFFF" w:val="clear"/>
        </w:rPr>
        <w:t xml:space="preserve">Губин, В. Д. Основы философии: учебное пособие / В.Д. Губин. — 4-е изд. — Москва: ФОРУМ: ИНФРА-М, 2021. — 288 с. — (Среднее профессиональное образование).: </w:t>
      </w:r>
      <w:hyperlink r:id="rId6">
        <w:r>
          <w:rPr>
            <w:rStyle w:val="InternetLink"/>
            <w:shd w:fill="FFFFFF" w:val="clear"/>
          </w:rPr>
          <w:t>https://znanium.com/catalog/product/1077647</w:t>
        </w:r>
      </w:hyperlink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2. </w:t>
      </w:r>
      <w:r>
        <w:rPr>
          <w:color w:val="001329"/>
          <w:shd w:fill="FFFFFF" w:val="clear"/>
        </w:rPr>
        <w:t>Волкогонова, О. Д. Основы философии: учебник / О.Д. Волкогонова, Н.М. Сидорова. — Москва: ИД «ФОРУМ»: ИНФРА-М, 2020. — 480 с. — (Среднее профессиональное образование) :</w:t>
      </w:r>
      <w:hyperlink r:id="rId7">
        <w:r>
          <w:rPr>
            <w:rStyle w:val="InternetLink"/>
            <w:shd w:fill="FFFFFF" w:val="clear"/>
          </w:rPr>
          <w:t>https://znanium.com/catalog/product/1078943</w:t>
        </w:r>
      </w:hyperlink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1329"/>
          <w:shd w:fill="FFFFFF" w:val="clear"/>
        </w:rPr>
      </w:pPr>
      <w:r>
        <w:rPr>
          <w:color w:val="001329"/>
          <w:shd w:fill="FFFFFF" w:val="clear"/>
        </w:rPr>
        <w:t xml:space="preserve">Голубева, Т. В. Основы философии: учебно-методическое пособие / Т.В. Голубева. — Москва: ФОРУМ: ИНФРА-М, 2020. — 266 с. — (Среднее профессиональное образование).: </w:t>
      </w:r>
      <w:hyperlink r:id="rId8">
        <w:r>
          <w:rPr>
            <w:rStyle w:val="InternetLink"/>
            <w:shd w:fill="FFFFFF" w:val="clear"/>
          </w:rPr>
          <w:t>https://znanium.com/catalog/product/1044405</w:t>
        </w:r>
      </w:hyperlink>
    </w:p>
    <w:p>
      <w:pPr>
        <w:pStyle w:val="Normal"/>
        <w:ind w:firstLine="720"/>
        <w:jc w:val="both"/>
        <w:rPr>
          <w:color w:val="001329"/>
          <w:shd w:fill="FFFFFF" w:val="clear"/>
        </w:rPr>
      </w:pPr>
      <w:r>
        <w:rPr>
          <w:color w:val="001329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1. Электронно-библиотечная система. [Электронный ресурс] – режим доступа: http://znanium.com/ (2022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33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ованное наблюдение и оценка результата практических занятий № 1, 2, 3, 4, 5, 6</w:t>
            </w:r>
          </w:p>
        </w:tc>
      </w:tr>
      <w:tr>
        <w:trPr>
          <w:trHeight w:val="341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97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ные категории и понятия философии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роль философии в жизни человека и обществ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основы философского учения о бытии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ущность процесса познания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ы научной, философской и религиозной картин мир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и оценка ответов </w:t>
            </w:r>
            <w:r>
              <w:rPr>
                <w:color w:val="FF0000"/>
              </w:rPr>
              <w:t xml:space="preserve"> </w:t>
            </w:r>
            <w:r>
              <w:rPr/>
              <w:t>на контрольные вопросы  при выполнении практических занятий № 1, 2, 3, 4, 5, 6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85"/>
      </w:tblGrid>
      <w:tr>
        <w:trPr>
          <w:trHeight w:val="2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            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матика практических занятий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lang w:val="ru-RU"/>
              </w:rPr>
              <w:t>Учение о бы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лектика. Учение о всеобщей связи и развит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а человека в филосо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ая философ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ия позн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ичная и средневековая философ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ные категории и понятия философии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роль философии в жизни человека и обществ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основы философского учения о бытии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ущность процесса познания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ы научной, философской и религиозной картин мир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е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лософия, ее предмет и роль в жизни человека и общества </w:t>
            </w:r>
          </w:p>
          <w:p>
            <w:pPr>
              <w:pStyle w:val="Normal"/>
              <w:rPr/>
            </w:pPr>
            <w:r>
              <w:rPr/>
              <w:t>История филосо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ние о бы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лектика. Учение о всеобщей связи и разви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а человека в филосо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ая философия, философия ис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ия позн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ичная и средневековая философ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лософия Нового време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ая философ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(учебник, дополнительная литература);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  <w:spacing w:val="1"/>
              </w:rPr>
              <w:t>Выполнение творческой работы (через доклады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подготов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маршруте студента по специа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ланирует продукт (задает  характеристики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снове заданных критериев его оценк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 или приводит аргументы в поддержку выв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 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сложной структур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яет поставленные задания, являясь членом группы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 в профессиональной деятельности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1903"/>
        <w:gridCol w:w="3267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13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ЛР 7. 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ЛР 11.  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Античная и средневековая философия (4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  <w:iCs/>
              </w:rPr>
              <w:t>обобщения и систематизаци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>- формирование ответственности, социальной коммуникации, интереса к истории и духовной культуре человечества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>- формирование уважения к эстетическим ценностям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9FAFA" w:val="clear"/>
              </w:rPr>
              <w:t xml:space="preserve">- </w:t>
            </w:r>
            <w:r>
              <w:rPr>
                <w:szCs w:val="25"/>
              </w:rPr>
              <w:t>формирование морально-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нравственных качеств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личност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обучающихся; их мировоззренческой 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социальн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sz w:val="22"/>
              </w:rPr>
            </w:pPr>
            <w:r>
              <w:rPr>
                <w:szCs w:val="28"/>
              </w:rPr>
              <w:t>- формирование философского мировоззрения студентов по основе взглядов, идей основоположников философ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color w:val="000000"/>
                <w:szCs w:val="27"/>
                <w:shd w:fill="FFFFFF" w:val="clear"/>
              </w:rPr>
              <w:t>- воспитание чувства коллективизма, организаторских способностей, работа в малых группах, воли к победе, формирование культуры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Cs w:val="28"/>
              </w:rPr>
              <w:t>Интеллектуальная игра “Что? Где? Когда?”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 w:val="22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Cs w:val="28"/>
              </w:rPr>
              <w:t>Игровая деятельность, проблемно - развивающее обучение, частично - поисковая деятельность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 w:val="22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учающиеся в команде зарабатывают баллы отвечая на вопросы, анализируя и систематизируя, решая логические зад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hd w:fill="F9FAFA" w:val="clear"/>
              </w:rPr>
            </w:pPr>
            <w:r>
              <w:rPr>
                <w:rFonts w:eastAsia="Arial Unicode MS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hd w:fill="F9FAFA" w:val="clear"/>
              </w:rPr>
            </w:pPr>
            <w:r>
              <w:rPr>
                <w:rFonts w:eastAsia="Arial Unicode MS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color w:val="000000"/>
                <w:szCs w:val="28"/>
                <w:shd w:fill="FFFFFF" w:val="clear"/>
              </w:rPr>
              <w:t>урок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ознавательна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color w:val="000000"/>
                <w:szCs w:val="28"/>
                <w:shd w:fill="FFFFFF" w:val="clear"/>
              </w:rPr>
              <w:t>активность обучающихс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>-умение формулировать собственную позицию</w:t>
            </w:r>
          </w:p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умение слушать других, уважать собственную и чужую уникальность, грамотно вести дискуссию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умение проявлять уважение к эстетическим ценностя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представить деловые каче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учающимис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 w:cs="Tahoma"/>
                <w:bCs/>
              </w:rPr>
              <w:t>- стремление к повышению профессионального уров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Основной текст с отступом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znanium.com/catalog/product/1077647" TargetMode="External"/><Relationship Id="rId7" Type="http://schemas.openxmlformats.org/officeDocument/2006/relationships/hyperlink" Target="https://znanium.com/catalog/product/1078943" TargetMode="External"/><Relationship Id="rId8" Type="http://schemas.openxmlformats.org/officeDocument/2006/relationships/hyperlink" Target="https://znanium.com/catalog/product/1044405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6:00Z</dcterms:created>
  <dc:creator>zot</dc:creator>
  <dc:description/>
  <cp:keywords/>
  <dc:language>en-US</dc:language>
  <cp:lastModifiedBy>Пользователь Windows</cp:lastModifiedBy>
  <cp:lastPrinted>2020-12-08T15:55:00Z</cp:lastPrinted>
  <dcterms:modified xsi:type="dcterms:W3CDTF">2022-06-20T05:47:00Z</dcterms:modified>
  <cp:revision>24</cp:revision>
  <dc:subject/>
  <dc:title>УТВЕРЖДАЮ</dc:title>
</cp:coreProperties>
</file>