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.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20.02.04 Пожарная безопасность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М.02. Осуществление государственных мер в области обеспечения пожарной безопасност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 xml:space="preserve">Составители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Л.А. Арютина, Е.А. Галинурова, А.И. Каримова, Р.Ю. Шафеев, А.А.Фатихова, О.Д. Халикова, преподаватели ГБПОУ УКРТ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государственных мер в области обеспечения пожарной безопасност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</w:rPr>
        <w:t>20.02.04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</w:rPr>
        <w:t>20.00.00 Техносферная безопасность и природообустройство</w:t>
      </w:r>
      <w:r>
        <w:rPr>
          <w:bCs/>
        </w:rPr>
        <w:t xml:space="preserve">, </w:t>
      </w:r>
      <w:r>
        <w:rPr/>
        <w:t>в части освоения основного вида деятельности (ВД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существление государственных мер в области обеспечения пожарной безопаснос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безопасности</w:t>
            </w:r>
          </w:p>
        </w:tc>
      </w:tr>
    </w:tbl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24"/>
      </w:tblGrid>
      <w:tr>
        <w:trPr/>
        <w:tc>
          <w:tcPr>
            <w:tcW w:w="5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94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Осуществлять проверки противопожарного состояния промышленных, 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сельскохозяйственных объектов, зданий и сооружений различного назначе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Разрабатывать мероприятия, обеспечивающие пожарную безопасность зданий, сооружений, технологических установок и производст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Проводить правоприменительную деятельность по пресечению нарушений требований 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ожарной безопасности при эксплуатации объектов, зданий и сооружений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Проводить противопожарную пропаганду и обучать граждан, персонал объектов 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авилам пожарной безопасност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Рабочая программа профессионального модуля может быть использована в дополнительном образовании в рамках подготовки специалистов по курсу «Осуществление государственных мер в области обеспечения пожарной безопасности» 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ind w:firstLine="720"/>
        <w:jc w:val="both"/>
        <w:rPr/>
      </w:pPr>
      <w:r>
        <w:rPr/>
        <w:t>- проведения пожарно-технического обследования объектов;</w:t>
      </w:r>
    </w:p>
    <w:p>
      <w:pPr>
        <w:pStyle w:val="Normal"/>
        <w:ind w:firstLine="720"/>
        <w:jc w:val="both"/>
        <w:rPr/>
      </w:pPr>
      <w:r>
        <w:rPr/>
        <w:t>- разработки мероприятий по обеспечению пожарной безопасности объектов;</w:t>
      </w:r>
    </w:p>
    <w:p>
      <w:pPr>
        <w:pStyle w:val="Normal"/>
        <w:ind w:firstLine="720"/>
        <w:jc w:val="both"/>
        <w:rPr/>
      </w:pPr>
      <w:r>
        <w:rPr/>
        <w:t>- разработки документов при осуществлении государственного пожарного надзора;</w:t>
      </w:r>
    </w:p>
    <w:p>
      <w:pPr>
        <w:pStyle w:val="Normal"/>
        <w:ind w:firstLine="720"/>
        <w:jc w:val="both"/>
        <w:rPr/>
      </w:pPr>
      <w:r>
        <w:rPr/>
        <w:t>- проведения правоприменительной деятельности по пресечению нарушений требований пожарной безопасности при эксплуатации объектов, зданий и сооружений;</w:t>
      </w:r>
    </w:p>
    <w:p>
      <w:pPr>
        <w:pStyle w:val="Normal"/>
        <w:ind w:firstLine="720"/>
        <w:jc w:val="both"/>
        <w:rPr/>
      </w:pPr>
      <w:r>
        <w:rPr/>
        <w:t>- разработки планов работы по противопожарной пропаганде, инструктажу и обучению правилам пожарной безопасности;</w:t>
      </w:r>
    </w:p>
    <w:p>
      <w:pPr>
        <w:pStyle w:val="Normal"/>
        <w:ind w:firstLine="720"/>
        <w:jc w:val="both"/>
        <w:rPr/>
      </w:pPr>
      <w:r>
        <w:rPr/>
        <w:t>- проведения противопожарной пропаганды, инструктажа и обучения граждан, персонала объектов правилам пожарной безопасности;</w:t>
      </w:r>
    </w:p>
    <w:p>
      <w:pPr>
        <w:pStyle w:val="Normal"/>
        <w:ind w:firstLine="720"/>
        <w:jc w:val="both"/>
        <w:rPr/>
      </w:pPr>
      <w:r>
        <w:rPr/>
        <w:t>- обучения нештатных пожарных подразделений, добровольных пожарных обществ и нештатных аварийно-спасательных формирований по пожарно-техническому минимуму;</w:t>
      </w:r>
    </w:p>
    <w:p>
      <w:pPr>
        <w:pStyle w:val="Normal"/>
        <w:ind w:firstLine="720"/>
        <w:jc w:val="both"/>
        <w:rPr/>
      </w:pPr>
      <w:r>
        <w:rPr/>
        <w:t>- организации взаимодействия объектового подразделения пожарной охраны с объектовыми службами по предупреждению и тушению пожа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уметь: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именять законодательство, регулирующее отношения в области борьбы с пожарами, стандарты, нормы и правила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организовывать деятельность объектового подразделения пожарной охраны по пожарно-профилактическому обслуживанию охраняемого объекта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оводить расчеты необходимых расходов на наружное и внутреннее противопожарное водоснабжение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оводить обследования и проверки обслуживаемых объектов (зданий, сооружений, помещений и территорий) на соответствие их требованиям пожарной безопасности и по их результатам оформлять необходимые документы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осуществлять планирование и контроль реализации планируемых мероприятий, требований нормативных актов в области обеспечения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оверять техническое состояние средств пожарной автоматики и пожаротушения, систем противопожарного водоснабжения и дымоудаления, установок оповещения людей при пожаре, аварии или стихийном бедствии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ередавать информацию о неисправностях, имеющихся систем и средств противопожарной защиты, об изменении состояния дорог и проездов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обеспечивать проведение противопожарных мероприятий, предусмотренных правилами, нормами и стандартами на строительные работы, технологические процессы и отдельные виды продукции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оверять исполнение персоналом организаций положений Инструкции о мерах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руководить действиями работников при пожаре, в том числе организовывать эвакуацию людей, 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, организовывать работы по содействию пожарной охране при тушении пожаров, предоставления пожарной охране при тушении пожаров на территории организации необходимых сил и средств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рассчитывать пути эвакуации, составлять планы эвакуации персонала из зданий и сооружений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определять потребность в штатных средствах эвакуации для зданий и сооружений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определять огнестойкость зданий и строительных конструкций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осуществлять расчет автоматических систем пожарной сигнализации, необходимых для защиты зданий и сооружений и технологических установок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осуществлять расчеты систем противопожарного водоснабжения объектов и зданий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именять меры административного воздействия к нарушителям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инимать меры к устранению нарушений противопожарного режима на охраняемых объектах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оформлять необходимые документы для получения заключения о соответствии объектов правилам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едставлять по требованию должностных лиц Государственной противопожарной службы сведения и документы о состоянии пожарной безопасности в организации, в том числе о пожарной опасности производимой продукции, а также о происшедших на ее территориях пожарах и их последствиях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инимать участие в работах по установлению причин и обстоятельств пожаров, происшедших в организации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едставлять интересы организации в государственных органах, в судах при рассмотрении дел о нарушении правил пожарной безопасности, представлять необходимые документы и давать объяснения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оводить противопожарную пропаганду и обучение населения мерам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разрабатывать планы работы по противопожарной пропаганде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проводить практические тренировки по отработке планов эвакуации и действиям в случае возникновения пожара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разрабатывать мероприятия по повышению качества пожарно-профилактической работы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участвовать в разработке мероприятий и подготовке населения к действиям в условиях чрезвычайных ситуаций;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  <w:t>- 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.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знать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законодательство, требования уставов, наставлений и приказов, других государственных и ведомственных нормативных актов, регламентирующих организацию и осуществление государственного пожарного надзор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новные направления, современные формы и методы работы по осуществлению государственного пожарного надзора и совершенствованию системы обеспечения пожарной безопасности населенных пунктов и организаци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рганизацию и функционирование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ринципы и порядок разработки противопожарных и противоаварийных мероприяти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орядок организации и проведения проверок соблюдения требований пожарной безопасности на объектах контроля (надзора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цели, задачи, функции, права, обязанности и ответственность государственных инспекторов по пожарному надзору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рганизацию деятельности объектовых подразделений пожарной охраны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учет, отчетность, анализ пожаров и их последствий, мероприятия по профилактике пожар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методику анализа взрывопожарной и пожарной опасности технологических процессов, помещений, здани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обенности пожарной опасности, пожароопасные и другие опасные свойства веществ, материалов, конструкций и оборудова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характеристики потенциально опасных промышленных объектов и основные виды и системы контроля их состояние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новы обеспечения безопасности технологических процесс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нормативные требования по обеспеченности зданий и сооружений средствами защиты и системами безопас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способы и возможности, виды эвакуации персонала промышленных объект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методики расчета путей эвакуации персонала организаци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новы нормативного правового регулирования и осуществления государственных мер в области пожарной безопас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орядок привлечения юридических лиц, должностных лиц и граждан к административной ответственности за правонарушения в области пожарной безопасности, а также применения других мер пресечения нарушений требований пожарной безопас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орядок организации и осуществления должностными лицами органов государственного пожарного надзора правоприменительной деятельности о нарушениях и пресечению нарушений требований пожарной безопас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рава и обязанности должностных лиц органов государственного пожарного надзора при осуществлении правоприменительной деятельности по нарушениям требований пожарной безопас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орядок обжалования действий должностных лиц органов государственного пожарного надзора при осуществлении правоприменительной деятельности по делам о нарушениях требований пожарной безопас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орядок взаимодействия с органами государственной власти, органами местного самоуправления, юридическими лицами, индивидуальными предпринимателями, другими надзорными и правоохранительными органами по вопросам нарушения состояния пожарной безопасности объектов контроля (надзора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новы противопожарной пропаганды и обучения населения мерам пожарной безопас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равила охраны труда, производственной санитарии, пожарной безопасности и оказание медицинской помощ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новные задачи, формы и методы противопожарной агитации и пропаганды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ринципы информационного обеспечения, противопожарной пропаганды и обучения населения в области пожарной безопас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рганизацию работы со средствами массовой информации, порядок публикации материалов в печати, выступления по районному (объектовому) радиовещанию, порядок взаимодействия с местными телеканалами, студиями кабельного телевидени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вариативной части модуля обучающийся должен уметь:</w:t>
      </w:r>
    </w:p>
    <w:p>
      <w:pPr>
        <w:pStyle w:val="Normal"/>
        <w:shd w:fill="FFFFFF" w:val="clear"/>
        <w:ind w:firstLine="709"/>
        <w:rPr/>
      </w:pPr>
      <w:r>
        <w:rPr/>
        <w:t>- применять на практике нормативные документы, определяющие требования к водопроводным сооружениям;</w:t>
      </w:r>
    </w:p>
    <w:p>
      <w:pPr>
        <w:pStyle w:val="Normal"/>
        <w:shd w:fill="FFFFFF" w:val="clear"/>
        <w:ind w:firstLine="709"/>
        <w:rPr/>
      </w:pPr>
      <w:r>
        <w:rPr/>
        <w:t>- определять требуемый и фактический напор и расход воды на пожарных кранах;</w:t>
      </w:r>
    </w:p>
    <w:p>
      <w:pPr>
        <w:pStyle w:val="Normal"/>
        <w:shd w:fill="FFFFFF" w:val="clear"/>
        <w:ind w:firstLine="709"/>
        <w:rPr/>
      </w:pPr>
      <w:r>
        <w:rPr/>
        <w:t>- анализировать мероприятия по обеспечению надёжности подачи воды для целей пожаротушения и соответствие проектов требованиям нормативных документов;</w:t>
      </w:r>
    </w:p>
    <w:p>
      <w:pPr>
        <w:pStyle w:val="Normal"/>
        <w:shd w:fill="FFFFFF" w:val="clear"/>
        <w:ind w:firstLine="709"/>
        <w:rPr/>
      </w:pPr>
      <w:r>
        <w:rPr/>
        <w:t>- составлять документы по результатам обследования систем противопожарного водоснабжения;</w:t>
      </w:r>
    </w:p>
    <w:p>
      <w:pPr>
        <w:pStyle w:val="Normal"/>
        <w:shd w:fill="FFFFFF" w:val="clear"/>
        <w:ind w:firstLine="709"/>
        <w:rPr/>
      </w:pPr>
      <w:r>
        <w:rPr/>
        <w:t xml:space="preserve">- производить расчет электрических сетей на предмет проверки соответствия сечения проводов токовой нагрузке; </w:t>
      </w:r>
    </w:p>
    <w:p>
      <w:pPr>
        <w:pStyle w:val="Normal"/>
        <w:shd w:fill="FFFFFF" w:val="clear"/>
        <w:ind w:firstLine="709"/>
        <w:rPr/>
      </w:pPr>
      <w:r>
        <w:rPr/>
        <w:t>- производить расчет электрических сетей на предмет проверки соответствия сечения кабелей токовой нагрузке;</w:t>
      </w:r>
    </w:p>
    <w:p>
      <w:pPr>
        <w:pStyle w:val="Normal"/>
        <w:shd w:fill="FFFFFF" w:val="clear"/>
        <w:ind w:firstLine="709"/>
        <w:rPr/>
      </w:pPr>
      <w:r>
        <w:rPr/>
        <w:t>- производить выбор параметров аппаратов защиты от КЗ и перегрузок;</w:t>
      </w:r>
    </w:p>
    <w:p>
      <w:pPr>
        <w:pStyle w:val="Normal"/>
        <w:shd w:fill="FFFFFF" w:val="clear"/>
        <w:ind w:firstLine="709"/>
        <w:rPr/>
      </w:pPr>
      <w:r>
        <w:rPr/>
        <w:t>- проверять соответствие исполнения действующего электрооборудования классу помещения;</w:t>
      </w:r>
    </w:p>
    <w:p>
      <w:pPr>
        <w:pStyle w:val="Normal"/>
        <w:shd w:fill="FFFFFF" w:val="clear"/>
        <w:ind w:firstLine="709"/>
        <w:rPr/>
      </w:pPr>
      <w:r>
        <w:rPr/>
        <w:t>- проверять соответствие исполнения действующего электрооборудования пожароопасной зоны по ПУЭ;</w:t>
      </w:r>
    </w:p>
    <w:p>
      <w:pPr>
        <w:pStyle w:val="Normal"/>
        <w:shd w:fill="FFFFFF" w:val="clear"/>
        <w:ind w:firstLine="709"/>
        <w:rPr/>
      </w:pPr>
      <w:r>
        <w:rPr/>
        <w:t>- проверять соответствие исполнения действующего электрооборудования взрывоопасной зоны по ПУЭ;</w:t>
      </w:r>
    </w:p>
    <w:p>
      <w:pPr>
        <w:pStyle w:val="Normal"/>
        <w:shd w:fill="FFFFFF" w:val="clear"/>
        <w:ind w:firstLine="709"/>
        <w:rPr/>
      </w:pPr>
      <w:r>
        <w:rPr/>
        <w:t>- применять в практической деятельности требования руководящих документов по обслуживанию и эксплуатации установок пожарной автоматики;</w:t>
      </w:r>
    </w:p>
    <w:p>
      <w:pPr>
        <w:pStyle w:val="Normal"/>
        <w:shd w:fill="FFFFFF" w:val="clear"/>
        <w:ind w:firstLine="709"/>
        <w:rPr/>
      </w:pPr>
      <w:r>
        <w:rPr/>
        <w:t>- проводить анализ пожарной опасности в технологических процессах и на промышленных объектах;</w:t>
      </w:r>
    </w:p>
    <w:p>
      <w:pPr>
        <w:pStyle w:val="Normal"/>
        <w:shd w:fill="FFFFFF" w:val="clear"/>
        <w:ind w:firstLine="709"/>
        <w:rPr/>
      </w:pPr>
      <w:r>
        <w:rPr/>
        <w:t>- производить обследование установок пожарной автоматики.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вариативной части модуля обучающийся должен знать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режимы водопотребления и нормы расхода воды на производственные, хозяйственно-питьевые и пожарные нужды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характеристики источников водоснабж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устройство, схемы и противопожарные требования к элементам внутреннего водопровода в зданиях повышенной этажнос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методику гидравлических испытаний водопровод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физическую сущность процессов, происходящих в электрических цепях, машинах и аппарата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устройство и принцип действия основных видов электротехнического оборудования, устройств, машин и систе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ожарную опасность основных видов электротехнического оборудования, устройств, машин и систе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конструктивное исполнение, основные марки проводов и кабелей, область их примен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причины пожаров от электрического ток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способы и технические решения, обеспечивающие пожарную безопасность электрических установок, пожарную безопасность при разрядах молний и статического электричеств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новные требования руководящих и нормативных документов, регламентирующих меры по обеспечению пожарной безопасности электроустановок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новные требования руководящих и нормативных документов к молниезащите и защите от статического электричеств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бщие принципы выбора и проектирования установок пожарной автомати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устройство, принцип действия, тактико-технические данные установок пожарной автомати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новные требования нормативных документов по вопросам внедрения пожарной автомати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рганизацию надзора за действующими установками пожарной автомати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цели и задачи пожарной профилактики, состав и функциональные характеристики систем предотвращения пожаров и противопожарной защиты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обенности пожарной опасности инженерных и технических систем зданий и сооружени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обенности пожарной опасности объектов различного функционального назнач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методику расчета путей эвакуации персонала, способы и возможности, виды эвакуации персонала промышленных объектов, организаци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особенности пожарной опасности, пожароопасные и другие опасные свойства оборудования и потенциально опасных промышленных объект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 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Всего – 1317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максимальной учебной нагрузки обучающегося – 993 часа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обязательной аудиторной учебной нагрузки обучающегося – 664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самостоятельной работы обучающегося – 329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учебной практики – 10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производственной практики – 216 час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</w:r>
      <w:r>
        <w:rPr/>
        <w:t xml:space="preserve">Результатом освоения программы профессионального модуля является овладение обучающимися видом деятельности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государственных мер в области обеспечения </w:t>
            </w:r>
          </w:p>
        </w:tc>
      </w:tr>
      <w:tr>
        <w:trPr>
          <w:trHeight w:val="81" w:hRule="atLeast"/>
        </w:trPr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ой безопасност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122"/>
      </w:tblGrid>
      <w:tr>
        <w:trPr>
          <w:trHeight w:val="651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5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ПК 2.1</w:t>
            </w:r>
          </w:p>
        </w:tc>
        <w:tc>
          <w:tcPr>
            <w:tcW w:w="9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/>
            </w:pPr>
            <w:r>
              <w:rPr/>
              <w:t>Осуществлять проверки противопожарного состояния промышленных, сельскохозяйственных объектов, зданий и сооружений различного назначения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ПК 2.2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/>
            </w:pPr>
            <w:r>
              <w:rPr/>
              <w:t>Разрабатывать мероприятия, обеспечивающие пожарную безопасность зданий, сооружений, технологических установок и производств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>Проводить правоприменительную деятельность по пресечению нарушений требований пожарной безопасности при эксплуатации объектов, зданий и сооружений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ПК 2.4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>Проводить противопожарную пропаганду и обучать граждан, персонал объектов правилам пожарной безопасности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К 1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К 2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Организовывать собственную деятельность, определять способы, контролировать и оценивать решение профессиональных задач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К 4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К 5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К 6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Работать в коллективе и команде, обеспечивать ее сплочение, эффективно общаться с коллегами, руководством, людьми, находящимися в зонах пожара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К 7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К 8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143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К 9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Быть готовым к смене технологий в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ходе освоения профессионального модуля учитывается движение к достижению личностных результатов обучающимися ЛР 2, 13,14, 15, 19, 2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771"/>
        <w:gridCol w:w="1249"/>
        <w:gridCol w:w="970"/>
        <w:gridCol w:w="1662"/>
        <w:gridCol w:w="1109"/>
        <w:gridCol w:w="970"/>
        <w:gridCol w:w="1109"/>
        <w:gridCol w:w="1119"/>
        <w:gridCol w:w="2197"/>
      </w:tblGrid>
      <w:tr>
        <w:trPr>
          <w:tblHeader w:val="true"/>
          <w:trHeight w:val="435" w:hRule="atLeast"/>
        </w:trPr>
        <w:tc>
          <w:tcPr>
            <w:tcW w:w="2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4"/>
              <w:widowControl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blHeader w:val="true"/>
          <w:trHeight w:val="435" w:hRule="atLeast"/>
        </w:trPr>
        <w:tc>
          <w:tcPr>
            <w:tcW w:w="2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</w:t>
            </w:r>
          </w:p>
        </w:tc>
      </w:tr>
      <w:tr>
        <w:trPr>
          <w:tblHeader w:val="true"/>
          <w:trHeight w:val="390" w:hRule="atLeast"/>
        </w:trPr>
        <w:tc>
          <w:tcPr>
            <w:tcW w:w="2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65" w:hRule="atLeast"/>
        </w:trPr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К 2.1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К 2.2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К 2.3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К 2.4.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Осуществление деятельности государственного пожарного надзора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4" w:hRule="atLeast"/>
        </w:trPr>
        <w:tc>
          <w:tcPr>
            <w:tcW w:w="2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существление пожарной профилакти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/>
            </w:pPr>
            <w:r>
              <w:rPr>
                <w:b/>
              </w:rPr>
              <w:t>4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4" w:hRule="atLeast"/>
        </w:trPr>
        <w:tc>
          <w:tcPr>
            <w:tcW w:w="2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  <w:r>
              <w:rPr>
                <w:rFonts w:eastAsia="Calibri"/>
                <w:bCs/>
              </w:rPr>
              <w:t>Использование правовых основ профессиональной деятель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Учебная практика,</w:t>
            </w:r>
            <w:r>
              <w:rPr/>
              <w:t xml:space="preserve"> часов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5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46" w:hRule="atLeast"/>
        </w:trPr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17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7"/>
        <w:gridCol w:w="10"/>
        <w:gridCol w:w="32"/>
        <w:gridCol w:w="468"/>
        <w:gridCol w:w="950"/>
        <w:gridCol w:w="709"/>
        <w:gridCol w:w="283"/>
        <w:gridCol w:w="567"/>
        <w:gridCol w:w="10206"/>
        <w:gridCol w:w="709"/>
        <w:gridCol w:w="850"/>
      </w:tblGrid>
      <w:tr>
        <w:trPr>
          <w:trHeight w:val="464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 вень освое ния</w:t>
            </w:r>
          </w:p>
        </w:tc>
      </w:tr>
      <w:tr>
        <w:trPr>
          <w:trHeight w:val="133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/>
                <w:b/>
                <w:bCs/>
              </w:rPr>
              <w:t>Базовая подготовка</w:t>
            </w:r>
          </w:p>
        </w:tc>
      </w:tr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lang w:val="en-US"/>
              </w:rPr>
              <w:t>V</w:t>
            </w:r>
            <w:r>
              <w:rPr/>
              <w:t xml:space="preserve"> семестр</w:t>
            </w:r>
          </w:p>
        </w:tc>
      </w:tr>
      <w:tr>
        <w:trPr/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Раздел 1.</w:t>
            </w:r>
            <w:r>
              <w:rPr/>
              <w:t xml:space="preserve"> Осуществление государственных мер в области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/>
                <w:bCs/>
              </w:rPr>
              <w:t xml:space="preserve">МДК 1. </w:t>
            </w:r>
            <w:r>
              <w:rPr/>
              <w:t>Организация деятельности государственного пожарного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/>
              <w:t>Государственный пожарный надзор в Российской Федерации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Роль и место Государственного пожарного надзора в системе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новные направления, современные формы и методы работы по осуществлению государственного пожарного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Совершенствование системы обеспечения пожарной безопасности населенных пунктов и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Нормативные документы по организации и осуществлению Государственного пожарного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Содержание нормативных документов по организации и осуществлению Государственного пожарного надзора и порядок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Законодательство регламентирующее организацию и осуществление государственного пожарного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Требования уставов, наставлений регламентирующих организацию и осуществление государственного пожарного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Требования приказов, других государственных и ведомственных нормативных актов, регламентирующих организацию и осуществление государственного пожарного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Методы организации работы Государственного пожарного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Контроль за организацией и осуществлением Государственного пожарного надзора производится в ходе инспекторских, контрольных и целевых проверок, их периоди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Работа органов Государственного пожарного надзора при чрезвычайных ситуациях. Совместная работа органов Государственного пожарного надзора с другими государственными органами (милицией, скорой помощью, и т.д.)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,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новные понятия, установленные статьей 2 Федерального закона «О техническом регулировании», статьей 1 Федерального закона от 21 декабря 1994 года N 69-ФЗ «О пожарной безопасности», а также статьей 2 Федерального закона от 22 июля 2008 г. N 123-ФЗ «Технический регламент о требованиях пожарной безопасности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,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вовые основы технического регулирования в области пожарной без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Calibri"/>
                <w:bCs/>
              </w:rPr>
            </w:pPr>
            <w:r>
              <w:rPr/>
              <w:t>5,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Техническое регулирование в области пожарной без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беспечение пожарной безопасности объектов защиты. Условия соответствия объекта защиты требованиям пожарной без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Система предотвращения пожар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,1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Системы противопожарной защи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/>
              <w:t>Оформление практических работ, отчетов и подготовка к их защ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], Гл.1, стр.10-18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1], Гл.1, стр.19-27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3. Чтение и анализ литературы [1], Гл.2, стр.41-47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4. Чтение и анализ литературы [1], Гл.3, стр.86-90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5. Чтение и анализ литературы [1], Гл.3, стр.81-85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6. Чтение и анализ литературы [1], Гл.4, стр.114-117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7. Чтение и анализ литературы [1], Гл.4, стр.117-118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8. Чтение и анализ литературы [1], Гл.3, стр.86-90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9. Чтение и анализ литературы [1], Гл.1, стр.19-27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0. Чтение и анализ литературы [1], Гл.8, стр.223-225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Cs/>
              </w:rPr>
              <w:t>11. Чтение и анализ литературы [1], Гл.4, стр.118-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Вводное занятие. Ознакомление с руководством пожарной части. Инструктаж по технике безопасности.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рактика на рабочих мес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 xml:space="preserve">Структура пожарной части. Организация ГПН в подразделения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Изучение режима работы и функциональных обязанностей инструктора по противопожарной профилакт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113" w:hanging="0"/>
              <w:rPr/>
            </w:pPr>
            <w:r>
              <w:rPr/>
              <w:t>Составление распоряжения о проведение плановой и внеплановой проверок объектов защиты в соответствии с планом-граф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одготовка документов по проверке квартир граждан, частных жилых домов с печным отопл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одготовка документов по проверке ведомственного жилого до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Осуществление плановой и внеплановой проверок противопожарного состояния помещения УКРТБ. Работа с нормативными документами при подготовке и проведении мероприятий по конт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Составление документов по итогам проверок. Регистрация в журна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Изучение статистики пожаров профилактируемого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Изучение наблюдательных д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Изучение района профилактики пожа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рактика на рабочих местах. Оформление отч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семестр</w:t>
            </w:r>
          </w:p>
        </w:tc>
      </w:tr>
      <w:tr>
        <w:trPr/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Организация и проведение проверок за противопожарным состоянием объектов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бследования и проверки. Порядок организации и проведения проверок соблюдения требований пожарной безопасности на объектах контроля (надз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Требования безопасности при проведении обследований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ва должностных лиц Государственной противопожарной службы при осуществлении Государственного пожарного над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бязанности и ответственность должностных лиц Государственной противопожарной службы при осуществлении Государственного пожарного над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Цели, задачи, функции государственных инспекторов по пожарному надзо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ва, обязанности и ответственность государственных инспекторов по пожарному надзо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Учёт деятельности. В органах Государственного пожарного надзора ведется учет объектов контроля и результатов работы. Анализ деятельности по осуществлению Государственного пожарного надзора проводится ежеквартально в целях своевременного реагирования на изменение обстановки с пожарами. Планируемые мероприятия разрабатываются на основе результатов анали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Анализ деятельности. В органах Государственного пожарного надзора проводится анализ деятельности по осуществлению Государственного пожарного надзора. Он проводится ежеквартально в целях своевременного реагирования на изменение обстановки с пожар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Планирование деятельности. В органах Государственного пожарного надзора проводится планирование деятельности по осуществлению Государственного пожарного надзора. Планируемые мероприятия разрабатываются на основе результатов ана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Взаимодействие со службами органов внутренних дел, другими правоохранительными и надзорными органами. Совместная работа органов государственного пожарного надзора с милицией, налоговой службой, Энергонадзором. Порядок их взаимо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Организация контроля над выполнением предложенных мероприятий. Внеплановая проверка, цель, документы, оформляемые по итогам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совещания у руководителя объекта и подготовка информации по итогам проверки. Этапы проведения совещания у руководителя объекта (обсуждение сроков исполнения предложенных мероприятий, инструктаж по правилам пожарной безопасности, составление протокола об административном правонаруше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11,1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Общая методика проведения пожарно-технического обследования объектов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,1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уществление планирования и контроля реализации планируемых мероприятий, требований нормативных актов в области обеспечения пожарной без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,1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роведение обследования и проверки обслуживаемого объекта (зданий, сооружений, помещений и территорий) на соответствие их требованиям пожарной безопасности и по их результатам оформление необходимых документов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7,1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Информирование органов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,2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Разработка документов при осуществлении государственного пожарного надзор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Учёт пожаров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Значения и задачи статистики пожаров. Определения терминов (пожар, материальный ущерб: прямой и косвенный, травмированное на пожаре лицо). Пожары, не подлежащие уч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Учёт материального ущерба и пострадавших. Лица, уполномоченные осуществлять учет пожаров. Учет материального ущерба от пожаров. Регистрация и учет пострадавш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Анализ пожаров. Значение и основные направления анализа пожа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Составление акта о пожар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eastAsia="Calibri"/>
                <w:bCs/>
              </w:rPr>
              <w:t>22,2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Составление карточки учёта пожар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eastAsia="Calibri"/>
                <w:bCs/>
              </w:rPr>
              <w:t>24,2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Работа испытательной пожарной лаборатории по исследованию причин возникновению пожар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Систематическая проработка конспектов занятий, учебной и специальной технической литературы (по вопросам к 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формление практических работ, отчетов и подготовка к их защит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2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], Гл.2, стр.60-62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1], Гл.1, стр.28-31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3. Чтение и анализ литературы [1], Гл.2, стр.32-40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4. Чтение и анализ литературы [1], Гл.2, стр.32-40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5. Чтение и анализ литературы [1], Гл.2, стр.62-67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6. Чтение и анализ литературы [1], Гл.1, стр.32-40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7. Чтение и анализ литературы [1], Гл.2, стр.53-59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8. Чтение и анализ литературы [1], Гл.5, стр.124-141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9. Чтение и анализ литературы [1], Гл.2, стр.48-52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10. Чтение и анализ литературы [1], Гл.2, стр.53-59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11. Чтение и анализ литературы [1], Гл.1, стр.67-70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12. Чтение и анализ литературы [1], Гл.14, стр.118-1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3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], Гл.7, стр.202-214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1], Гл.8, стр.223-225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3. Чтение и анализ литературы [1], Гл.7, стр.218-2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/>
                <w:bCs/>
              </w:rPr>
              <w:t>Виды рабо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Вводное занятие (инструктаж по технике безопасности), ознакомление с руководством ОН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Изучение режима работы и функциональных обязанностей инспектора ОН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Изучение района профилак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Изучение района профилак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уществление проверок частных жилых домов, надворных построек граждан, ведомственных жилых до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уществление проверок частных жилых домов, надворных построек граждан, ведомствен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уществление проверок частных жилых домов, надворных построек граждан, ведомствен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Практика на рабочих местах. Изучение наблюдательных дел на объекты защиты. Изучение теоретических вопросов согласно индивидуального задания. (детский са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ктика на рабочих местах. Изучение нормативных документов по организации и проведению Государственного пожарного над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рактика на рабочих местах. Проведение мероприятий по контролю за противопожарным состоянием объектов. Проверка детского сада (документарная проверк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 результатам проверок составление документов и их регистрация в журнал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ктика на рабочих местах. Проведение мероприятий по контролю за противопожарным состоянием объектов. Проверка детского сада (выездная провер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ктика на рабочих местах. Работа с нормативными документами при проведении мероприятий по конт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рактика на рабочих местах. Работа с нормативными документами при подготовке и проведении мероприятий по конт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рактика на рабочих местах. Проведение мероприятий по контролю за противопожарным состоянием объектов. Плановая проверка объекта защи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ктика на рабочих местах. Оформление отч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семестр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Расследование пожаров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бщее понятие расследования преступлений. Расследование преступлений, связанных с пожа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Уголовно- процессуальная деятельность Государственной противопожарной службы в стадии возбуждения уголовного 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Деятельность органа дознания по делам, по которым производство предварительного следствия обязатель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Деятельность органа дознания по делам, по которым производство предварительного следствия не обязатель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Сущность, цели, задачи и виды пожарно- технической экспертизы, ее назна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6,2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Составление документов при расследовании пожара (Осмотр места пожара и составление протокола осмотра и схемы к протоколу осмотра места пожара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Составление документов при расследовании пожара (Опрос очевидцев. Объяснительная виновных лиц, объяснения свидетелей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дготовка заключения специалист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жарно-техническая экспертиз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Экспресс-методы и специальные технические средства для работы на месте пожар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Правила противопожарного режима Российской Федерации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Общие требования правил противопожарного режима. Обязанности руководителей предприятий, индивидуальных предпринимателей по обеспечению пожарной безопасности на объектах. Противопожарный режим на объектах. Здания с круглосуточным пребыванием людей. Требования к эвакуационным путям и выходам. Содержание противопожарного водопровода. Требования к установкам пожарной авто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,3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Общие требования правил противопожарного режим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бъекты транспорта. Объекты сельскохозяйственного производ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омышленные предприят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жароопасные рабо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Автозаправочные комплексы и стан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бъекты торговл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Населенные пункты и здания для проживания люд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Административная практика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Организация административно-правовой деятельности Государственной противопожарной служб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ва и обязанности должностных лиц органов государственного пожарного надзора при осуществлении правоприменительной деятельности по нарушениям требований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Административные взыскания за нарушение требований пожарной безопас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еречень нарушений в области пожарной безопасности, за которые предусмотрены административные взыскания, их разме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 xml:space="preserve">Порядок составления протокола за административное правонарушение. Поводы, необходимые для начала производства де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Результат рассмотрения дела. Обстоятельства, исключающие производство по делу об административном правонаруш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 xml:space="preserve">Рассмотрение дела об административном правонарушении. Подготовка к рассмотрению дела. Обстоятельства, смягчающие административную ответственность. Обстоятельства, отягчающие административную ответственность. Вынесение постановления по результатам рассмотрения де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Административное приостановление деятельности. Термины и определения. Случаи, необходимые для административного наказания в виде административного приостановления деятельности. Сроки приостановления деятельности. Временный запрет деятель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</w:rPr>
              <w:t>Принятие мер к устранению нарушений противопожарного режима на охраняемых объектах. 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рименение мер административного воздействия к нарушителям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7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Нормативно-техническая работа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Назначение, задачи и направления нормативно-техн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8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бщие сведения о системе лицензирования и сертификации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орядок лицензирования видов деятельности в области пожарной безопасности. Термины и определения. Порядок лицензирования отдельных видов деятельности в области пожарной безопасности. Условия выдачи лицензии. Контроль за соблюдением лицензионных услов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Цели и правила сертификации продукции и услуг. Термины и определ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новные направления совершенствования системы сертификации. Перечень продукции, подлежащей обязательной сертиф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Контроль за соблюдением условий лицензирования. Плановая проверка, оформление документов по ее итогам. Принятие решения о прекращении или продолжения действия лиценз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бщие основы страхования. Термины и определения. Виды и цели страх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Оформление необходимых документов для получения заключения о соответствии объектов обязательным требованиям пожарной безопасност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едставление по требованию должностных лиц Государственной противопожарной службы сведений и документов о состоянии пожарной безопасности в организации, в том числе о пожарной опасности производимой продукции, а также о происшедших на ее территориях пожарах и их последствиях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9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Противопожарная пропаганда и обучение в области пожарной безопасности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Назначение, виды, методы противопожарной пропаган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Устная пропаганда: организация и проведение лекций, докладов, выступлений, бесед. Печатная противопожарная пропа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eastAsia="Calibri"/>
                <w:bCs/>
              </w:rPr>
              <w:t>45,4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роведение противопожарной пропаганды и обучения населения мерам пожарной безопасности. Разработка планов работы по противопожарной пропаганде. Проведение инструкторско-методического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практической тренировки по отработке планов эвакуации и действий в случае возникновения пожар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араграфам, главам учебных пособий, составленным преподавателем)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/>
              <w:t>Оформление практических работ , отчетов и подготовка к их защит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 Изучение и конспект [2], статья 167, 168, 219, 26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 Изучение и конспект [3], гл. 1, 2, 3, 5, 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 Изучение и конспект [4], стр. 23-25, 26-38, 57-69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 Изучение и конспект [5], стр. 3-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 Изучение и конспект [6], гл. 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 Изучение и конспект [7], стр. 244-25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. Изучение и конспект [8], гл. 7, 9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. Изучение и конспект [9], раздел 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. Изучение и конспект [10], гл. 1, 2, 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 Чтение и анализ конспекта по теме: «Назначение, задачи и направления нормативно-технической работы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 Изучение и конспект [11], гл. 2, 7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 Изучение и конспект [12], гл. 2, 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. Изучение и конспект [13], стр. 50-1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 Чтение и анализ конспекта по теме: «Назначение, виды, методы противопожарной пропаганды. Устная пропаганда: организация и проведение лекций, докладов, выступлений, бесед. Печатная противопожарная пропаганда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водное занятие. Ознакомление с руководством пожарной части. Инструктаж по технике безопасности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Работа с нормативными документами при подготовке и проведении мероприятий по контролю. Изучение организации реализации основных направлений деятельности группы профилактики в подразделен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мероприятий по контролю за пожарной безопасностью на объектах и составление доку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Знакомство с процессом дознания по делам о пожа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зучение опыта проведения противопожарной пропаганды. Написание статьи в газету на актуальную тему по пожарной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дготовка и проведение радиобеседы на предприятии по мерам пожарной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водное занятие (инструктаж по технике безопасности), ознакомление с руководством ОН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учение режима работы и функциональных обязанностей дознавателя ОН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учение района профилак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Изучение статистики пожарам. Ознакомление с карточками учета пожаров. Составление карточки учета пожара. Выпуск стенгазеты по итогам анализа пожаров в районе за предыдущий пери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учение дел по пожарам. Участие в процессе дознания по делам о пожарах. Составление документов при расследовании пожа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астие в расследовании пожаров. Составление документов при расследовании пожара. Подготовка заключения специалиста. Изучение правоприменительной деятельности дознавателя ОН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Изучение правоприменительной деятельности инспектора ОНД. Принятие мер к устранению нарушений противопожарного режима на охраняемых объектах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менение мер административного воздействия к нарушителям. 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ссмотрение дела об административном правонарушении. Подготовка к рассмотрению д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онтроль за соблюдением лицензионных усло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Контроль за продукцией подлежащей обязательной сертиф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Проведение противопожарной пропаганды (инструктаже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Проведение противопожарной пропаганды (радиобесед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Составление информации руководителю объекта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противопожарной пропаганды (сходов гражда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Написание статьи в газету на актуальную тему по пожарной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формление отч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семестр</w:t>
            </w:r>
          </w:p>
        </w:tc>
      </w:tr>
      <w:tr>
        <w:trPr>
          <w:trHeight w:val="67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/>
                <w:bCs/>
              </w:rPr>
              <w:t xml:space="preserve">Раздел 2. </w:t>
            </w:r>
            <w:r>
              <w:rPr>
                <w:rFonts w:eastAsia="Calibri"/>
                <w:bCs/>
              </w:rPr>
              <w:t>Осуществление пожарной профил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/>
                <w:bCs/>
              </w:rPr>
              <w:t xml:space="preserve">МДК 2. </w:t>
            </w:r>
            <w:r>
              <w:rPr/>
              <w:t>Пожарная профил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доснабжение промышленных предприятий и населённых пунктов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иды насосно-рукавных систем и задачи их расчета. Насосно-рукавные системы с ручными стволами. Условия совместной работы насосов и рукавных систем. Аналитический и табличный способы расчета. Последовательная работа насосов в перекачку. Параллельная работа насосов на лафетные ство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начение водоснабжения в системе мероприятий, обеспечивающих пожарную безопасность промышленных предприятий и населенных пунктов. Классификация и схемы водоснабжения промышленных предприятий и населенных пунктов. Режимы водопотребления и нормы расхода воды на производственные, хозяйственно-питьевые и пожарные нужды. Свободные напоры. Нормативные документы, определяющие требования к водоснабж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спользование справочников и упрощённые методы расчёта насосно-рукавных сист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счёт отдельных сооружений наружного противопожарного водопров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допроводные сооружения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сточники водоснабжения, их характеристика. Сооружения для забора воды из поверхностных и подземных водоисточников, требования СНиП к ним. Запасно-регулирующие емкости. Резервуары: назначение, устройство, оборудование, методика расчета объ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донапорные башни и баки, гидроколонны, пневматические установки: назначение, устройство, оборудование, методика расчета. Требования СНиП к запасно-регулирующим емкост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сосные станции: назначение, виды, классификация, схемы, работа и требования СНиП к ним. Автоматизация насосных стан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доводы и наружная водопроводная сеть: назначение, виды, оборудование. Требование СНиП к сетям противопожарных водопроводов и размещению оборудования на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идравлический расчет наружной водопроводной сет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утреннее противопожарное водоснабжение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начение, классификация, устройство, схемы и работа внутреннего водопровода при пожаре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тивопожарные требования к элементам внутреннего водопровода. Нормы расхода воды на внутреннее пожаротуш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жарные краны, их размещение и оборудование, требования СНиП к ним. Способы определения требуемого и фактического напора и расхода воды на пожарных кранах. Противопожарное водоснабжение зданий повышенной этажности, объектов с массовым пребыванием людей, требование СНиП к н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счёт внутреннего противопожарного водопровода. Расстановка пожарных кран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зводопроводное водоснабжение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бласть применения и водоисточники безпроводного противопожарного водоснабжения. Определение объема, количества пожарных резервуаров и водоемов, размещение их на территории населенного пункта и промышленного предприят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пособы забора воды пожарной техникой. Прием водоемов в эксплуатацию. Эксплуатация водоемов и их гидравлические испы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,10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шение задач по определению объема, количества пожарных резервуаров и водоем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едование систем противопожарного водоснабжения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етодика гидравлических испытаний водопроводов. Составление документов по результатам обследования систем противопожар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2, 1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жарно-техническое обследование противопожарного водопровода. Составление документов по результатам обслед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луатация и контроль исправности противопожарного водоснабжения, взаимодействие подразделений пожарной охраны со службами городского (объектового) водопровода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собенности эксплуатации водопроводов. Документация, составляемая на водоисточники: справочники, планшеты, карточки. Проверка № 1 и № 2 водоснабжения. Инвентаризация водоснабжения. Взаимодействие пожарной охраны и водопроводной службы города, объекта, района. Содержание, эксплуатация пожарных гидра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/>
              <w:t>Изучение нормативных документов, р</w:t>
            </w:r>
            <w:r>
              <w:rPr>
                <w:bCs/>
              </w:rPr>
              <w:t xml:space="preserve">ешение </w:t>
            </w:r>
            <w:r>
              <w:rPr/>
              <w:t>вариативных задач и упражнений по теме «Насосно-рукавные системы», р</w:t>
            </w:r>
            <w:r>
              <w:rPr>
                <w:bCs/>
              </w:rPr>
              <w:t xml:space="preserve">ешение </w:t>
            </w:r>
            <w:r>
              <w:rPr/>
              <w:t>вариативных задач и упражнений по теме «Запасно-регулирующие емкости», р</w:t>
            </w:r>
            <w:r>
              <w:rPr>
                <w:bCs/>
              </w:rPr>
              <w:t xml:space="preserve">ешение </w:t>
            </w:r>
            <w:r>
              <w:rPr/>
              <w:t>вариативных задач и упражнений по теме «Безводопроводное водоснабжение», оформление практических работ, отчетов и подготовка к их защит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5] §5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2. Чтение и анализ литературы [15] §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4] § 2.5, 2.6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14] § 2.5, 2.6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3. Чтение и анализ литературы [15] § 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4. Чтение и анализ литературы [14] § 2.1-2.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.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4] § 2.1-2.3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14] § 2.1-2.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.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конспекта по теме «Безводопроводное водоснабжение»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конспекта по теме «Безводопроводное водоснабжение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5.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4] § 2.1-2.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4] § 2.1-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семестр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Причины пожаров от электрического тока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Cs/>
              </w:rPr>
            </w:pPr>
            <w:r>
              <w:rPr>
                <w:bCs/>
              </w:rPr>
              <w:t>Введение в дисциплину. Основные понятия и термины. Причины пожаров от электрическ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8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Устройство и принцип действия, пожарная опасность основных видов электротехнического оборудования, устройств, машин и систем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Cs/>
              </w:rPr>
            </w:pPr>
            <w:r>
              <w:rPr>
                <w:bCs/>
              </w:rPr>
              <w:t>Устройство и принцип действия, пожарная опасность основных видов электротехнического оборудования, устройств, машин и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9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Способы и технические решения, обеспечивающие пожарную безопасность электрических установок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бщие сведения о «Правилах устройства электроустановок» (ПУЭ). Классификация среды, окружающей электро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Электрооборудование общего назначения и взрывозащищ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ыбор электрооборудования по условиям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4,1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етодика проверки соответствия исполнения действующего электрооборудования классу помещ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,1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етодика проверки соответствия исполнения действующего электрооборудования пожароопасной зоны по ПУЭ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8,19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етодика проверки соответствия исполнения действующего электрооборудования взрывоопасной зоны по ПУЭ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Пожарная опасность электрических сетей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Электроснабжение и электрические сети. Конструктивное исполнение, основные марки проводов и кабелей, область их применения. Общие требования ПУЭ к электропроводкам кабельным линиям. Нормативные док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ппараты защиты электрических сетей и электроустановок. Нормативные док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,2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етодика выбора электрооборуд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счет простейших электрических цепей постоянного ток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3,2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ыбор параметров аппаратов защиты от КЗ и перегрузо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 xml:space="preserve">Обеспечение </w:t>
            </w:r>
            <w:r>
              <w:rPr>
                <w:rFonts w:eastAsia="Calibri"/>
                <w:bCs/>
                <w:iCs/>
              </w:rPr>
              <w:t xml:space="preserve">пожарной </w:t>
            </w:r>
            <w:r>
              <w:rPr>
                <w:rFonts w:eastAsia="Calibri"/>
                <w:bCs/>
              </w:rPr>
              <w:t>безопасности силовых и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осветительных электроустановок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Cs/>
              </w:rPr>
              <w:t>Основные требования Правил устройства электрооборудования и других нормативных документов. Защита силовых и осветительных сетей от коротких замыканий и перегру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пловой расчет силовых сетей; изучение действующих силовых сетей на объект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пловой расчет осветительных сетей; изучение действующих осветительных сетей на объект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7,2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счет электрических сетей на предмет проверки соответствия сечения проводов токовой нагруз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9,3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счет электрических сетей на предмет проверки соответствия сечения кабелей токовой нагруз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олниезащита зданий и сооруже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 xml:space="preserve">Обеспечение </w:t>
            </w:r>
            <w:r>
              <w:rPr>
                <w:rFonts w:eastAsia="Calibri"/>
                <w:bCs/>
                <w:iCs/>
              </w:rPr>
              <w:t xml:space="preserve">пожарной </w:t>
            </w:r>
            <w:r>
              <w:rPr>
                <w:rFonts w:eastAsia="Calibri"/>
                <w:bCs/>
              </w:rPr>
              <w:t>безопасности термических электроустановок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беспечение пожарной безопасности термических электро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Защита зданий и сооружений от статического и атмосферного электричества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Cs/>
              </w:rPr>
            </w:pPr>
            <w:r>
              <w:rPr>
                <w:bCs/>
              </w:rPr>
              <w:t>Защита зданий и сооружений от статического и атмосферного электр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Оформление практических работ, отчетов и подготовка к их защит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домашних зада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i/>
                <w:i/>
              </w:rPr>
            </w:pPr>
            <w:r>
              <w:rPr>
                <w:lang w:val="en-US"/>
              </w:rPr>
              <w:t>2</w:t>
            </w:r>
            <w:r>
              <w:rPr/>
              <w:t>.7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6] стр.3-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8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6] стр.11-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9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6] стр.41-90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16] стр.41-90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3. Чтение и анализ литературы [16] стр.41-9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0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7] стр.4-10, 93-121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17] стр.41-90, 93-1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11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8] стр.139-1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8] стр.148-16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3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8] стр.240-35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семестр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4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Цели и задачи профилактики пожаров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бщие понятия пожарной профилактики и ее задачи. Термины и опре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Законодательство в области обеспечения пожарной безопасности, основная нормативно-техническая документация. Техническое регулирование в области пожарной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Общие принципы обеспечения пожарной безопасности. Цель, состав и функциональные характеристики систем предотвращения пожаров и противопожар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инципы и порядок разработки противопожарных и противоаварийных мероприятий. ПЛАС промышленного предпри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зработка проекта плана мероприятий УКРТБ по совершенствованию пожарн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5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Особенности пожарной опасности инженерных систем зданий и сооружений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Классификация инженерно-технических систем зданий и сооружений. Требования к их составу и характеристикам. Общие сведения о пожарной опасности инженерных систем и коммуникаций. Газоснабжение, электрические сети и водоснабжение зданий и соору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Классификация систем отопления. Пожарная опасность систем центрального и местного отопления. Требования пожарной безопасности, предъявляемые к системам отоп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Классификация систем вентиляции. Пожарная опасность систем вентиляции. Аварийная и противодымная вентиляция. Требования пожарной безопасности, предъявляемые к системам венти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,3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рка соответствия систем отопления требованиям пожарной без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Проверка соответствия систем вентиляции требованиям пожарной без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Проверка соответствия инженерных систем и коммуникаций здания требованиям П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6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Особенности пожарной опасности объектов различного функционального назначения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Пожарная опасность зданий для постоянного и временного пребывания людей. Требования пожарной безопасности жилых зда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тивопожарная защита зданий повышенной этаж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жарная опасность зданий зрелищных и культурно- просветительных учреждений. Противопожарная защита зданий теа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ожарная опасность лечебных учрежд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Пожарная опасность предприятий торговли. Требования пожарной безопасности предъявляемые к зданиям торгово-развлекательных комплек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жарная опасность образовательных учреж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пределение соответствия противопожарных систем здания повышенной этажности нормативным требованиям. Проверка работоспособности этих систе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8,39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Разработка мероприятий по итогам пожарно-технического обследования здания театра. Проверка работоспособности противопожарных систем здания театр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зработка мероприятий по итогам пожарно-технического обследования здания торгового предприят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7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Нормативные требования по обеспеченности зданий и сооружений средствами защиты и системами безопасности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Основная нормативно-техническая документация по обеспеченности зданий и сооружений средствами защиты и системами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пособы защиты людей и имущества от опасных факторов пожара. Противопожарные преграды. Система коллективной защиты и индивидуальной защиты. Системы противодымной и противовзрывной защиты зданий и сооружений. Системы обнаружения пожаров, оповещения и управления эвакуацией при пожаре. Методика выбора СОУ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сновные нормативные требования по обеспеченности зданий и сооружений установками пожарной автоматики. Требования к оснащенности зданий и сооружений первичными средствами пожаротушения. Методы осуществления расчетов систем противопожарного водоснабжения объектов и зданий. Порядок проведения расчетов необходимых расходов на наружное и внутреннее противопожарное водоснабжение на объектах и в населенных пунк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ыбор систем противопожарной и противовзрывной защиты здания в соответствии с требованиями нор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,4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счет необходимого количества первичных средств пожаротушения здания и помещения. Расчет необходимых расходов на наружное и внутреннее противопожарное водоснабжение на объектах и в населенных пунктах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ыбор требуемого типа СОУЭ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5,4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зработка инструкций по действиям администрации и обслуживающего персонала объекта при возникновении пожа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2.18 </w:t>
            </w:r>
            <w:r>
              <w:rPr>
                <w:rFonts w:eastAsia="Calibri"/>
                <w:bCs/>
              </w:rPr>
              <w:t>Методика расчета путей эвакуации персонала. Способы и возможности, виды эвакуации персонала промышленных объектов, организаций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Эвакуация и спасение людей при пожаре. Основные критерии определения безопасности людей при эвак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Эвакуационные и аварийные пути и выходы из помещений и зданий. Организационные мероприятия по обеспечению безопасной эвак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Принципы определение необходимого количества и ширины эвакуационных выходов. Принципы определение нормативно допустимой протяженности и ширины путей эваку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Методика определения времени эвакуации и времени блокирования путей эвакуации. Время наступления опасных факторов пожара. Порядок составления планов эвакуации и проведения тренировки по его и действиям в случае возникновения пож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7,4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Разработка организационных мероприятия по обеспечению безопасной эвакуации. Проверка соответствия эвакуационных путей и выходов здания УКРТБ нормативным требования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9,5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счет количества и ширины эвакуационных вы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,5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расчета времени блокирования путей эваку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3,5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расчета времени эваку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9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Требования пожарной безопасности при проектировании поселений, городских округов и разработке генеральных планов промышленных предприятий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ребования пожарной безопасности при проектировании, строительстве и эксплуатации зданий, сооружений и стро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ребования к объемно-планировочным решениям, обеспечивающим пожарную безопасность зданий и помещений. Методика определения соответствия объемно-планировочных и конструктивных решений требованиям н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Технические решения, обеспечивающие пожарную безопасность зданий и помещений. Принципы деления здания на пожарные отсеки. Основы методики проведения пожарно-технической экспертизы архитектурно-строительной части проектов з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bCs/>
              </w:rPr>
            </w:pPr>
            <w:r>
              <w:rPr>
                <w:bCs/>
              </w:rPr>
              <w:t>Требования пожарной безопасности при проектировании, строительстве и эксплуатации поселений и городских округов. Противопожарное нормирование при разработке генеральных планов населенных пунктов. Противопожарное нормирование при разработке генеральных планов промышленны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,5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зработка информации для администрации объекта о нарушениях противопожарных норм по содержанию подъездов к зданиям, проездов, дорог и территории, а также о техническом состоянии противопожарных сист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7,5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пределение соответствия объемно-планировочных и конструктивных решений требованиям норм. Экспертиза строительной части проек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Экспертиза генерального плана промышленного предприят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формление практических работ, отчетов и подготовка к их защит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домашних зада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4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7] стр.228-22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5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20] стр.73-84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20] стр.85-9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6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21] стр. 4-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7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9] стр.27- 43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19] стр.44-5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8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9] стр.6-12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литературы [19] стр.21-3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9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литературы [19] стр.64-7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семестр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0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Методика анализа взрывопожарной и пожарной опасности технологических процессов, помещений, зданий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сновы анализа взрывопожарной и пожарной опасности технологических процессов, помещений, зданий. Классификация наружных установок, помещений и зданий по взрыво-пожаро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жарная безопасность технологических процессов. Факторы, характеризующие взрывопожарную опасность технологического процесса: горючая среда, источники зажигания, условия для распространения пож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етодика анализа пожарной опасности технологических процессов. Необходимость анализа взрывопожарной и пожарной опасности технологических процессов производств в обеспечении пожарной безопасности объектов. Определение пожароопасных свойств горючих материалов, обращающихся в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едупреждение возникновения пожара. Условия образования горючей среды в производстве. Причины повреждения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изводственные источники зажигания. Природа их проявления. Мероприятия по устранению причин образования источников зажиг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бщие принципы и порядок разработки противопожарных мероприятий. Разработка мероприятий по снижению пожарной опасности технологических процессов. Системы противовзрывной и противопожарной защиты тех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</w:rPr>
              <w:t>60-6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анализа пожарной опасности технологического процесс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63-6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экспертизы технологической части проект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</w:rPr>
              <w:t>66-6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зработка мероприятий по снижению пожарной опасности технологических процесс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Основы обеспечения безопасности технологических процессов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ожарная опасность производств, связанных с добычей, транспортировкой, переработкой и хранением нефти и нефтепродукт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Пожарная опасность, обеспечение безопасности процесса бурения скважин. Способы бурения скважин: вращательное роторное, турбинное, электробу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ереработка нефти на нефтеперерабатывающих предприятиях. Пожарная опасность, связанная с переработкой нефти. Мероприятия по противопожарной защите на нефтеперерабатывающих предприятиях. Анализ пожарной опасности нефтеперерабатывающих устано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тивопожарные требования при проектировании и эксплуатации складов нефтепродуктов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ребования строительных норм при разработке резервуарных парков для хранения нефтепродуктов и складов тарного хранения. Требования правил пожарной безопасности при эксплуатации скла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цессы нагрева горючих веществ. Назначение нагревания, оборудование для нагрева, теплоносители, хладагенты и способы нагревания горючих веществ. Пожарная опасность подогревателей, меры профилактики при различных способах нагр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цессы ректификации. Назначение процесса, ректификационная колонна, принцип ее действия. Устройство и работа ректификационной установки, ее пожарная опасность, причины пожаров, пути распространения пожара и меры профилак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орбционные процессы. Назначение процесса абсорбции и адсорбции оборудования, принцип их действия. Устройство и работа сорбционных установок, их пожарная опасность, причины пожаров, пути распространения пожара и меры профилак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цессы транспортирования горючих веществ на производстве. Способы транспортирования жидкостей, пожарная опасность, меры профилактики. Способы транспортирования горючих газов, пожарная опасность, меры профилактики. Способы транспортирования сыпучих твердых материалов, пожарная опасность, меры профилак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хнические газы, их свойства, способы получения и область их применения. Общие по</w:t>
              <w:softHyphen/>
              <w:t>жароопасные свойства газов. Анализ пожарной опасности производств, связанных с по</w:t>
              <w:softHyphen/>
              <w:t>лучением и применением г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жарная безопасность аварийно-ремонтных и огнев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</w:rPr>
              <w:t>69-7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анализа пожарной опасности процессов бурения скважин и добычи нефти. Разработка мероприятий по снижению пожарной 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</w:rPr>
              <w:t>72-7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анализа пожарной опасности процессов транспортировки и хранения сырой нефти. Разработка мероприятий по снижению пожарной 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75,7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Определение пожарной опасности процессов нагрева горючих веществ и ректификации. Разработка мероприятий по снижению пожарной 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77,7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пределение пожарной опасности процесса абсорбции и адсорбции. Разработка мероприятий по снижению пожарной 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79,8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зработка инструкции по подготовке оборудования и производственного помещения к проведению ремонтных газосварочных работ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Особенности пожарной опасности, пожароопасные и другие опасные свойства веществ, материалов, конструкций и оборудования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сновные технологические процессы и аппараты. Технологические термины и определения, классификация технологических процессов и аппаратов, технологические параметры и их влияние на взрывопожарную опасность процес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Химические реакторы. Назначение и классификация химических процессов. Химические реакторы, их классификация по технологическому циклу, температурному режиму и конструктивному признаку. Производство полимерных материалов. Пожарная опасность, меры профилак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зновидности производств, связанных с выделением горючих пылей и волокон. Пожароопасные свойства пылей, выделяемых в процессе производства. Мероприятия по предотвращению возникновения и распространения пожаров. Мероприятия по снижению пожарной опасности производств, связанных с выделением горючих пылей и волокон. Технологические операции по производству текстильной продукции, применяемое оборудование, пожарная опасность, источники зажигания, пути распространения пожара, меры профилак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цессы окраски и сушки изделий. Пожароопасные свойства лакокрасочных материалов. Способы окраски изделий. Пожарная опасность производств, связанных с окраской. Способы, оборудование и принцип процесса сушки изделий. Пожарная опасность производств, связанных с суш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81,8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анализа пожарной опасности производств, связанных с выделением горючих пылей и волокон. Разработка мероприятий по снижению их пожарной 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83,8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анализа пожарной опасности процессов окраски и сушки изделий. Разработка мероприятий по снижению их пожарной 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3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Характеристики потенциально опасных промышленных объектов и основные виды и системы контроля их состоянием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Хранение газов. Способы хранения горючих газов: мокрые газгольдеры, сферический резервуар, цилиндрический наземный резервуар. Пожарная опасность складов газов. Меры пожарной безопасности при хранении горючих г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клады хранения нефтепродуктов. Классификация складов нефти и нефтепродуктов. Сливные и наливные устройства складов. Пожарная опасность на эстакадах для слива и налива нефтепродуктов. Меры профилак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клады лесоматериалов. Пожарная опасность и противопожарные требования, предъявляемые к складам лесоматериалов. Способы, оборудование и принцип процесса сушки лесоматериалов. Пожарная опасность производств, связанных с суш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жарная опасность транспортных предприятий. Меры по их противопожарной защите при проектировании и эксплуа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жарная опасность объектов энергетики. Меры по их противопожарной защите при проектировании и эксплуа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ожарная опасность объектов сельскохозяйственного производства. Противопожарные требования, предъявляемые к животноводческим комплексам и к объектам приготовления и хранения корм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жарная опасность объектов хранения и переработки урожая. Противопожарные требования предъявляемые устройству и эксплуатации элеваторов и складов зерновых культ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иборы и устройства противоаварийной защиты. Газоанализаторы. Автоматические регуляторы. Требования к помещениям контрольно-измерительных приб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5,86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Проведение анализа пожарной опасности процесса получения и хранения газов. Разработка мероприятий по снижению их пожарной 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7,88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анализа пожарной опасности складов нефти, нефтепродуктов и сливо-наливных эстакад. Разработка противопожарных мероприят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9,90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анализа пожарной опасности процесса деревообработки. Разработка противопожарных мероприят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1,92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ие анализа пожарной опасности процесса сбора, хранения и переработки зерна. Разработка противопожарных мероприятий мельничного комбинат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формление практических работ, отчетов и подготовка к их защит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домашних зада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0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Изучение конспекта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[23] стр.53-57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3. Изучение конспекта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4. Изучение конспекта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5. Изучение конспекта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6. Изучение конспект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1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Чтение и анализ [23] гл.1, [22], прил. К, М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2. Чтение и анализ [31] гл.1,2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3. Чтение и анализ [22] гл. 4,5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4. Чтение и анализ [22], прил. К, М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5. Чтение и анализ [32] гл. 2,3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6. Чтение и анализ [22] гл. 4,5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7. Изучение конспект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8. Чтение и анализ [26] гл.3</w:t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9. Чтение и анализ [33] гл.2</w:t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10. Изучение конспект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2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1. Чтение и анализ [25] ч. 1, гл.1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2. Чтение и анализ [25] ч. 2, гл.5,6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3. Чтение и анализ [3] гл. 13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4. Чтение и анализ [34] гл. 1,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3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1. Изучение конспект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2. Чтение и анализ [26] гл.1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3. Чтение и анализ [28] гл. 4,5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4. Чтение и анализ [27] гл. 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5. Изучение конспекта.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6. Чтение и анализ [30] гл. 16, [4] раздел 10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7. Чтение и анализ [29] гл. 2,3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8. Чтение и анализ [24] раздел 1, гл. 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VII</w:t>
            </w:r>
            <w:r>
              <w:rPr/>
              <w:t xml:space="preserve">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2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/>
              <w:t>Основные системы и приборы производственной автоматик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иборы контроля параметров технологических процессов. Автоматизированные системы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Основные сведения об автоматических установках пожарной сигнализаци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Общее устройство и принцип действия технических средств сигнализ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руктурные схемы защиты объектов средствами АПС и ОПС. Классификация и основные параметры систем пожарной сигнализации. Основные принципы построения схем АПС и ОП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26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/>
              <w:t>Пожарные извещател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Назначение, область применения, классификация и основные параметры пожарных извещат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сновные информационные параметры пожа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2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Современные пожарные извещатели.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овременные автоматические и ручные пожарные извещатели, их виды, устройство, принцип действия, техническая характеристика, достоинства и недостатки, особенности приме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4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3,9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Выбор пожарных извещателей и правила монтаж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рка работоспособности пожарных извещател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2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хнические средства сбора и обработки информаци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Cs/>
              </w:rPr>
              <w:t>Назначение, область применения, общее устройство и технические характеристики приемно-контрольных приборов. Принципы построения приёмно-контрольных приборов , их функции и показат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9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3" w:right="-113" w:hanging="0"/>
              <w:jc w:val="center"/>
              <w:rPr/>
            </w:pPr>
            <w:r>
              <w:rPr/>
              <w:t>96,9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Размещение приёмных станц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3" w:right="-113" w:hanging="0"/>
              <w:jc w:val="center"/>
              <w:rPr/>
            </w:pPr>
            <w:r>
              <w:rPr/>
              <w:t>98,9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 xml:space="preserve">Требования к электропитанию, линейной части установок пожарной сигнализаци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2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жарные приборы управления (ППУ)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Назначение, область применения, общее устройство и технические характеристики ППУ. Технические требования к ППУ, работающих в составе установок пожароту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3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нципы построения систем пожарной сигнализаци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Принципы построения приемно-контрольных приборов с применением микропроцессоров. Понятие о системе передачи информации. Адресные системы АП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00, 10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Проверка работоспособности установок АП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3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Эксплуатация и техническое содержание установок АПС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Эксплуатация и техническое содержание установок Требования к эксплуатации и техническому обслуживанию установок АПС и ОПС. Контроль соблюдения норм, правил и требований П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Методика проверки работоспособности установок при проведении пожарно-технического обследования объект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03, 10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Обследование установок автоматической пожарной сигн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Сдача и прием в эксплуатацию установок АП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3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Автоматические установки пожаротушения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Назначение, область применения и классификация установок пожаротушения. Надежность установок пожарной авто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70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33</w:t>
            </w:r>
          </w:p>
          <w:p>
            <w:pPr>
              <w:pStyle w:val="Normal"/>
              <w:tabs>
                <w:tab w:val="clear" w:pos="709"/>
                <w:tab w:val="left" w:pos="-2700" w:leader="none"/>
              </w:tabs>
              <w:ind w:left="-57" w:right="-57" w:hanging="0"/>
              <w:jc w:val="center"/>
              <w:rPr/>
            </w:pPr>
            <w:r>
              <w:rPr/>
              <w:t>Спринклерные и дренчерные установки водяного и пенного пожаротушения, их виды, устройство и принцип действия.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Спринклерные и дренчерные установки водяного и пенного пожаротушения, их виды, устройство и принцип действия. Основное оборудование установок водяного и пенного пожаротушения: водопитатели, контрольно-пусковые узлы, оросители, дозаторы. Устройство водяного и пенного пожаротушения, принцип действия и эксплуа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8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06, 10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Гидравлический расчёт установок водяного пожаротуш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Гидравлический расчёт установок пенного пожаротуш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3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тановки газового пожаротушения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Назначение, область применения и классификация установок газового пожаротушения. Устройство и принцип действия установок газового пожаротушения. Устройство и принцип работы запорно-пусковых узлов устано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Расчёт установок газового пожаротуш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.35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Установки порошкового пожаротушения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Назначение, область применения, классификация установок порошкового пожароту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Устройство и принцип действия установок порошкового пожароту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10, 1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 xml:space="preserve">Расчёт модульных установок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36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Автоматические установки аэрозольного пожаротушения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Назначение, область применения, классификация, конструктивные области аэрозольных АУП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3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истемы оповещения и управления эвакуацией при пожарах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редства оповещения и управления эвакуацией. Требования к ним в соответствии с техническим регламент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начение, классификация и выбор типа системы оповещения. Автоматическая пожарная защита зданий повышенной этаж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38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Основ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эксплуатации установок пожаротушения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 xml:space="preserve">Требования строительных норм и правил к техническому содержанию и эксплуатации установок пожаротуш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55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Структура и организация эксплуа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Методика проверки работоспособности установок пожаротушения при проведении пожарно-технического обследования объект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3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сновы проектирования установок пожарной автоматик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боснование необходимости и выбор вида автоматической противопожарной защи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5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ыбор нормативных параметров для проектирования пожарной автоматики. Стадии проект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13, 1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Выбор и обоснование расчетных параметров автоматических установок пожаротуш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Подготовка к лабораторным работам с использованием методических рекомендаций преподавате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4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Чтение и анализ литературы [35] стр. 33 – 49, 167 - 18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5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5] стр. 241 - 24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6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5] стр. 247 - 25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7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5] стр. 251 - 27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8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5] стр. 288 - 29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9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5] стр. 298 - 30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0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5] стр. 310 - 3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1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5] стр. 320 - 3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2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6] стр. 5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3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6] стр. 25 - 4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4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6] стр. 92 - 1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5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6] стр. 177 - 18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6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6] стр. 195 - 2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7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6] стр. 221 - 23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8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6] стр. 269 – 29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9</w:t>
            </w:r>
          </w:p>
        </w:tc>
        <w:tc>
          <w:tcPr>
            <w:tcW w:w="1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ение и анализ литературы [36] стр. 257 - 26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аздел 3.</w:t>
            </w:r>
            <w:r>
              <w:rPr/>
              <w:t xml:space="preserve"> Использование правовых основ профессиона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 3. </w:t>
            </w: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Style25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онодательные акты в области пожарной безопасност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jc w:val="left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>
          <w:trHeight w:val="542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Законодательство, регулирующее отношение в области борьбы с пожарами, стандарты, нормы и правила пожарной безопасности.</w:t>
            </w:r>
            <w:r>
              <w:rPr/>
              <w:t xml:space="preserve"> Права и обязанности сотрудника ГПС. Организация работы Государственного пожарного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3.2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Организация и функционирование Единой государственной системы предупреждения и ликвидации чрезвычайных ликвидаций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537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Calibri" w:cs="Times New Roman"/>
                <w:b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Cs/>
              </w:rPr>
            </w:pPr>
            <w:r>
              <w:rPr/>
              <w:t>Организация и функционирование Единой государственной системы предупреждения и ликвидации чрезвычайных ликвид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i/>
                <w:i/>
                <w:lang w:val="en-US"/>
              </w:rPr>
            </w:pPr>
            <w:r>
              <w:rPr>
                <w:rFonts w:eastAsia="Calibri" w:cs="Times New Roman"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Организация деятельности Государственной противопожарной службы. Организация деятельности объектовых подразделений пожарной охра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Организация деятельности муниципальной пожарной охраны. Организация деятельности добровольной пожарной охра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Организация деятельности по обеспечению пожарной безопасности объектов. Работа с администрацией и службам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1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3.3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Система мотивации труда. Управление рисками. Психология менеджмент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тивные правонарушения. Административная ответственность. Административные наказ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89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i/>
                <w:i/>
                <w:lang w:val="en-US"/>
              </w:rPr>
            </w:pPr>
            <w:r>
              <w:rPr>
                <w:rFonts w:eastAsia="Calibri" w:cs="Times New Roman"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Права и обязанности должностных лиц органов государственного пожарного надзора при осуществлении правоприменительной деятельности по нарушениям требований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89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i/>
                <w:i/>
                <w:lang w:val="en-US"/>
              </w:rPr>
            </w:pPr>
            <w:r>
              <w:rPr>
                <w:rFonts w:eastAsia="Calibri" w:cs="Times New Roman"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/>
              <w:t>Порядок привлечения юридических лиц, должностных лиц и граждан к административной ответственности за правонарушения в области пожарной безопасности, а также применения других мер пресечения нарушений требований пожарной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Порядок организации и осуществления должностными лицами органов государственного пожарного надзора правоприменительной деятельности о нарушениях и пресечению нарушений требований пожарной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Порядок обжалования действий должностных лиц органов государственного пожарного надзора при осуществлении правоприменительной деятельности по делам о нарушениях требований пожарной безопасности. Порядок взаимодействия с органами государственной власти, органами местного самоуправления, юридическими лицами, индивидуальными предпринимателями, другими надзорными и правоохранительными органами по вопросам нарушения состояния пожарной безопасности объектов контроля (надзор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Содействие руководства предприятия в установлении причин и условий возникновения пожара. Учет, отчетность, анализ пожаров и их последствий, мероприятия по профилактике пожа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57" w:right="-57" w:hanging="0"/>
              <w:outlineLvl w:val="9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3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1,2, 3,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Обжаловать административное дело на юридические лица по нарушениям правил пожарной безопас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3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5,6,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Подготовить документы на возбуждение административного дела за неисполнение производителем (поставщиком) обязанности по включению в техническую документацию на вещества, материалы, изделия и оборудование информации о показателях пожарной опасности этих веществ, материалов, изделий и оборудования или информации о мерах пожарной безопасности при обращении с ними, если предоставление такой информации обязательн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73" w:hRule="atLeast"/>
        </w:trPr>
        <w:tc>
          <w:tcPr>
            <w:tcW w:w="31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8,9,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Подготовить заключение специалиста по условиям, способствующим возникновению пожар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85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</w:t>
            </w:r>
            <w:r>
              <w:rPr/>
              <w:t xml:space="preserve"> Изучение нормативных докумен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3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[1] стр. 48-5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3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[1] стр.10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>
                <w:bCs/>
              </w:rPr>
              <w:t xml:space="preserve">2. </w:t>
            </w:r>
            <w:r>
              <w:rPr/>
              <w:t>Чтение и анализ литературы [1] стр. 10-4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3. Чтение и анализ литературы [1] стр. 10-4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4. Чтение и анализ литературы [1] стр. 10-19, [20] 223-22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3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[37] стр. 309-3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>
                <w:bCs/>
              </w:rPr>
              <w:t xml:space="preserve">2. </w:t>
            </w:r>
            <w:r>
              <w:rPr/>
              <w:t>Чтение и анализ литературы [1] стр. 28-4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3. Чтение и анализ литературы [37] стр. 317-3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4. Чтение и анализ литературы [1] стр. 60-7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5. Чтение и анализ литературы [1] стр. 1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6. Чтение и анализ литературы [37] стр. 73-8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 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 – 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/>
      </w:pPr>
      <w:r>
        <w:rPr/>
        <w:t>Реализация программы модуля предполагает наличие учебного кабинета профилактики пожаров, библиотеки, актового з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борудование </w:t>
      </w:r>
      <w:r>
        <w:rPr/>
        <w:t>учебного</w:t>
      </w:r>
      <w:r>
        <w:rPr>
          <w:bCs/>
        </w:rPr>
        <w:t xml:space="preserve"> кабинета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>доска классная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доска маркерная 120х200 см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>экран настенный 213*274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>стол учительский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стул учительский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подставка для проектора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>парты ученические со скамейками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витраж для кубков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тумба-стол - 2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макет "Универмаг-Уфа"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макет "Нефтебаза"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стенд «Государственный пожарный надзор»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стенд «Знаки безопасности»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стенд «Методический уголок»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стенд «Наши успехи»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 xml:space="preserve">стенд «Техника безопасности»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rPr/>
      </w:pPr>
      <w:r>
        <w:rPr/>
        <w:t>стенд «Пожарная безопасность резервуарных парков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программы модуля предполагает обязательную учебную и производственную практику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Основные источники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before="0" w:after="0"/>
        <w:ind w:left="0" w:hanging="0"/>
        <w:contextualSpacing/>
        <w:rPr/>
      </w:pPr>
      <w:r>
        <w:rPr/>
        <w:t>Государственный пожарный надзор: Учебное пособие / Макаркин С.В., - 2-е изд., стер. - Москва :Флинта, Изд-во Урал. ун-та, 2020. - 248 с.ISBN 978-5-9765-3165-9. - Текст : электронный. - URL: https://znanium.com/catalog/product/948383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Комментарий к Уголовному кодексу Российской Федерации (постатейный) / И.А. Клепицкий. — 9-е изд. — Москва : РИОР : ИНФРА-М, 2019. — 710 с. — https://doi.org/10.12737/24764. - ISBN 978-5-369-01658-9. - Текст : электронный. - URL: https://znanium.com/catalog/product/989165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Уголовно-процессуальное право Российской Федерации : учебник / отв. ред. П.А. Лупинская, Л.А. Воскобитова. - 3-e изд., перераб. и доп. - Москва : Норма : ИНФРА-М, 2022. - 1008 с. - ISBN 978-5-91768-905-0. - Текст : электронный. - URL: https://znanium.com/catalog/product/1862396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>Правила противопожарного режима в Российской Федерации с 1 января 2021 года. — Москва : ИНФРА-М, 2021. — 104 с. - ISBN 978-5-16-016817-3. - Текст : электронный. - URL: https://znanium.com/catalog/product/1241980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Правила пожарной безопасности для объектов торговли. — Москва : ИНФРА-М, 2021. — 33 с. - ISBN 978-5-16-014289-0. - Текст : электронный. - URL: https://znanium.com/catalog/product/1172260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ая ответственность юридических лиц : монография / А. Б. Панов. — М. : Норма : ИНФРА-М, 2019. - 192 с. - ISBN 978-5-91768-400-0. - Текст : электронный. - URL: https://znanium.com/catalog/product/1030381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Основы пожарной безопасности. В 2 ч. Ч. 2 : учебное пособие / А. Г. Ветошкин. - Москва ; Вологда : Инфра-Инженерия, 2020. - 312 с. - ISBN 978-5-9729-0439-6. - Текст : электронный. - URL: https://znanium.com/catalog/product/1168506 (дата обращения: 20.05.2022). – Режим доступа: по подписке.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ое право: учебник / Б. В. Россинский, Ю. Н. Старилов, - 6-е изд., пересмотр. - Москва : Норма : ИНФРА-М, 2020. - 640 с. - (Высшее образование: Специалитет). - ISBN 978-5-16-108822-7. - Текст : электронный. - URL: https://znanium.com/catalog/product/1178721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ое право и административная ответственность : курс лекций / Б.В. Россинский. — 2-е изд., перераб. — Москва : Норма : ИНФРА-М, 2022. — 352 с. — DOI 10.12737/1694072. - ISBN 978-5-00156-188-0. - Текст : электронный. - URL: https://znanium.com/catalog/product/1694072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ое судопроизводство : учебник / В. А. Власенко, О. П. Зиновьева, И. А. Невский [и др.] ; под ред. Е. С. Смагиной. — Москва : ИНФРА-М, 2021. — 483 с. — (Высшее образование: Бакалавриат). - ISBN 978-5-16-014384-2. - Текст : электронный. - URL: https://znanium.com/catalog/product/1165264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Метрология, стандартизация и сертификация : учебное пособие / Е.Б. Герасимова, Б.И. Герасимов. — 2-е изд. — Москва : ФОРУМ : ИНФРА-М, 2022. — 224 с. — (Среднее профессиональное образование). - ISBN 978-5-00091-479-3. - Текст : электронный. - URL: https://znanium.com/catalog/product/1817037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Метрология, стандартизация, сертификация : учебник / И.П. Кошевая, А.А. Канке. — Москва : ФОРУМ : ИНФРА-М, 2021. — 415 с. — (Среднее профессиональное образование). - ISBN 978-5-16-013572-4. - Текст : электронный. - URL: https://znanium.com/catalog/product/1141784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Страхование / Годин А.М., Фрумина С.В., - 3-е изд. - Москва :Дашков и К, 2018. - 256 с.: ISBN 978-5-394-02148-0. - Текст : электронный. - URL: https://znanium.com/catalog/product/414879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/>
      </w:pPr>
      <w:r>
        <w:rPr/>
        <w:t xml:space="preserve">Водоснабжение : учебник / М.А. Сомов, Л.А. Квитка. — Москва : ИНФРА-М, 2021. — 287 с. — (Среднее профессиональное образование). - ISBN 978-5-16-009068-9. - Текст : электронный. - URL: https://znanium.com/catalog/product/1248683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bCs/>
          <w:i/>
          <w:i/>
        </w:rPr>
      </w:pPr>
      <w:r>
        <w:rPr/>
        <w:t xml:space="preserve">Противопожарное водоснабжение. Насосно-рукавные системы : учебное пособие / В. П. Малый,  В. Н. Масаев, О. В. Вдовин, Д. В. Муховиков. - Железногорск : ФГБОУ ВО Сибирская пожарно-спасательная академия ГПС МЧС России, 2019. - 191 с. - ISBN 978-5-906874-16-0. - Текст : электронный. - URL: https://znanium.com/catalog/product/1082145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shd w:fill="FFFFFF" w:val="clear"/>
        </w:rPr>
      </w:pPr>
      <w:r>
        <w:rPr>
          <w:shd w:fill="FFFFFF" w:val="clear"/>
        </w:rPr>
        <w:t xml:space="preserve">Правила по охране труда при эксплуатации электроустановок. — 3-е изд. — Москва : ИНФРА-М, 2022. — 144 с. - ISBN 978-5-16-017110-4. - Текст : электронный. - URL: https://znanium.com/catalog/product/1860810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shd w:fill="FFFFFF" w:val="clear"/>
        </w:rPr>
      </w:pPr>
      <w:r>
        <w:rPr>
          <w:shd w:fill="FFFFFF" w:val="clear"/>
        </w:rPr>
        <w:t xml:space="preserve">Правила технической эксплуатации электроустановок потребителей. — Москва : ИНФРА-М, 2021. — 262 с. - ISBN 978-5-16-009744-2. - Текст : электронный. - URL: https://znanium.com/catalog/product/1186703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shd w:fill="FFFFFF" w:val="clear"/>
        </w:rPr>
      </w:pPr>
      <w:r>
        <w:rPr>
          <w:shd w:fill="FFFFFF" w:val="clear"/>
        </w:rPr>
        <w:t xml:space="preserve">Расчет и проектирование ОУ и электроустановок промышленных механизмов : учебное пособие / В.П. Шеховцов. — 2-е изд. — Москва : ФОРУМ : ИНФРА-М, 2021. — 352 с. — (Среднее профессиональное образование). - ISBN 978-5-00091-652-0. - Текст : электронный. - URL: https://znanium.com/catalog/product/1224468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shd w:fill="FFFFFF" w:val="clear"/>
        </w:rPr>
      </w:pPr>
      <w:r>
        <w:rPr>
          <w:shd w:fill="FFFFFF" w:val="clear"/>
        </w:rPr>
        <w:t xml:space="preserve">Здания и сооружения: Учебник / Серков Б.Б., Фирсова Т.Ф. - Москва :КУРС, НИЦ ИНФРА-М, 2018. - 168 с.: - (Среднее профессиональное образование). - ISBN 978-5-906818-38-6. - Текст : электронный. - URL: https://znanium.com/catalog/product/956761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shd w:fill="FFFFFF" w:val="clear"/>
        </w:rPr>
      </w:pPr>
      <w:r>
        <w:rPr>
          <w:shd w:fill="FFFFFF" w:val="clear"/>
        </w:rPr>
        <w:t xml:space="preserve">Пожарная безопасность : справочник / под ред. С. В. Собуря. — 8-е изд., с изм. - Москва : ПожКнига, 2020. - 288 с. - (Библиотека нормативно-технического работника).- ISBN 978-5-98629-098-0. - Текст : электронный. - URL: https://znanium.com/catalog/product/1245377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shd w:fill="FFFFFF" w:val="clear"/>
        </w:rPr>
      </w:pPr>
      <w:r>
        <w:rPr>
          <w:shd w:fill="FFFFFF" w:val="clear"/>
        </w:rPr>
        <w:t xml:space="preserve">Предупреждение и ликвидация чрезвычайных ситуаций : учебное пособие / И. И. Суторьма, В. В. Загор, В. И. Жукалов. — Минск : Новое знание ; Москва : ИНФРА-М, 2019. — 270 с. — (Высшее образование: Бакалавриат). - ISBN 978-5-16-006693-6. - Текст : электронный. - URL: </w:t>
      </w:r>
      <w:hyperlink r:id="rId6">
        <w:r>
          <w:rPr>
            <w:rStyle w:val="InternetLink"/>
            <w:color w:val="000000"/>
            <w:shd w:fill="FFFFFF" w:val="clear"/>
          </w:rPr>
          <w:t>https://znanium.com/catalog/product/982235</w:t>
        </w:r>
      </w:hyperlink>
    </w:p>
    <w:p>
      <w:pPr>
        <w:pStyle w:val="Style27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>
          <w:shd w:fill="FFFFFF" w:val="clear"/>
        </w:rPr>
      </w:pPr>
      <w:r>
        <w:rPr>
          <w:bCs/>
        </w:rPr>
        <w:t>ГОСТ Р 12.3.047-2012 Национальный Стандарт Российской Федерации. Система стандартов безопасности труда. Пожарная безопасность технологических процессов. Общие требования. Методы контроля. Текст : электронный. - URL: https://docs.cntd.ru/document/1200103505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Расчет ректификационной установки: Учебно-методическое пособие / Шайхутдинова М.К., Дерягина Н.В., Бурюкин Ф.А. - Краснояр.:СФУ, 2019. - 170 с.: ISBN 978-5-7638-3590-8. - Текст : электронный. - URL: https://znanium.com/catalog/product/978768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Современная автоматика в системах управления технологическими процессами : учебник / В.П. Ившин, М.Ю. Перухин. — 3-е изд., испр. и доп. — Москва : ИНФРА-М, 2022. — 407 с. : ил. + Доп. материалы [Электронный ресурс]. — (Высшее образование: Специалитет). — DOI 10.12737/1216659. - ISBN 978-5-16-016698-8. - Текст : электронный. - URL: https://znanium.com/catalog/product/1863813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Теоретические основы и технология переработки пластических масс : учебник / В. Г. Бортников. — 3-е изд. — Москва : ИНФРА-М, 2020. — 480 с. + Доп. материалы [Электронный ресурс]. — (Высшее образование). - ISBN 978-5-16-009639-1. - Текст : электронный. - URL: https://znanium.com/catalog/product/1082747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СП 156.13130.2014 Свод правил. Станции автомобильные заправочные. Требования пожарной безопасности. Текст : электронный. - URL: </w:t>
      </w:r>
      <w:hyperlink r:id="rId7">
        <w:r>
          <w:rPr>
            <w:rStyle w:val="InternetLink"/>
            <w:bCs/>
            <w:color w:val="000000"/>
          </w:rPr>
          <w:t>https://docs.cntd.ru/document/1200110842</w:t>
        </w:r>
      </w:hyperlink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СП 155.13130.2014 Свод правил. Склады нефти и нефтепродуктов. Требования пожарной безопасности. Текст : электронный. - URL: https://docs.cntd.ru/document/1200108948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Деревообработка: технологии и оборудование : учебное пособие / С.В. Фокин, О.Н. Шпортько. — 2-е изд., перераб. и доп. — Москва : ИНФРА-М, 2022. — 203 с. — (Среднее профессиональное образование). — DOI 10.12737/23909. - ISBN 978-5-16-012433-9. - Текст : электронный. - URL: https://znanium.com/catalog/product/1699764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Сооружения и оборудование для хранения сельскохозяйственной продукции : рабочая тетрадь к учебнику / В.М. Зимняков, А.А. Курочкин. — Москва : ИНФРА-М, 2019. — 98 с. - ISBN 978-5-16-108273-7. - Текст : электронный. - URL: https://znanium.com/catalog/product/1065288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/>
      </w:pPr>
      <w:r>
        <w:rPr>
          <w:bCs/>
        </w:rPr>
        <w:t>СП 105.13330.2012 Свод правил. Здания и помещения для хранения и переработки сельскохозяйственной продукции.</w:t>
      </w:r>
      <w:r>
        <w:rPr/>
        <w:t xml:space="preserve"> </w:t>
      </w:r>
      <w:r>
        <w:rPr>
          <w:bCs/>
        </w:rPr>
        <w:t>Текст : электронный. - URL: https://docs.cntd.ru/document/1200095538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Направленное бурение нефтяных и газовых скважин : учебник / В.В. Нескоромных. — Москва : ИНФРА-М, 2022. — 347 с. + Доп. материалы [Электронный ресурс]. — (Высшее образование: Бакалавриат). — DOI 10.12737/textbook_5a1521453b20d7.29773613. - ISBN 978-5-16-016758-9. - Текст : электронный. - URL: https://znanium.com/catalog/product/1730502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Оборудование термических цехов : учебник / В.В. Овчинников. — Москва : ФОРУМ : ИНФРА-М, 2021. — 368 с. — (Профессиональное образование). - ISBN 978-5-8199-0561-6. - Текст : электронный. - URL: https://znanium.com/catalog/product/1214042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Топливо, смазочные материалы и технические жидкости : учебное пособие / А.Н. Карташевич, В.С. Товстыка, А.В. Гордеенко ; под ред. А.Н. Карташевича. — Москва : ИНФРА-М, 2022. — 421 с. : ил. — (Высшее образование: Бакалавриат). - ISBN 978-5-16-010298-6. - Текст: электронный. - URL: https://znanium.com/catalog/product/1839670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Процессы и аппараты химических технологий. Основные процессы и оборудование производства пигментов, суспензий и паст в лакокрасочной промышленности : учеб. пособие / Д.А. Макаренков, В.И. Назаров, В.И. Баринский; под ред. В.И. Назарова. — Москва : ИНФРА-М, 2019. — 211 с. — (Высшее образование: Бакалавриат). ISBN 978-5-16-011431-6. - Текст : электронный. - URL: https://znanium.com/catalog/product/1003399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Установки пожарной сигнализации : учебно-справочное пособие / С. В. Собурь. - 10-е изд., перераб. - Москва : ПожКнига, 2022. - 272 с. - (Пожарная безопасность предприятия). - ISBN 978-5-98629-109-3. - Текст : электронный. - URL: https://znanium.com/catalog/product/1245383 (дата обращения: 20.05.2022). – Режим доступа: по подписке.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Установки пожаротушения автоматические : учебно-справочное пособие / С. В. Собурь. - 11-е изд., перераб. - Москва : ПожКнига, 2022. - 314 с. - (Пожарная безопасность предприятия). - ISBN 978-5-98629-107-9. - Текст : электронный. - URL: https://znanium.com/catalog/product/1245385 </w:t>
      </w:r>
    </w:p>
    <w:p>
      <w:pPr>
        <w:pStyle w:val="Style27"/>
        <w:numPr>
          <w:ilvl w:val="0"/>
          <w:numId w:val="6"/>
        </w:numPr>
        <w:tabs>
          <w:tab w:val="clear" w:pos="709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hanging="0"/>
        <w:contextualSpacing/>
        <w:rPr/>
      </w:pPr>
      <w:r>
        <w:rPr>
          <w:bCs/>
        </w:rPr>
        <w:t>Правовое обеспечение профессиональной деятельности : учебник / А. Г. Хабибулин, К. Р. Мурсалимов. — 2-е изд., перераб. и доп. — Москва : ФОРУМ : ИНФРА-М, 2021. — 364 с. — (Среднее профессиональное образование). - ISBN 978-5-8199-0874-7. - Текст : электронный</w:t>
      </w:r>
      <w:r>
        <w:rPr/>
        <w:t xml:space="preserve">. - URL: https://znanium.com/catalog/product/1150310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  <w:t>Дополнительная информация:</w:t>
      </w:r>
    </w:p>
    <w:p>
      <w:pPr>
        <w:pStyle w:val="Style27"/>
        <w:numPr>
          <w:ilvl w:val="0"/>
          <w:numId w:val="11"/>
        </w:numPr>
        <w:shd w:fill="FFFFFF" w:val="clear"/>
        <w:spacing w:before="0" w:after="0"/>
        <w:ind w:left="0" w:hanging="0"/>
        <w:contextualSpacing/>
        <w:rPr/>
      </w:pPr>
      <w:r>
        <w:rPr>
          <w:shd w:fill="FFFFFF" w:val="clear"/>
        </w:rPr>
        <w:t>Безопасность</w:t>
      </w:r>
      <w:r>
        <w:rPr/>
        <w:t xml:space="preserve"> технологических процессов и производств : учебник / С. С. Борцова, Л. Ф. Дроздова, Н. И. Иванов [и др.] ; под ред. Н. И. Иванова, И. М. Фадина, Л. Ф. Дроздовой. - Логос, 2020. - 612 с. - ISBN 978-5-98704-844-3. - Текст : электронный. - URL: https://znanium.com/catalog/product/1211592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Интернет ресурсы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/>
      </w:pPr>
      <w:r>
        <w:rPr>
          <w:bCs/>
        </w:rPr>
        <w:t>Министерство</w:t>
      </w:r>
      <w:r>
        <w:rPr/>
        <w:t xml:space="preserve"> Российской Федерации по делам гражданской обороны, чрезвычайным ситуациям и ликвидации последствий стихийных бедствий: [Электронный ресурс] – режим доступа: http://www.mchs.gov.ru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>
          <w:bCs/>
        </w:rPr>
      </w:pPr>
      <w:r>
        <w:rPr/>
        <w:t>Федеральный</w:t>
      </w:r>
      <w:r>
        <w:rPr>
          <w:bCs/>
        </w:rPr>
        <w:t xml:space="preserve"> закон от 31.07.2020 № 248-ФЗ «О государственном контроле (надзоре) и муниципальном контроле в Российской Федерации» https://docs.cntd.ru/document/565415215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Федеральный </w:t>
      </w:r>
      <w:r>
        <w:rPr>
          <w:bCs/>
        </w:rPr>
        <w:t>закон</w:t>
      </w:r>
      <w:r>
        <w:rPr/>
        <w:t xml:space="preserve"> № 69-ФЗ от 21.12.1994 «О пожарной безопасности»: [Электронный ресурс] – режим доступа: https://docs.cntd.ru/document/9028718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/>
      </w:pPr>
      <w:r>
        <w:rPr>
          <w:bCs/>
        </w:rPr>
        <w:t>Федеральный</w:t>
      </w:r>
      <w:r>
        <w:rPr/>
        <w:t xml:space="preserve"> Закон № 123-ФЗ от 22.07.2008 «Технический регламент о требованиях пожарной безопасности»: [Электронный ресурс] – режим доступа: https://docs.cntd.ru/document/902111644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/>
      </w:pPr>
      <w:r>
        <w:rPr/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 [Электронный ресурс] – режим доступа: https://docs.cntd.ru/document/902135756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/>
      </w:pPr>
      <w:r>
        <w:rPr/>
        <w:t>Постановлением Правительства РФ от 16.09.2020 № 1479 «Об утверждении Правил противопожарного режима в Российской Федерации»: [Электронный ресурс] – режим доступа:https://docs.cntd.ru/document/565837297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/>
      </w:pPr>
      <w:r>
        <w:rPr/>
        <w:t>Приказ Минтруда России от 11.12.2020 № 881н «Об утверждении Правил по охране труда в подразделениях пожарной охраны»: [Электронный ресурс] – режим доступа: https://docs.cntd.ru/document/573191712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своение профессионального модуля «Осуществление государственных мер в области обеспечения пожарной безопасности» производится в соответствии с учебным планом по специальности «Пожарная безопасность»</w:t>
      </w:r>
      <w:r>
        <w:rPr/>
        <w:t xml:space="preserve"> </w:t>
      </w:r>
      <w:r>
        <w:rPr>
          <w:bCs/>
        </w:rPr>
        <w:t>и календарным графиком.</w:t>
      </w:r>
    </w:p>
    <w:p>
      <w:pPr>
        <w:pStyle w:val="Normal"/>
        <w:ind w:firstLine="708"/>
        <w:jc w:val="both"/>
        <w:rPr/>
      </w:pPr>
      <w:r>
        <w:rPr>
          <w:bCs/>
        </w:rPr>
        <w:t>Образовательный процесс организуется строго по расписанию занятий. График освоения профессионального модуля предполагает последовательное освоение МДК: «Организация деятельности государственного пожарного надзора», «Пожарная профилактика», «Правовые основы профессиональной деятельности», включающих в себя как теоретические, так и практические и семинарские занятия. Изучение теоретического материала может проводиться как в каждой группе, так и для несколько групп (при наличии несколько групп по специальности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 проведении практических занятий проводится деление групп студентов на подгруппы, численность не менее 13 человек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процессе освоения профессионального модуля предполагается проведение рубежного контроля знаний, умений у студентов. Сдача рубежного контроля является обязательной для всех обучающихся. Результатом освоения профессионального модуля выступают профессиональные компетенции, оценка которых представляет собой создание и сбор свидетельств деятельности на основе заранее определенных критериев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 целью оказания помощи студентам при освоении теоретического и практического материала, выполнения самостоятельной работы разрабатываются учебно-методические комплексы (кейсы студентов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 освоении профессионального модуля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вешен на входной двери каждого учебного кабинета и/или лаборатории.</w:t>
      </w:r>
    </w:p>
    <w:p>
      <w:pPr>
        <w:pStyle w:val="Normal"/>
        <w:ind w:firstLine="708"/>
        <w:jc w:val="both"/>
        <w:rPr/>
      </w:pPr>
      <w:r>
        <w:rPr>
          <w:bCs/>
        </w:rPr>
        <w:t>Обязательным условием допуска к производственной практике в рамках профессионального модуля «Осуществление государственных мер в области обеспечения пожарной безопасности» является освоение учебной практики для получения первичных профессиональных навыков в рамках профессионального модул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екущий учет результатов освоения профессионального модуля производится в журнале по профессиональному модулю. Наличие оценок по практическим работам и рубежному контролю являются для каждого студента обязательным.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8"/>
        <w:jc w:val="both"/>
        <w:rPr/>
      </w:pPr>
      <w:r>
        <w:rPr>
          <w:bCs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/>
        <w:t xml:space="preserve"> </w:t>
      </w:r>
      <w:r>
        <w:rPr>
          <w:bCs/>
        </w:rPr>
        <w:t>наличие высшего профессионального образования, соответствующего профилю модуля «Осуществление государственных мер в области обеспечения пожарной безопасности» и специальности «Пожарная безопасность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нженерно-педагогический состав:</w:t>
      </w:r>
      <w:r>
        <w:rPr/>
        <w:t xml:space="preserve"> </w:t>
      </w:r>
      <w:r>
        <w:rPr>
          <w:bCs/>
        </w:rPr>
        <w:t>дипломированные специалисты – преподаватели междисциплинарных курсов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 профессиональной 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ятельности)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3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Осуществлять проверки противопожарного состояния промышленных, сельскохозяйственных объектов, зданий и сооружений различного назна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Общая методика проведения пожарно-технического обследования объектов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Осуществление планирования и контроля реализации планируемых мероприятий, требований нормативных актов в области обеспечения пожарной безопасности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Проведение обследования и проверки обслуживаемого объекта (зданий, сооружений, помещений и территорий) на соответствие их требованиям пожарной безопасности и по их результатам оформление необходимых документов. Информирование органов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Разработка документов при осуществлении государственного пожарного надзора. Общие требования правил противопожарного режима.</w:t>
            </w:r>
          </w:p>
          <w:p>
            <w:pPr>
              <w:pStyle w:val="Style25"/>
              <w:ind w:left="-57" w:right="-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мер к устранению нарушений противопожарного режима на охраняемых объектах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Применение мер административного воздействия к нарушителям. 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Оформление необходимых документов для получения заключения о соответствии объектов обязательным требованиям пожарной безопасности. Представление по требованию должностных лиц Государственной противопожарной службы сведений и документов о состоянии пожарной безопасности в организации, в том числе о пожарной опасности производимой продукции, а также о происшедших на ее территориях пожарах и их последствиях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Проведение противопожарной пропаганды и обучения населения мерам пожарной безопасности. Разработка планов работы по противопожарной пропаганде. Проведение инструкторско-методического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Проведение практической тренировки по отработке планов эвакуации и действий в случае возникновения пожа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Разработка проекта плана мероприятий по совершенствованию пожарной безопасности объекта. Проведение проверки соответствия систем отопления, вентиляции, инженерных систем и коммуникаций требованиям пожарной безопасности. Разработка мероприятий по итогам пожарно-технического обследования объекта. Выбор систем противопожарной и противовзрывной защиты здания в соответствии с требованиями норм. Выполнение расчетов необходимого количества первичных средств пожаротушения для здания и помещения. Определение требуемого типа СОУЭ. Определение требуемой системы АПС и АУП. Проведение расчетов параметров АПС и АУП для защиты помещения. Проведение проверки работоспособности противопожарных систем объекта. Разработка организационных мероприятий по обеспечению безопасной эвакуации. Проведение расчета времени эвакуации людей из здания. Проведение экспертизы, строительной и технологической частей проекта и генерального плана промышленного предприятия. Проведение анализа пожарной опасности технологического процесса. Разработка мероприятий по снижению пожарной опасности технологических процессов.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rFonts w:eastAsia="Calibri"/>
                <w:bCs/>
              </w:rPr>
              <w:t xml:space="preserve">Проведение анализа пожарной опасности </w:t>
            </w:r>
            <w:r>
              <w:rPr/>
              <w:t xml:space="preserve"> производств и р</w:t>
            </w:r>
            <w:r>
              <w:rPr>
                <w:rFonts w:eastAsia="Calibri"/>
                <w:bCs/>
              </w:rPr>
              <w:t>азработка мероприятий по</w:t>
            </w:r>
            <w:r>
              <w:rPr/>
              <w:t xml:space="preserve"> снижению их пожарной опас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Проводить правоприменительную деятельность по пресечению нарушений требований пожарной безопасности при эксплуатации объектов, зданий и соору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>Применение мер административного воздействия к нарушителя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113" w:hanging="0"/>
              <w:rPr/>
            </w:pPr>
            <w:r>
              <w:rPr>
                <w:spacing w:val="-2"/>
              </w:rPr>
              <w:t xml:space="preserve">Проводить противопожарную пропаганду и обучать граждан, </w:t>
            </w:r>
            <w:r>
              <w:rPr/>
              <w:t>персонал объектов правилам пожарной безопас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>Разработка инструкций по действиям администрации и обслуживающего персонала объекта при возникновении пожара.</w:t>
            </w:r>
            <w:r>
              <w:rPr>
                <w:bCs/>
              </w:rPr>
              <w:t xml:space="preserve"> </w:t>
            </w:r>
            <w:r>
              <w:rPr/>
              <w:t>Разработка информации для администрации объекта о нарушениях противопожарных норм по содержанию подъездов к зданиям, проездов, дорог и территории, а также о техническом состоянии противопожарных систем.</w:t>
            </w:r>
            <w:r>
              <w:rPr>
                <w:rFonts w:eastAsia="Calibri"/>
                <w:bCs/>
              </w:rPr>
              <w:t xml:space="preserve"> Разработка инструкции по подготовке оборудования и производственного помещения к проведению ремонтных газосварочных рабо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Выполняет выпускную квалификационную работу.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>Демонстрирует высокий уровень профессиональной подготов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>Выбирает оптимальные способы и методы выполнения профессиональных задач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Решает проблемы на основе анализа ситуации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Осуществляет коррекцию деятельности на основе результатов оценки продукта и текущего контроля.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 xml:space="preserve">Адаптирует принятое решение на основе прогноза результата профессиональной деятельности. 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>Учитывает обозначенные риски при осуществлении профессиональной деятельности. Принимает решения на основе анализа и оценки условий осуществления профессиональной деятельности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Оценивает и использу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>Корректирует профессиональную деятельность на основе обозначенных выводов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>Совершенствует профессиональную деятельность, применяя ИКТ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Обеспечивает сплочение коллектива (команды). Профессионально осуществляет публичное выступление.</w:t>
            </w:r>
          </w:p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 xml:space="preserve">Оформляет пояснительную записку в рамках выполнения выпускной квалификационной работы.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Контролирует и отвечает за работу членов команды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Cs/>
              </w:rPr>
            </w:pPr>
            <w:r>
              <w:rPr/>
              <w:t>Проявляет готовность к смене технологий, обеспечивающих профессиональную деятельность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99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973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К 2.1. Осуществлять проверки противопожарного состояния промышленных, сельскохозяйственных объектов, зданий и сооружений различного назначения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ожарно-технического обследования объект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взаимодействия объектового подразделения пожарной охраны с объектовыми службами по предупреждению и тушению пожаров;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Виды работ на практике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вводное занятие. Знакомство с руководством пожарной части. Инструктаж по технике безопасности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>изучение режима работы, функциональных обязанностей инспектора ГПН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практика на рабочих местах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проведение мероприятий по контролю за противопожарным состоянием объектов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>участие в расследовании пожаров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>изучение нормативных документов по организации и проведению Государственного пожарного надзор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отработка практических упражнений, включенных в программу государственных экзаменов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75" w:leader="none"/>
              </w:tabs>
              <w:ind w:left="-57" w:right="-57" w:hanging="0"/>
              <w:rPr>
                <w:lang w:val="en-US"/>
              </w:rPr>
            </w:pPr>
            <w:r>
              <w:rPr/>
              <w:t>оформление отчета;</w:t>
            </w:r>
          </w:p>
        </w:tc>
      </w:tr>
      <w:tr>
        <w:trPr>
          <w:trHeight w:val="353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применять на практике нормативные документы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пределяющие требования к водопроводным сооружен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определять требуемый и фактический напор и расход воды на пожарных кранах;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бследования и проверки обслуживаемых объектов (зданий, сооружений, помещений и территорий) на соответствие их требованиям пожарной безопасности и по их результатам оформлять необходимые документы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использование справочников и упрощённые методы расчёта насосно-рукавных систе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изучение устройства и эксплуатации водопроводных сооружений на действующих объек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расчёт отдельных сооружений наружного противопожарного водопрово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расчёт внутреннего противопожарного водопрово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решение задач по определению объема, количества пожарных резервуаров и водоемов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проведение пожарно-технического обследования объект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осуществление планирования и контроля реализации планируемых мероприятий, требований нормативных актов в области обеспечения пожарной безопас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проведение обследования и проверки обслуживаемого объекта (зданий, сооружений, помещений и территорий) на соответствие их требованиям пожарной безопасности и по их результатам оформление необходимых документов. Информирование органов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разработка документов при осуществлении государственного пожарного надзора;</w:t>
            </w:r>
          </w:p>
          <w:p>
            <w:pPr>
              <w:pStyle w:val="Normal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464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>
                <w:bCs/>
              </w:rPr>
              <w:t>режимы водопотребления и нормы расхода воды на производственные, хозяйственно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питьевые и пожарные нужд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характеристики источников водоснабж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устройство, схемы и противопожарные требования к элементам внутреннего водопровода в зданиях повышенной этажности;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, современные формы и методы работы по осуществлению государственного пожарного надзора и совершенствованию системы обеспечения пожарной безопасности населенных пунктов и организаций;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заимодействия с органами государственной власти, органами местного самоуправления, юридическими лицами, индивидуальными предпринимателями, другими надзорными и правоохранительными органами по вопросам нарушения состояния пожарной безопасности объектов контроля (надзора);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водоснабжение промышленных предприятий и населённых пунк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водопроводные сооруж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внутреннее противопожарное водоснабжени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безводопроводное водоснабжение;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государственный пожарный надзор в Российской Федерац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5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организация и проведение проверок за противопожарным состоянием объектов;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5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р</w:t>
            </w:r>
            <w:r>
              <w:rPr>
                <w:bCs/>
              </w:rPr>
              <w:t xml:space="preserve">ешение </w:t>
            </w:r>
            <w:r>
              <w:rPr/>
              <w:t>вариативных задач и упраж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К 2.2. 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34" w:leader="none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и мероприятий по обеспечению пожарной безопасности объект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34" w:leader="none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и документов при осуществлении государственного пожарного надзор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34" w:leader="none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равоприменительной деятельности по пресечению нарушений требований пожарной безопасности при эксплуатации объектов, зданий и сооружений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Виды работ на практике: 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459" w:leader="none"/>
              </w:tabs>
              <w:ind w:left="-57" w:right="-57" w:hanging="0"/>
              <w:rPr/>
            </w:pPr>
            <w:r>
              <w:rPr/>
              <w:t>- изучение режима работы и функциональных обязанностей инструктора по противопожарной профилактике;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459" w:leader="none"/>
              </w:tabs>
              <w:ind w:left="-57" w:right="-57" w:hanging="0"/>
              <w:rPr/>
            </w:pPr>
            <w:r>
              <w:rPr/>
              <w:t>- работа с нормативными документами при подготовке и проведении мероприятий по контролю;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459" w:leader="none"/>
              </w:tabs>
              <w:ind w:left="-57" w:right="-57" w:hanging="0"/>
              <w:rPr/>
            </w:pPr>
            <w:r>
              <w:rPr/>
              <w:t xml:space="preserve">- изучение организации реализации основных направлений деятельности группы профилактики в подразделении; 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459" w:leader="none"/>
              </w:tabs>
              <w:ind w:left="-57" w:right="-57" w:hanging="0"/>
              <w:rPr/>
            </w:pPr>
            <w:r>
              <w:rPr/>
              <w:t xml:space="preserve">- изучение теоретических вопросов согласно индивидуального задания; 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459" w:leader="none"/>
              </w:tabs>
              <w:ind w:left="-57" w:right="-57" w:hanging="0"/>
              <w:rPr/>
            </w:pPr>
            <w:r>
              <w:rPr/>
              <w:t>- мероприятия по контролю за пожарной безопасностью на объектах и составление документов; - учет и регистрация профилактической работы в соответствующих журналах;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459" w:leader="none"/>
              </w:tabs>
              <w:ind w:left="-57" w:right="-57" w:hanging="0"/>
              <w:rPr/>
            </w:pPr>
            <w:r>
              <w:rPr/>
              <w:t>- знакомство с процессом дознания по делам о пожарах.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анализировать мероприятия по обеспечению надёжности подачи воды для целей пожаротушения и соответствие проектов требованиям нормативных докумен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57" w:right="-57" w:hanging="0"/>
              <w:rPr/>
            </w:pPr>
            <w:r>
              <w:rPr/>
              <w:t>составлять документы по результатам обследования систем противопожарного водоснабжения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формлять необходимые документы для получения заключения о соответствии объекто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авилам пожарной безопасности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астие в работах по установлению причин и обстоятельств пожаров, происшедших в организации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тивопожарную пропаганду и обучение населения мерам пожарной безопасности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rPr/>
            </w:pPr>
            <w:r>
              <w:rPr/>
              <w:t xml:space="preserve">производить расчет электрических сетей на предмет проверки соответствия сечения проводов токовой нагрузк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rPr/>
            </w:pPr>
            <w:r>
              <w:rPr/>
              <w:t>производить расчет электрических сетей на предмет проверки соответствия сечения кабелей токовой нагрузк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производить выбор параметров аппаратов защиты от КЗ и перегрузо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rPr/>
            </w:pPr>
            <w:r>
              <w:rPr/>
              <w:t>проверять соответствие исполнения действующего электрооборудования классу помещ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проверять соответствие исполнения действующего электрооборудования пожароопасной зоны по ПУЭ;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57" w:right="-57" w:hanging="0"/>
              <w:rPr/>
            </w:pPr>
            <w:r>
              <w:rPr/>
              <w:t>проверять соответствие исполнения действующего электрооборудования взрывоопасной зоны по ПУЭ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57" w:right="-57" w:hanging="0"/>
              <w:rPr/>
            </w:pPr>
            <w:r>
              <w:rPr/>
              <w:t>применять законодательство, регулирующее отношения в области борьбы с пожарами, стандарты, нормы и правила пожарной безопас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57" w:right="-57" w:hanging="0"/>
              <w:rPr/>
            </w:pPr>
            <w:r>
              <w:rPr/>
              <w:t>проводить обследования и проверки обслуживаемых объектов (зданий, сооружений, помещений и территорий) на соответствие их требованиям пожарной безопасности и по их результатам оформлять необходимые докумен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57" w:right="-57" w:hanging="0"/>
              <w:rPr/>
            </w:pPr>
            <w:r>
              <w:rPr/>
              <w:t>обеспечивать проведение противопожарных мероприятий, предусмотренных правилами, нормами и стандартами на строительные работы, технологические процессы и отдельные виды продук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57" w:right="-57" w:hanging="0"/>
              <w:rPr/>
            </w:pPr>
            <w:r>
              <w:rPr/>
              <w:t>руководить действиями работников при пожаре, в том числе организовывать эвакуацию людей, 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, организовывать работы по содействию пожарной охране при тушении пожаров, предоставления пожарной охране при тушении пожаров на территории организации необходимых сил и средст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57" w:right="-57" w:hanging="0"/>
              <w:rPr/>
            </w:pPr>
            <w:r>
              <w:rPr/>
              <w:t>рассчитывать пути эвакуации, составлять планы эвакуации персонала из зданий и сооружен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57" w:right="-57" w:hanging="0"/>
              <w:rPr/>
            </w:pPr>
            <w:r>
              <w:rPr/>
              <w:t>определять потребность в штатных средствах эвакуации для зданий и сооружен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459" w:leader="none"/>
              </w:tabs>
              <w:ind w:left="-57" w:right="-57" w:hanging="0"/>
              <w:rPr/>
            </w:pPr>
            <w:r>
              <w:rPr/>
              <w:t>определять огнестойкость зданий и строительных конструкц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57" w:right="-57" w:hanging="0"/>
              <w:rPr/>
            </w:pPr>
            <w:r>
              <w:rPr/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57" w:right="-57" w:hanging="0"/>
              <w:rPr/>
            </w:pPr>
            <w:r>
              <w:rPr/>
              <w:t>проводить анализ пожарной опасности в технологических процессах и на промышленных объектах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318" w:leader="none"/>
              </w:tabs>
              <w:ind w:left="-57" w:right="-57" w:hanging="0"/>
              <w:rPr/>
            </w:pPr>
            <w:r>
              <w:rPr/>
              <w:t>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>пожарно-техническое обследование противопожарного водопровода. Составление документов по результатам обследован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использование нормативных документов (общие требования правил противопожарного режима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>использование нормативных документов (объекты транспорта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>использование нормативных документов (объекты сельскохозяйственного производства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использование нормативных документов (промышленные предприятия)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использование нормативных документов (пожароопасные работы)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использование нормативных документов (автозаправочные комплексы и станции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использование нормативных документов (объекты торговли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</w:tabs>
              <w:ind w:left="-57" w:right="-57" w:hanging="0"/>
              <w:rPr/>
            </w:pPr>
            <w:r>
              <w:rPr/>
              <w:t xml:space="preserve"> </w:t>
            </w:r>
            <w:r>
              <w:rPr/>
              <w:t>использование нормативных документов (населенные пункты и здания для проживания людей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 xml:space="preserve">Разработка проекта плана мероприятий </w:t>
            </w:r>
            <w:r>
              <w:rPr>
                <w:bCs/>
              </w:rPr>
              <w:t>УКРТБ</w:t>
            </w:r>
            <w:r>
              <w:rPr/>
              <w:t xml:space="preserve"> по совершенствованию пожарной безопасности объект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рка соответствия систем отопления требованиям пожарной безопас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рка соответствия систем вентиляции требованиям пожарной безопас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рка соответствия инженерных систем и коммуникаций здания требованиям ПБ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Определение соответствия противопожарных систем здания повышенной этажности нормативным требованиям. Проверка работоспособности этих систем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Разработка мероприятий по итогам пожарно-технического обследования здания театра. Проверка работоспособности противопожарных систем здания театр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Разработка мероприятий по итогам пожарно-технического обследования здания торгового предприят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Выбор систем противопожарной и противовзрывной защиты здания в соответствии с требованиями норм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Расчет необходимого количества первичных средств пожаротушения здания и помещения. Расчет необходимых расходов на наружное и внутреннее противопожарное водоснабжение на объектах и в населенных пунктах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Выбор требуемого типа СОУЭ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Разработка инструкций по действиям администрации и обслуживающего персонала объекта при возникновении пожар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 xml:space="preserve">Разработка организационных мероприятия по обеспечению безопасной эвакуации. Проверка соответствия эвакуационных путей и выходов здания </w:t>
            </w:r>
            <w:r>
              <w:rPr>
                <w:bCs/>
              </w:rPr>
              <w:t>УКРТБ</w:t>
            </w:r>
            <w:r>
              <w:rPr/>
              <w:t xml:space="preserve"> нормативным требованиям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Расчет количества и ширины эвакуационных выход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расчета времени блокирования путей эвакуац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 xml:space="preserve">Проведение расчета времени эвакуации.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Разработка информации для администрации объекта о нарушениях противопожарных норм по содержанию подъездов к зданиям, проездов, дорог и территории, а также о техническом состоянии противопожарных систем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Определение соответствия объемно-планировочных и конструктивных решений требованиям норм. Экспертиза строительной части проект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Экспертиза генерального плана промышленного предприятия.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анализа пожарной опасности технологического процесс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экспертизы технологической части проект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Разработка мероприятий по снижению пожарной опасности технологических процесс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анализа пожарной опасности процессов бурения скважин и добычи нефти. Разработка мероприятий по снижению пожарной опасно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анализа пожарной опасности процессов транспортировки и хранения сырой нефти. Разработка мероприятий по снижению пожарной опасно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Определение пожарной опасности процессов нагрева горючих веществ и ректификации. Разработка мероприятий по снижению пожарной опасно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Определение пожарной опасности процесса абсорбции и адсорбции. Разработка мероприятий по снижению пожарной опасно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Разработка инструкции по подготовке оборудования и производственного помещения к проведению ремонтных газосварочных работ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анализа пожарной опасности производств, связанных с выделением горючих пылей и волокон. Разработка мероприятий по снижению их пожарной опасно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анализа пожарной опасности процессов окраски и сушки изделий. Разработка мероприятий по снижению их пожарной опасно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анализа пожарной опасности   процесса получения и хранения газов. Разработка мероприятий по снижению их пожарной опасност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анализа пожарной опасности складов нефти, нефтепродуктов и сливо-наливных эстакад. Разработка противопожарных мероприяти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анализа пожарной опасности процесса деревообработки. Разработка противопожарных мероприяти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" w:leader="none"/>
                <w:tab w:val="left" w:pos="175" w:leader="none"/>
                <w:tab w:val="left" w:pos="1451" w:leader="none"/>
              </w:tabs>
              <w:ind w:left="-57" w:right="-57" w:hanging="0"/>
              <w:rPr/>
            </w:pPr>
            <w:r>
              <w:rPr/>
              <w:t>Проведение анализа пожарной опасности процесса сбора, хранения и переработки зерна. Разработка противопожарных мероприятий мельничного комбината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методику гидравлических испытаний водопроводов;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рганизации и проведения проверок соблюдения требований пожарной безопасности на объектах контроля (надзора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физическую сущность процессов, происходящих в электрических цепях, машинах и аппарат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устройство и принцип действия основных видов электротехнического оборудования, устройств, машин и систе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пожарную опасность основных видов электротехнического оборудования, устройств, машин и систе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конструктивное исполнение, основные марки проводов и кабелей, область их примен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причины пожаров от электрического то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способы и технические решения, обеспечивающие пожарную безопасность электрических установок, пожарную безопасность при разрядах молний и статического электри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основные требования руководящих и нормативных документов, регламентирующих меры по обеспечению пожарной безопасности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основные требования руководящих и нормативных документов к молниезащите и защите от статического электричеств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цели и задачи пожарной профилактики, состав и функциональные характеристики систем предотвращения пожаров и противопожарной защит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особенности пожарной опасности инженерных и технических систем зданий и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особенности пожарной опасности объектов различного функционального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нормативные требования по обеспеченности зданий и сооружений средствами защиты и системами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методику расчета путей эвакуации персонала, способы и возможности, виды эвакуации персонала промышленных объектов,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-108" w:leader="none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3664" w:leader="none"/>
              </w:tabs>
              <w:ind w:left="-57" w:right="-57" w:hanging="0"/>
              <w:rPr/>
            </w:pPr>
            <w:r>
              <w:rPr/>
              <w:t>особенности пожарной опасности, пожароопасные и другие опасные свойства оборудования и потенциально опасных промышленных объектов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обследование систем противопожарного водоснабж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эксплуатация и контроль исправности противопожарного водоснабжения, взаимодействие подразделений пожарной охраны со службами городского (объектового) водопров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правила противопожарного режима в Российской Федер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административная практи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нормативно-техническая рабо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причины пожаров от электрического то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устройство и принцип действия, пожарная опасность основных видов электротехнического оборудования, устройств, машин и сист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способы и технические решения, обеспечивающие пожарную безопасность электрических установо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 xml:space="preserve">пожарная опасность электрических сете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обеспечение пожарной безопасности силовых и осветительных электроустаново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обеспечение пожарной безопасности термических электроустаново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защита зданий и сооружений от статического и атмосферного электриче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особенности пожарной опасности инженерных и технических систем зданий и сооруж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особенности пожарной опасности объектов различного функционального назнач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нормативные требования по обеспеченности зданий и сооружений средствами защиты и системами безопас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методику расчета путей эвакуации персонала, способы и возможности, виды эвакуации персонала промышленных объектов, организ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особенности пожарной опасности, пожароопасные и другие опасные свойства оборудования и потенциально опасных промышленных объект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7" w:leader="none"/>
              </w:tabs>
              <w:ind w:left="-57" w:right="-57" w:hanging="0"/>
              <w:rPr/>
            </w:pPr>
            <w:r>
              <w:rPr/>
              <w:t>цели и задачи пожарной профилактики, состав и функциональные характеристики систем предотвращения пожаров и противопожарной защиты;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3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3" w:leader="none"/>
              </w:tabs>
              <w:ind w:left="-57" w:right="-57" w:hanging="0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3" w:leader="none"/>
              </w:tabs>
              <w:ind w:left="-57" w:right="-57" w:hanging="0"/>
              <w:rPr/>
            </w:pPr>
            <w:r>
              <w:rPr/>
              <w:t>р</w:t>
            </w:r>
            <w:r>
              <w:rPr>
                <w:bCs/>
              </w:rPr>
              <w:t>ешение</w:t>
            </w:r>
            <w:r>
              <w:rPr/>
              <w:t xml:space="preserve"> вариативных задач и упражнен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3" w:leader="none"/>
              </w:tabs>
              <w:ind w:left="-57" w:right="-57" w:hanging="0"/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К 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34" w:leader="none"/>
                <w:tab w:val="left" w:pos="176" w:leader="none"/>
                <w:tab w:val="left" w:pos="318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равоприменительной деятельности по пресечению нарушений требований пожарной безопасности при эксплуатации объектов, зданий и сооружений;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Виды работ на практике: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мероприятия по контролю за пожарной безопасностью на объектах и составление документов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ры административного воздействия к нарушителям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меры к устранению нарушений противопожарного режима на охраняемых объектах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формлять необходимые документы для получения заключения о соответствии объекто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авилам пожарной безопасности</w:t>
              </w:r>
            </w:hyperlink>
            <w:r>
              <w:rPr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астие в работах по установлению причин и обстоятельств пожаров, происшедших в организации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 </w:t>
            </w:r>
          </w:p>
          <w:p>
            <w:pPr>
              <w:pStyle w:val="Style25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мер к устранению нарушений противопожарного режима на охраняемых объектах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проведение правоприменительной деятельности по пресечению нарушений требований пожарной безопасности при эксплуатации объектов, зданий и сооружений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- применение мер административного воздействия к нарушителям;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оформление необходимых документов для получения заключения о соответствии объектов обязательным требованиям пожарной безопасности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представление по требованию должностных лиц Государственной противопожарной службы сведений и документов о состоянии пожарной безопасности в организации, в том числе о пожарной опасности производимой продукции, а также о происшедших на ее территориях пожарах и их последствиях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проверка соответствия исполнения действующего электрооборудования классу помещения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проверка соответствия исполнения действующего электрооборудования пожароопасной зоны по ПУЭ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проверка соответствия исполнения действующего электрооборудования взрывоопасной зоны по ПУЭ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тепловой расчет силовых; изучение действующих силовых сетей на объекте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тепловой расчет осветительных сетей; изучение действующих осветительных сетей на объекте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расчет электрических сетей на предмет проверки соответствия сечения проводов токовой нагрузке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расчет электрических сетей на предмет проверки соответствия сечения кабелей токовой нагрузке;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- изучение актов (заключений) электротехнических комиссий по исследованию причастности электрического тока к возникновению пожара;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, требования уставов, наставлений и приказов, других государственных и ведомственных нормативных актов, регламентирующих организацию и осуществление государственного пожарного надзор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общие сведения о системе лицензирования и сертификации;</w:t>
            </w:r>
          </w:p>
          <w:p>
            <w:pPr>
              <w:pStyle w:val="Style25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административная практика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5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р</w:t>
            </w:r>
            <w:r>
              <w:rPr>
                <w:bCs/>
              </w:rPr>
              <w:t xml:space="preserve">ешение </w:t>
            </w:r>
            <w:r>
              <w:rPr/>
              <w:t>вариативных задач и упражнени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К 2.4. Проводить противопожарную пропаганду и обучать граждан, персонал объектов правилам пожарной безопасности.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и планов работы по противопожарной пропаганде, инструктажу и обучению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авилам пожарной безопасности;</w:t>
              </w:r>
            </w:hyperlink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ротивопожарной пропаганды, инструктажа и обучения граждан, персонала объектов правилам пожарной безопасности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 нештатных пожарных подразделений, добровольных пожарных обществ и нештатных аварийно-спасательных формирований по пожарно-техническому минимуму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318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взаимодействия объектового подразделения пожарной охраны с объектовыми службами по предупреждению и тушению пожаров;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Виды работ на практик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изучение опыта проведения противопожарной пропаганды в подразделениях пожарной охраны РБ. Написание статьи в газету на актуальную тему по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подготовка и проведение радиобеседы на предприятии по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</w:tabs>
              <w:ind w:left="-57" w:right="-57" w:hanging="0"/>
              <w:rPr/>
            </w:pPr>
            <w:r>
              <w:rPr/>
              <w:t>выпуск стенгазеты по итогам анализа пожаров в районе за предыдущий период.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и планов работы по противопожарной пропаганде, инструктажу и обучению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авилам пожарной безопасности;</w:t>
              </w:r>
            </w:hyperlink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ротивопожарной пропаганды, инструктажа и обучения граждан, персонала объектов правилам пожарной безопасности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 нештатных пожарных подразделений, добровольных пожарных обществ и нештатных аварийно-спасательных формирований по пожарно-техническому минимуму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тивопожарную пропаганду и обучение населения мерам пожарной безопасности;</w:t>
            </w:r>
          </w:p>
          <w:p>
            <w:pPr>
              <w:pStyle w:val="Style25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ланы работы по противопожарной пропаганде;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проведение противопожарной пропаганды и обучения населения мерам пожарной безопасности. Разработка планов работы по противопожарной пропаганде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проведение инструкторско-методического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проведение практической тренировки по отработке планов эвакуации и действий в случае возникновения пожара;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противопожарной пропаганды и обучения населения мерам пожарной безопасности;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дачи, формы и методы противопожарной агитации и пропаганды;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</w:tabs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нформационного обеспечения, противопожарной пропаганды и обучения населения в области пожарной безопас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/>
              <w:t>организацию работы со средствами массовой информации, порядок публикации материалов в печати, выступления по районному (объектовому) радиовещанию, порядок взаимодействия с местными телеканалами, студиями кабельного телевидения;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numPr>
                <w:ilvl w:val="0"/>
                <w:numId w:val="20"/>
              </w:numPr>
              <w:ind w:left="-57" w:right="-57" w:hanging="0"/>
              <w:rPr/>
            </w:pPr>
            <w:r>
              <w:rPr/>
              <w:t>противопожарная пропаганда и обучение в области  пожарной безопасности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3" w:leader="none"/>
                <w:tab w:val="left" w:pos="318" w:leader="none"/>
              </w:tabs>
              <w:ind w:left="-57" w:right="-57" w:hanging="0"/>
              <w:rPr>
                <w:b/>
                <w:b/>
              </w:rPr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3" w:leader="none"/>
                <w:tab w:val="left" w:pos="318" w:leader="none"/>
              </w:tabs>
              <w:ind w:left="-57" w:right="-57" w:hanging="0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3" w:leader="none"/>
                <w:tab w:val="left" w:pos="318" w:leader="none"/>
              </w:tabs>
              <w:ind w:left="-57" w:right="-57" w:hanging="0"/>
              <w:rPr/>
            </w:pPr>
            <w:r>
              <w:rPr/>
              <w:t>р</w:t>
            </w:r>
            <w:r>
              <w:rPr>
                <w:bCs/>
              </w:rPr>
              <w:t xml:space="preserve">ешение </w:t>
            </w:r>
            <w:r>
              <w:rPr/>
              <w:t>вариативных задач и упражнен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3" w:leader="none"/>
                <w:tab w:val="left" w:pos="318" w:leader="none"/>
              </w:tabs>
              <w:ind w:left="-57" w:right="-57" w:hanging="0"/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</w:tr>
    </w:tbl>
    <w:p>
      <w:pPr>
        <w:sectPr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99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729"/>
        <w:gridCol w:w="2487"/>
        <w:gridCol w:w="1973"/>
        <w:gridCol w:w="3049"/>
      </w:tblGrid>
      <w:tr>
        <w:trPr>
          <w:tblHeader w:val="true"/>
          <w:trHeight w:val="652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Личностные результаты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одержание урока (тема, тип урока, воспитательные задачи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пособ организации деятель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родукт деятельност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ценка процесса формирования ЛР</w:t>
            </w:r>
          </w:p>
        </w:tc>
      </w:tr>
      <w:tr>
        <w:trPr>
          <w:trHeight w:val="77" w:hRule="atLeast"/>
        </w:trPr>
        <w:tc>
          <w:tcPr>
            <w:tcW w:w="1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/>
                <w:b/>
                <w:bCs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ДК.02.01 </w:t>
            </w:r>
            <w:r>
              <w:rPr>
                <w:sz w:val="28"/>
                <w:szCs w:val="28"/>
              </w:rPr>
              <w:t xml:space="preserve">Осуществление государственных мер в области обеспечения пожарной безопасности, </w:t>
            </w:r>
            <w:r>
              <w:rPr>
                <w:rFonts w:eastAsia="Arial Unicode MS"/>
                <w:sz w:val="28"/>
                <w:szCs w:val="28"/>
              </w:rPr>
              <w:t xml:space="preserve">3 </w:t>
            </w:r>
            <w:r>
              <w:rPr>
                <w:rFonts w:eastAsia="Arial Unicode MS"/>
                <w:bCs/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ЛР 13.</w:t>
            </w:r>
            <w:r>
              <w:rPr/>
              <w:t xml:space="preserve">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ЛР 15. </w:t>
            </w: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shd w:fill="FFFFFF" w:val="clear"/>
              </w:rPr>
              <w:t>ЛР 19. Способный контролировать соблюдение государственных мер в области обеспечения пожарной безопаснос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57" w:right="-57" w:hanging="0"/>
              <w:rPr/>
            </w:pPr>
            <w:r>
              <w:rPr>
                <w:rFonts w:eastAsia="Arial Unicode MS"/>
                <w:bCs/>
              </w:rPr>
              <w:t xml:space="preserve">Тема: </w:t>
            </w:r>
            <w:r>
              <w:rPr/>
              <w:t xml:space="preserve">«Организация и проведение проверок за противопожарным состоянием объектов» </w:t>
            </w:r>
            <w:r>
              <w:rPr>
                <w:rFonts w:eastAsia="Arial Unicode MS"/>
              </w:rPr>
              <w:t>(44 ч.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</w:rPr>
              <w:t xml:space="preserve">Тип урока: </w:t>
            </w:r>
            <w:r>
              <w:rPr>
                <w:lang w:val="en-US"/>
              </w:rPr>
              <w:t>закреплени</w:t>
            </w:r>
            <w:r>
              <w:rPr/>
              <w:t>е</w:t>
            </w:r>
            <w:r>
              <w:rPr>
                <w:lang w:val="en-US"/>
              </w:rPr>
              <w:t xml:space="preserve"> знаний и способов деятельности – практикум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и интереса к своей будущей профессии;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развитие ответственного отношения к организации и ходу деятельности при выполнении практических работ;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воспитание долга и ответственности при выполнении профессиональной деятельности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. Проведение практических инструментальных измерений объемно-планировочных конструкций УКРТБ (студенты обследуют УКРТБ на выявление нарушений требований ПБ).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2. Применение актуального законодательства в области контроля (надзора) и пожарной безопасности.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. Оформление соответствующих документов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Arial Unicode MS"/>
              </w:rPr>
            </w:pPr>
            <w:r>
              <w:rPr/>
              <w:t>Разработка пакета документов по проведенному контрольному (надзорному) мероприятию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представить деловые качества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 с использованием вербальных средств коммуникаци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- демонстрация личностного интереса к профессиональному росту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умение </w:t>
            </w:r>
            <w:r>
              <w:rPr>
                <w:shd w:fill="FFFFFF" w:val="clear"/>
              </w:rPr>
              <w:t>соблюдать государственные меры в области обеспечения пожарной безопасности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rPr>
                <w:rFonts w:eastAsia="Arial Unicode MS"/>
                <w:shd w:fill="FFFFFF" w:val="clear"/>
              </w:rPr>
            </w:pPr>
            <w:r>
              <w:rPr>
                <w:rFonts w:eastAsia="Arial Unicode MS"/>
                <w:shd w:fill="FFFFFF" w:val="clear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57" w:right="-57" w:hanging="0"/>
              <w:rPr>
                <w:rFonts w:eastAsia="Arial Unicode MS"/>
                <w:bCs/>
                <w:shd w:fill="FFFFFF" w:val="clear"/>
              </w:rPr>
            </w:pPr>
            <w:r>
              <w:rPr>
                <w:rFonts w:eastAsia="Arial Unicode MS"/>
                <w:bCs/>
                <w:shd w:fill="FFFFFF" w:val="clear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МДК.02.01 Организация деятельности государственного пожарного надзора, 4 курс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ЛР 13. 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  <w:bCs/>
              </w:rPr>
              <w:t xml:space="preserve">ЛР 15. </w:t>
            </w: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/>
              <w:t>ЛР 19 Способный контролировать соблюдение государственных мер в области обеспечения пожарной безопаснос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  <w:bCs/>
              </w:rPr>
              <w:t xml:space="preserve">Тема: </w:t>
            </w:r>
            <w:r>
              <w:rPr>
                <w:rFonts w:eastAsia="Arial Unicode MS"/>
              </w:rPr>
              <w:t>«Расследование пожаров» (22 ч.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</w:rPr>
              <w:t>Тип урока:</w:t>
            </w:r>
            <w:r>
              <w:rPr>
                <w:rFonts w:eastAsia="Arial Unicode MS"/>
                <w:bCs/>
              </w:rPr>
              <w:t xml:space="preserve"> закрепления знаний и способов деятельности (экскурсия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 xml:space="preserve">- формирование мотивации к проявлению деловых качеств личности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</w:rPr>
              <w:t>- побуждение студентов соблюдать правила общ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Экскурсия в пожарную лабораторию Республики Башкортоста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токол осмотра места происшествия на основании макета пожар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демонстрация выстраивания коммуникации с экспертами в области пожарной безопас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проявление гражданского отношения к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способность контролировать соблюдение государственных мер в области обеспечения пожарной безопасности опираясь на знание нормативно-правовой документации и знание своих прав и обязанностей</w:t>
            </w:r>
          </w:p>
        </w:tc>
      </w:tr>
      <w:tr>
        <w:trPr/>
        <w:tc>
          <w:tcPr>
            <w:tcW w:w="1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ДК 02.02 Пожарная профилактика, 3 </w:t>
            </w:r>
            <w:r>
              <w:rPr>
                <w:rFonts w:eastAsia="Arial Unicode MS"/>
                <w:bCs/>
              </w:rPr>
              <w:t>курс 1 семестр</w:t>
            </w:r>
          </w:p>
        </w:tc>
      </w:tr>
      <w:tr>
        <w:trPr>
          <w:trHeight w:val="652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ЛР 2 </w:t>
            </w: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  <w:bCs/>
              </w:rPr>
              <w:t>ЛР 19 Способный контролировать соблюдение государственных мер в области обеспечения пожарной безопаснос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  <w:bCs/>
              </w:rPr>
              <w:t>Тема: «</w:t>
            </w:r>
            <w:r>
              <w:rPr/>
              <w:t>Причины пожаров от электрического тока</w:t>
            </w:r>
            <w:r>
              <w:rPr>
                <w:rFonts w:eastAsia="Arial Unicode MS"/>
                <w:bCs/>
              </w:rPr>
              <w:t>» (2 ч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ип урока: изучения и первичного закрепления новых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Arial Unicode MS"/>
                <w:bCs/>
              </w:rPr>
              <w:t>(экскурсия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оспитательные задачи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формирование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Экскурсия в Башкирэнерго.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бщение с сотрудниками организаци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тветы на вопросы обучающихс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Презентация на тему повышения уровня пожарной безопасности на производственных объектах с массовым пребыванием людей 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эмоциональное позитив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повышение мотивации для стремления работать по своей специальности</w:t>
            </w:r>
          </w:p>
        </w:tc>
      </w:tr>
      <w:tr>
        <w:trPr>
          <w:trHeight w:val="77" w:hRule="atLeast"/>
        </w:trPr>
        <w:tc>
          <w:tcPr>
            <w:tcW w:w="1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shd w:fill="FFFFFF" w:val="clear"/>
              </w:rPr>
              <w:t xml:space="preserve">МДК Пожарная профилактика, </w:t>
            </w:r>
            <w:r>
              <w:rPr>
                <w:rFonts w:eastAsia="Arial Unicode MS"/>
              </w:rPr>
              <w:t xml:space="preserve">3 </w:t>
            </w:r>
            <w:r>
              <w:rPr>
                <w:rFonts w:eastAsia="Arial Unicode MS"/>
                <w:bCs/>
              </w:rPr>
              <w:t>курс 2 сем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ЛР 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shd w:fill="FFFFFF" w:val="clear"/>
              </w:rPr>
              <w:t>ЛР 19. Способный контролировать соблюдение государственных мер в области обеспечения пожарной безопаснос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57" w:right="-57" w:hanging="0"/>
              <w:rPr/>
            </w:pPr>
            <w:r>
              <w:rPr>
                <w:rFonts w:eastAsia="Arial Unicode MS"/>
                <w:bCs/>
              </w:rPr>
              <w:t xml:space="preserve">Тема: </w:t>
            </w:r>
            <w:r>
              <w:rPr/>
              <w:t xml:space="preserve">«Особенности пожарной опасности инженерных систем зданий и сооружений» </w:t>
            </w:r>
            <w:r>
              <w:rPr>
                <w:rFonts w:eastAsia="Arial Unicode MS"/>
              </w:rPr>
              <w:t>(14ч.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</w:rPr>
              <w:t xml:space="preserve">Тип урока: </w:t>
            </w:r>
            <w:r>
              <w:rPr>
                <w:rFonts w:eastAsia="Arial Unicode MS"/>
                <w:bCs/>
              </w:rPr>
              <w:t>комплексное применения знаний и способов деятельности - семинар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активной личности, способной самостоятельно строить и корректировать свою учебно-познавательную деятельность;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развитие мотивации студентов к будущей профессии;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развитие активности личности в учебном процесс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</w:rPr>
              <w:t>- чтение текста об объемно</w:t>
            </w:r>
            <w:r>
              <w:rPr/>
              <w:t>-планировочных решениях и конструктивных схемах зданий</w:t>
            </w:r>
            <w:r>
              <w:rPr>
                <w:rFonts w:eastAsia="Arial Unicode MS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конспект лекц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Arial Unicode MS"/>
              </w:rPr>
            </w:pPr>
            <w:r>
              <w:rPr/>
              <w:t>Выполнение практической работы на тему «Проверка соответствия  инженерных систем и коммуникаций здания требованиям ПБ»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, достигать, взаимопонимание работая в группе;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умение </w:t>
            </w:r>
            <w:r>
              <w:rPr>
                <w:shd w:fill="FFFFFF" w:val="clear"/>
              </w:rPr>
              <w:t>соблюдать государственные меры в области обеспечения пожарной безопасности.</w:t>
            </w:r>
          </w:p>
        </w:tc>
      </w:tr>
      <w:tr>
        <w:trPr/>
        <w:tc>
          <w:tcPr>
            <w:tcW w:w="1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shd w:fill="FFFFFF" w:val="clear"/>
              </w:rPr>
              <w:t xml:space="preserve">МДК.02.02 </w:t>
            </w:r>
            <w:r>
              <w:rPr/>
              <w:t xml:space="preserve">Пожарная профилактика, </w:t>
            </w:r>
            <w:r>
              <w:rPr>
                <w:rFonts w:eastAsia="Arial Unicode MS"/>
              </w:rPr>
              <w:t xml:space="preserve">4 </w:t>
            </w:r>
            <w:r>
              <w:rPr>
                <w:rFonts w:eastAsia="Arial Unicode MS"/>
                <w:bCs/>
              </w:rPr>
              <w:t>курс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ЛР 19. Способный контролировать соблюдение государственных мер в области обеспечения пожарной безопас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shd w:fill="FFFFFF" w:val="clear"/>
              </w:rPr>
              <w:t xml:space="preserve">ЛР 20. </w:t>
            </w:r>
            <w:r>
              <w:rPr/>
              <w:t>Способный проводить ремонт и обслуживание технических средств, используемых для предупреждения, тушения пожаров и проведения аварийно-спасательных рабо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ема: «Современные пожарные извещатели» (8 ч.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ип урока: изучение и первичное закрепление новых знаний и способов деятельности – практическая работа.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ответственности, уважения и интереса к своей будущей профессии;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умения ориентироваться (разбираться) в пожарных технических средствах и работы с различными источниками информации;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расширение знаний об устройстве и принципе действия пожарного извещател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. Использование литературных, технических и нормативных источников информации в изучение материала.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2. Исследование устройства, принципа действия извещателя путем разбора на составляющие части (студенты разбирают извещатели, изучают устройство, зарисовывают схему).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. Подведение итогов, выводов, оформление тезисов по проделанной работ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rFonts w:eastAsia="Arial Unicode MS"/>
              </w:rPr>
            </w:pPr>
            <w:r>
              <w:rPr/>
              <w:t>Схема принципа действия извещателя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</w:rPr>
              <w:t xml:space="preserve">- умение </w:t>
            </w:r>
            <w:r>
              <w:rPr>
                <w:shd w:fill="FFFFFF" w:val="clear"/>
              </w:rPr>
              <w:t>соблюдать государственные меры в области обеспечения пожарной безопас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демонстрация личностного интереса к профессиональному росту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- умение ремонтировать и обслуживать пожарные технические средства.</w:t>
            </w:r>
          </w:p>
        </w:tc>
      </w:tr>
      <w:tr>
        <w:trPr/>
        <w:tc>
          <w:tcPr>
            <w:tcW w:w="1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МДК.02.02 Пожарная профилактика. Раздел «Пожарная безопасность технологических процессов», 4 курс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/>
              <w:t>ЛР 19 Способный контролировать соблюдение государственных мер в области обеспечения пожарной безопаснос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/>
            </w:pPr>
            <w:r>
              <w:rPr>
                <w:rFonts w:eastAsia="Arial Unicode MS"/>
                <w:bCs/>
              </w:rPr>
              <w:t xml:space="preserve">Тема: </w:t>
            </w:r>
            <w:r>
              <w:rPr>
                <w:rFonts w:eastAsia="Arial Unicode MS"/>
              </w:rPr>
              <w:t>«Основы обеспечения безопасности технологических процессов» (48 ч.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</w:rPr>
              <w:t>Тип урока:</w:t>
            </w:r>
            <w:r>
              <w:rPr>
                <w:rFonts w:eastAsia="Arial Unicode MS"/>
                <w:bCs/>
              </w:rPr>
              <w:t xml:space="preserve"> закрепления знаний и способов деятельности (практикум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- формирование навыков работать в команд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ловая игра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абота в составе подгрупп с распределением ролей проектировщика и проверяющего надзорного органа. Проведение проверки на соответствие требованиям норм и правил пожарной безопасности с использование макета «Резервуарный парк нефтепродуктов»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Акт выявленных нарушений и разработка мероприятий по их устранению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- способность контролировать соблюдение государственных мер в области обеспечения пожарной безопасности, опираясь на знание нормативно-правовой документации и знание своих прав и обязанност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851" w:right="1134" w:gutter="0" w:header="0" w:top="9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писок с точками"/>
    <w:basedOn w:val="Normal"/>
    <w:qFormat/>
    <w:pPr>
      <w:numPr>
        <w:ilvl w:val="0"/>
        <w:numId w:val="18"/>
      </w:numPr>
      <w:spacing w:lineRule="auto" w:line="312"/>
      <w:jc w:val="both"/>
    </w:pPr>
    <w:rPr>
      <w:rFonts w:eastAsia="Calibri"/>
    </w:rPr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b/>
      <w:sz w:val="28"/>
      <w:szCs w:val="28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znanium.com/catalog/product/982235" TargetMode="External"/><Relationship Id="rId7" Type="http://schemas.openxmlformats.org/officeDocument/2006/relationships/hyperlink" Target="https://docs.cntd.ru/document/1200110842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garantf1://86063.1000" TargetMode="External"/><Relationship Id="rId11" Type="http://schemas.openxmlformats.org/officeDocument/2006/relationships/hyperlink" Target="garantf1://86063.1000" TargetMode="External"/><Relationship Id="rId12" Type="http://schemas.openxmlformats.org/officeDocument/2006/relationships/hyperlink" Target="garantf1://86063.1000" TargetMode="External"/><Relationship Id="rId13" Type="http://schemas.openxmlformats.org/officeDocument/2006/relationships/hyperlink" Target="garantf1://86063.1000" TargetMode="Externa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54:00Z</dcterms:created>
  <dc:creator>zot</dc:creator>
  <dc:description/>
  <cp:keywords/>
  <dc:language>en-US</dc:language>
  <cp:lastModifiedBy>Пользователь Windows</cp:lastModifiedBy>
  <cp:lastPrinted>2020-12-10T15:14:00Z</cp:lastPrinted>
  <dcterms:modified xsi:type="dcterms:W3CDTF">2022-06-20T05:53:00Z</dcterms:modified>
  <cp:revision>16</cp:revision>
  <dc:subject/>
  <dc:title>УТВЕРЖДАЮ</dc:title>
</cp:coreProperties>
</file>