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17</w:t>
      </w:r>
    </w:p>
    <w:p>
      <w:pPr>
        <w:pStyle w:val="Normal"/>
        <w:jc w:val="right"/>
        <w:rPr/>
      </w:pPr>
      <w:r>
        <w:rPr>
          <w:b/>
          <w:i/>
          <w:color w:val="000000"/>
          <w:sz w:val="22"/>
          <w:szCs w:val="22"/>
        </w:rPr>
        <w:t xml:space="preserve">к программе СПО </w:t>
      </w:r>
      <w:r>
        <w:rPr>
          <w:b/>
          <w:bCs/>
          <w:i/>
          <w:color w:val="000000"/>
          <w:spacing w:val="-1"/>
        </w:rPr>
        <w:t>20.02.04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</w:rPr>
        <w:t>«</w:t>
      </w:r>
      <w:r>
        <w:rPr>
          <w:b/>
          <w:bCs/>
          <w:i/>
          <w:color w:val="000000"/>
          <w:spacing w:val="-1"/>
        </w:rPr>
        <w:t>Пожарная безопасность</w:t>
      </w:r>
      <w:r>
        <w:rPr>
          <w:b/>
          <w:i/>
          <w:color w:val="000000"/>
          <w:sz w:val="22"/>
          <w:szCs w:val="22"/>
        </w:rPr>
        <w:t>»</w:t>
      </w:r>
    </w:p>
    <w:p>
      <w:pPr>
        <w:pStyle w:val="Normal"/>
        <w:ind w:firstLine="708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ОП.08. </w:t>
      </w:r>
      <w:r>
        <w:rPr>
          <w:b/>
          <w:bCs/>
          <w:color w:val="000000"/>
          <w:sz w:val="28"/>
          <w:szCs w:val="28"/>
        </w:rPr>
        <w:t>Здания и сооружения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Фатихова Альбина Азатовна, преподаватель ГБПОУ УКРТБ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489585</wp:posOffset>
                </wp:positionV>
                <wp:extent cx="5715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38.55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vertAlign w:val="superscript"/>
          <w:lang w:val="en-US" w:eastAsia="en-US"/>
        </w:rPr>
      </w:pPr>
      <w:r>
        <w:rPr>
          <w:i/>
          <w:sz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75020</wp:posOffset>
                </wp:positionH>
                <wp:positionV relativeFrom="paragraph">
                  <wp:posOffset>3954780</wp:posOffset>
                </wp:positionV>
                <wp:extent cx="11430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2.6pt;margin-top:311.4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СПО 20.02.04 </w:t>
      </w:r>
      <w:r>
        <w:rPr>
          <w:sz w:val="28"/>
          <w:szCs w:val="28"/>
        </w:rPr>
        <w:t>Пожарная безопасность</w:t>
      </w:r>
      <w:r>
        <w:rPr>
          <w:sz w:val="28"/>
          <w:szCs w:val="28"/>
          <w:shd w:fill="FFFFFF" w:val="clear"/>
        </w:rPr>
        <w:t>, входящей в укрупненную группу специальностей 20.00.00</w:t>
        <w:tab/>
        <w:t>Техносферная безопасность и природообустройство.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составляется для очной формы обучения,</w:t>
      </w:r>
      <w:r>
        <w:rPr/>
        <w:t xml:space="preserve"> </w:t>
      </w:r>
      <w:r>
        <w:rPr>
          <w:sz w:val="28"/>
          <w:szCs w:val="28"/>
        </w:rPr>
        <w:t>очной с элементами дистанционных образовательных технологий форма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5"/>
        <w:gridCol w:w="4507"/>
      </w:tblGrid>
      <w:tr>
        <w:trPr>
          <w:trHeight w:val="6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>ПК 1.1 - 1.4,</w:t>
            </w:r>
          </w:p>
          <w:p>
            <w:pPr>
              <w:pStyle w:val="ConsPlusNormal"/>
              <w:rPr/>
            </w:pPr>
            <w:r>
              <w:rPr/>
              <w:t>2.1 - 2.4,</w:t>
            </w:r>
          </w:p>
          <w:p>
            <w:pPr>
              <w:pStyle w:val="Normal"/>
              <w:rPr/>
            </w:pPr>
            <w:r>
              <w:rPr/>
              <w:t>3.1 - 3.3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/>
              <w:t>ЛР 2, 18, 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  <w:t>Оценивать поведение строительных материалов в условиях пожа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  <w:t>Определять предел огнестойкости зданий, строительных конструкций и класс их пожарной опасности, поведение строительных конструкций в условиях пожа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  <w:t>Применять классификацию строительных конструкций и зданий по степеням огнестойк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  <w:t>Определять категорию помещений и зданий по взрывопожарной и пожарной 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  <w:t>Находить опасные места, в которых может начаться разрушение конструкции, понимать механизм износа, коррозии и разрушения строительных конструкций под воздействием различных факт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  <w:t>Использовать методы и средства рациональ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  <w:t>Виды, свойства и применение основных строительных материа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  <w:t>пожарно-технические характеристики строительных материа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  <w:t>Поведение строительных материалов в условиях пожа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  <w:t>Основы противопожарного нормирования строительных материалов и способы их огнезащи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  <w:t>Объемно-планировочные решения и конструктивные схемы зда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  <w:t>Несущие и ограждающие строительные конструкции, типы и конструкции лестни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  <w:t>Предел огнестойкости строительных конструкций и класс их пожарной опасности, поведение несущих и ограждающих металлических, деревянных и железобетонных строительных конструкций в условиях пожара и способы повышения их огнестойк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  <w:t>Степень огнестойкости зданий, класс конструктивной и функциональной пожарной опасности зданий и сооруж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  <w:t>Поведение зданий и сооружений в условиях пожа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  <w:t>Категорирование помещений и зданий по взрывопожарной и пожарной 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/>
              <w:t>Требования к устойчивости зданий и сооружений в чрезвычайных ситуациях;</w:t>
            </w:r>
          </w:p>
          <w:p>
            <w:pPr>
              <w:pStyle w:val="Normal"/>
              <w:rPr/>
            </w:pPr>
            <w:r>
              <w:rPr/>
              <w:t>Конструктивные особенности промышленных зданий, объектов с массовым пребыванием люде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й учебной нагрузки обучающегося 5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sz w:val="28"/>
          <w:szCs w:val="28"/>
        </w:rPr>
        <w:t>- обязательной аудиторной учебной нагрузки обучающегося 4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sz w:val="28"/>
          <w:szCs w:val="28"/>
        </w:rPr>
        <w:t>- самостоятельной работы обучающегося 16 часов.</w:t>
      </w:r>
    </w:p>
    <w:p>
      <w:pPr>
        <w:sectPr>
          <w:footerReference w:type="default" r:id="rId2"/>
          <w:type w:val="nextPage"/>
          <w:pgSz w:w="11906" w:h="16838"/>
          <w:pgMar w:left="126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232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изучение нормативных документов.  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- Подготовка к практической работ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- Изучение и конспектирование нормативных документ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60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386"/>
        <w:gridCol w:w="154"/>
        <w:gridCol w:w="10980"/>
        <w:gridCol w:w="1080"/>
        <w:gridCol w:w="1259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16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еместр</w:t>
            </w:r>
          </w:p>
        </w:tc>
      </w:tr>
      <w:tr>
        <w:trPr>
          <w:trHeight w:val="206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щие принципы обеспечения пожарной безопасности зданий и сооружений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дисциплину. Основные понятия и термины. Основные направления обеспечения пожарной безопасности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>обучающихся</w:t>
            </w:r>
            <w:r>
              <w:rPr/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учение нормативных документов и чтение и анализ литературы [2] стр.10-1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1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сновные свойства и пожарная опасность строительных материалов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, свойства и применение основных строитель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ожарно-технические характеристики строительных материалов</w:t>
            </w: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1-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Методы испытания строительных материалов, прогнозирование поведения строительных материалов в условиях пожар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 xml:space="preserve">обучающихс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зучение нормативных документов и чтение, и анализ литературы [1] стр. 337-34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ы противопожарного нормирования строительных материалов и способы их огнезащиты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противопожарного нормирования строительных материа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8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пособы огнезащиты строитель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>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зучение нормативных документов и чтение, и анализ литературы [1] стр.345-3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но-планировочные решения и конструктивные схемы зданий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9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но-планировочные решения зд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структивные схемы зданий</w:t>
            </w:r>
            <w:r>
              <w:rPr>
                <w:bCs/>
              </w:rPr>
              <w:t>.</w:t>
            </w:r>
            <w:r>
              <w:rPr/>
              <w:t xml:space="preserve"> Конструктивные особенности промышленных зданий, объектов с массовым пребыванием люд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 xml:space="preserve">обучающихс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зучение нормативных документов и чтение и анализ литературы [1] стр.380-38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лементы зданий и сооружений.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строительных материалов в условиях пожа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сущие и ограждающие строительные конструкции, типы и конструкции лест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Предел огнестойкости строительных конструкций и класс их пожарной опасности, поведение несущих и ограждающих металлических, деревянных и железобетонных строительных конструкций в условиях пожара и способы повышения их огнестой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Методы нахождения опасных мест, в которых может начаться разрушение конструкции, в результате износа, коррозии и разрушения строительных конструкций под воздействием различных факторов. Прогнозирование поведения строительных конструкций в условиях пожара. Использование методов и средств рациональной защит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 xml:space="preserve">обучающихс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Изучение нормативных документов и чтение и анализ литературы [1]стр.357-377, [2]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ведение зданий и сооружений в условиях пожара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огнестойкости зданий, класс конструктивной и функциональной пожарной опасности зданий и сооружений.  Требования к устойчивости зданий и сооружений в чрезвычайных ситу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5-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Решение задач по определению степени огнестойкости зданий, предела огнестойкости строительных конструкций и класса пожарной опасности конструкций и зданий в соответствии с применяемой в нормативных документах классификаци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-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задач по определению предела огнестойкости строительных конструкций и класса пожарной опасности конструкций и зданий в соответствии с применяемой в нормативных документах классификаци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 xml:space="preserve">обучающихс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зучение нормативных документов и чтение и анализ литературы [1] стр.392-395, [2]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тегорирование помещений и зданий по взрывопожарной и пожарной опасности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атегорирование помещений и зданий по взрывопожарной и пожарной опасности. требования к устойчивости зданий и сооружений в чрезвычайных ситуациях; конструктивные особенности промышленных зданий, объектов с массовым пребыванием лю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24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О</w:t>
            </w:r>
            <w:r>
              <w:rPr/>
              <w:t>пределение категории помещений и зданий по взрывопожарной и пожарной опас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24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</w:t>
            </w:r>
            <w:r>
              <w:rPr/>
              <w:t>пределение категории помещений и зданий по взрывопожарной и пожарной опасн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 xml:space="preserve">обучающихс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зучение нормативных документов и чтение, и анализ литературы [1] стр.400-419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76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профилактики пож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 xml:space="preserve">Оборудование учебного кабинета: </w:t>
      </w:r>
      <w:r>
        <w:rPr>
          <w:bCs/>
          <w:sz w:val="28"/>
          <w:szCs w:val="28"/>
        </w:rPr>
        <w:t>доска классная, доска маркерная 120х200 см, экран настенный 213*274, стол учительский, стул учительский, подставка для проектора, парты ученические со скамейками, витраж для кубков, тумба-стол - 2, макет "Универмаг-Уфа", макет "Нефтебаза", стенд «Государственный пожарный надзор», стенд «Знаки безопасности», стенд «Методический уголок», стенд «Наши успехи», стенд «Техника безопасности», стенд «Пожарная безопасность резервуарных парков», комплект учебно-методических документации, дидактические материалы,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  <w:highlight w:val="yellow"/>
        </w:rPr>
      </w:pPr>
      <w:r>
        <w:rPr>
          <w:bCs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  <w:highlight w:val="yellow"/>
        </w:rPr>
      </w:pPr>
      <w:r>
        <w:rPr>
          <w:bCs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  <w:highlight w:val="yellow"/>
        </w:rPr>
      </w:pPr>
      <w:r>
        <w:rPr>
          <w:bCs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  <w:highlight w:val="yellow"/>
        </w:rPr>
      </w:pPr>
      <w:r>
        <w:rPr>
          <w:bCs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2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ошкин, А. Г. Основы пожарной безопасности. В 2 ч. Ч. 1: учебное пособие</w:t>
      </w:r>
    </w:p>
    <w:p>
      <w:pPr>
        <w:pStyle w:val="Normal"/>
        <w:tabs>
          <w:tab w:val="clear" w:pos="708"/>
          <w:tab w:val="left" w:pos="284" w:leader="none"/>
        </w:tabs>
        <w:ind w:left="142" w:hanging="2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 А. Г. Ветошкин. - Москва; Вологда: Инфра-Инженерия, 2020 - 448 с.:</w:t>
      </w:r>
    </w:p>
    <w:p>
      <w:pPr>
        <w:pStyle w:val="Normal"/>
        <w:tabs>
          <w:tab w:val="clear" w:pos="708"/>
          <w:tab w:val="left" w:pos="284" w:leader="none"/>
        </w:tabs>
        <w:ind w:left="142" w:hanging="2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s://znanium.com/catalog/product/1168504 (дата обращения: 29.11.2021).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воды правил. Системы противопожарной защиты. – М.: ООО «Издательство «Пожнаука», 2020. – 618 с.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21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Национальная справочно-информационная служба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области пожарной безопасности. Электронная база данных документов по пожарной безопасности.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Гельфонд А.А., Архитектурное проектирование общественных зданий., М., КУРС ИНФРА-М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Серков Б.Б. Здания и сооружения: Учебник / Серков Б.Б., Фирсова Т.Ф. - М: КУРС, НИЦ ИНФРА-М, 2018 - 168 с.: - (СПО) http://znanium.com/catalog/product/95676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5040"/>
      </w:tblGrid>
      <w:tr>
        <w:trPr>
          <w:trHeight w:val="5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13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52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0" w:hanging="0"/>
              <w:jc w:val="both"/>
              <w:rPr>
                <w:bCs/>
              </w:rPr>
            </w:pPr>
            <w:r>
              <w:rPr/>
              <w:t>оценивать поведение строительных материалов в условиях пожа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 1-2</w:t>
            </w:r>
          </w:p>
        </w:tc>
      </w:tr>
      <w:tr>
        <w:trPr>
          <w:trHeight w:val="142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0" w:hanging="0"/>
              <w:jc w:val="both"/>
              <w:rPr/>
            </w:pPr>
            <w:r>
              <w:rPr/>
              <w:t>определять предел огнестойкости зданий, строительных конструкций и класс их пожарной опасности, поведение строительных конструкций в условиях пожа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 7-8</w:t>
            </w:r>
          </w:p>
        </w:tc>
      </w:tr>
      <w:tr>
        <w:trPr>
          <w:trHeight w:val="89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0" w:hanging="0"/>
              <w:jc w:val="both"/>
              <w:rPr>
                <w:b/>
                <w:b/>
                <w:bCs/>
              </w:rPr>
            </w:pPr>
            <w:r>
              <w:rPr/>
              <w:t>применять классификацию строительных конструкций и зданий по степеням огнестойк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 5-6</w:t>
            </w:r>
          </w:p>
        </w:tc>
      </w:tr>
      <w:tr>
        <w:trPr>
          <w:trHeight w:val="811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0" w:hanging="0"/>
              <w:jc w:val="both"/>
              <w:rPr/>
            </w:pPr>
            <w:r>
              <w:rPr/>
              <w:t>определять категорию помещений и зданий по взрывопожарной и пожарной опас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№ 9-10</w:t>
            </w:r>
          </w:p>
        </w:tc>
      </w:tr>
      <w:tr>
        <w:trPr>
          <w:trHeight w:val="811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0" w:hanging="0"/>
              <w:jc w:val="both"/>
              <w:rPr>
                <w:bCs/>
              </w:rPr>
            </w:pPr>
            <w:r>
              <w:rPr/>
              <w:t>находить опасные места, в которых может начаться разрушение конструкции, понимать механизм износа, коррозии и разрушения строительных конструкций под воздействием различных фактор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 3-4</w:t>
            </w:r>
          </w:p>
        </w:tc>
      </w:tr>
      <w:tr>
        <w:trPr>
          <w:trHeight w:val="21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" w:hanging="0"/>
              <w:jc w:val="both"/>
              <w:rPr/>
            </w:pPr>
            <w:r>
              <w:rPr/>
              <w:t>- использовать методы и средства рациональной защи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 3-4</w:t>
            </w:r>
          </w:p>
        </w:tc>
      </w:tr>
      <w:tr>
        <w:trPr>
          <w:trHeight w:val="29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>
                <w:bCs/>
              </w:rPr>
            </w:pPr>
            <w:r>
              <w:rPr/>
              <w:t>виды, свойства и применение основных строительных материал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1-2</w:t>
            </w:r>
          </w:p>
        </w:tc>
      </w:tr>
      <w:tr>
        <w:trPr>
          <w:trHeight w:val="26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>
                <w:bCs/>
              </w:rPr>
            </w:pPr>
            <w:r>
              <w:rPr/>
              <w:t>пожарно-технические характеристики строительных материал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1-2</w:t>
            </w:r>
          </w:p>
        </w:tc>
      </w:tr>
      <w:tr>
        <w:trPr>
          <w:trHeight w:val="55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>
                <w:bCs/>
              </w:rPr>
            </w:pPr>
            <w:r>
              <w:rPr/>
              <w:t>поведение строительных материалов в условиях пожа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1-2</w:t>
            </w:r>
          </w:p>
        </w:tc>
      </w:tr>
      <w:tr>
        <w:trPr>
          <w:trHeight w:val="62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>
                <w:bCs/>
              </w:rPr>
            </w:pPr>
            <w:r>
              <w:rPr/>
              <w:t>основы противопожарного нормирования строительных материалов и способы их огнезащи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1-2</w:t>
            </w:r>
          </w:p>
        </w:tc>
      </w:tr>
      <w:tr>
        <w:trPr>
          <w:trHeight w:val="62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/>
            </w:pPr>
            <w:r>
              <w:rPr/>
              <w:t>объемно-планировочные решения и конструктивные схемы зд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3-4</w:t>
            </w:r>
          </w:p>
        </w:tc>
      </w:tr>
      <w:tr>
        <w:trPr>
          <w:trHeight w:val="62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/>
            </w:pPr>
            <w:r>
              <w:rPr/>
              <w:t>несущие и ограждающие строительные конструкции, типы и конструкции лестни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3-4</w:t>
            </w:r>
          </w:p>
        </w:tc>
      </w:tr>
      <w:tr>
        <w:trPr>
          <w:trHeight w:val="62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/>
            </w:pPr>
            <w:r>
              <w:rPr/>
              <w:t>предел огнестойкости строительных конструкций и класс их пожарной опасности, поведение несущих и ограждающих металлических, деревянных и железобетонных строительных конструкций в условиях пожара и способы повышения их огнестойк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3-4</w:t>
            </w:r>
          </w:p>
          <w:p>
            <w:pPr>
              <w:pStyle w:val="Normal"/>
              <w:ind w:left="10" w:hanging="0"/>
              <w:jc w:val="both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/>
            </w:pPr>
            <w:r>
              <w:rPr/>
              <w:t>степень огнестойкости зданий, класс конструктивной и функциональной пожарной опасности зданий и сооруж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5-6</w:t>
            </w:r>
          </w:p>
        </w:tc>
      </w:tr>
      <w:tr>
        <w:trPr>
          <w:trHeight w:val="62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/>
            </w:pPr>
            <w:r>
              <w:rPr/>
              <w:t>поведение зданий и сооружений в условиях пожа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7-8</w:t>
            </w:r>
          </w:p>
        </w:tc>
      </w:tr>
      <w:tr>
        <w:trPr>
          <w:trHeight w:val="62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/>
            </w:pPr>
            <w:r>
              <w:rPr/>
              <w:t>категорирование помещений и зданий по взрывопожарной и пожарной опас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9-10</w:t>
            </w:r>
          </w:p>
        </w:tc>
      </w:tr>
      <w:tr>
        <w:trPr>
          <w:trHeight w:val="881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/>
            </w:pPr>
            <w:r>
              <w:rPr/>
              <w:t>требования к устойчивости зданий и сооружений в чрезвычайных ситуаци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9-1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" w:leader="none"/>
              </w:tabs>
              <w:ind w:left="10" w:hanging="0"/>
              <w:jc w:val="both"/>
              <w:rPr/>
            </w:pPr>
            <w:r>
              <w:rPr/>
              <w:t>конструктивные особенности промышленных зданий, объектов с массовым пребыванием люд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Оценка отчетов по выполнению практических работ № 3-4</w:t>
            </w:r>
          </w:p>
          <w:p>
            <w:pPr>
              <w:pStyle w:val="Normal"/>
              <w:ind w:left="1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sectPr>
          <w:footerReference w:type="default" r:id="rId5"/>
          <w:type w:val="nextPage"/>
          <w:pgSz w:w="11906" w:h="16838"/>
          <w:pgMar w:left="1276" w:right="566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1. Организовывать несение службы и выезд по тревоге дежурного караула пожарной ча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2. Проводить подготовку личного состава к действиям по тушению пожар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3. Организовывать действия по тушению пожар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1.4. Организовывать проведение аварийно-спасательных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оведение строительных материалов в условиях пожара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ы испытания строительных материалов, прогнозирование поведения строительных материалов в условиях пожара.</w:t>
            </w:r>
          </w:p>
        </w:tc>
      </w:tr>
      <w:tr>
        <w:trPr>
          <w:trHeight w:val="27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свойства и применение основных строительных материалов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о-технические характеристики строительных материалов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едение строительных материалов в условиях пожара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ротивопожарного нормирования строительных материалов и способы их огнезащиты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ведение в дисциплину. Основные понятия и термин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направления обеспечения пожарной безопасности объек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ды, свойства и применение основных строительных материал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жарно-технические характеристики строительных материал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ы противопожарного нормирования строительных материал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собы огнезащиты строительных материалов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тика самостоятельной работы</w:t>
              <w:br/>
            </w:r>
            <w:r>
              <w:rPr/>
              <w:t>Изучение нормативных документов</w:t>
            </w:r>
          </w:p>
          <w:p>
            <w:pPr>
              <w:pStyle w:val="Normal"/>
              <w:rPr/>
            </w:pPr>
            <w:r>
              <w:rPr/>
              <w:t>Подготовка к практической работ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е и конспектирование нормативных документ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2.2. 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2.3. 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2.4. Проводить противопожарную пропаганду и обучать граждан, персонал объектов правилам пожарной безопас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предел огнестойкости зданий, строительных конструкций и класс их пожарной опасности, поведение строительных конструкций в условиях пожара;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классификацию строительных конструкций и зданий по степеням огнестойкости;</w:t>
            </w:r>
          </w:p>
          <w:p>
            <w:pPr>
              <w:pStyle w:val="Normal"/>
              <w:rPr/>
            </w:pPr>
            <w:r>
              <w:rPr/>
              <w:t xml:space="preserve">-  </w:t>
              <w:tab/>
              <w:t>степень огнестойкости зданий, класс конструктивной и функциональной пожарной опасности зданий и сооружений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 по определению степени огнестойкости зданий, предела огнестойкости строительных конструкций и класса пожарной опасности конструкций и зданий в соответствии с применяемой в нормативных документах классификаци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 по определению предела огнестойкости строительных конструкций и класса пожарной опасности конструкций и зданий в соответствии с применяемой в нормативных документах классификацией.</w:t>
            </w:r>
          </w:p>
        </w:tc>
      </w:tr>
      <w:tr>
        <w:trPr>
          <w:trHeight w:val="298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Style22"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но-планировочные решения и конструктивные схемы зданий;</w:t>
            </w:r>
          </w:p>
          <w:p>
            <w:pPr>
              <w:pStyle w:val="Style22"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ущие и ограждающие строительные конструкции, типы и конструкции лестниц;</w:t>
            </w:r>
          </w:p>
          <w:p>
            <w:pPr>
              <w:pStyle w:val="Style22"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 огнестойкости строительных конструкций и класс их пожарной опасности, поведение несущих и ограждающих металлических, деревянных и железобетонных строительных конструкций в условиях пожара и способы повышения их огнестойкости;</w:t>
            </w:r>
          </w:p>
          <w:p>
            <w:pPr>
              <w:pStyle w:val="Normal"/>
              <w:jc w:val="both"/>
              <w:rPr/>
            </w:pPr>
            <w:r>
              <w:rPr/>
              <w:t>- степень огнестойкости зданий, класс конструктивной и функциональной пожарной опасности зданий и сооруж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Объемно-планировочные решения зданий.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Конструктивные схемы зданий. Конструктивные особенности промышленных зданий, объектов с массовым пребыванием людей.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Поведение строительных материалов в условиях пожара.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Несущие и ограждающие строительные конструкции, типы и конструкции лестниц.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Предел огнестойкости строительных конструкций и класс их пожарной опасности, поведение несущих и ограждающих металлических, деревянных и железобетонных строительных конструкций в условиях пожара и способы повышения их огнестойкости.</w:t>
            </w:r>
          </w:p>
          <w:p>
            <w:pPr>
              <w:pStyle w:val="Heading3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Степень огнестойкости зданий, класс конструктивной и функциональной пожарной опасности зданий и сооружений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тика самостоятельной работы</w:t>
              <w:br/>
            </w:r>
            <w:r>
              <w:rPr/>
              <w:t>Изучение нормативных документов</w:t>
            </w:r>
          </w:p>
          <w:p>
            <w:pPr>
              <w:pStyle w:val="Normal"/>
              <w:rPr/>
            </w:pPr>
            <w:r>
              <w:rPr/>
              <w:t>Подготовка к практической работ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е и конспектирование нормативных документ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3.1. Организовывать регламентное обслуживание пожарно-технического вооружения, аварийно-спасательного оборудования и техник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3.2. Организовывать ремонт технических средст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3.3. Организовывать консервацию и хранение технических и автотранспортных средств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категорию помещений и зданий по взрывопожарной и пожарной опасности;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пасные места, в которых может начаться разрушение конструкции, понимать механизм износа, коррозии и разрушения строительных конструкций под воздействием различных факторов;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методы и средства рациональной защи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категории помещений и зданий по взрывопожарной и пожарной опас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ы нахождения опасных мест, в которых может начаться разрушение конструкции, в результате износа, коррозии и разрушения строительных конструкций под воздействием различных факторов. Прогнозирование поведения строительных конструкций в условиях пожара. Использование методов и средств рациональной защиты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зданий и сооружений в условиях пожара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рование помещений и зданий по взрывопожарной и пожарной опасности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стойчивости зданий и сооружений в чрезвычайных ситуаци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конструктивные особенности промышленных зданий, объектов с массовым пребыванием люд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ебования к устойчивости зданий и сооружений в чрезвычайных ситуациях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атегорирование помещений и зданий по взрывопожарной и пожарной опас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тика самостоятельной работы</w:t>
              <w:br/>
            </w:r>
            <w:r>
              <w:rPr/>
              <w:t>Изучение нормативных документов</w:t>
            </w:r>
          </w:p>
          <w:p>
            <w:pPr>
              <w:pStyle w:val="Normal"/>
              <w:rPr/>
            </w:pPr>
            <w:r>
              <w:rPr/>
              <w:t>Подготовка к практической работ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е и конспектирование нормативных документов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276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И ФОРМИРОВАНИЯ 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 обу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1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ет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ориентируется в маршруте студента по специальности.</w:t>
            </w:r>
          </w:p>
        </w:tc>
      </w:tr>
      <w:tr>
        <w:trPr>
          <w:trHeight w:val="1609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2. Организовывает собственную деятельность, выбирает типовые методы и способы выполнения профессиональных задач, оценивает их эффективность и качество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нирует деятельность по решению задачи в рамках первичных профессиональных навыков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>a</w:t>
            </w:r>
            <w:r>
              <w:rPr/>
              <w:t>анализирует эффективность типовых методов решения первичных профессиональных задач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ет решения в стандартных и нестандартных ситуациях и несет за них ответственность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меет первоначальные знания и навыки для организации повседнев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имеет первоначальные знания и навыки и ориентируется в возможных нестандартных ситуациях.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 Осуществляет поиск и использует информацию, необходимую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нормативными документами, поисковыми системами Интернета;</w:t>
            </w:r>
          </w:p>
          <w:p>
            <w:pPr>
              <w:pStyle w:val="Normal"/>
              <w:rPr/>
            </w:pPr>
            <w:r>
              <w:rPr/>
              <w:t>- указывает на недостаток информации, необходимой для решения задачи;</w:t>
            </w:r>
          </w:p>
          <w:p>
            <w:pPr>
              <w:pStyle w:val="Normal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рамках заданной структуры;</w:t>
            </w:r>
          </w:p>
          <w:p>
            <w:pPr>
              <w:pStyle w:val="Normal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.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ует информационно-коммуникационные технологии в профессиональной деятельност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 ориентируется в информационно- коммуникационных технологиях, применяемые в профессиональной деятельности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ет в коллективе и команде, эффективно общается с коллегами, руководством, потребителям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ит взаимопонимание в коллективе, общается с руководителями и представителями организаций;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ерет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ирует работу членов группы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анализирует результаты выполненного задания;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ет задачи профессионального и личностного развития, занимается самообразованием, осознанно планирует повышение квалификаци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азывает «точки успеха» и «точки роста»,</w:t>
            </w:r>
          </w:p>
          <w:p>
            <w:pPr>
              <w:pStyle w:val="Normal"/>
              <w:rPr/>
            </w:pPr>
            <w:r>
              <w:rPr/>
              <w:t>указывает причины успехов и неудач в деятель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уется в условиях частой смены технологий в профессиональной деятельност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авнивает технологии, применяемые в профессиональной деятельности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01951700"/>
      <w:bookmarkEnd w:id="0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  <w:bookmarkStart w:id="1" w:name="_Hlk101951700"/>
      <w:bookmarkStart w:id="2" w:name="_Hlk101951700"/>
      <w:bookmarkEnd w:id="2"/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707"/>
        <w:gridCol w:w="2754"/>
        <w:gridCol w:w="1984"/>
        <w:gridCol w:w="3068"/>
      </w:tblGrid>
      <w:tr>
        <w:trPr>
          <w:trHeight w:val="652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ЛР 2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color w:val="000000"/>
                <w:shd w:fill="FFFFFF" w:val="clear"/>
              </w:rPr>
              <w:t>ЛР 18. Способный организовать службу пожаротушения и проведение работ по тушению и ликвидации последствий ЧС ЛР 19. Способный контролировать соблюдение государственных мер в области обеспечения пожарной безопасност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 xml:space="preserve">Тема: </w:t>
            </w:r>
            <w:r>
              <w:rPr>
                <w:lang w:val="en-US"/>
              </w:rPr>
              <w:t>«Объемно-планировочные решения и конструктивные схемы зданий»</w:t>
            </w:r>
            <w:r>
              <w:rPr/>
              <w:t xml:space="preserve"> </w:t>
            </w:r>
            <w:r>
              <w:rPr>
                <w:rFonts w:eastAsia="Arial Unicode MS"/>
                <w:lang w:val="en-US"/>
              </w:rPr>
              <w:t>(</w:t>
            </w:r>
            <w:r>
              <w:rPr>
                <w:rFonts w:eastAsia="Arial Unicode MS"/>
              </w:rPr>
              <w:t>8</w:t>
            </w:r>
            <w:r>
              <w:rPr>
                <w:rFonts w:eastAsia="Arial Unicode MS"/>
                <w:lang w:val="en-US"/>
              </w:rPr>
              <w:t>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>комплексное применения знаний и способов деятельности - семинар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формирование нравственных черт характера личности: доброжелательности, душевности, терпимости, разумной требовательности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воспитание социально-значимых характеристик: коллективизм, ответственность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формирование активной личности, способной самостоятельно строить и корректировать свою учебно-познавательную деятельность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развитие мотивации студентов к будущей профессии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развитие активности личности в учебном процессе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Презентация на тему </w:t>
            </w:r>
            <w:r>
              <w:rPr/>
              <w:t>«Объемно-планировочные решения и конструктивные схемы зданий»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 xml:space="preserve">- работа в мини-группах по карточкам с </w:t>
            </w:r>
            <w:r>
              <w:rPr>
                <w:shd w:fill="FFFFFF" w:val="clear"/>
              </w:rPr>
              <w:t>изображением различных конструктивных схем</w:t>
            </w:r>
            <w:r>
              <w:rPr>
                <w:rFonts w:eastAsia="Arial Unicode MS"/>
              </w:rPr>
              <w:t xml:space="preserve"> (расположить в порядке убывания конструкции по степени их важности в работе здания как конструкции и объяснить свою точку зрения)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shd w:fill="FFFFFF" w:val="clear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работка конструктивной схемы дома, в котором живешь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проявлять активную гражданскую позицию, демонстрировать приверженность принципам честности, порядочности, открыт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вести диалог, достигать, взаимопонимание работая в группе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организовать службу пожаротушения и проведение работ по тушению и ликвидации последствий ЧС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 xml:space="preserve">- умение </w:t>
            </w:r>
            <w:r>
              <w:rPr>
                <w:shd w:fill="FFFFFF" w:val="clear"/>
              </w:rPr>
              <w:t>соблюдать государственные меры в области обеспечения пожарной безопасност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shd w:fill="FFFFFF" w:val="clear"/>
              </w:rPr>
            </w:pPr>
            <w:r>
              <w:rPr>
                <w:rFonts w:eastAsia="Arial Unicode MS"/>
                <w:shd w:fill="FFFFFF" w:val="clear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276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BLINOV</dc:creator>
  <dc:description/>
  <cp:keywords/>
  <dc:language>en-US</dc:language>
  <cp:lastModifiedBy>Пользователь Windows</cp:lastModifiedBy>
  <cp:lastPrinted>2020-10-06T11:43:00Z</cp:lastPrinted>
  <dcterms:modified xsi:type="dcterms:W3CDTF">2022-06-20T05:51:00Z</dcterms:modified>
  <cp:revision>21</cp:revision>
  <dc:subject/>
  <dc:title>ПРОЕКТ</dc:title>
</cp:coreProperties>
</file>