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1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ОП.03 Электротехника и электроник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08585</wp:posOffset>
                </wp:positionV>
                <wp:extent cx="6858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8.5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ка и электро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20.02.04 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</w:rPr>
        <w:t>20.00.00</w:t>
        <w:tab/>
        <w:t xml:space="preserve">Техносферная безопасность и природообустройство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Электротехника и электроника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Цели и задачи дисциплины – требования к результатам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1 -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1.1 -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1 - 2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К 3.1 - 3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ЛР 7, 10, 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основные законы и принципы теоретической электротехники и электронной техники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>читать принципиальные, электрические и монтажные схем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>рассчитывать параметры электрических, магнитных цеп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льзоваться электроизмерительными приборами и приспособлен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получения, передачи и использования электрической энер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ктротехническую терминолог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законы электротехн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арактеристики и параметры электрических и магнитных по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ойства проводников, полупроводников, электроизоляционных, магнит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расчета и измерения основных параметров электрических, магнитных цеп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выбора электрических и электронных устройств и при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авила эксплуатации электрооборудов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 73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 51 часа;</w:t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>- самостоятельная работа обучающегося 22 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нтроль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360"/>
              <w:rPr/>
            </w:pPr>
            <w:r>
              <w:rPr/>
              <w:t>чтение и анализ литера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360"/>
              <w:rPr/>
            </w:pPr>
            <w:r>
              <w:rPr/>
              <w:t>оформление отчета и ответы на контрольные вопрос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360"/>
              <w:rPr/>
            </w:pPr>
            <w:r>
              <w:rPr/>
              <w:t>выполнение расчет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ind w:left="318" w:hanging="360"/>
              <w:rPr/>
            </w:pPr>
            <w:r>
              <w:rPr/>
              <w:t>выполнение график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ка и электро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7"/>
        <w:gridCol w:w="436"/>
        <w:gridCol w:w="99"/>
        <w:gridCol w:w="19"/>
        <w:gridCol w:w="14"/>
        <w:gridCol w:w="10"/>
        <w:gridCol w:w="7"/>
        <w:gridCol w:w="17"/>
        <w:gridCol w:w="9"/>
        <w:gridCol w:w="7"/>
        <w:gridCol w:w="8885"/>
        <w:gridCol w:w="1697"/>
        <w:gridCol w:w="171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самостоятельная работа обучающихс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4" w:right="-53" w:firstLine="94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  <w:r>
              <w:rPr>
                <w:b/>
              </w:rPr>
              <w:t xml:space="preserve"> базовой подготовки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6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81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</w:t>
            </w:r>
            <w:r>
              <w:rPr/>
              <w:t xml:space="preserve"> Электрические цепи постоянного ток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1</w:t>
            </w:r>
            <w:r>
              <w:rPr/>
              <w:t xml:space="preserve"> Электрическое поле.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6" w:leader="none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ind w:left="722"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/>
              <w:t xml:space="preserve">Электрический заряд. Основные характеристики электрического поля: напряженность, электрический потенциал, электрическое напряжение. Конденсаторы, соединение конденсаторов. Электропроводность, классификация веществ по степени электропроводности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5-18;82-9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2</w:t>
            </w:r>
            <w:r>
              <w:rPr/>
              <w:t xml:space="preserve"> Электрический 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6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86" w:leader="none"/>
              </w:tabs>
              <w:spacing w:before="0" w:after="0"/>
              <w:ind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spacing w:before="0" w:after="0"/>
              <w:ind w:left="720"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/>
              <w:t>Электрический ток в проводниках: величина и направление тока. Электрическая проводимость и сопротивление проводников. Законы Ома. Электродвижущая сила (ЭДС), мощность элементов электрической цепи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Расчет цепи по законам Ом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21-3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Выполнение расчет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3</w:t>
            </w:r>
            <w:r>
              <w:rPr/>
              <w:t xml:space="preserve"> Расчет электрических цеп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0"/>
              <w:jc w:val="both"/>
              <w:rPr/>
            </w:pPr>
            <w:r>
              <w:rPr/>
              <w:t xml:space="preserve">Цели  и задачи расчета электрических цепей. Последовательное и параллельное соединение пассивных элементов, эквивалентное сопротивление резисторов. Потеря напряжения в проводах.  Законы Кирхгофа. Расчет сложных, разветвленных цепей с помощью законов Кирхгофа.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6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70"/>
              <w:jc w:val="both"/>
              <w:rPr>
                <w:bCs/>
                <w:i/>
                <w:i/>
              </w:rPr>
            </w:pPr>
            <w:r>
              <w:rPr/>
              <w:t>Ознакомление с  лабораторным стендом, измерительными приборами. Правила ТБ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зучение смешанного соединения сопротивлений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4;5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Расчет разветвленной цепи по законам Кирхгоф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36-48;57-6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расчет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</w:t>
            </w:r>
            <w:r>
              <w:rPr/>
              <w:t xml:space="preserve"> Электромагнетизм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1</w:t>
            </w:r>
            <w:r>
              <w:rPr/>
              <w:t xml:space="preserve"> Магнитное поле. Магнитное поле постоянного т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3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3" w:hanging="0"/>
              <w:jc w:val="both"/>
              <w:rPr/>
            </w:pPr>
            <w:r>
              <w:rPr/>
              <w:t>Магнитное поле. Напряженность магнитного поля. Магнитная индукция. Магнитный поток, потокосцепление. Проводник с током в магнитном поле. Магнитные свойства вещества. Намагничивание и перемагничивание вещест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3" w:hanging="0"/>
              <w:jc w:val="both"/>
              <w:rPr/>
            </w:pPr>
            <w:r>
              <w:rPr/>
              <w:t>Закон полного тока. Расчет магнитных цепей. Самоиндукция, индуктивность, э.д.с. самоиндукции. Вихревые то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неразветвленной магнитной цепи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95-11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115-148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jc w:val="both"/>
              <w:rPr/>
            </w:pPr>
            <w:r>
              <w:rPr/>
              <w:t>Выполнение расчет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</w:t>
            </w:r>
            <w:r>
              <w:rPr/>
              <w:t xml:space="preserve"> Электрические цепи переменного ток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1</w:t>
            </w:r>
            <w:r>
              <w:rPr/>
              <w:t xml:space="preserve"> Основные сведения о синусоидальном электрическом токе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Синусоидальная ЭДС. Характеристики синусоидальных величин. Действующая величина переменного тока. Цепь переменного тока с активным сопротивлением. Цепь переменного тока с индуктивностью. Цепь переменного тока с емкость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150-17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2</w:t>
            </w:r>
            <w:r>
              <w:rPr/>
              <w:t>Линейные электрические цепи синусоидального тока Резонанс в электрических цеп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" w:hanging="0"/>
              <w:jc w:val="both"/>
              <w:rPr/>
            </w:pPr>
            <w:r>
              <w:rPr/>
              <w:t xml:space="preserve">Последовательное соединение элементов в цепи однофазного переменного тока. Резонанс напряжений: условия и признаки резонанса напряжений, резонансная частота. Параллельное соединение 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 и </w:t>
            </w:r>
            <w:r>
              <w:rPr>
                <w:lang w:val="en-US"/>
              </w:rPr>
              <w:t>C</w:t>
            </w:r>
            <w:r>
              <w:rPr/>
              <w:t>. Резонанс токов: условия и признаки резонанса токо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неразветвленной цепи однофазного переменного ток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параллельного соединения катушки индуктивности и конденсатор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175-2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расчет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графиков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3</w:t>
            </w:r>
            <w:r>
              <w:rPr/>
              <w:t>Трехфазные цепи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" w:leader="none"/>
                <w:tab w:val="left" w:pos="178" w:leader="none"/>
                <w:tab w:val="left" w:pos="552" w:leader="none"/>
              </w:tabs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49" w:leader="none"/>
                <w:tab w:val="left" w:pos="178" w:leader="none"/>
                <w:tab w:val="left" w:pos="552" w:leader="none"/>
              </w:tabs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0"/>
              <w:ind w:left="34" w:hanging="0"/>
              <w:jc w:val="both"/>
              <w:rPr>
                <w:bCs/>
              </w:rPr>
            </w:pPr>
            <w:r>
              <w:rPr/>
              <w:t>Трехфазный ток. Симметричная и несимметричная нагрузка в трехфазной цепи. Соединении обмоток генератора и фаз приемника звездой. Фазные, линейные напряжения и токи, соотношение между ними.  Соединение обмоток генератора и потребителей треугольником, соотношение параметров в треугольнике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8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" w:leader="none"/>
                <w:tab w:val="left" w:pos="178" w:leader="none"/>
                <w:tab w:val="left" w:pos="55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napToGrid w:val="false"/>
              <w:spacing w:before="0" w:after="0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napToGrid w:val="false"/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552" w:leader="none"/>
              </w:tabs>
              <w:spacing w:before="0" w:after="12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6" w:hanging="0"/>
              <w:jc w:val="both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 стр.215-227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</w:t>
            </w:r>
            <w:r>
              <w:rPr/>
              <w:t xml:space="preserve"> Электрические</w:t>
            </w:r>
          </w:p>
          <w:p>
            <w:pPr>
              <w:pStyle w:val="Normal"/>
              <w:jc w:val="center"/>
              <w:rPr/>
            </w:pPr>
            <w:r>
              <w:rPr/>
              <w:t>измерения. Трансформаторы.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1</w:t>
            </w:r>
            <w:r>
              <w:rPr/>
              <w:t xml:space="preserve"> Электрические</w:t>
            </w:r>
          </w:p>
          <w:p>
            <w:pPr>
              <w:pStyle w:val="Normal"/>
              <w:jc w:val="center"/>
              <w:rPr/>
            </w:pPr>
            <w:r>
              <w:rPr/>
              <w:t>измерения.</w:t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ы.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6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" w:leader="none"/>
                <w:tab w:val="left" w:pos="694" w:leader="none"/>
              </w:tabs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" w:leader="none"/>
                <w:tab w:val="left" w:pos="411" w:leader="none"/>
              </w:tabs>
              <w:spacing w:before="0" w:after="0"/>
              <w:ind w:left="25" w:hanging="0"/>
              <w:jc w:val="both"/>
              <w:rPr/>
            </w:pPr>
            <w:r>
              <w:rPr/>
              <w:t xml:space="preserve">Применение измерительных приборов. Принцип действия и устройство трансформатора. Коэффициент трансформации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" w:leader="none"/>
                <w:tab w:val="left" w:pos="411" w:leader="none"/>
              </w:tabs>
              <w:spacing w:before="0" w:after="120"/>
              <w:ind w:left="2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" w:leader="none"/>
                <w:tab w:val="left" w:pos="411" w:leader="none"/>
              </w:tabs>
              <w:spacing w:before="0" w:after="120"/>
              <w:ind w:left="2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7" w:leader="none"/>
                <w:tab w:val="left" w:pos="971" w:leader="none"/>
              </w:tabs>
              <w:spacing w:before="0" w:after="0"/>
              <w:ind w:left="-15" w:firstLine="51"/>
              <w:jc w:val="both"/>
              <w:rPr/>
            </w:pPr>
            <w:r>
              <w:rPr/>
              <w:tab/>
              <w:t xml:space="preserve">      </w:t>
            </w: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7" w:leader="none"/>
                <w:tab w:val="left" w:pos="411" w:leader="none"/>
              </w:tabs>
              <w:spacing w:before="0" w:after="0"/>
              <w:ind w:left="-15" w:firstLine="51"/>
              <w:jc w:val="both"/>
              <w:rPr/>
            </w:pPr>
            <w:r>
              <w:rPr/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Рефера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</w:t>
            </w:r>
            <w:r>
              <w:rPr/>
              <w:t xml:space="preserve"> Электрические машины переменного и постоянного ток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</w:rPr>
              <w:t>Тема 5.1</w:t>
            </w:r>
            <w:r>
              <w:rPr/>
              <w:t xml:space="preserve"> Электрические машины. Асинхронные трехфазные двигатели. Машины постоянного ток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jc w:val="both"/>
              <w:rPr>
                <w:bCs/>
              </w:rPr>
            </w:pPr>
            <w:r>
              <w:rPr/>
              <w:t>Устройство и работа асинхронных двигателей. Устройство и работа машины постоянного то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5" w:leader="none"/>
              </w:tabs>
              <w:spacing w:before="0" w:after="0"/>
              <w:ind w:left="-15" w:firstLine="15"/>
              <w:jc w:val="both"/>
              <w:rPr/>
            </w:pPr>
            <w:r>
              <w:rPr/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Рефера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6</w:t>
            </w:r>
            <w:r>
              <w:rPr/>
              <w:t xml:space="preserve"> Основы электропривод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6.1</w:t>
            </w:r>
            <w:r>
              <w:rPr/>
              <w:t xml:space="preserve"> Основы электропривода. Передача и распределение электроэнергии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7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овода, кабели, шнуры, их подбор. Схемы электроснабжения, защитное заземление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Рефера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7</w:t>
            </w:r>
            <w:r>
              <w:rPr/>
              <w:t xml:space="preserve"> Физические основы электроники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7.1</w:t>
            </w:r>
            <w:r>
              <w:rPr/>
              <w:t xml:space="preserve"> Полупроводниковые электронные приборы.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0"/>
              <w:jc w:val="both"/>
              <w:rPr/>
            </w:pPr>
            <w:r>
              <w:rPr/>
              <w:t xml:space="preserve">Проводимость полупроводников,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переход его работа и характеристика. Диод. Тиристор. Биполярные транзистор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2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/>
              <w:t>Получение  входных и выходных характеристик БПТ в схеме с ОЭ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2] гл.VI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график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Тема 7.2</w:t>
            </w:r>
            <w:r>
              <w:rPr/>
              <w:t xml:space="preserve"> Полупроводниковые устройства.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Выпрямители. Электронные усилители. Основные параметры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Усилительный каскад на БПТ в схеме с ОЭ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  <w:tab w:val="left" w:pos="5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  <w:tab w:val="left" w:pos="5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Усилители постоянного тока. Операционные усилител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5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" w:firstLine="33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`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10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Исследование работы однополупериодного полупроводникового выпрямителя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>
                <w:bCs/>
              </w:rPr>
            </w:pPr>
            <w:r>
              <w:rPr/>
              <w:t>Установка  рабочей точки транзисторного каскада с общим эмиттером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2] гл.VII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2] </w:t>
            </w:r>
            <w:r>
              <w:rPr/>
              <w:t>гл.VII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а и ответы на контрольные вопросы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четов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рафиков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1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right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лаборатории – электротехники, электроники, связи и пожарной безопасности электроустано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лект  учебно - методическ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идактически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льтимедиа проект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 ресурсов, дополнительной литерату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Основные источники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hd w:fill="FFFFFF" w:val="clear"/>
        </w:rPr>
        <w:t xml:space="preserve">Лоторейчук, Е. А. Теоретические основы электротехники: учебник / Е. А. Лоторейчук. — Москва: ФОРУМ: ИНФРА-М, 2021. — 317 с. — (Среднее профессиональное образование): </w:t>
      </w:r>
      <w:hyperlink r:id="rId5">
        <w:r>
          <w:rPr>
            <w:rStyle w:val="InternetLink"/>
            <w:color w:val="0000FF"/>
            <w:u w:val="single"/>
            <w:shd w:fill="FFFFFF" w:val="clear"/>
          </w:rPr>
          <w:t>https://znanium.com/catalog/product/1150303</w:t>
        </w:r>
      </w:hyperlink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HiddenHorzOCR;Yu Gothic UI"/>
        </w:rPr>
        <w:t>Электротехника и электроника : учебник / М.В. Гальперин. — 2-е изд. — Москва : ФОРУМ : ИНФРА-М, 2018. — 480 с. — (Среднее профессиональное образование).: http://znanium.com/catalog/product/987378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</w:t>
      </w:r>
      <w:r>
        <w:rPr/>
        <w:t>Интернет ресур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Москатов Е.А. Основы электронной техники: учебное пособие. [Электронный ресурс] – режим доступа: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katov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sectPr>
          <w:footerReference w:type="default" r:id="rId6"/>
          <w:type w:val="nextPage"/>
          <w:pgSz w:w="11906" w:h="16838"/>
          <w:pgMar w:left="1276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Cs/>
        </w:rPr>
        <w:t>Электронно-библиотечная система [Электронный ресурс] – режим доступа:  http:// www.znanium.com/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 лабораторных работ, решения вариативных задач и упражнений тестирования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502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основные законы и принципы теоретической электротехники и  электронной техники в профессиональной деятельности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 № 1-5;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х занятий № № 1-6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итать принципиальные, электрические и монтажные схемы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 № 4-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ссчитывать параметры электрических, магнитных цепей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практических занятий № № 1-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электроизмерительными приборами и приспособлениями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 № 1-3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лучения, передачи и использования электрической энергии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5.1;6.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ую терминологию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  <w:r>
              <w:rPr/>
              <w:t>:1.1;1.2;3.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ы электротехники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1.3;3.1;3.2;3.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 параметры электрических и магнитных полей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  <w:r>
              <w:rPr/>
              <w:t>:1.1;2.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роводников, полупроводников, электроизоляционных, магнитных материалов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1.2;2.1;7.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асчета и измерения основных параметров электрических, магнитных цепей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1.3;2.1;3.2;3.3;4.1;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действия, устройство, основные характеристики электротехнических и электронных устройств и приборов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4.1;5,1;5.2;7.1;7.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выбора электрических и электронных устройств и приборов;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4.1;5.1;7.1;7.2</w:t>
            </w:r>
          </w:p>
        </w:tc>
      </w:tr>
      <w:tr>
        <w:trPr>
          <w:trHeight w:val="72" w:hRule="atLeast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  <w:tab w:val="left" w:pos="851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авила эксплуатации электрооборудова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:5.1;6.1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spacing w:lineRule="exact" w:line="317"/>
              <w:ind w:left="43" w:right="5" w:hanging="43"/>
              <w:jc w:val="both"/>
              <w:rPr/>
            </w:pPr>
            <w:r>
              <w:rPr>
                <w:bCs/>
              </w:rPr>
              <w:tab/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spacing w:lineRule="exact" w:line="317"/>
              <w:ind w:left="43" w:right="5" w:hanging="43"/>
              <w:jc w:val="both"/>
              <w:rPr>
                <w:bCs/>
              </w:rPr>
            </w:pPr>
            <w:r>
              <w:rPr>
                <w:bCs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spacing w:lineRule="exact" w:line="317"/>
              <w:ind w:left="43" w:right="5" w:hanging="43"/>
              <w:jc w:val="both"/>
              <w:rPr>
                <w:bCs/>
              </w:rPr>
            </w:pPr>
            <w:r>
              <w:rPr>
                <w:bCs/>
              </w:rPr>
              <w:t>ПК 1.3. Организовывать действия по тушению пожа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spacing w:lineRule="exact" w:line="317"/>
              <w:ind w:left="43" w:right="5" w:hanging="43"/>
              <w:jc w:val="both"/>
              <w:rPr>
                <w:bCs/>
              </w:rPr>
            </w:pPr>
            <w:r>
              <w:rPr>
                <w:bCs/>
              </w:rPr>
              <w:t>ПК 1.4. Организовывать проведение аварийно-спасательных работ</w:t>
            </w:r>
          </w:p>
        </w:tc>
      </w:tr>
      <w:tr>
        <w:trPr>
          <w:trHeight w:val="1966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en-US"/>
              </w:rPr>
            </w:pPr>
            <w:r>
              <w:rPr/>
              <w:t xml:space="preserve">Уметь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использовать основные законы и принципы теоретической электротехники и  электронной техники в профессиональной деятельности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  <w:tab w:val="left" w:pos="319" w:leader="none"/>
              </w:tabs>
              <w:ind w:left="36" w:hanging="0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19" w:leader="none"/>
              </w:tabs>
              <w:ind w:left="36" w:hanging="0"/>
              <w:jc w:val="both"/>
              <w:rPr/>
            </w:pPr>
            <w:r>
              <w:rPr/>
              <w:t>Получение характеристик полевого транзистора в схеме с ОИ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19" w:leader="none"/>
              </w:tabs>
              <w:ind w:left="36" w:hanging="0"/>
              <w:jc w:val="both"/>
              <w:rPr/>
            </w:pPr>
            <w:r>
              <w:rPr/>
              <w:t>Исследование работы управляемого однополупериодного выпрямителя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19" w:leader="none"/>
              </w:tabs>
              <w:ind w:left="36" w:hanging="0"/>
              <w:jc w:val="both"/>
              <w:rPr>
                <w:b/>
                <w:b/>
              </w:rPr>
            </w:pPr>
            <w:r>
              <w:rPr/>
              <w:t>Получение передаточной характеристики инвертирующего усилителя. Исследование работы инвертирующего усилителя</w:t>
            </w:r>
          </w:p>
          <w:p>
            <w:pPr>
              <w:pStyle w:val="Normal"/>
              <w:tabs>
                <w:tab w:val="clear" w:pos="708"/>
                <w:tab w:val="left" w:pos="-11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tabs>
                <w:tab w:val="clear" w:pos="708"/>
                <w:tab w:val="left" w:pos="-119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цепи по законам Ома.</w:t>
            </w:r>
          </w:p>
          <w:p>
            <w:pPr>
              <w:pStyle w:val="Normal"/>
              <w:tabs>
                <w:tab w:val="clear" w:pos="708"/>
                <w:tab w:val="left" w:pos="-119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неразветвленной цепи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left" w:pos="-119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параллельного соединения катушки и конденсатора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en-US"/>
              </w:rPr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авила эксплуатации электро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выбора электрических и электронных устройств и приборов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Расчет электрических цепей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лассификация измерительных приборов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лупроводниковые электронные приборы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/>
              <w:t>Полупроводниковые устройства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Оформление отчета и ответы на контрольные вопросы.</w:t>
              <w:br/>
              <w:t>Выполнение расче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график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en-US"/>
              </w:rPr>
            </w:pPr>
            <w:r>
              <w:rPr/>
              <w:t>Уметь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итать принципиальные, электрические и монтажные схемы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ссчитывать параметры электрических, магнитных цепей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</w:t>
            </w:r>
          </w:p>
          <w:p>
            <w:pPr>
              <w:pStyle w:val="Normal"/>
              <w:tabs>
                <w:tab w:val="clear" w:pos="708"/>
                <w:tab w:val="left" w:pos="-261" w:leader="none"/>
                <w:tab w:val="left" w:pos="319" w:leader="none"/>
              </w:tabs>
              <w:jc w:val="both"/>
              <w:rPr/>
            </w:pPr>
            <w:r>
              <w:rPr/>
              <w:t>Последовательное, параллельное и смешанное соединение в схемах из резисторов</w:t>
            </w:r>
          </w:p>
          <w:p>
            <w:pPr>
              <w:pStyle w:val="Normal"/>
              <w:tabs>
                <w:tab w:val="clear" w:pos="708"/>
                <w:tab w:val="left" w:pos="-261" w:leader="none"/>
                <w:tab w:val="left" w:pos="31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tabs>
                <w:tab w:val="clear" w:pos="708"/>
                <w:tab w:val="left" w:pos="-261" w:leader="none"/>
                <w:tab w:val="left" w:pos="319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ет разветвленной цепи по законам Кирхгофа.</w:t>
            </w:r>
          </w:p>
          <w:p>
            <w:pPr>
              <w:pStyle w:val="Normal"/>
              <w:tabs>
                <w:tab w:val="clear" w:pos="708"/>
                <w:tab w:val="left" w:pos="-261" w:leader="none"/>
                <w:tab w:val="left" w:pos="319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Расчет неразветвленной магнитной цепи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en-US"/>
              </w:rPr>
            </w:pPr>
            <w:r>
              <w:rPr/>
              <w:t>Знать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ую терминологию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ы электротехн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характеристики и параметры электрических и магнитных полей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выбора электрических и электронных устройств и приборов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ический т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гнитное поле. Магнитное поле постоянного тока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е машины. Асинхронные трехфазные двигатели. Машины постоянного тока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Оформление отчета и ответы на контрольные вопросы.</w:t>
              <w:br/>
              <w:t>Выполнение расче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2. Организовывать ремонт технических средст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3. Организовывать консервацию и хранение технических и автотранспортных средств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en-US"/>
              </w:rPr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льзоваться электроизмерительными приборами и приспособления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использовать основные законы и принципы теоретической электротехники и  электронной техники в профессиональной деятельности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знакомление с  лабораторным стендом, измерительными приборами. Правила ТБ</w:t>
            </w:r>
          </w:p>
          <w:p>
            <w:pPr>
              <w:pStyle w:val="Normal"/>
              <w:ind w:left="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en-US"/>
              </w:rPr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851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правила эксплуатации электрооборудования;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лучения, передачи и использования электрической энер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войства проводников, полупроводников, электроизоляционных, магнитных материалов;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ическое по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сведения о синусоидальном электрическом токе</w:t>
            </w:r>
          </w:p>
          <w:p>
            <w:pPr>
              <w:pStyle w:val="Normal"/>
              <w:jc w:val="both"/>
              <w:rPr/>
            </w:pPr>
            <w:r>
              <w:rPr/>
              <w:t>Трехфазные цеп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рансформаторы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сновы электропривода. Передача и распределение электроэнер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ая подготов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ориентируется в маршруте студента по специа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>
                <w:b/>
                <w:b/>
              </w:rPr>
            </w:pPr>
            <w:r>
              <w:rPr/>
              <w:t>знает основные направления деятельности будущей профессии;</w:t>
            </w:r>
          </w:p>
        </w:tc>
      </w:tr>
      <w:tr>
        <w:trPr>
          <w:trHeight w:val="13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>
                <w:i/>
                <w:i/>
              </w:rPr>
            </w:pPr>
            <w:r>
              <w:rPr/>
              <w:t>анализирует эффективность типовых методов решения первичных профессиональных задач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ет за них ответственность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имеет первоначальные знания и навыки для организации повседнев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>
                <w:b/>
                <w:b/>
              </w:rPr>
            </w:pPr>
            <w:r>
              <w:rPr/>
              <w:t>имеет первоначальные знания и навыки и ориентируется в возможных нестандартных ситуация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ует информацию, необходимую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 xml:space="preserve"> </w:t>
            </w:r>
            <w:r>
              <w:rPr/>
              <w:t>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 xml:space="preserve">задает критерии для сравнительного анализа информации в соответствии с поставленной задаче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делает вывод о применимости общей закономерности в конкретных условиях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>
                <w:i/>
                <w:i/>
              </w:rPr>
            </w:pPr>
            <w:r>
              <w:rPr/>
              <w:t>ориентируется в информационно- коммуникационных технологиях, применяемые в профессиональной деятельности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находит взаимопонимание в коллективе, общается с руководителями и представителями организац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анализирует работу членов группы</w:t>
            </w:r>
          </w:p>
          <w:p>
            <w:pPr>
              <w:pStyle w:val="Normal"/>
              <w:ind w:left="180" w:hanging="2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ется самообразованием, осознанно планирует повышение квалификаци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указывает «точки успеха» и «точки роста»</w:t>
            </w:r>
          </w:p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 xml:space="preserve">указывает причины успехов и неудач в деятельности </w:t>
            </w:r>
          </w:p>
          <w:p>
            <w:pPr>
              <w:pStyle w:val="Normal"/>
              <w:ind w:left="180" w:hanging="2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0" w:hanging="222"/>
              <w:jc w:val="both"/>
              <w:rPr/>
            </w:pPr>
            <w:r>
              <w:rPr/>
              <w:t>сравнивает технологии применяемые  в профессиональной деятельности</w:t>
            </w:r>
          </w:p>
          <w:p>
            <w:pPr>
              <w:pStyle w:val="Normal"/>
              <w:ind w:left="180" w:hanging="2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Cs w:val="28"/>
          <w:lang w:eastAsia="en-US"/>
        </w:rPr>
      </w:pPr>
      <w:r>
        <w:rPr>
          <w:rFonts w:eastAsia="Arial Unicode MS"/>
          <w:b/>
          <w:bCs/>
          <w:szCs w:val="28"/>
          <w:lang w:eastAsia="en-US"/>
        </w:rPr>
        <w:t>Специальность 20.02.04  Пожарная безопасность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color w:val="000000"/>
          <w:szCs w:val="28"/>
          <w:lang w:eastAsia="en-US"/>
        </w:rPr>
      </w:pPr>
      <w:r>
        <w:rPr>
          <w:rFonts w:eastAsia="Arial Unicode MS"/>
          <w:szCs w:val="28"/>
          <w:lang w:eastAsia="en-US"/>
        </w:rPr>
        <w:t>2</w:t>
      </w:r>
      <w:r>
        <w:rPr>
          <w:rFonts w:eastAsia="Arial Unicode MS"/>
          <w:color w:val="FF0000"/>
          <w:szCs w:val="28"/>
          <w:lang w:eastAsia="en-US"/>
        </w:rPr>
        <w:t xml:space="preserve"> </w:t>
      </w:r>
      <w:r>
        <w:rPr>
          <w:rFonts w:eastAsia="Arial Unicode MS"/>
          <w:b/>
          <w:bCs/>
          <w:color w:val="000000"/>
          <w:szCs w:val="28"/>
          <w:lang w:eastAsia="en-US"/>
        </w:rPr>
        <w:t>курс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color w:val="FF0000"/>
          <w:szCs w:val="28"/>
          <w:lang w:eastAsia="en-US"/>
        </w:rPr>
      </w:pPr>
      <w:r>
        <w:rPr>
          <w:rFonts w:eastAsia="Arial Unicode MS"/>
          <w:color w:val="FF0000"/>
          <w:szCs w:val="28"/>
          <w:lang w:eastAsia="en-US"/>
        </w:rPr>
        <w:t>ОП.03 Электротехника и электроника</w:t>
      </w:r>
    </w:p>
    <w:tbl>
      <w:tblPr>
        <w:tblW w:w="151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543"/>
        <w:gridCol w:w="2001"/>
        <w:gridCol w:w="2316"/>
        <w:gridCol w:w="1968"/>
        <w:gridCol w:w="2293"/>
      </w:tblGrid>
      <w:tr>
        <w:trPr>
          <w:trHeight w:val="6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7.</w:t>
              <w:tab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0</w:t>
              <w:tab/>
              <w:t>Заботящийся о защите окружающей среды, собственной и чужой безопасности, в том числе цифровой</w:t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3</w:t>
              <w:tab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  <w:tab/>
              <w:tab/>
              <w:tab/>
              <w:tab/>
              <w:tab/>
              <w:tab/>
              <w:tab/>
              <w:t>.</w:t>
              <w:tab/>
              <w:tab/>
              <w:tab/>
              <w:tab/>
              <w:tab/>
              <w:tab/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«Расчет электрических цепей» (12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>Тип урока: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  <w:t>–</w:t>
            </w:r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rFonts w:eastAsia="Arial Unicode MS"/>
                <w:bCs/>
                <w:i/>
                <w:iCs/>
              </w:rPr>
              <w:t>закрепления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  <w:t>- практику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  <w:t>- лабораторная работ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</w:rPr>
              <w:t>- получение практического навыка при работе с электрооборудовани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Работа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Видение диалога, создание проблемной ситуации и ее решени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Защита лабораторной работы в формате выступле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- Презентация по теме «линейные электрические цепи постоянного ток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- демонстрация личностного интереса к профессиональному росту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  <w:tr>
        <w:trPr/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«Основы электропривода. Передача и распределение электроэнергии» (4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Тип урока – обобщения и систематизаци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конференция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кскурси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культуры потребления информации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навыков работать в команде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кскурсия на предприяти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 окрашенный доклад с показом презентации об экскурси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рефлек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 с использованием вербальных средств коммуникаци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обучающимися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5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c">
    <w:name w:val="bc"/>
    <w:qFormat/>
    <w:rPr/>
  </w:style>
  <w:style w:type="character" w:styleId="St">
    <w:name w:val="st"/>
    <w:qFormat/>
    <w:rPr/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um.com/catalog/product/1150303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44:00Z</dcterms:created>
  <dc:creator>BLINOV</dc:creator>
  <dc:description/>
  <cp:keywords/>
  <dc:language>en-US</dc:language>
  <cp:lastModifiedBy>Пользователь Windows</cp:lastModifiedBy>
  <cp:lastPrinted>2020-10-06T10:59:00Z</cp:lastPrinted>
  <dcterms:modified xsi:type="dcterms:W3CDTF">2022-06-22T09:52:00Z</dcterms:modified>
  <cp:revision>8</cp:revision>
  <dc:subject/>
  <dc:title>ПРОЕКТ</dc:title>
</cp:coreProperties>
</file>