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lang w:val="en-US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V.2</w:t>
      </w:r>
    </w:p>
    <w:p>
      <w:pPr>
        <w:pStyle w:val="Normal"/>
        <w:ind w:firstLine="708"/>
        <w:jc w:val="right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производствен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</w:rPr>
        <w:t>ПМ 02 Осуществление государственных мер в области обеспечения пожарной безопасност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20</w:t>
      </w:r>
      <w:r>
        <w:rPr>
          <w:b/>
          <w:lang w:val="en-US"/>
        </w:rPr>
        <w:t>22</w:t>
      </w:r>
      <w:r>
        <w:br w:type="page"/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Д. Халиков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Каримова 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</w:t>
      </w: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"/>
        <w:gridCol w:w="6792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урс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Вводное занятие (инструктаж по технике безопасности), ознакомление с руководством ОНД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Изучение режима работы и функциональных обязанностей инспектора ОН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Изучение района профилакти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Изучение района профилакти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существление проверок частных жилых домов, надворных построек граждан, ведомственных жилых дом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существление проверок частных жилых домов, надворных построек граждан, ведомственных жилых дом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Осуществление проверок частных жилых домов, надворных построек граждан, ведомственных жилых дом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ктика на рабочих местах. Изучение наблюдательных дел на объекты защиты. Изучение теоретических вопросов согласно индивидуального задания. (детский сад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ктика на рабочих местах. Изучение нормативных документов по организации и проведению Государственного пожарного надзор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рактика на рабочих местах. Проведение мероприятий по контролю за противопожарным состоянием объектов. Проверка детского сада (документарная проверка)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о результатам проверок составление документов и их регистрация в журнал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ктика на рабочих местах. Проведение мероприятий по контролю за противопожарным состоянием объектов. Проверка детского сада (выездная проверка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о результатам плановых проверок составление документов и их регистрация в журнал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ктика на рабочих местах. Работа с нормативными документами при проведении мероприятий по контролю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рактика на рабочих местах. Работа с нормативными документами при подготовке и проведении мероприятий по контролю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Практика на рабочих местах. Проведение мероприятий по контролю за противопожарным состоянием объектов. Плановая проверка объекта защиты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о результатам плановых проверок составление документов и их регистрация в журнал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</w:rPr>
            </w:pPr>
            <w:r>
              <w:rPr>
                <w:bCs/>
              </w:rPr>
              <w:t>Практика на рабочих местах. Оформление отче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325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 курс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водное занятие (инструктаж по технике безопасности), ознакомление с руководством ОНД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зучение режима работы и функциональных обязанностей дознавателя ОН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зучение района профилакти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 Изучение статистики пожарам. Ознакомление с карточками учета пожаров. Составление карточки учета пожара. Выпуск стенгазеты по итогам анализа пожаров в районе за предыдущий перио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зучение дел по пожарам. Участие в процессе дознания по делам о пожарах. Составление документов при расследовании пожара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частие в расследовании пожаров. Составление документов при расследовании пожара. Подготовка заключения специалиста. Изучение правоприменительной деятельности дознавателя ОН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 Изучение правоприменительной деятельности инспектора ОНД. Принятие мер к устранению нарушений противопожарного режима на охраняемых объектах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оведение правоприменительной деятельности по пресечению нарушений требований пожарной безопасности при эксплуатации объектов, зданий и сооруже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менение мер административного воздействия к нарушителям. 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ссмотрение дела об административном правонарушении. Подготовка к рассмотрению де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троль за соблюдением лицензионных услов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троль за продукцией подлежащей обязательной сертификаци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 Проведение противопожарной пропаганды (инструктажей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 Проведение противопожарной пропаганды (радиобеседы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 результатам плановых проверок составление документов и их регистрация в журнала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 Составление информации руководителю объекта защит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ие противопожарной пропаганды (сходов граждан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ктика на рабочих местах. Написание статьи в газету на актуальную тему по пожарной безопас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формление отче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b/>
        </w:rPr>
        <w:t>Цели и задачи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освоения модуля обучающийся должен иметь практический опыт 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/>
        <w:t>регламентного обслуживания пожарной техники и аварийно-спасательного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rFonts w:eastAsia="Times New Roman"/>
        </w:rPr>
        <w:t xml:space="preserve"> </w:t>
      </w:r>
      <w:r>
        <w:rPr/>
        <w:t>проведения периодических испытаний технически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rFonts w:eastAsia="Times New Roman"/>
        </w:rPr>
        <w:t xml:space="preserve"> </w:t>
      </w:r>
      <w:r>
        <w:rPr/>
        <w:t>оценки неисправностей технических средств и оборудования и их пригодности к дальнейшей эксплуа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rFonts w:eastAsia="Times New Roman"/>
        </w:rPr>
        <w:t xml:space="preserve"> </w:t>
      </w:r>
      <w:r>
        <w:rPr/>
        <w:t>участия в организации ремонта пожарной техники и аварийно-спасательного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rFonts w:eastAsia="Times New Roman"/>
        </w:rPr>
        <w:t xml:space="preserve"> </w:t>
      </w:r>
      <w:r>
        <w:rPr/>
        <w:t>расконсервирования и подготовки к работе пожарной и аварийно-спасательной техники и оборудовани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Normal"/>
        <w:autoSpaceDE w:val="false"/>
        <w:spacing w:lineRule="auto" w:line="276"/>
        <w:ind w:firstLine="708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97"/>
        <w:gridCol w:w="127"/>
        <w:gridCol w:w="6535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</w:tr>
      <w:tr>
        <w:trPr>
          <w:trHeight w:val="41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 курс</w:t>
            </w:r>
          </w:p>
        </w:tc>
      </w:tr>
      <w:tr>
        <w:trPr>
          <w:trHeight w:val="138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</w:tc>
      </w:tr>
      <w:tr>
        <w:trPr>
          <w:trHeight w:val="711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;</w:t>
            </w:r>
          </w:p>
        </w:tc>
      </w:tr>
      <w:tr>
        <w:trPr>
          <w:trHeight w:val="180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;</w:t>
            </w:r>
          </w:p>
        </w:tc>
      </w:tr>
      <w:tr>
        <w:trPr>
          <w:trHeight w:val="180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 неисправностях, имеющихся систем и средств противопожарной защиты, об изменении состояния дорог и проездов;</w:t>
            </w:r>
          </w:p>
        </w:tc>
      </w:tr>
      <w:tr>
        <w:trPr>
          <w:trHeight w:val="1215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</w:tc>
      </w:tr>
      <w:tr>
        <w:trPr>
          <w:trHeight w:val="240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;</w:t>
            </w:r>
          </w:p>
        </w:tc>
      </w:tr>
      <w:tr>
        <w:trPr>
          <w:trHeight w:val="52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4. Проводить противопожарную пропаганду и обучать граждан, персонал объектов правилам пожарной безопасности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учение населения мерам пожар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работы по противопожарной пропаганде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инструкторско-методические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мероприятия по повышению качества пожарно-профилактической работ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вовать в разработке мероприятий и подготовке населения к действиям в условиях чрезвычайных ситуаци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;</w:t>
            </w:r>
          </w:p>
        </w:tc>
      </w:tr>
      <w:tr>
        <w:trPr>
          <w:trHeight w:val="44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курс</w:t>
            </w:r>
          </w:p>
        </w:tc>
      </w:tr>
      <w:tr>
        <w:trPr>
          <w:trHeight w:val="1380" w:hRule="atLeast"/>
        </w:trPr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</w:tc>
      </w:tr>
      <w:tr>
        <w:trPr>
          <w:trHeight w:val="711" w:hRule="atLeast"/>
        </w:trPr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;</w:t>
            </w:r>
          </w:p>
        </w:tc>
      </w:tr>
      <w:tr>
        <w:trPr>
          <w:trHeight w:val="180" w:hRule="atLeast"/>
        </w:trPr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;</w:t>
            </w:r>
          </w:p>
        </w:tc>
      </w:tr>
      <w:tr>
        <w:trPr>
          <w:trHeight w:val="1215" w:hRule="atLeast"/>
        </w:trPr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 составление административных протоколов</w:t>
            </w:r>
          </w:p>
        </w:tc>
      </w:tr>
      <w:tr>
        <w:trPr>
          <w:trHeight w:val="240" w:hRule="atLeast"/>
        </w:trPr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;</w:t>
            </w:r>
          </w:p>
        </w:tc>
      </w:tr>
      <w:tr>
        <w:trPr>
          <w:trHeight w:val="523" w:hRule="atLeast"/>
        </w:trPr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4. Проводить противопожарную пропаганду и обучать граждан, персонал объектов правилам пожарной безопасности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учение населения мерам пожар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работы по противопожарной пропаганде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инструкторско-методические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мероприятия по повышению качества пожарно-профилактической работ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вовать в разработке мероприятий и подготовке населения к действиям в условиях чрезвычайных ситуаци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;</w:t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</w:tr>
      <w:tr>
        <w:trPr>
          <w:trHeight w:val="253" w:hRule="atLeast"/>
        </w:trPr>
        <w:tc>
          <w:tcPr>
            <w:tcW w:w="36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  <w:tr>
        <w:trPr>
          <w:trHeight w:val="637" w:hRule="atLeast"/>
        </w:trPr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 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и профессиональных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 xml:space="preserve">Отчет по объему должен занимать не менее 20-25 страниц формата А4 и содержать иллюстрации (экранные формы), демонстрирующие все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Основные источ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>Государственный пожарный надзор: Учебное пособие / Макаркин С.В., - 2-е изд., стер. - Москва :Флинта, Изд-во Урал. ун-та, 2020. - 248 с.ISBN 978-5-9765-3165-9. - Текст : электронный. - URL: https://znanium.com/catalog/product/94838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Комментарий к Уголовному кодексу Российской Федерации (постатейный) / И.А. Клепицкий. — 9-е изд. — Москва : РИОР : ИНФРА-М, 2019. — 710 с. — https://doi.org/10.12737/24764. - ISBN 978-5-369-01658-9. - Текст : электронный. - URL: https://znanium.com/catalog/product/989165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Уголовно-процессуальное право Российской Федерации : учебник / отв. ред. П.А. Лупинская, Л.А. Воскобитова. - 3-e изд., перераб. и доп. - Москва : Норма : ИНФРА-М, 2022. - 1008 с. - ISBN 978-5-91768-905-0. - Текст : электронный. - URL: https://znanium.com/catalog/product/186239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>Правила противопожарного режима в Российской Федерации с 1 января 2021 года. — Москва : ИНФРА-М, 2021. — 104 с. - ISBN 978-5-16-016817-3. - Текст : электронный. - URL: https://znanium.com/catalog/product/124198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Правила пожарной безопасности для объектов торговли. — Москва : ИНФРА-М, 2021. — 33 с. - ISBN 978-5-16-014289-0. - Текст : электронный. - URL: https://znanium.com/catalog/product/117226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Административная ответственность юридических лиц : монография / А. Б. Панов. — М. : Норма : ИНФРА-М, 2019. - 192 с. - ISBN 978-5-91768-400-0. - Текст : электронный. - URL: https://znanium.com/catalog/product/103038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Основы пожарной безопасности. В 2 ч. Ч. 2 : учебное пособие / А. Г. Ветошкин. - Москва ; Вологда : Инфра-Инженерия, 2020. - 312 с. - ISBN 978-5-9729-0439-6. - Текст : электронный. - URL: https://znanium.com/catalog/product/1168506 (дата обращения: 20.05.2022). – Режим доступа: по подписк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NewRomanPS-BoldMT;Arial Unicode MS"/>
        </w:rPr>
        <w:t xml:space="preserve">Административное право: учебник / Б. В. Россинский, Ю. Н. Старилов, - 6-е изд., пересмотр. - Москва : Норма : ИНФРА-М, 2020. - 640 с. - (Высшее образование: Специалитет). - ISBN 978-5-16-108822-7. - Текст : электронный. - URL: https://znanium.com/catalog/product/117872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NewRomanPS-BoldMT;Arial Unicode MS"/>
        </w:rPr>
        <w:t xml:space="preserve">Административное право и административная ответственность : курс лекций / Б.В. Россинский. — 2-е изд., перераб. — Москва : Норма : ИНФРА-М, 2022. — 352 с. — DOI 10.12737/1694072. - ISBN 978-5-00156-188-0. - Текст : электронный. - URL: https://znanium.com/catalog/product/169407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Административное судопроизводство : учебник / В. А. Власенко, О. П. Зиновьева, И. А. Невский [и др.] ; под ред. Е. С. Смагиной. — Москва : ИНФРА-М, 2021. — 483 с. — (Высшее образование: Бакалавриат). - ISBN 978-5-16-014384-2. - Текст : электронный. - URL: https://znanium.com/catalog/product/1165264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Метрология, стандартизация и сертификация : учебное пособие / Е.Б. Герасимова, Б.И. Герасимов. — 2-е изд. — Москва : ФОРУМ : ИНФРА-М, 2022. — 224 с. — (Среднее профессиональное образование). - ISBN 978-5-00091-479-3. - Текст : электронный. - URL: https://znanium.com/catalog/product/1817037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NewRomanPS-BoldMT;Arial Unicode MS"/>
        </w:rPr>
        <w:t xml:space="preserve">Метрология, стандартизация, сертификация : учебник / И.П. Кошевая, А.А. Канке. — Москва : ФОРУМ : ИНФРА-М, 2021. — 415 с. — (Среднее профессиональное образование). - ISBN 978-5-16-013572-4. - Текст : электронный. - URL: https://znanium.com/catalog/product/1141784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Страхование / Годин А.М., Фрумина С.В., - 3-е изд. - Москва :Дашков и К, 2018. - 256 с.: ISBN 978-5-394-02148-0. - Текст : электронный. - URL: https://znanium.com/catalog/product/414879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Водоснабжение : учебник / М.А. Сомов, Л.А. Квитка. — Москва : ИНФРА-М, 2021. — 287 с. — (Среднее профессиональное образование). - ISBN 978-5-16-009068-9. - Текст : электронный. - URL: https://znanium.com/catalog/product/124868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  <w:i/>
          <w:i/>
        </w:rPr>
      </w:pPr>
      <w:r>
        <w:rPr>
          <w:rFonts w:eastAsia="Times New Roman"/>
        </w:rPr>
        <w:t xml:space="preserve">Противопожарное водоснабжение. Насосно-рукавные системы : учебное пособие / В. П. Малый,  В. Н. Масаев, О. В. Вдовин, Д. В. Муховиков. - Железногорск : ФГБОУ ВО Сибирская пожарно-спасательная академия ГПС МЧС России, 2019. - 191 с. - ISBN 978-5-906874-16-0. - Текст : электронный. - URL: https://znanium.com/catalog/product/1082145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равила по охране труда при эксплуатации электроустановок. — 3-е изд. — Москва : ИНФРА-М, 2022. — 144 с. - ISBN 978-5-16-017110-4. - Текст : электронный. - URL: https://znanium.com/catalog/product/186081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равила технической эксплуатации электроустановок потребителей. — Москва : ИНФРА-М, 2021. — 262 с. - ISBN 978-5-16-009744-2. - Текст : электронный. - URL: https://znanium.com/catalog/product/118670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Расчет и проектирование ОУ и электроустановок промышленных механизмов : учебное пособие / В.П. Шеховцов. — 2-е изд. — Москва : ФОРУМ : ИНФРА-М, 2021. — 352 с. — (Среднее профессиональное образование). - ISBN 978-5-00091-652-0. - Текст : электронный. - URL: https://znanium.com/catalog/product/1224468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Здания и сооружения: Учебник / Серков Б.Б., Фирсова Т.Ф. - Москва :КУРС, НИЦ ИНФРА-М, 2018. - 168 с.: - (Среднее профессиональное образование). - ISBN 978-5-906818-38-6. - Текст : электронный. - URL: https://znanium.com/catalog/product/95676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ожарная безопасность : справочник / под ред. С. В. Собуря. — 8-е изд., с изм. - Москва : ПожКнига, 2020. - 288 с. - (Библиотека нормативно-технического работника).- ISBN 978-5-98629-098-0. - Текст : электронный. - URL: https://znanium.com/catalog/product/1245377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Предупреждение и ликвидация чрезвычайных ситуаций : учебное пособие / И. И. Суторьма, В. В. Загор, В. И. Жукалов. — Минск : Новое знание ; Москва : ИНФРА-М, 2019. — 270 с. — (Высшее образование: Бакалавриат). - ISBN 978-5-16-006693-6. - Текст : электронный. - URL: </w:t>
      </w:r>
      <w:hyperlink r:id="rId2">
        <w:r>
          <w:rPr>
            <w:rStyle w:val="InternetLink"/>
            <w:rFonts w:eastAsia="Times New Roman"/>
            <w:u w:val="single"/>
            <w:shd w:fill="FFFFFF" w:val="clear"/>
          </w:rPr>
          <w:t>https://znanium.com/catalog/product/982235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eastAsia="Times New Roman"/>
          <w:shd w:fill="FFFFFF" w:val="clear"/>
        </w:rPr>
      </w:pPr>
      <w:r>
        <w:rPr>
          <w:rFonts w:eastAsia="Times New Roman"/>
          <w:bCs/>
        </w:rPr>
        <w:t>ГОСТ Р 12.3.047-2012 Национальный Стандарт Российской Федерации. Система стандартов безопасности труда. Пожарная безопасность технологических процессов. Общие требования. Методы контроля. Текст : электронный. - URL: https://docs.cntd.ru/document/12001035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Расчет ректификационной установки: Учебно-методическое пособие / Шайхутдинова М.К., Дерягина Н.В., Бурюкин Ф.А. - Краснояр.:СФУ, 2019. - 170 с.: ISBN 978-5-7638-3590-8. - Текст : электронный. - URL: https://znanium.com/catalog/product/978768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Современная автоматика в системах управления технологическими процессами : учебник / В.П. Ившин, М.Ю. Перухин. — 3-е изд., испр. и доп. — Москва : ИНФРА-М, 2022. — 407 с. : ил. + Доп. материалы [Электронный ресурс]. — (Высшее образование: Специалитет). — DOI 10.12737/1216659. - ISBN 978-5-16-016698-8. - Текст : электронный. - URL: https://znanium.com/catalog/product/18638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Теоретические основы и технология переработки пластических масс : учебник / В. Г. Бортников. — 3-е изд. — Москва : ИНФРА-М, 2020. — 480 с. + Доп. материалы [Электронный ресурс]. — (Высшее образование). - ISBN 978-5-16-009639-1. - Текст : электронный. - URL: https://znanium.com/catalog/product/1082747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СП 156.13130.2014 Свод правил. Станции автомобильные заправочные. Требования пожарной безопасности. Текст : электронный. - URL: </w:t>
      </w:r>
      <w:hyperlink r:id="rId3">
        <w:r>
          <w:rPr>
            <w:rStyle w:val="InternetLink"/>
            <w:rFonts w:eastAsia="Times New Roman"/>
            <w:bCs/>
            <w:u w:val="single"/>
          </w:rPr>
          <w:t>https://docs.cntd.ru/document/1200110842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СП 155.13130.2014 Свод правил. Склады нефти и нефтепродуктов. Требования пожарной безопасности. Текст : электронный. - URL: https://docs.cntd.ru/document/120010894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Деревообработка: технологии и оборудование : учебное пособие / С.В. Фокин, О.Н. Шпортько. — 2-е изд., перераб. и доп. — Москва : ИНФРА-М, 2022. — 203 с. — (Среднее профессиональное образование). — DOI 10.12737/23909. - ISBN 978-5-16-012433-9. - Текст : электронный. - URL: https://znanium.com/catalog/product/1699764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Сооружения и оборудование для хранения сельскохозяйственной продукции : рабочая тетрадь к учебнику / В.М. Зимняков, А.А. Курочкин. — Москва : ИНФРА-М, 2019. — 98 с. - ISBN 978-5-16-108273-7. - Текст : электронный. - URL: https://znanium.com/catalog/product/1065288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bCs/>
        </w:rPr>
        <w:t>СП 105.13330.2012 Свод правил. Здания и помещения для хранения и переработки сельскохозяйственной продукции.</w:t>
      </w:r>
      <w:r>
        <w:rPr>
          <w:rFonts w:eastAsia="Times New Roman"/>
        </w:rPr>
        <w:t xml:space="preserve"> </w:t>
      </w:r>
      <w:r>
        <w:rPr>
          <w:rFonts w:eastAsia="Times New Roman"/>
          <w:bCs/>
        </w:rPr>
        <w:t>Текст : электронный. - URL: https://docs.cntd.ru/document/120009553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Направленное бурение нефтяных и газовых скважин : учебник / В.В. Нескоромных. — Москва : ИНФРА-М, 2022. — 347 с. + Доп. материалы [Электронный ресурс]. — (Высшее образование: Бакалавриат). — DOI 10.12737/textbook_5a1521453b20d7.29773613. - ISBN 978-5-16-016758-9. - Текст : электронный. - URL: https://znanium.com/catalog/product/173050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Оборудование термических цехов : учебник / В.В. Овчинников. — Москва : ФОРУМ : ИНФРА-М, 2021. — 368 с. — (Профессиональное образование). - ISBN 978-5-8199-0561-6. - Текст : электронный. - URL: https://znanium.com/catalog/product/121404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Топливо, смазочные материалы и технические жидкости : учебное пособие / А.Н. Карташевич, В.С. Товстыка, А.В. Гордеенко ; под ред. А.Н. Карташевича. — Москва : ИНФРА-М, 2022. — 421 с. : ил. — (Высшее образование: Бакалавриат). - ISBN 978-5-16-010298-6. - Текст: электронный. - URL: https://znanium.com/catalog/product/183967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Процессы и аппараты химических технологий. Основные процессы и оборудование производства пигментов, суспензий и паст в лакокрасочной промышленности : учеб. пособие / Д.А. Макаренков, В.И. Назаров, В.И. Баринский; под ред. В.И. Назарова. — Москва : ИНФРА-М, 2019. — 211 с. — (Высшее образование: Бакалавриат). ISBN 978-5-16-011431-6. - Текст : электронный. - URL: https://znanium.com/catalog/product/1003399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Установки пожарной сигнализации : учебно-справочное пособие / С. В. Собурь. - 10-е изд., перераб. - Москва : ПожКнига, 2022. - 272 с. - (Пожарная безопасность предприятия). - ISBN 978-5-98629-109-3. - Текст : электронный. - URL: https://znanium.com/catalog/product/1245383 (дата обращения: 20.05.2022). – Режим доступа: по подпис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Установки пожаротушения автоматические : учебно-справочное пособие / С. В. Собурь. - 11-е изд., перераб. - Москва : ПожКнига, 2022. - 314 с. - (Пожарная безопасность предприятия). - ISBN 978-5-98629-107-9. - Текст : электронный. - URL: https://znanium.com/catalog/product/1245385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bCs/>
        </w:rPr>
        <w:t>Правовое обеспечение профессиональной деятельности : учебник / А. Г. Хабибулин, К. Р. Мурсалимов. — 2-е изд., перераб. и доп. — Москва : ФОРУМ : ИНФРА-М, 2021. — 364 с. — (Среднее профессиональное образование). - ISBN 978-5-8199-0874-7. - Текст : электронный</w:t>
      </w:r>
      <w:r>
        <w:rPr>
          <w:rFonts w:eastAsia="Times New Roman"/>
        </w:rPr>
        <w:t xml:space="preserve">. - URL: https://znanium.com/catalog/product/1150310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>
          <w:rFonts w:eastAsia="Times New Roman"/>
        </w:rPr>
        <w:t>Дополнительная информаци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/>
          <w:shd w:fill="FFFFFF" w:val="clear"/>
        </w:rPr>
        <w:t>Безопасность</w:t>
      </w:r>
      <w:r>
        <w:rPr>
          <w:rFonts w:eastAsia="Times New Roman"/>
        </w:rPr>
        <w:t xml:space="preserve"> технологических процессов и производств : учебник / С. С. Борцова, Л. Ф. Дроздова, Н. И. Иванов [и др.] ; под ред. Н. И. Иванова, И. М. Фадина, Л. Ф. Дроздовой. - Логос, 2020. - 612 с. - ISBN 978-5-98704-844-3. - Текст : электронный. - URL: https://znanium.com/catalog/product/1211592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Интернет ресур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eastAsia="Times New Roman"/>
          <w:bCs/>
        </w:rPr>
        <w:t>Министерство</w:t>
      </w:r>
      <w:r>
        <w:rPr>
          <w:rFonts w:eastAsia="Times New Roman"/>
        </w:rPr>
        <w:t xml:space="preserve"> Российской Федерации по делам гражданской обороны, чрезвычайным ситуациям и ликвидации последствий стихийных бедствий: [Электронный ресурс] – режим доступа: http://www.mchs.gov.r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eastAsia="Times New Roman"/>
        </w:rPr>
        <w:t>Федеральный</w:t>
      </w:r>
      <w:r>
        <w:rPr>
          <w:rFonts w:eastAsia="Times New Roman"/>
          <w:bCs/>
        </w:rPr>
        <w:t xml:space="preserve"> закон от 31.07.2020 № 248-ФЗ «О государственном контроле (надзоре) и муниципальном контроле в Российской Федерации» https://docs.cntd.ru/document/56541521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eastAsia="Times New Roman"/>
        </w:rPr>
        <w:t xml:space="preserve">Федеральный </w:t>
      </w:r>
      <w:r>
        <w:rPr>
          <w:rFonts w:eastAsia="Times New Roman"/>
          <w:bCs/>
        </w:rPr>
        <w:t>закон</w:t>
      </w:r>
      <w:r>
        <w:rPr>
          <w:rFonts w:eastAsia="Times New Roman"/>
        </w:rPr>
        <w:t xml:space="preserve"> № 69-ФЗ от 21.12.1994 «О пожарной безопасности»: [Электронный ресурс] – режим доступа: https://docs.cntd.ru/document/902871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rFonts w:eastAsia="Times New Roman"/>
          <w:bCs/>
        </w:rPr>
        <w:t>Федеральный</w:t>
      </w:r>
      <w:r>
        <w:rPr>
          <w:rFonts w:eastAsia="Times New Roman"/>
        </w:rPr>
        <w:t xml:space="preserve"> Закон № 123-ФЗ от 22.07.2008 «Технический регламент о требованиях пожарной безопасности»: [Электронный ресурс] – режим доступа: https://docs.cntd.ru/document/90211164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 [Электронный ресурс] – режим доступа: https://docs.cntd.ru/document/90213575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остановлением Правительства РФ от 16.09.2020 № 1479 «Об утверждении Правил противопожарного режима в Российской Федерации»: [Электронный ресурс] – режим доступа:https://docs.cntd.ru/document/56583729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риказ Минтруда России от 11.12.2020 № 881н «Об утверждении Правил по охране труда в подразделениях пожарной охраны»: [Электронный ресурс] – режим доступа: https://docs.cntd.ru/document/5731917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</w:tr>
    </w:tbl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мер в области обеспечении пожарной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08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8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зультаты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 выпускную квалификационную работу.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монстрирует высокий уровень профессиональной подготов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оптимальные способы и методы выполнения профессиональных задач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ешает проблемы на основе анализа ситуации.</w:t>
            </w:r>
          </w:p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ет коррекцию деятельности на основе результатов оценки продукта и текущего контроля.</w:t>
            </w:r>
          </w:p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даптирует принятое решение на основе прогноза результата профессиональной деятельности. 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читывает обозначенные риски при осуществлении профессиональной деятельности. Принимает решения на основе анализа и оценки условий осуществления профессиональной деятельности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и использует источник информации определенного типа / конкретный источник для получения недостающей информации и обосновывает свое предложение.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Корректирует профессиональную деятельность на основе обозначенных выводов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Совершенствует профессиональную деятельность, применяя ИКТ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в коллективе и команде, эффективно общаться с коллегами, руководством, людьми, находящимися в зонах пож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ивает сплочение коллектива (команды). Профессионально осуществляет публичное выступление.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 xml:space="preserve">Оформляет пояснительную записку в рамках выполнения выпускной квалификационной работы.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ирует и отвечает за работу членов команды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собственные мотивы и внешнюю ситуацию при принятии решений, касающихся своего продвижения с учетом внешних факторов, влияющих на организацию профессиональной деятельн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Проявляет готовность к смене технологий, обеспечивающих профессиональную деятельность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24"/>
        <w:gridCol w:w="26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13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1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 неисправностях, имеющихся систем и средств противопожарной защиты, об изменении состояния дорог и проездов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1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4. Проводить противопожарную пропаганду и обучать граждан, персонал объектов правилам пожарной безопасност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учение населения мерам пожар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работы по противопожарной пропаганде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инструкторско-методические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мероприятия по повышению качества пожарно-профилактической работ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вовать в разработке мероприятий и подготовке населения к действиям в условиях чрезвычайных ситуаци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sz w:val="20"/>
                <w:szCs w:val="20"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>М.П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4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</w:tr>
    </w:tbl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мер в области обеспечении пожарной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08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8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зультаты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ет выпускную квалификационную работу.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монстрирует высокий уровень профессиональной подготов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оптимальные способы и методы выполнения профессиональных задач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ешает проблемы на основе анализа ситуации.</w:t>
            </w:r>
          </w:p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ет коррекцию деятельности на основе результатов оценки продукта и текущего контроля.</w:t>
            </w:r>
          </w:p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даптирует принятое решение на основе прогноза результата профессиональной деятельности. 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читывает обозначенные риски при осуществлении профессиональной деятельности. Принимает решения на основе анализа и оценки условий осуществления профессиональной деятельности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и использует источник информации определенного типа / конкретный источник для получения недостающей информации и обосновывает свое предложение.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Корректирует профессиональную деятельность на основе обозначенных выводов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Совершенствует профессиональную деятельность, применяя ИКТ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в коллективе и команде, эффективно общаться с коллегами, руководством, людьми, находящимися в зонах пож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ивает сплочение коллектива (команды). Профессионально осуществляет публичное выступление.</w:t>
            </w:r>
          </w:p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 xml:space="preserve">Оформляет пояснительную записку в рамках выполнения выпускной квалификационной работы.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ирует и отвечает за работу членов команды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собственные мотивы и внешнюю ситуацию при принятии решений, касающихся своего продвижения с учетом внешних факторов, влияющих на организацию профессиональной деятельност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Проявляет готовность к смене технологий, обеспечивающих профессиональную деятельность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</w:tbl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2"/>
        <w:gridCol w:w="24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К 1 . Осуществлять проверки противопожарного состоя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мышленных, сельскохозяйственных объектов, зданий 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оружений различного назнач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обследований и проверок обслуживаемых объектов (зданий, сооружений, помещений и территорий) на соответствие их требованиям пожарной безопасности и оформление по их результатам необходимых докумен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1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2. Разрабатывать мероприятия, обеспечивающие пожарную безопаснос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й, сооружений, технологических установок и производст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ние и контроль реализации планируемых мероприятий, требований нормативных актов в области обеспечения пожарной безопасности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технического состояния средств пожаротушения, систем противопожарного водоснабжения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К 3. Проводить правоприменительную деятельность по пресечению нарушений требований пожарной безопасности при эксплуа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ов, зданий и сооружени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  <w:tab w:val="left" w:pos="12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формации органам исполнительной власти, руководителям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 составление административных протоко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сполнения персоналом организации положений Инструкции о мерах пожарной безопасности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4. Проводить противопожарную пропаганду и обучать граждан, персонал объектов правилам пожарной безопас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бучение населения мерам пожар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работы по противопожарной пропаганде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инструкторско-методические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практические тренировки по отработке планов эвакуации и действиям в случае возникновения пожар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мероприятия по повышению качества пожарно-профилактической работ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частвовать в разработке мероприятий и подготовке населения к действиям в условиях чрезвычайных ситуаци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атывать планы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  <w:r>
              <w:rPr>
                <w:rFonts w:eastAsia="Times New Roman"/>
                <w:i/>
                <w:sz w:val="20"/>
                <w:szCs w:val="20"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709" w:firstLine="28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6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982235" TargetMode="External"/><Relationship Id="rId3" Type="http://schemas.openxmlformats.org/officeDocument/2006/relationships/hyperlink" Target="https://docs.cntd.ru/document/120011084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4:00Z</dcterms:created>
  <dc:creator>414</dc:creator>
  <dc:description/>
  <cp:keywords/>
  <dc:language>en-US</dc:language>
  <cp:lastModifiedBy>Пользователь Windows</cp:lastModifiedBy>
  <cp:lastPrinted>2014-12-19T08:57:00Z</cp:lastPrinted>
  <dcterms:modified xsi:type="dcterms:W3CDTF">2022-06-20T05:58:00Z</dcterms:modified>
  <cp:revision>13</cp:revision>
  <dc:subject/>
  <dc:title>Государственное бюджетное образовательное учреждение среднего профессионального образования</dc:title>
</cp:coreProperties>
</file>