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8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bCs/>
          <w:i/>
          <w:iCs/>
        </w:rPr>
        <w:t>20. 02. 04 «Пожарная безопасность»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ЕН. 02. Экологические основы природопользования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</w:rPr>
        <w:t>Мажитова Регина Салаватовна</w:t>
      </w:r>
      <w:r>
        <w:rPr>
          <w:b/>
          <w:bCs/>
          <w:color w:val="000000"/>
        </w:rPr>
        <w:t>, преподаватель ГБПОУ УКРТБ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основы природопользова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>20.02.04 Пожарная безопасность</w:t>
      </w:r>
      <w:r>
        <w:rPr>
          <w:sz w:val="28"/>
          <w:szCs w:val="28"/>
        </w:rPr>
        <w:t xml:space="preserve">, входящей в укрупненную группу специальностей </w:t>
      </w:r>
      <w:r>
        <w:rPr>
          <w:b/>
          <w:sz w:val="28"/>
          <w:szCs w:val="28"/>
        </w:rPr>
        <w:t>20.00.00 Техносферная безопасност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Безопасность жизнедеятельности», «Медико-биологические основы безопасности жизнедеятельно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исциплина входит в математический и общий естественнонаучный цик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, ОК 02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3, ОК 04, ОК 05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06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7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ОК 08,    ОК 09, ОК 10;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К 1.1, ПК 1.2,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3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1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2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ПК 2.3, ПК 2.4,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Р 10, ЛР 13, ЛР 15,</w:t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Р 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и прогнозировать экологические последствия различных видов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соблюдать регламенты экологической безопасност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взаимодействия общества и природы, основные источники техногенного воздействия на окружающую среду.</w:t>
            </w:r>
          </w:p>
          <w:p>
            <w:pPr>
              <w:pStyle w:val="Normal"/>
              <w:jc w:val="both"/>
              <w:rPr/>
            </w:pPr>
            <w:r>
              <w:rPr/>
              <w:t>Условия устойчивого развития экосистем и возможные причины возникновения экологического кризиса.</w:t>
            </w:r>
          </w:p>
          <w:p>
            <w:pPr>
              <w:pStyle w:val="Normal"/>
              <w:jc w:val="both"/>
              <w:rPr/>
            </w:pPr>
            <w:r>
              <w:rPr/>
              <w:t>Принципы и методы рационального природо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Основные источники техногенного воздействия на окружающую среду.</w:t>
            </w:r>
          </w:p>
          <w:p>
            <w:pPr>
              <w:pStyle w:val="Normal"/>
              <w:jc w:val="both"/>
              <w:rPr/>
            </w:pPr>
            <w:r>
              <w:rPr/>
              <w:t>Принципы размещения производств различного типа.</w:t>
            </w:r>
          </w:p>
          <w:p>
            <w:pPr>
              <w:pStyle w:val="Normal"/>
              <w:jc w:val="both"/>
              <w:rPr/>
            </w:pPr>
            <w:r>
              <w:rPr/>
              <w:t>Основные группы отходов, их источники и масштабы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Основные способы предотвращения и улавливания промышленных отходов,  методы очистки, правила и порядок переработки, обезвреживания и захоронения промышленных отходов, экозащитную технику и технологии.</w:t>
            </w:r>
          </w:p>
          <w:p>
            <w:pPr>
              <w:pStyle w:val="Normal"/>
              <w:jc w:val="both"/>
              <w:rPr/>
            </w:pPr>
            <w:r>
              <w:rPr/>
              <w:t>Понятие и принципы мониторинга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Правовые и социальные вопросы природопользования и экологической безопасности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Загрязнения окружающей среды огнетушащими веществами и пожарной техник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еятельность пожарной охраны по сохранению экологии и профилактике пожаров как мере защиты окружающе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Максимальной учебной нагрузки обучающегося 6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обязательной аудиторной учебной нагрузки обучающегося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самостоятельной работы обучающегося 20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дготовка сообщений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оставление таблиц;</w:t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  </w:t>
            </w:r>
            <w:r>
              <w:rPr/>
              <w:t>- чтение и анализ литератур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 экзамена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основы природопользова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мест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2"/>
        <w:gridCol w:w="8"/>
        <w:gridCol w:w="1026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8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начение экологических знаний. Задачи, цель, специфика дисциплины. Структур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овременной экологии. Основные понятия и определ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1) Введение стр. 7 -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на тему</w:t>
            </w:r>
            <w:r>
              <w:rPr>
                <w:color w:val="000000"/>
                <w:spacing w:val="1"/>
              </w:rPr>
              <w:t>:</w:t>
            </w:r>
            <w:r>
              <w:rPr/>
              <w:t xml:space="preserve"> «</w:t>
            </w:r>
            <w:r>
              <w:rPr>
                <w:bCs/>
              </w:rPr>
              <w:t>Пр</w:t>
            </w:r>
            <w:r>
              <w:rPr/>
              <w:t>еднамеренные и непреднамеренные воздействия человека на природу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Состояние окружающей среды 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Природа и общ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взаимодействия человека и природы. Развитие производительных сил общества; увеличение массы веществ и материалов, вовлекаемых в хозяйственный оборот; преднамеренные и непреднамеренные воздействия человека на условия существ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«Усиление влияния человечества на биосферу по мере развития цивилизации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1) Раздел 1. Глава 1. стр. 27 – 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грязнение окружающей сре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грязнение биосферы. Антропогенные и естественные загрязнения. Типы загрязнений окружающей среды (физические, химические и биологические). Загрязнение атмосферы.  Глобальные экологические пробл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грязнение гидросферы. Дефицит пресной воды. Проблемы Мирового океа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«Прогнозирование экологических последствий различных видов деятельности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Загрязнение водоемов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 xml:space="preserve">(1) Раздел 1. Глава 1. стр. 58 – 60. </w:t>
            </w:r>
            <w:r>
              <w:rPr>
                <w:bCs/>
              </w:rPr>
              <w:t>Подготовка сообщений на тему: «Глобальные экологические проблемы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 xml:space="preserve">(1) Раздел 1. Глава 1. стр. 60 – 64. </w:t>
            </w:r>
            <w:r>
              <w:rPr>
                <w:bCs/>
              </w:rPr>
              <w:t>Подготовка сообщений на тему</w:t>
            </w:r>
            <w:r>
              <w:rPr>
                <w:color w:val="000000"/>
                <w:spacing w:val="1"/>
              </w:rPr>
              <w:t>: «</w:t>
            </w:r>
            <w:r>
              <w:rPr/>
              <w:t>Загрязнения окружающей среды огнетушащими веществами и пожарной техникой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Современный экологический кризис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новные причины, признаки и последствия современного экологического кризис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тощение энергетических ресурсов. Уменьшение видового разнообраз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лияние урбанизации и сельского хозяйства на биосфе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1) Раздел 1. Глава 1. стр. 50 – 52.</w:t>
            </w:r>
            <w:r>
              <w:rPr>
                <w:bCs/>
              </w:rPr>
              <w:t xml:space="preserve"> Подготовка сообщений на тему:</w:t>
            </w:r>
            <w:r>
              <w:rPr>
                <w:color w:val="000000"/>
                <w:spacing w:val="1"/>
              </w:rPr>
              <w:t xml:space="preserve"> «</w:t>
            </w:r>
            <w:r>
              <w:rPr>
                <w:bCs/>
              </w:rPr>
              <w:t>Альтернативные источники энергии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1) Раздел 1. Глава 1. стр.53 - 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циональное природопользование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инципы и методы рационального природополь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родные ресурсы и их классификация. Основные направления рационального природополь-зования. Проблемы использования и воспроизводства природных ресурсов. Малоотходные и ресурсосберегающие производ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блемы использования  водных ресурсов. Проблемы использования полезных ископаем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1) Раздел 1. Глава 2. стр. 79 - 92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таблицы «</w:t>
            </w:r>
            <w:r>
              <w:rPr/>
              <w:t>Природные ресурсы и их классификация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jc w:val="center"/>
              <w:rPr/>
            </w:pPr>
            <w:r>
              <w:rPr/>
              <w:t>Биологические ресур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облемы использования земельных ресурсов. Значение леса в природе и жизни человека. Сокращение лесов и его последствия Рациональное использование лесных ресурсов. Охрана и защита лесных ресурсов. </w:t>
            </w:r>
            <w:r>
              <w:rPr>
                <w:bCs/>
              </w:rPr>
              <w:t xml:space="preserve">Особо охраняемые природ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ррито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ищевые ресурсы человечества. Проблемы питания и производства сельскохозяйственной продукции. Проблемы сохранения человеческих ресур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:</w:t>
            </w:r>
            <w:r>
              <w:rPr/>
              <w:t xml:space="preserve">  (1) Раздел 1. Глава 2. стр.93 – 117, </w:t>
            </w:r>
            <w:r>
              <w:rPr>
                <w:bCs/>
              </w:rPr>
              <w:t>Подготовка сообщений на тему: «Охраняемые территории Республики Башкортостан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 xml:space="preserve">(1) Раздел 1. Глава 2. стр. 118 – 127, </w:t>
            </w:r>
            <w:r>
              <w:rPr>
                <w:bCs/>
              </w:rPr>
              <w:t>Подготовка сообщений на тему:</w:t>
            </w:r>
            <w:r>
              <w:rPr>
                <w:color w:val="000000"/>
                <w:spacing w:val="1"/>
              </w:rPr>
              <w:t xml:space="preserve"> «</w:t>
            </w:r>
            <w:r>
              <w:rPr>
                <w:bCs/>
              </w:rPr>
              <w:t>Демографические проблемы в России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Инженерная экология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сточники техногенного воздействия на окружающую среду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омышленность и окружающая среда. Основные пути миграции и накопления 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биосфере токсичных и радиоактивных веществ.</w:t>
            </w:r>
            <w:r>
              <w:rPr/>
              <w:t xml:space="preserve"> Источники техногенн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/>
              <w:t xml:space="preserve">воздействия на окружающую среду. Понятие экологической безопасн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«Источники техногенного воздействия на окружающую среду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3) Глава 1. стр. 13 – 15; (3) Глава 3. стр.31 - 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сновные принципы </w:t>
            </w:r>
            <w:r>
              <w:rPr/>
              <w:t>размещения производств различного типа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сновные принципы </w:t>
            </w:r>
            <w:r>
              <w:rPr/>
              <w:t xml:space="preserve">размещения производств различного типа. Экологическ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аспорт предпри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3) Глава 3. стр. 45 -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ообщений на тему</w:t>
            </w:r>
            <w:r>
              <w:rPr>
                <w:color w:val="000000"/>
                <w:spacing w:val="1"/>
              </w:rPr>
              <w:t>: «</w:t>
            </w:r>
            <w:r>
              <w:rPr>
                <w:bCs/>
              </w:rPr>
              <w:t>Примеры отрицательных экологических последствий, вследствие нарушения основных принципов</w:t>
            </w:r>
            <w:r>
              <w:rPr/>
              <w:t xml:space="preserve"> размещения производств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ды отходов и проблемы их размещения и утил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отходов, их источники и масштабы образования. Р</w:t>
            </w:r>
            <w:r>
              <w:rPr>
                <w:bCs/>
              </w:rPr>
              <w:t>азмещение и утилизация отходов в развитых странах и в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1) Раздел 1. Глава 1 стр. 64 –7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одготовка сообщений на тему: </w:t>
            </w:r>
            <w:r>
              <w:rPr/>
              <w:t>«Решение проблемы утилизации отходов в развитых странах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омышленные методы защиты биосфе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, экозащитные техника и технолог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: (2)</w:t>
            </w:r>
            <w:r>
              <w:rPr/>
              <w:t xml:space="preserve"> Раздел 4. Глава 2. Стр. 156-16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на тему:</w:t>
            </w:r>
            <w:r>
              <w:rPr/>
              <w:t xml:space="preserve"> «Методы очистки, правила и порядок переработки, обезвреживания и захоронения промышленных отходов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ниторинг окружающей сре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новные задачи мониторинга окружающей среды. Виды экологического мониторинга. Оценка и прогнозирование состояния окружающей сред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</w:t>
            </w:r>
            <w:r>
              <w:rPr/>
              <w:t xml:space="preserve"> (1) Раздел 1. Глава 3. стр. 172 – 17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на тему</w:t>
            </w:r>
            <w:r>
              <w:rPr>
                <w:color w:val="000000"/>
                <w:spacing w:val="1"/>
              </w:rPr>
              <w:t>: «</w:t>
            </w:r>
            <w:r>
              <w:rPr/>
              <w:t>Виды экологического мониторинга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вовые и социальные вопросы природопользования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вовые вопросы природопользования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/>
            </w:pPr>
            <w:r>
              <w:rPr/>
              <w:t xml:space="preserve">Экологические права граждан. Нормативные акты по природопользованию. Экологическая оценка производств и предприят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Юридическая и экономическая ответственность предприятий, загрязняющих окружающую среду. Деятельность пожарной охраны по сохранению экологии и профилактике пожаров  как мере защиты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«Правовые вопросы природопользования и экологической безопасности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1) Раздел 2. Глава 4. стр. 179 – 205, 218 - 2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и анализ литературы: (4) Тема 7 стр. 103 -1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оциальные вопросы природопользования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Нравственно - эстетические аспекты рационального природопользования. Экологическое мировоззрение в начале третьего тысячелетия. Структура и элементы управления окружающей среды. Устойчивое разви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тение и анализ литературы: (3) Глава 15 стр.168 -18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на тему</w:t>
            </w:r>
            <w:r>
              <w:rPr>
                <w:color w:val="000000"/>
                <w:spacing w:val="1"/>
              </w:rPr>
              <w:t>: «Стратегия устойчивого экологического сотрудничества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Международное сотрудничество в области охраны природы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упность принципов и норм международного права. Регулирование действий государств по предотвращению, ограничению и устранению ущерба окружающей среды от различных источников, а также по рациональному использованию природны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звитие международного права окружающей среды (МПОС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: </w:t>
            </w:r>
            <w:r>
              <w:rPr/>
              <w:t>(1) Раздел 2. Глава 4. стр. 209 – 218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дисциплины требует наличия </w:t>
      </w:r>
      <w:r>
        <w:rPr>
          <w:sz w:val="28"/>
          <w:szCs w:val="28"/>
        </w:rPr>
        <w:t>кабинета безопасности жизнедеятельности и охраны труда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/>
      </w:pPr>
      <w:r>
        <w:rPr>
          <w:sz w:val="28"/>
          <w:szCs w:val="28"/>
        </w:rPr>
        <w:t>Стол учительский- 1 шт,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сональный компьютер- 1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ектор -1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арты учебные- 11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тул учительский- 1 шт,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ка -1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енды -7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каф- 3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кран-1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мпьютерный стол- 1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зиметр РАДЭКС- 1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тивогазы- 44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акет перевязочный индивидуальный- 1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акет противохимический индивидуальный- 1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спираторы- 1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стюм л - 1 шт,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силки спасательные МЧС (тканевые) -1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чки защитные 3 Н18 Г1- 1 шт,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втомат ММГ (макет) -2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здаточный материал: тестовые задания, индивидуальные карточки, дидактический материал по разделам и темам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Основные источники: </w:t>
      </w:r>
    </w:p>
    <w:p>
      <w:pPr>
        <w:pStyle w:val="Style2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льперин, М. В. Экологические основы природопользования: учебник / М.В.</w:t>
      </w:r>
    </w:p>
    <w:p>
      <w:pPr>
        <w:pStyle w:val="Style2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альперин. — 2-е изд., испр. — Москва: ИНФРА-М, 2021. — 256 с. — (СПО: https://znanium.com/catalog/product/1157275 (дата обращения: 15.02.2021)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экология: учебник / М.В. Гальперин. — 2-е изд., перераб. и доп. — М. : ФОРУМ : ИНФРА-М, 2019. — 336 с. : ил. — (Среднее профессиональное образование). </w:t>
      </w:r>
    </w:p>
    <w:p>
      <w:pPr>
        <w:pStyle w:val="Style21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hd w:fill="FFFFFF" w:val="clear"/>
        <w:tabs>
          <w:tab w:val="clear" w:pos="708"/>
          <w:tab w:val="left" w:pos="7502" w:leader="underscor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 источники:</w:t>
      </w:r>
    </w:p>
    <w:p>
      <w:pPr>
        <w:pStyle w:val="Style21"/>
        <w:shd w:fill="FFFFFF" w:val="clear"/>
        <w:tabs>
          <w:tab w:val="clear" w:pos="708"/>
          <w:tab w:val="left" w:pos="7502" w:leader="underscore"/>
        </w:tabs>
        <w:jc w:val="both"/>
        <w:rPr/>
      </w:pPr>
      <w:r>
        <w:rPr>
          <w:rFonts w:eastAsia="Calibri"/>
          <w:sz w:val="24"/>
          <w:szCs w:val="24"/>
        </w:rPr>
        <w:t>1.Денисов В.В., Кулаков Е.С., Денисова И.А. Экологические основы</w:t>
      </w:r>
    </w:p>
    <w:p>
      <w:pPr>
        <w:pStyle w:val="Style21"/>
        <w:shd w:fill="FFFFFF" w:val="clear"/>
        <w:tabs>
          <w:tab w:val="clear" w:pos="708"/>
          <w:tab w:val="left" w:pos="7502" w:leader="underscore"/>
        </w:tabs>
        <w:ind w:left="0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иродопользования. – Ростов на/Д: Феникс, 2020. – 456 с. – (СПО)</w:t>
      </w:r>
    </w:p>
    <w:p>
      <w:pPr>
        <w:pStyle w:val="Style21"/>
        <w:shd w:fill="FFFFFF" w:val="clear"/>
        <w:tabs>
          <w:tab w:val="clear" w:pos="708"/>
          <w:tab w:val="left" w:pos="7502" w:leader="underscor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Интернет-ресурс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 Единое окно доступа к образовательным ресурсам Интернета по экологии - </w:t>
      </w:r>
      <w:r>
        <w:rPr>
          <w:bCs/>
          <w:color w:val="000000"/>
        </w:rPr>
        <w:t xml:space="preserve">режим доступа: </w:t>
      </w:r>
      <w:r>
        <w:rPr>
          <w:color w:val="000000"/>
        </w:rPr>
        <w:t>www.window.edu.ru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bCs/>
        </w:rPr>
        <w:t>Электронно-библиотечная система [Электронный ресурс] – режим доступа: http:// www.znanium.com/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 Телекоммуникационные викторины по биологии, экологии на сервере Воронежского университета - </w:t>
      </w:r>
      <w:r>
        <w:rPr>
          <w:bCs/>
          <w:color w:val="000000"/>
        </w:rPr>
        <w:t xml:space="preserve">режим доступа: </w:t>
      </w:r>
      <w:hyperlink r:id="rId6">
        <w:r>
          <w:rPr>
            <w:rStyle w:val="InternetLink"/>
          </w:rPr>
          <w:t>www.vspu.ac</w:t>
        </w:r>
      </w:hyperlink>
      <w:r>
        <w:rPr/>
        <w:t xml:space="preserve">. </w:t>
      </w:r>
      <w:r>
        <w:rPr>
          <w:color w:val="000000"/>
        </w:rPr>
        <w:t xml:space="preserve">ru/deold/bio/bio.htm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4. Федеральный центр информационно-образовательных ресурсов — ФЦИОР. </w:t>
      </w:r>
      <w:r>
        <w:rPr>
          <w:bCs/>
        </w:rPr>
        <w:t>[Электронный ресурс] – режим доступа:</w:t>
      </w:r>
      <w:r>
        <w:rPr>
          <w:color w:val="000080"/>
          <w:u w:val="single"/>
          <w:lang w:val="en-US"/>
        </w:rPr>
        <w:t>http</w:t>
      </w:r>
      <w:r>
        <w:rPr>
          <w:color w:val="000080"/>
          <w:u w:val="single"/>
        </w:rPr>
        <w:t>://</w:t>
      </w:r>
      <w:hyperlink r:id="rId7">
        <w:r>
          <w:rPr>
            <w:rStyle w:val="InternetLink"/>
            <w:color w:val="000080"/>
            <w:u w:val="single"/>
            <w:lang w:val="en-US"/>
          </w:rPr>
          <w:t>www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fcior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edu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ru</w:t>
        </w:r>
      </w:hyperlink>
      <w:r>
        <w:rPr>
          <w:color w:val="000000"/>
        </w:rPr>
        <w:t xml:space="preserve"> (2019)</w:t>
      </w:r>
    </w:p>
    <w:p>
      <w:pPr>
        <w:pStyle w:val="Normal"/>
        <w:shd w:fill="FFFFFF" w:val="clear"/>
        <w:ind w:firstLine="720"/>
        <w:jc w:val="both"/>
        <w:rPr/>
      </w:pPr>
      <w:r>
        <w:rPr/>
        <w:t>5.</w:t>
      </w:r>
      <w:r>
        <w:rPr>
          <w:color w:val="000000"/>
        </w:rPr>
        <w:t xml:space="preserve">Мегаэнциклопедия Кирилла и Мефодия, разделы «Наука / Экология </w:t>
      </w:r>
      <w:r>
        <w:rPr>
          <w:bCs/>
        </w:rPr>
        <w:t>[Электронный ресурс] – режим доступа:</w:t>
      </w:r>
      <w:r>
        <w:rPr>
          <w:color w:val="000080"/>
          <w:u w:val="single"/>
          <w:lang w:val="en-US"/>
        </w:rPr>
        <w:t>http</w:t>
      </w:r>
      <w:r>
        <w:rPr>
          <w:color w:val="000080"/>
          <w:u w:val="single"/>
        </w:rPr>
        <w:t>://</w:t>
      </w:r>
      <w:hyperlink r:id="rId8">
        <w:r>
          <w:rPr>
            <w:rStyle w:val="InternetLink"/>
            <w:color w:val="17365D"/>
            <w:u w:val="single"/>
            <w:lang w:val="en-US"/>
          </w:rPr>
          <w:t>www</w:t>
        </w:r>
        <w:r>
          <w:rPr>
            <w:rStyle w:val="InternetLink"/>
            <w:color w:val="17365D"/>
            <w:u w:val="single"/>
          </w:rPr>
          <w:t>.</w:t>
        </w:r>
        <w:r>
          <w:rPr>
            <w:rStyle w:val="InternetLink"/>
            <w:color w:val="17365D"/>
            <w:u w:val="single"/>
            <w:lang w:val="en-US"/>
          </w:rPr>
          <w:t>megabook</w:t>
        </w:r>
      </w:hyperlink>
      <w:r>
        <w:rPr>
          <w:color w:val="17365D"/>
          <w:u w:val="single"/>
        </w:rPr>
        <w:t>.</w:t>
      </w:r>
      <w:r>
        <w:rPr>
          <w:color w:val="17365D"/>
          <w:u w:val="single"/>
          <w:lang w:val="en-US"/>
        </w:rPr>
        <w:t>ru</w:t>
      </w:r>
      <w:r>
        <w:rPr>
          <w:color w:val="000000"/>
        </w:rPr>
        <w:t xml:space="preserve"> (2008-2021)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нализировать и прогнозировать экологические последствия различных видов деятельност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ка результата выполнения практических работ № №1-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соблюдать регламенты экологической безопасности в профессиональной деятельности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результата выполнения работы №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собенности взаимодействия общества и природы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оценка ответов на контрольные вопросы при выполнении практической работы № 1, контрольное тестирование по теме 1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загрязнения окружающей среды огнетушащими веществами и пожарной технико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контрольное тестирование по теме 1.2, защита творческих работ, оценка ответов на контрольные вопросы при выполнении практических работ № 2,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>- условия устойчивого развития экосистем и возможные причины возникновения экологического кризиса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контрольное тестирование по теме 1.3, отчеты по самостоятельной работ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>- принципы и методы рационального природопользова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контрольное тестирование, отчеты по самостоятельной работе по темам 2.1, 2,2</w:t>
            </w:r>
          </w:p>
        </w:tc>
      </w:tr>
      <w:tr>
        <w:trPr>
          <w:trHeight w:val="928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>- основные источники техногенного воздействия на окружающую среду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контрольное тестирование по темам 3.1, 3,2, оценка ответов на контрольные вопросы при выполнении практической работы № 4</w:t>
            </w:r>
          </w:p>
        </w:tc>
      </w:tr>
      <w:tr>
        <w:trPr>
          <w:trHeight w:val="6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>- основные способы предотвращения и улавли-вания промышленных отходов, методы очистки, правила и порядок перера-ботки, обезвреживания и захоронения промышленных отходов, экозащитная техника и технологи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контрольное тестирование, защита творческих работ по темам 3.3, 3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72"/>
              <w:rPr/>
            </w:pPr>
            <w:r>
              <w:rPr/>
              <w:t>- понятие и принципы мониторинга окружающей среды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контрольное тестирование, защита творческих работ по теме 3.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72"/>
              <w:rPr/>
            </w:pPr>
            <w:r>
              <w:rPr/>
              <w:t>- правовые и социальные вопросы природопользования и экологической безопасност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защита творческих работ по разделу 4, оценка ответов на контрольные вопросы при выполнении практической работы № 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"/>
              <w:rPr/>
            </w:pPr>
            <w:r>
              <w:rPr/>
              <w:t>- деятельность пожарной охраны по сохранению экологии и профилактике пожаров как мере защиты окружающей среды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защита творческих работ, решение тестовых заданий по разделу 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45"/>
      </w:tblGrid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Организовывать несение службы и выезд по тревоге дежурного караула пожарной части.</w:t>
            </w:r>
          </w:p>
          <w:p>
            <w:pPr>
              <w:pStyle w:val="Normal"/>
              <w:rPr/>
            </w:pPr>
            <w:r>
              <w:rPr/>
              <w:t>ПК 1.2. Проводить подготовку личного состава к действиям по тушению пожаров.</w:t>
            </w:r>
          </w:p>
          <w:p>
            <w:pPr>
              <w:pStyle w:val="Normal"/>
              <w:rPr/>
            </w:pPr>
            <w:r>
              <w:rPr/>
              <w:t>ПК 1.3. Организовывать действия по тушению пожар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К 1.4. Организовывать проведение аварийно-спасательных работ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ind w:firstLine="72"/>
              <w:rPr/>
            </w:pPr>
            <w:r>
              <w:rPr/>
              <w:t>- анализировать и прогнозировать экологические последствия различных видов деятельности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 </w:t>
            </w:r>
          </w:p>
          <w:p>
            <w:pPr>
              <w:pStyle w:val="Normal"/>
              <w:rPr/>
            </w:pPr>
            <w:r>
              <w:rPr/>
              <w:t>Решение задач на тему: «Усиление влияния человечества на биосферу по мере развития человеческого общества»;</w:t>
            </w:r>
          </w:p>
          <w:p>
            <w:pPr>
              <w:pStyle w:val="Normal"/>
              <w:rPr/>
            </w:pPr>
            <w:r>
              <w:rPr/>
              <w:t>Решение задач и выполнение заданий на тему: «Прогнозирование экологических последствий различных видов деятельност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задач на тему: «Загрязнение водоемов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ind w:firstLine="72"/>
              <w:rPr/>
            </w:pPr>
            <w:r>
              <w:rPr/>
              <w:t>- особенности взаимодействия общества и природы;</w:t>
            </w:r>
          </w:p>
          <w:p>
            <w:pPr>
              <w:pStyle w:val="Normal"/>
              <w:ind w:firstLine="72"/>
              <w:rPr/>
            </w:pPr>
            <w:r>
              <w:rPr/>
              <w:t>- загрязнения окружающей среды огнетушащими веществами и пожарной техникой;</w:t>
            </w:r>
          </w:p>
          <w:p>
            <w:pPr>
              <w:pStyle w:val="Normal"/>
              <w:rPr/>
            </w:pPr>
            <w:r>
              <w:rPr/>
              <w:t>- условия устойчивого развития экосистем и возможные причины возникновения экологического кризиса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рирода и общество</w:t>
            </w:r>
          </w:p>
          <w:p>
            <w:pPr>
              <w:pStyle w:val="Normal"/>
              <w:jc w:val="both"/>
              <w:rPr/>
            </w:pPr>
            <w:r>
              <w:rPr/>
              <w:t>Биологические ресурс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грязнение окружающей среды</w:t>
            </w:r>
          </w:p>
          <w:p>
            <w:pPr>
              <w:pStyle w:val="Normal"/>
              <w:rPr/>
            </w:pPr>
            <w:r>
              <w:rPr/>
              <w:t xml:space="preserve">Современный экологический кризис – его причины, признаки и последствия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/>
            </w:pPr>
            <w:r>
              <w:rPr/>
              <w:t>Подготовка сообщений на темы: «</w:t>
            </w:r>
            <w:r>
              <w:rPr>
                <w:bCs/>
              </w:rPr>
              <w:t>Пр</w:t>
            </w:r>
            <w:r>
              <w:rPr/>
              <w:t xml:space="preserve">еднамеренные и непреднамеренные воздействия человека на природу», «Загрязнения окружающей среды огнетушащими веществами и пожарной техникой», </w:t>
            </w:r>
            <w:r>
              <w:rPr>
                <w:bCs/>
              </w:rPr>
              <w:t>«Демографические проблемы в России», «Альтернативные источники энергии»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  <w:p>
            <w:pPr>
              <w:pStyle w:val="Normal"/>
              <w:rPr/>
            </w:pPr>
            <w:r>
              <w:rPr/>
              <w:t>ПК 2.2. 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Normal"/>
              <w:rPr/>
            </w:pPr>
            <w:r>
              <w:rPr/>
              <w:t>ПК 2.3. 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rPr/>
            </w:pPr>
            <w:r>
              <w:rPr/>
              <w:t>ПК 2.4. Проводить противопожарную пропаганду и обучать граждан, персонал объектов правилам пожарной безопасности.</w:t>
            </w:r>
          </w:p>
          <w:p>
            <w:pPr>
              <w:pStyle w:val="Normal"/>
              <w:rPr/>
            </w:pPr>
            <w:r>
              <w:rPr/>
              <w:t>ПК 3.1. Организовывать регламентное обслуживание пожарно-технического вооружения, аварийно-спасательного оборудования и техники.</w:t>
            </w:r>
          </w:p>
          <w:p>
            <w:pPr>
              <w:pStyle w:val="Normal"/>
              <w:rPr/>
            </w:pPr>
            <w:r>
              <w:rPr/>
              <w:t>ПК 3.2. Организовывать ремонт технических средств.</w:t>
            </w:r>
          </w:p>
          <w:p>
            <w:pPr>
              <w:pStyle w:val="Normal"/>
              <w:rPr/>
            </w:pPr>
            <w:r>
              <w:rPr/>
              <w:t>ПК 3.3. Организовывать консервацию и хранение технических и автотранспортных средств.</w:t>
            </w:r>
          </w:p>
        </w:tc>
      </w:tr>
      <w:tr>
        <w:trPr>
          <w:trHeight w:val="12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людать регламенты экологической безопасности в профессиональной деятельности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 </w:t>
            </w:r>
          </w:p>
          <w:p>
            <w:pPr>
              <w:pStyle w:val="Normal"/>
              <w:rPr/>
            </w:pPr>
            <w:r>
              <w:rPr/>
              <w:t>Решение задач и выполнение заданий на тему: «Источники техногенного воздействия на окружающую среду»;</w:t>
            </w:r>
          </w:p>
          <w:p>
            <w:pPr>
              <w:pStyle w:val="Normal"/>
              <w:rPr/>
            </w:pPr>
            <w:r>
              <w:rPr/>
              <w:t>Решение задач на тему: «Правовые вопросы природопользования и экологической безопас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ind w:firstLine="72"/>
              <w:rPr/>
            </w:pPr>
            <w:r>
              <w:rPr/>
              <w:t>- принципы и методы рационального природопользования;</w:t>
            </w:r>
          </w:p>
          <w:p>
            <w:pPr>
              <w:pStyle w:val="Normal"/>
              <w:ind w:firstLine="72"/>
              <w:rPr/>
            </w:pPr>
            <w:r>
              <w:rPr/>
              <w:t>- основные источники техногенного воздействия на окружающую среду;</w:t>
            </w:r>
          </w:p>
          <w:p>
            <w:pPr>
              <w:pStyle w:val="Normal"/>
              <w:ind w:firstLine="72"/>
              <w:rPr/>
            </w:pPr>
            <w:r>
              <w:rPr/>
              <w:t>- принципы размещения производств различного типа;</w:t>
            </w:r>
          </w:p>
          <w:p>
            <w:pPr>
              <w:pStyle w:val="Normal"/>
              <w:ind w:firstLine="72"/>
              <w:rPr/>
            </w:pPr>
            <w:r>
              <w:rPr/>
              <w:t>- основные группы отходов, их источники и масштабы образования;</w:t>
            </w:r>
          </w:p>
          <w:p>
            <w:pPr>
              <w:pStyle w:val="Normal"/>
              <w:ind w:firstLine="72"/>
              <w:rPr/>
            </w:pPr>
            <w:r>
              <w:rPr/>
              <w:t>- основные способы предотвращения и улавливания промыш-ленных отходов, методы очистки, правила и порядок переработки, обезвреживания и захоронения промышленных отходов, экозащитную технику и технологии;</w:t>
            </w:r>
          </w:p>
          <w:p>
            <w:pPr>
              <w:pStyle w:val="Normal"/>
              <w:ind w:firstLine="72"/>
              <w:rPr/>
            </w:pPr>
            <w:r>
              <w:rPr/>
              <w:t>- понятие и принципы мониторинга окружающей среды;</w:t>
            </w:r>
          </w:p>
          <w:p>
            <w:pPr>
              <w:pStyle w:val="Normal"/>
              <w:ind w:firstLine="72"/>
              <w:rPr/>
            </w:pPr>
            <w:r>
              <w:rPr/>
              <w:t>- правовые и социальные вопросы природопользования и экологической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"/>
              <w:rPr/>
            </w:pPr>
            <w:r>
              <w:rPr/>
              <w:t>- деятельность пожарной охраны по сохранению экологии и профилактике пожаров как мере защиты окружающей среды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нципы и методы рационального природополь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точники техногенного воздействия на окружающую сре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сновные принципы </w:t>
            </w:r>
            <w:r>
              <w:rPr/>
              <w:t>размещения производств различного тип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отходов и проблемы их размещения и утил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омышленные методы защиты биосфе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ониторинг окружающей сре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овые и социальные вопросы природопользования и экологической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овые вопросы природопользова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сообщений на темы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>Природные ресурсы и их классификация».</w:t>
            </w:r>
            <w:r>
              <w:rPr>
                <w:bCs/>
              </w:rPr>
              <w:t xml:space="preserve"> «Примеры отрицательных экологических последствий, в следствии нарушения основных принципов</w:t>
            </w:r>
            <w:r>
              <w:rPr/>
              <w:t xml:space="preserve"> размещения производств», «Решение проблемы утилизации отходов в развитых странах и в России»,</w:t>
            </w:r>
            <w:r>
              <w:rPr>
                <w:bCs/>
              </w:rPr>
              <w:t xml:space="preserve"> «Современные методы очистки промышленных отходов», «Виды мониторинга», </w:t>
            </w:r>
            <w:r>
              <w:rPr>
                <w:color w:val="000000"/>
                <w:spacing w:val="1"/>
              </w:rPr>
              <w:t>«Стратегия устойчивого экологического сотрудничества»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180"/>
              <w:jc w:val="both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владевает первичными профессиональными навыками и умения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планирует будущую профессиональную деятельность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tLeast" w:line="19"/>
              <w:ind w:left="0" w:firstLine="180"/>
              <w:jc w:val="both"/>
              <w:rPr/>
            </w:pPr>
            <w:r>
              <w:rPr/>
              <w:t>ОК 2. 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бивает поставленную цель на задачи и решает их наиболее эффективными способа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выбирает наиболее эффективный метод решения задач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tLeast" w:line="19"/>
              <w:ind w:left="0" w:firstLine="180"/>
              <w:jc w:val="both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ет методики действий в организации повседнев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знает методики действий в нестандартных ситуациях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tLeast" w:line="19"/>
              <w:ind w:left="0" w:firstLine="180"/>
              <w:jc w:val="both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формулирует вопросы, нацеленные на получение недостающей информации</w:t>
            </w:r>
          </w:p>
          <w:p>
            <w:pPr>
              <w:pStyle w:val="Normal"/>
              <w:rPr/>
            </w:pPr>
            <w:r>
              <w:rPr/>
              <w:t>-характеризует произвольно заданный источник информации в соответствии с задачей информационного поиска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  <w:p>
            <w:pPr>
              <w:pStyle w:val="Normal"/>
              <w:rPr/>
            </w:pPr>
            <w:r>
              <w:rPr/>
              <w:t xml:space="preserve">- 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spacing w:before="60" w:after="0"/>
              <w:rPr>
                <w:b/>
                <w:b/>
                <w:u w:val="single"/>
              </w:rPr>
            </w:pPr>
            <w:r>
              <w:rPr/>
              <w:t>делает вывод о применимости общей закономерности в конкретных условиях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tLeast" w:line="19"/>
              <w:ind w:left="0" w:firstLine="180"/>
              <w:jc w:val="both"/>
              <w:rPr/>
            </w:pPr>
            <w:r>
              <w:rPr/>
              <w:t>ОК 5. 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ет ИКТ при выполнении творчески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tLeast" w:line="19"/>
              <w:ind w:left="0" w:firstLine="180"/>
              <w:jc w:val="both"/>
              <w:rPr/>
            </w:pPr>
            <w:r>
              <w:rPr/>
              <w:t>ОК 6. Работать в коллективе и команде, эффективно общаться с коллегами, руководством, людьми, находящимися в зонах пожара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ет работать в команде, распределяет обязанности в коллективе для решения общи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tLeast" w:line="19"/>
              <w:ind w:left="0" w:firstLine="180"/>
              <w:jc w:val="both"/>
              <w:rPr/>
            </w:pPr>
            <w:r>
              <w:rPr/>
              <w:t>ОК 7. 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ет работу и контролирует работу группы</w:t>
            </w:r>
          </w:p>
          <w:p>
            <w:pPr>
              <w:pStyle w:val="Normal"/>
              <w:rPr/>
            </w:pPr>
            <w:r>
              <w:rPr/>
              <w:t>умеет представить результаты выполнен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180"/>
              <w:jc w:val="both"/>
              <w:rPr/>
            </w:pPr>
            <w:r>
              <w:rPr/>
              <w:t>ОК 9. Ориентироваться в условиях частой смены технологий в профессиональной деятельности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бирает технологии применяемые в профессиональ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НКРЕТИЗАЦИЯ ДОСТИЖЕНИЯ ЛИЧНОСТНЫХ РЕЗУЛЬТАТОВ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4749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2042"/>
        <w:gridCol w:w="3128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Способ организации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Продукт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Оценка процесса формирования ЛР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ЛР 10. </w:t>
            </w:r>
            <w:r>
              <w:rPr>
                <w:shd w:fill="FFFFFF" w:val="clear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ЛР 13. </w:t>
            </w:r>
            <w:r>
              <w:rPr>
                <w:shd w:fill="FFFFFF" w:val="clear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bCs/>
              </w:rPr>
              <w:t xml:space="preserve">ЛР15. </w:t>
            </w:r>
            <w:r>
              <w:rPr>
                <w:shd w:fill="FFFFFF" w:val="clear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rPr>
                <w:rFonts w:eastAsia="Arial Unicode MS"/>
              </w:rPr>
            </w:pPr>
            <w:r>
              <w:rPr>
                <w:shd w:fill="FFFFFF" w:val="clear"/>
              </w:rPr>
              <w:t>ЛР. 16.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>
                <w:rFonts w:eastAsia="Arial Unicode MS"/>
              </w:rPr>
              <w:t>«Зеленые технологии» (4ч.)</w:t>
            </w:r>
          </w:p>
          <w:p>
            <w:pPr>
              <w:pStyle w:val="Normal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  <w:i/>
                <w:iCs/>
              </w:rPr>
              <w:t xml:space="preserve"> комплексное применения знаний и способов деятельности - семинар</w:t>
            </w:r>
          </w:p>
          <w:p>
            <w:pPr>
              <w:pStyle w:val="Normal"/>
              <w:suppressAutoHyphens w:val="true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  <w:p>
            <w:pPr>
              <w:pStyle w:val="Normal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rPr/>
            </w:pPr>
            <w:r>
              <w:rPr/>
              <w:t>-Обеспечить условия по формированию сознания экологической культуры и нравственности, рационального природопользования</w:t>
            </w:r>
          </w:p>
          <w:p>
            <w:pPr>
              <w:pStyle w:val="Normal"/>
              <w:rPr/>
            </w:pPr>
            <w:r>
              <w:rPr/>
              <w:t>-Обеспечить условия для воспитания положительного интереса к изучаемой теме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-</w:t>
            </w:r>
            <w:r>
              <w:rPr>
                <w:shd w:fill="FFFFFF" w:val="clear"/>
              </w:rPr>
              <w:t>Способствовать воспитанию бережного отношения к окружающей природе и природным ресурса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а в малых группах м кубиком Блума, составление вопросов к ситуативным задач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стные ответы на вопросы по теме «Альтернативные источники энерг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ая работа в создателе упражнений LearningApps.or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Решение кейсов на тему «Методы утилизации отходов»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ая, индивидуальная работа по выполнению заданий на тему «Зеленые технолог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rFonts w:eastAsia="Arial Unicode MS"/>
              </w:rPr>
            </w:pPr>
            <w:r>
              <w:rPr/>
              <w:t>Эмоциональное осознание важности использования альтернативных источников энерг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эмоциональное отношение к неконтролируемому увеличению отходов и неправильной их утил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ровень мотивации проявления стремления к бережному отношению к при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блюдение этических норм общения при взаимодействии с</w:t>
            </w:r>
          </w:p>
          <w:p>
            <w:pPr>
              <w:pStyle w:val="Normal"/>
              <w:rPr/>
            </w:pPr>
            <w:r>
              <w:rPr/>
              <w:t>обучающимися</w:t>
            </w:r>
          </w:p>
          <w:p>
            <w:pPr>
              <w:pStyle w:val="Normal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Маркированный список 31"/>
    <w:basedOn w:val="Normal"/>
    <w:qFormat/>
    <w:pPr>
      <w:suppressAutoHyphens w:val="true"/>
      <w:ind w:firstLine="737"/>
      <w:jc w:val="both"/>
    </w:pPr>
    <w:rPr>
      <w:b/>
      <w:bCs/>
      <w:iCs/>
      <w:sz w:val="28"/>
      <w:szCs w:val="28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карточ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1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vspu.ac/" TargetMode="External"/><Relationship Id="rId7" Type="http://schemas.openxmlformats.org/officeDocument/2006/relationships/hyperlink" Target="http://www.fcior.edu.ru/" TargetMode="External"/><Relationship Id="rId8" Type="http://schemas.openxmlformats.org/officeDocument/2006/relationships/hyperlink" Target="http://www.megabook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13:19:00Z</dcterms:created>
  <dc:creator>zot</dc:creator>
  <dc:description/>
  <cp:keywords/>
  <dc:language>en-US</dc:language>
  <cp:lastModifiedBy>Пользователь Windows</cp:lastModifiedBy>
  <cp:lastPrinted>2020-10-06T14:42:00Z</cp:lastPrinted>
  <dcterms:modified xsi:type="dcterms:W3CDTF">2022-06-20T05:48:00Z</dcterms:modified>
  <cp:revision>5</cp:revision>
  <dc:subject/>
  <dc:title/>
</cp:coreProperties>
</file>