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4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 УЧЕБНОЙ ДИСЦИПЛИНЫ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ОГСЭ.04 </w:t>
      </w:r>
      <w:r>
        <w:rPr>
          <w:b/>
        </w:rPr>
        <w:t>ФИЗИЧЕСКАЯ КУЛЬТУРА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итель: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Хабиров И.З.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инимуллин Н.А., преподаватель ГБПОУ УКРТБ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color w:val="000000"/>
        </w:rPr>
        <w:t>Вылегжанин В.Т.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sz w:val="28"/>
          <w:szCs w:val="28"/>
        </w:rPr>
        <w:t>20.02.04 Пожарная безопасность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 xml:space="preserve">20.00.00 Техносферная безопасность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Физическая культу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Дисциплина входит в состав дисциплин общего гуманитарного и социально экономического цик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2, ОК 3, ОК 6</w:t>
              <w:br/>
              <w:t>ЛР 1,9,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05" w:hanging="0"/>
              <w:jc w:val="both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>-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аксимальная учебная нагрузка обучающегося 336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168 часов;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- самостоятельная работа обучающегося 168 часов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ение тренировочных упражнений в спортивных клубах и секциях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 выполнение</w:t>
            </w:r>
            <w:r>
              <w:rPr>
                <w:bCs/>
              </w:rPr>
              <w:t xml:space="preserve"> научно-исследовательской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9"/>
        <w:gridCol w:w="71"/>
        <w:gridCol w:w="426"/>
        <w:gridCol w:w="44"/>
        <w:gridCol w:w="10041"/>
        <w:gridCol w:w="993"/>
        <w:gridCol w:w="1275"/>
      </w:tblGrid>
      <w:tr>
        <w:trPr>
          <w:trHeight w:val="23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85" w:hRule="atLeast"/>
        </w:trPr>
        <w:tc>
          <w:tcPr>
            <w:tcW w:w="1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II курс</w:t>
            </w:r>
            <w:r>
              <w:rPr>
                <w:b/>
                <w:bCs/>
              </w:rPr>
              <w:t xml:space="preserve"> 3 семест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оретические сведения на занятиях физической культуры в учебном заведении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оретические сведения на занятиях физической культуры в учебном заведен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ичная и общественная гигиена на занятиях в быту и личной жизни, в том числе по половым признакам. Прохождение программного материала по легкой атлетике, спортивным играм, лыжной подготовке, атлетической гимнастике. Техника безопасности на занятиях физической культуры по разделам прохождения программного материала: в спортивном зале, на лыжне, тренажерном зале,  при передвижении по улицам города с учетом соблюдений правил безопасности и ПДД. Работа спортивных секций. Проведение спортивных и массовых мероприятий. Рефераты, зачеты и контрольные испытания по физической культуре. Литература, Интернет и средства массовой информации как источники знаний о здоровье, по физической культуре и с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по теме уро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азминка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ая и профессиональная физичекая подготовка, тренированность, спортивная форма, двигательные умения и навыки, объем, интенсивность, разминка. Роль разминки перед интенсивными физическими упраж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ды разминочных упражнений, практика массажа и самомассажа при мышечных болях в результате интенсивных физических упраж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знакомление и выполнение разминочных упражнений на разные группы мышц. Выполнение физических упражнений для выявления уровня физической подготовленности: бег, прыжки в длину и высоту, приседания, отжима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знакомление и выполнение практических действий по массажу и самомассажу при мышечных болях в результате интенсивных физических упражн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30 м)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30 метров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Отработка техники разворотов. Выполнение челночного бега 3х 10 м. Отработка техники низкого старта. Исполнение стартового разгона. Бег с ходу.  Финиширование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60 м)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60 мет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Пробежка с максимальной скоростью на 60 метров из положения низкого старт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1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100 м)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100 мет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Пробежка с максимальной скоростью на 100 метров из положения низкого старт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1.6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250 м и 500 м)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короткие дистанции (250 м)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короткие дистанции (500 м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1000 м и 1500 м)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длинные дистан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1000 и 1500 метров. Выполнение нормативов в возрастной категории 15-16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 бега с высокого старта. Бег 1000 м и 1500 м. Тактика бега на длинные дистанции. Выполнение упражнений на вынослив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1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2000 м и 3000 м)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актика бега на длинные дистанции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длинные дистанции (2000 м и 3000 м).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упражнений на выносливость. Отработка финишного рыв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1.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по пересеченной местности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по пересеченной мест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своение тактики бега по пересеченной местности. Выполнение упражнений на технику дыхани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курс 4 семестр</w:t>
            </w:r>
          </w:p>
        </w:tc>
      </w:tr>
      <w:tr>
        <w:trPr>
          <w:trHeight w:val="23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2.</w:t>
            </w: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ыжки  в длину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ыжок в длину с места. Техника разбега, отталкивание, полет и приземление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ойной прыжок в шаге. Техника разбега, отталкивание, полет и приземле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упражнений для исполнения прыжка в длину с места. Отработка техники разбега, отталкивания, полёта   и   приземления. Выполнение тройного прыжка в шаг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по прыжкам в длину в возрастной категории 15-16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тание в цель и на дальность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ание различных снарядов в горизонтальные и вертикальные цели с расстояния 12-15м. Положение тела, рук, но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ание снаряда с ме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 метания снарядов в горизонтальные и вертикальные цели с расстояния 12-15м. Метание снаряда с ме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по технике метания в цель и на дальность в возрастной категории15-16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2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скетбол. Передвижения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Техника передвижения. Ведение мяча. Передвижения и останов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техники передвижения и останов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тработка техники ведения   мяча. Отработка техники передвижения и останов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вершенствование навыков игры в баскетбо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</w:t>
            </w:r>
            <w:r>
              <w:rPr>
                <w:bCs/>
                <w:lang w:val="en-US"/>
              </w:rPr>
              <w:t>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скетбол. Ловля мяча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овля мяча двумя руками, одной рукой. Передача мяча от груди. Передача на врем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дачи двумя руками сверху. Передача двумя руками "из рук в руки". Передача одной рукой сбоку. Передача одной рукой подбрасывание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 ловли мяча двумя руками, одной рукой. Передача мяча от груди. Передача на врем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 передачи двумя руками сверху, передача двумя руками "из рук в руки", передача одной рукой сбоку, передача одной рукой подбрасы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скетбол Бросок по кольцу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осок по кольцу двумя руками сверху. Бросок двумя руками от груди. Бросок двумя руками сни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осок одной рукой от плеча. Бросок одной рукой сверху ("крюком"). Добивание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: бросок по кольцу двумя руками сверху. Бросок двумя руками от груди. Бросок двумя руками снизу. Бросок одной рукой от плеча. Бросок одной рукой сверху ("крюком"). Добивание мяч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: бросок одной рукой от плеча. Бросок одной рукой сверху ("крюком"). Добивание мяча. Совершенствование навыков игры в баскетб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Баскетбол. Ведение мяча 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осок одной рукой сверху. Броски по кольцу на время. Вырывание и выбивание. Ведение и бросок на время. Ведение с изменением скорости. Ведение с изменением направления. Ведение с изменением высоты отск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: бросок одной рукой сверху. Броски по кольцу на время. Вырывание и выбивание. Ведение и бросок на время. Ведение с изменением скорости. Ведение с изменением направления. Ведение с изменением высоты отск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скетбол. 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Командная игра. Правила суде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Разделение на команды. Совершенствование тактики игры. Освоение и отработка игровых навы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2.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лейбол. Техника передвижений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Техника передвижений, остановок, поворотов, стоек. Комбинации из освоенных элементов техники пере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вершенствование техники передвижений, остановок, поворотов, стоек. Отработка комбинаций из освоенных элементов техники пере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лейбол. Удар через сетку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ачи: нижняя прямая и боковая, верхняя прямая и боковая, верхняя прямая в прыж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дачи: сверху двумя руками, находясь в опорном положений, в прыжке и с паде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подачи: нижняя прямая и боковая, верхняя прямая и боковая, верхняя прямая в прыжке Отработка вариантов нападающего удара через сет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навыков игры в волейбо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</w:t>
            </w:r>
            <w:r>
              <w:rPr>
                <w:bCs/>
                <w:lang w:val="en-US"/>
              </w:rPr>
              <w:t>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лейбол. Прием мяча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ем мяча сверху. Прием мяча снизу после подачи. Блок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гра в нападении с первой передачи, выход игрока с задней линии к сетке для организации атак, организация различных вариантов защитных и нападающи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: прием мяча сверху. Прием мяча снизу после подачи. Блок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навыков игры в волейбо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лейбол. Игра по правилам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упповые тактические действия игроков в напад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техники защитных действий и двусторонней и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групповые тактических действий игроков в нападен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техники защитных действий и двусторонней иг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доровье человека как ценность и факторы, его определяющие. Здоровый образ жизни и его взаимосвязь общей культурой индивида. Составляющие здорового образа жизни. Основные требования к его организации. Физическое воспитание и самосовершенствование в здоровом образе жизни. Критерии эффективности здорового образа жиз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полнение </w:t>
            </w:r>
            <w:r>
              <w:rPr>
                <w:bCs/>
              </w:rPr>
              <w:t>научно-исследовательской работы по теме уро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52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курс 5 семестр</w:t>
            </w:r>
          </w:p>
        </w:tc>
      </w:tr>
      <w:tr>
        <w:trPr>
          <w:trHeight w:val="243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60 м)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60 метров. Выполнение специальных беговых упражнений на скорость. Пробежка с максимальной скоростью на 60 метров из положения низкого старта. Финиширование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60 метров. Выполнение нормативов в возрастной категории 16-17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. Выполнение специальных беговых упражнений на скорость. Пробежка с максимальной скоростью на 60 метров из положения низкого старта. Финиш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6-17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100 м)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Бег на 100 мет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специальных беговых упражнений на скорость. Пробежка с максимальной скоростью на 100 метров из положения низкого старт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ыполнение нормативов в возрастной категории </w:t>
            </w:r>
            <w:r>
              <w:rPr/>
              <w:t>16-17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250 м и 500 м)</w:t>
            </w:r>
          </w:p>
        </w:tc>
        <w:tc>
          <w:tcPr>
            <w:tcW w:w="10582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короткие дистанции (250 м и 500 м). 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короткие дистанции (250 м и 500 м). Выполнение нормативов в возрастной категории 16-17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6-17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1000 м и 1500 м)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длинные дистанции. Отработка техники бега с высокого старта. Бег 1000 м и 1500 м. Тактика бега на длинные дистанции. Выполнение упражнений на вынослив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1000 и 1500 метров. Выполнение нормативов в возрастной категории 16-17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техники бега с высокого старта. Тактика бега на длинные дистанции. Выполнение упражнений на вынослив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6-17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lang w:val="en-US"/>
              </w:rPr>
              <w:t>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2000 м и 3000 м)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Тактика бега на длинные дистанции. Выполнение упражнений на выносливость. Бег 2000м. Бег 3000м. Отработка финишного ры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Бег на длинные дистанции (2000 м и 3000 м).  Выполнение нормативов в возрастной катег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тработка тактики бега на длинные дистанции. Выполнение упражнений на выносливость.</w:t>
            </w:r>
            <w:r>
              <w:rPr/>
              <w:t xml:space="preserve"> </w:t>
            </w:r>
            <w:r>
              <w:rPr>
                <w:lang w:val="ru-RU"/>
              </w:rPr>
              <w:t>Отработка финишного рыв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полнение нормативов в возрастной категории </w:t>
            </w:r>
            <w:r>
              <w:rPr/>
              <w:t>16-17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стольный теннис. Подача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Розыгрыш. Жребий. Подача. Правила подачи. «Переподача». Пар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одрезка закрытой ракеткой (слева), подрезка открытой ракеткой (справа), накат закрытой ракеткой (слева). Топ-спин слева. Накат открытой ракеткой (справа). Топ-спин спр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навыков розыгрыша, подачи, «переподачи». Разыгрывание партий в пара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вершенствование навыков игры в настольный теннис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Настольный теннис. Передвижения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ойки игрока. Способы держания ракетки: горизонтальная хватка, вертикальная хватка. Передвижения: бесшажные, шаги, прыжки, ры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вершенствование навыков игры в настольный тенни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работка навыков стойки игрока, способов держания ракет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актические комбинации. Тактика одиночной и парной игры. Двусторонняя иг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Настольный теннис. Тактика игры</w:t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хнические приемы: подача, подрезка, срезка, накат, поставка, топ-спин, топс-удар, сеча. Тактика игры, стили игры. Тактические комбинации. Тактика одиночной и парной игры. Дву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работка технических приемов: подача, подрезка, срезка, накат, поставка, топ-спин,  топс-удар, сеч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152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урс 6  семестр</w:t>
            </w:r>
          </w:p>
        </w:tc>
      </w:tr>
      <w:tr>
        <w:trPr>
          <w:trHeight w:val="170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утбол. Ведение мяча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пециальные упражнения и технические действия без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едение мяча (по прямой, змейкой, с обеганием лежащих и стоящих предм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специальных упражнений и технических действий без мяч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техники: ведение мяча (по прямой, змейкой, с обеганием лежащих и стоящих предмет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Футбол. Удары по мячу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Удары с места и в движении (по неподвижному и катящемуся мячу, после отскока мяч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становка катящегося мяча, приземление летящего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техники:</w:t>
            </w:r>
            <w:r>
              <w:rPr/>
              <w:t xml:space="preserve"> </w:t>
            </w:r>
            <w:r>
              <w:rPr>
                <w:bCs/>
              </w:rPr>
              <w:t>удары с места и в движении (по неподвижному и катящемуся мячу, после отскока мяча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техники: остановка катящегося мяча, приземление летящего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Футбол. Остановка мяча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Удар по летящему мячу средней частью подъема ноги, удары головой на месте и в прыж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тановка мяча ногой, грудью, отбор мяча, обманные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удар по летящему мячу средней частью подъема ноги, удары головой на месте и в прыжк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остановка мяча ногой, грудью, отбор мяча, обманные дви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Футбол. Игра по правилам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хника безопасности игры. Игра по упрощенным правилам на площадках разных размеров. Игра по правилам. Групповые и индивидуальные тактические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вершенствование игры в футбо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Гимнастика. Развитие гибкости.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ирокие стойки на ногах. Ходьба с включением широкого шага, глубоких выпадов, в приседе, со взмахом ногами. Наклоны вперед, назад, в сторону, в стойках на ногах, в се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ады и полушпагаты на месте. «Выкруты» с гимнастической палкой, скакалкой. Высокие взмахи поочередно и попеременно правой и левой ногой у гимнастической стенки и при пере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широкие стойки на ногах. Ходьба с включением широкого шага, глубоких выпадов, в приседе, со взмахом ногами. Наклоны вперед, назад, в сторону, в стойках на ногах, в седа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выпады и полушпагаты на месте. «Выкруты» с гимнастической палкой, скакалкой. Высокие взмахи поочередно и попеременно правой и левой ногой у гимнастической стенки и при передвижен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имнастика. Развитие координации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извольное преодоление простых препятствий, передвижение с резко изменяющимся направлением и останов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одьба по гимнастической скамейке, низкому гимнастическому бревну с меняющимся темпом и длинной шага, поворотами и приседа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произвольного преодоления простых препятствий, передвижение с резко изменяющимся направлением и остановкам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ходьба по гимнастической скамейке, низкому гимнастическому бревну с меняющимся темпом и длинной шага, поворотами и приседаниям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имнастика. Парная акробатика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деление на пары. Поддержки. Полуколонна. Поддержка под живот. Уп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поддержки, полуколонна, поддержка под живот, упо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Здоровый образ жизни. Отказ от вредных привычек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браз жизни отдельного человека с целью профилактики болезней и укрепления здоровья. ЗОЖ - это концепция жизнедеятельности человека, направленная на улучшение и сохранение здоровья с помощью соответствующего питания, физической подготовки, морального настроя и отказа от вредных привыч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lang w:val="en-US"/>
              </w:rPr>
              <w:t>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по теме уро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4.</w:t>
            </w: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Развитие силовых способностей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динамических упражнений с переменой опоры на руки и ноги, на локальное развитие мышц туловища с использованием веса тела и дополнительных отягощ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4.</w:t>
            </w:r>
            <w:r>
              <w:rPr>
                <w:b/>
              </w:rPr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азвитие быстроты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1529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урс 7 семестр</w:t>
            </w:r>
          </w:p>
        </w:tc>
      </w:tr>
      <w:tr>
        <w:trPr>
          <w:trHeight w:val="248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г на короткие дистанции (60 м)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60 мет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ыполнение специальных беговых упражнений на скорость. Пробежка с максимальной скоростью на 60 метров из положения низкого старт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Бег на короткие дистанции (100 м)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Бег на 100 мет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Пробежка с максимальной скоростью на 100 метров из положения низкого старт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250 м и 500 м)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короткие дистанции (250 м и 500 м). 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короткие дистанции (250 м и 500 м). Выполнение нормативов в возрастной катег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4</w:t>
            </w:r>
          </w:p>
          <w:p>
            <w:pPr>
              <w:pStyle w:val="Normal"/>
              <w:jc w:val="center"/>
              <w:rPr/>
            </w:pPr>
            <w:r>
              <w:rPr/>
              <w:t>Бег на длинные дистанции (1000 м и 1500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длинные дистанции. Отработка техники бега с высокого старта. Бег 1000 м и 1500 м. Тактика бега на длинные дистанции. Выполнение упражнений на вынослив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1000 и 1500 метров. Выполнение нормативов в возрастной катег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техники бега с высокого старта. Бег 1000 м и 1500 м. Тактика бега на длинные дистанции. Выполнение упражнений на вынослив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2000 м и 3000 м)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Тактика бега на длинные дистанции. Выполнение упражнений на выносливость. Бег 2000м. Бег 3000м. Отработка финишного ры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длинные дистанции).  Выполнение нормативов в возрастной категории. 17-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упражнений на выносливость. Бег 2000м. Бег 3000м. Отработка финишного рыв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имнастические упражнения прикладного характер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ыжки со скакалкой. Передвижение по гимнастической стенк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еодоление полосы препятствий с элементами лазанья и перелезания, переползания, передвижение по наклонной гимнастической скамей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прыжков со скакалкой.</w:t>
            </w:r>
            <w:r>
              <w:rPr/>
              <w:t xml:space="preserve"> </w:t>
            </w:r>
            <w:r>
              <w:rPr>
                <w:bCs/>
              </w:rPr>
              <w:t xml:space="preserve">Передвижение по гимнастической стенк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техник: преодоление полосы препятствий с элементами лазанья и перелезания, переползания, передвижение по наклонной гимнастической скамейк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5.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ание в цель и на дальность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етание различных снарядов в горизонтальные и вертикальные цели с расстояния 12-15м. Метание снаряда с мес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нормативов по технике метания в цель и на дальность в возрастной категор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техники метания снаряд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ыполнение нормативов по технике метания в цель и на дальность в возрастной категории </w:t>
            </w:r>
            <w:r>
              <w:rPr/>
              <w:t>17-18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>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Тема </w:t>
            </w:r>
            <w:r>
              <w:rPr>
                <w:b/>
                <w:lang w:val="en-US"/>
              </w:rPr>
              <w:t>5.</w:t>
            </w:r>
            <w:r>
              <w:rPr>
                <w:b/>
              </w:rPr>
              <w:t>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Прыжок в длину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</w:rPr>
            </w:pPr>
            <w:r>
              <w:rPr>
                <w:bCs/>
                <w:lang w:val="ru-RU"/>
              </w:rPr>
              <w:t>У</w:t>
            </w:r>
            <w:r>
              <w:rPr>
                <w:bCs/>
              </w:rPr>
              <w:t>упражнен</w:t>
            </w:r>
            <w:r>
              <w:rPr>
                <w:bCs/>
                <w:lang w:val="ru-RU"/>
              </w:rPr>
              <w:t xml:space="preserve">ия </w:t>
            </w:r>
            <w:r>
              <w:rPr>
                <w:bCs/>
              </w:rPr>
              <w:t xml:space="preserve"> для исполнения прыжка в длину с места. </w:t>
            </w:r>
            <w:r>
              <w:rPr>
                <w:bCs/>
                <w:lang w:val="ru-RU"/>
              </w:rPr>
              <w:t>Р</w:t>
            </w:r>
            <w:r>
              <w:rPr>
                <w:bCs/>
              </w:rPr>
              <w:t>азбег, отталкивани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>, полёт   и   приземлени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 xml:space="preserve">. </w:t>
            </w:r>
            <w:r>
              <w:rPr>
                <w:bCs/>
                <w:lang w:val="ru-RU"/>
              </w:rPr>
              <w:t>Т</w:t>
            </w:r>
            <w:r>
              <w:rPr>
                <w:bCs/>
              </w:rPr>
              <w:t>ройно</w:t>
            </w:r>
            <w:r>
              <w:rPr>
                <w:bCs/>
                <w:lang w:val="ru-RU"/>
              </w:rPr>
              <w:t>й</w:t>
            </w:r>
            <w:r>
              <w:rPr>
                <w:bCs/>
              </w:rPr>
              <w:t xml:space="preserve"> прыжо</w:t>
            </w:r>
            <w:r>
              <w:rPr>
                <w:bCs/>
                <w:lang w:val="ru-RU"/>
              </w:rPr>
              <w:t>к</w:t>
            </w:r>
            <w:r>
              <w:rPr>
                <w:bCs/>
              </w:rPr>
              <w:t xml:space="preserve"> в ша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firstLine="284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ыжок в длин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284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26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специальных</w:t>
            </w:r>
            <w:r>
              <w:rPr/>
              <w:t xml:space="preserve"> </w:t>
            </w:r>
            <w:r>
              <w:rPr>
                <w:bCs/>
              </w:rPr>
              <w:t>упражнений для исполнения прыжка в длину с места. Отработка техники разбега, отталкивания, полёта   и   приземления. Выполнение тройного прыжка в шаг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</w:rPr>
              <w:t>Выполнение нормативов по прыжкам в длину в возрастной категории</w:t>
            </w:r>
            <w:r>
              <w:rPr>
                <w:bCs/>
                <w:lang w:val="ru-RU"/>
              </w:rPr>
              <w:t xml:space="preserve"> </w:t>
            </w:r>
            <w:r>
              <w:rPr/>
              <w:t>17-18 л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Роль физической культуры в общекультурном, профессиональном и социальном развитии человека</w:t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Физическая культура — основа социально-культурного бытия индивида, основополагающая модификация его общей и профессиональной культуры. Как интегрированный результат воспитания и профессиональной подготовки она проявляется в отношении человека к своему здоровью, физическим возможностям и способностям, в образе жизни и профессиональной деятельности и предстает в единстве знаний, убеждений, ценностных ориентации и в их практическом воплощ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по теме уро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1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</w:rPr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спортивного комплекса - спортивный зал, открытый стадион широкого профиля с элементами полосы препятствий; тренажеров, тренажерного комплекса – тренажерный з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спортивного комплек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скетбольная площадка, 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тбольная площадка, в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ейбольная площадка, се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ведская ст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клад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говая дорож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ыжковая я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для метания гран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тренажерного комплек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тренажер силов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беговая дорож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сс-скам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елотренаже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гриф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тойка для жима леж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брус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 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ленский М.Я, Горшков А.Г. Физическая культура: учебник для СПО. – М.: Кнорус, 20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ткова, А.М. </w:t>
      </w:r>
      <w:r>
        <w:rPr>
          <w:bCs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: учебное наглядное пособие/ А.М. Каткова, А.И. Храмцова. - М. : МПГУ, 2018. - 6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тарова С.Ю. Физическая культура как один из аспектов составляющих здоровый образ жизни студентов / С.Ю. Татарова., В.Б. Татаров. - Москва: Научный консультант, 2020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Физическая культура: учебное пособие для студ. сред. проф. учеб. заведений/ Н.В.Решетников, Ю.Л. Кислицин, Р.Л. Палтиевич [и др.] – 6-е изд., испр. – М.: </w:t>
      </w:r>
      <w:r>
        <w:rPr>
          <w:bCs/>
          <w:sz w:val="28"/>
          <w:szCs w:val="28"/>
          <w:lang w:val="en-US"/>
        </w:rPr>
        <w:t>Academia</w:t>
      </w:r>
      <w:r>
        <w:rPr>
          <w:bCs/>
          <w:sz w:val="28"/>
          <w:szCs w:val="28"/>
        </w:rPr>
        <w:t>, 2018 – 176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изическая культура и физическая подготовка: учебник для студентов вузов, курсантов и слушателей образовательных учреждений высшего профессионального образования МВД России / И.С. Барчуков, Ю.Н. Назаров, С.С. Егоров [и др.] ; под ред. В.Я. Кикотя, И.С. Барчукова. — М. : ЮНИТИ-ДАНА, 2020. —431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Федеральный портал. Российское образование. – режим доступа:</w:t>
      </w:r>
    </w:p>
    <w:p>
      <w:pPr>
        <w:pStyle w:val="Normal"/>
        <w:jc w:val="both"/>
        <w:rPr/>
      </w:pPr>
      <w:hyperlink r:id="rId5">
        <w:r>
          <w:rPr>
            <w:rStyle w:val="InternetLink"/>
            <w:bCs/>
            <w:sz w:val="28"/>
            <w:szCs w:val="28"/>
          </w:rPr>
          <w:t>http://window.edu.ru/catalog/?p_rubr=2.2.74.14</w:t>
        </w:r>
      </w:hyperlink>
      <w:r>
        <w:rPr>
          <w:bCs/>
          <w:sz w:val="28"/>
          <w:szCs w:val="28"/>
        </w:rPr>
        <w:t xml:space="preserve">  (2012-202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ческая культура в профессиональной подготовке студентов. - режим доступа: </w:t>
      </w:r>
      <w:hyperlink r:id="rId6">
        <w:r>
          <w:rPr>
            <w:rStyle w:val="InternetLink"/>
            <w:sz w:val="28"/>
            <w:szCs w:val="28"/>
          </w:rPr>
          <w:t>http://studystuff.ru/articles/fizraforstudents.html</w:t>
        </w:r>
      </w:hyperlink>
      <w:r>
        <w:rPr>
          <w:sz w:val="28"/>
          <w:szCs w:val="28"/>
        </w:rPr>
        <w:t xml:space="preserve"> (2011-202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тестирования, а также выполнения обучающимися индивидуальных, устных и письменных заданий в виде текущего контрол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995"/>
      </w:tblGrid>
      <w:tr>
        <w:trPr>
          <w:trHeight w:val="5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1656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ьзование 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лизованное наблюдение и оценка техники выполнения физкультурно-оздоровительной деятельности по темам:  1.2-2.2, 3.1 - 3.5, 4.5 - 4.7, 4.9 - 5.8, 6.1 - 6.5, 7.1 -7.15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лизованное наблюдение и оценка выполнения студентом функции судьи на практических занятиях по темам: 2.3 – 2.10, 3.6 – 4.3, 7.1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лизованное наблюдение технико-тактических действий и оценка в ходе проведения контрольных соревнований по спортивным играм по темам: 2.11, 4.3.</w:t>
            </w:r>
          </w:p>
        </w:tc>
      </w:tr>
      <w:tr>
        <w:trPr>
          <w:trHeight w:val="110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- о роли физической культуры в общекультурном, профессиональном и социальном развитии человек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ы контроля обучения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  <w:color w:val="000000"/>
              </w:rPr>
              <w:t>оценка ведения календаря самонаблюдения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 оценка выполнения научно-исследовательской работы по тема: 1.1, 2.12, 4.8, 5.9.</w:t>
            </w:r>
          </w:p>
        </w:tc>
      </w:tr>
      <w:tr>
        <w:trPr>
          <w:trHeight w:val="14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здорового образа жизн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  <w:color w:val="000000"/>
              </w:rPr>
              <w:t>оценка ведения календаря самонаблюдения</w: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283" w:hanging="283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283" w:hanging="283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</w:t>
      </w:r>
      <w:r>
        <w:rPr/>
        <w:t xml:space="preserve"> ДИСЦИПЛИНЫ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20"/>
      </w:tblGrid>
      <w:tr>
        <w:trPr>
          <w:trHeight w:val="118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ин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 (60 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 (250 м и 500 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длинные дистанции (1000 м и 1500 м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ег на длинные дистанции (2000 м и 3000 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по пересеченной местно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ыжки  в длин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в цель и на даль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Баскетбол. Ведение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Баскетбол. Ловля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Баскетбол Бросок по кольц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Баскетбол. 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Волейбол. Техника передви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Волейбол. Удар через сет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Волейбол. Прием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Волейбол. 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астольный теннис. Пода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Настольный теннис. Передви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Настольный теннис. Тактика иг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утбол. Ведение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Футбол. Удары по мяч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Футбол. Остановка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Футбол. 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Гимнастика. Развитие гиб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Гимнастика. Развитие координ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Гимнастика. Парная акроб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витие силовых способ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витие гиб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Формирование осан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витие координ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ыжки в высоту с раз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Лыжная подготовка. Образцовые прие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ыжная подготовка. Техника передви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Лыжная подготовка.  Бесшажный х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Лыжная подготовка. Двушажный х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Комплексное занятие. Вольные упраж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сное занятие. </w:t>
            </w:r>
            <w:r>
              <w:rPr>
                <w:bCs/>
              </w:rPr>
              <w:t>Прыжки в длину. Развитие гиб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Комплексное занятие. Баскетбол. Развитие координ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сное занятие.</w:t>
            </w:r>
            <w:r>
              <w:rPr>
                <w:bCs/>
              </w:rPr>
              <w:t xml:space="preserve"> Легкоатлетические упражнения. Специальные упражнения с мяч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Спортивная эстафе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оретические сведения на занятиях физической культуры в учебном заведен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доровый образ жизни. Отказ от вредных привычек</w:t>
            </w:r>
          </w:p>
          <w:p>
            <w:pPr>
              <w:pStyle w:val="Normal"/>
              <w:jc w:val="both"/>
              <w:rPr/>
            </w:pPr>
            <w:r>
              <w:rPr/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олнение научно-исследовательской работы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" w:hanging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TextBodyIndent"/>
        <w:ind w:left="283" w:hanging="28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>
          <w:trHeight w:val="137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потребности в ресурсах и планирует ресурсы в соответствии с заданным способом решения зада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3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 групповом обсуждении: задает вопросы, проверяет адекватность понимания идей других;</w:t>
            </w:r>
          </w:p>
          <w:p>
            <w:pPr>
              <w:pStyle w:val="Normal"/>
              <w:jc w:val="both"/>
              <w:rPr/>
            </w:pPr>
            <w:r>
              <w:rPr/>
              <w:t>при групповом обсуждении: убеждается, что коллеги по группе поняли предложенную иде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фиксирует особые мнения;</w:t>
            </w:r>
          </w:p>
          <w:p>
            <w:pPr>
              <w:pStyle w:val="Normal"/>
              <w:jc w:val="both"/>
              <w:rPr/>
            </w:pPr>
            <w:r>
              <w:rPr/>
              <w:t>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самостоятельно готовит средства наглядности;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выбирает жанр монологического высказывания в зависимости от его цели и целевой аудитории;</w:t>
            </w:r>
          </w:p>
          <w:p>
            <w:pPr>
              <w:pStyle w:val="Normal"/>
              <w:jc w:val="both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jc w:val="both"/>
              <w:rPr/>
            </w:pPr>
            <w:r>
              <w:rPr/>
              <w:t>задает вопросы, направленные на выяснение фактической информации- выделяет и соотносит точки зрения, представленные в диалоге или дискуссии;</w:t>
            </w:r>
          </w:p>
          <w:p>
            <w:pPr>
              <w:pStyle w:val="Normal"/>
              <w:jc w:val="both"/>
              <w:rPr/>
            </w:pPr>
            <w:r>
              <w:rPr/>
              <w:t>- работает с вопросами в развитие темы и \ или на дискредитацию позици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;</w:t>
            </w:r>
          </w:p>
          <w:p>
            <w:pPr>
              <w:pStyle w:val="Normal"/>
              <w:jc w:val="both"/>
              <w:rPr/>
            </w:pPr>
            <w:r>
              <w:rPr/>
              <w:t>- выделяет и соотносит точки зрения, представленные в диалоге или дискуссии;</w:t>
            </w:r>
          </w:p>
          <w:p>
            <w:pPr>
              <w:pStyle w:val="Normal"/>
              <w:jc w:val="both"/>
              <w:rPr/>
            </w:pPr>
            <w:r>
              <w:rPr/>
              <w:t>- создает стандартный продукт письменной коммуникации сложной струк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выполняет поставленные задания, являясь членом группы;</w:t>
            </w:r>
          </w:p>
          <w:p>
            <w:pPr>
              <w:pStyle w:val="Normal"/>
              <w:jc w:val="both"/>
              <w:rPr/>
            </w:pPr>
            <w:r>
              <w:rPr/>
              <w:t>- принимает участие в  выполнении задания;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rFonts w:eastAsia="Arial Unicode MS"/>
          <w:b/>
          <w:bCs/>
          <w:i/>
          <w:iCs/>
          <w:color w:val="000000"/>
        </w:rPr>
        <w:t>Приложение</w:t>
      </w:r>
    </w:p>
    <w:p>
      <w:pPr>
        <w:pStyle w:val="Normal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rFonts w:eastAsia="Arial Unicode MS"/>
          <w:b/>
          <w:bCs/>
          <w:i/>
          <w:iCs/>
          <w:color w:val="000000"/>
        </w:rPr>
        <w:t>План мероприятий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Unicode MS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 xml:space="preserve">Специальность20.02.04 Пожарная безопасность 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color w:val="000000"/>
          <w:sz w:val="28"/>
          <w:szCs w:val="28"/>
        </w:rPr>
        <w:t>2-4 курс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ОГСЭ.4  Физическая культура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tbl>
      <w:tblPr>
        <w:tblW w:w="147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 Осознающий себя гражданином и защитником великой страны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  <w:br/>
              <w:t>ЛР 10 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ем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Спортивные игры (18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ип урок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рки и оценки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практическое заняти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закрепление и углубление имеющихся навыков и умений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формирование навыков работать в команд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умения ориентироваться в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/>
              <w:t>- побуждение студентов соблюдать правила общ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000000"/>
              </w:rPr>
              <w:t>- Спартакиада посвящена 23 феврал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пуляризация здорового образа жизн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 w:cs="Tahoma"/>
                <w:bCs/>
                <w:color w:val="000000"/>
              </w:rPr>
              <w:t xml:space="preserve">- </w:t>
            </w:r>
            <w:r>
              <w:rPr>
                <w:rFonts w:eastAsia="Arial Unicode MS"/>
                <w:color w:val="000000"/>
              </w:rPr>
              <w:t xml:space="preserve">мотивация </w:t>
            </w:r>
            <w:r>
              <w:rPr/>
              <w:t>гражданина и защитника великой стран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000000"/>
              </w:rPr>
              <w:t xml:space="preserve">- </w:t>
            </w:r>
            <w:r>
              <w:rPr/>
              <w:t>демонстрация пропаганды здорового и безопасного образа жизни, спорта;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 Осознающий себя гражданином и защитником великой страны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0 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ем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Бег на короткие дистанции (250 м и 500 м) (8 ч.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ип урок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рки и оценки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практическое заняти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закрепление и углубление имеющихся навыков и умений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формирование навыков работать в команд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умения ориентироваться в пространств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побуждение студентов соблюдать правила общ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День оздоровительного бег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пуляризация здорового образа жизн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 w:cs="Tahoma"/>
                <w:bCs/>
                <w:color w:val="000000"/>
              </w:rPr>
              <w:t xml:space="preserve">- </w:t>
            </w:r>
            <w:r>
              <w:rPr>
                <w:rFonts w:eastAsia="Arial Unicode MS"/>
                <w:color w:val="000000"/>
              </w:rPr>
              <w:t xml:space="preserve">мотивация </w:t>
            </w:r>
            <w:r>
              <w:rPr/>
              <w:t>гражданина и защитника великой стран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- </w:t>
            </w:r>
            <w:r>
              <w:rPr/>
              <w:t>демонстрация пропаганды здорового и безопасного образа жизни, спорта;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851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catalog/?p_rubr=2.2.74.14" TargetMode="External"/><Relationship Id="rId6" Type="http://schemas.openxmlformats.org/officeDocument/2006/relationships/hyperlink" Target="http://studystuff.ru/articles/fizraforstudents.html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7:39:00Z</dcterms:created>
  <dc:creator>Савина</dc:creator>
  <dc:description/>
  <cp:keywords/>
  <dc:language>en-US</dc:language>
  <cp:lastModifiedBy>Пользователь Windows</cp:lastModifiedBy>
  <cp:lastPrinted>2021-09-14T09:19:00Z</cp:lastPrinted>
  <dcterms:modified xsi:type="dcterms:W3CDTF">2022-06-06T03:05:00Z</dcterms:modified>
  <cp:revision>10</cp:revision>
  <dc:subject/>
  <dc:title>МИНИСТЕРСТВО ОБРАЗОВАНИЯ И НАУКИ РОССИЙСКОЙ ФЕДЕРАЦИИ</dc:title>
</cp:coreProperties>
</file>