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color w:val="000000"/>
          <w:spacing w:val="-1"/>
        </w:rPr>
        <w:t>20.02.04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</w:rPr>
        <w:t>«Пожарная безопасность</w:t>
      </w:r>
      <w:r>
        <w:rPr>
          <w:b/>
          <w:i/>
          <w:color w:val="000000"/>
          <w:sz w:val="22"/>
          <w:szCs w:val="22"/>
        </w:rPr>
        <w:t>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П.07. </w:t>
      </w:r>
      <w:r>
        <w:rPr>
          <w:b/>
          <w:color w:val="000000"/>
          <w:sz w:val="28"/>
          <w:szCs w:val="28"/>
        </w:rPr>
        <w:t>Психология экстремальных ситуаций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ликова Олеся Данисо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я экстремальных ситу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20.02.04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  <w:color w:val="000000"/>
        </w:rPr>
        <w:t>20.00.00 Техносферная безопасность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 xml:space="preserve">Рабочая программа учебной дисциплины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Тактика аварийно-спасательных работ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сциплина входит в состав дисциплин </w:t>
      </w:r>
      <w:r>
        <w:rPr>
          <w:color w:val="000000"/>
          <w:sz w:val="28"/>
          <w:szCs w:val="28"/>
        </w:rPr>
        <w:t>общепрофессионального цикл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04313033"/>
            <w:bookmarkEnd w:id="0"/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ОК 01-ОК 09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1- ПК 1.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1-ПК 2.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3.1-ПК3.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9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ЛР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оценивать психическое состояние пострадавших и прогнозировать динамику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ывать экстренную психологическую помощь пострадавшим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информационно-разъяснительную работу с пострадавшими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этнокультурные особенности пострадавших при оказании экстренной психологической помощ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инамики психического состояния и поведения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ку психогенных реакций и расстройств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ы риска развития психогенных реакций и расстройств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лиянии средств массовой информации на психическое состояние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экстренной психологической помощи пострадавшим в чрезвычайных ситуациях, ее цели и задачи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кацию групп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направления работы с различными группами пострадавши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принципы и особенности общения с пострадавшими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бщения с пострадавшим, находящимся в очаге чрезвычайной ситуации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знаки, алгоритмы помощи при острых реакциях на стресс;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- механизмы образования толп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образования толп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ведения информационно-разъяснительной работ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казания экстренной психологической помощи при суицидальной попытке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е этнокультурных особенностей пострадавших на поведение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негативных последствий профессионального стресс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bookmarkStart w:id="1" w:name="_Hlk104313073"/>
      <w:bookmarkEnd w:id="1"/>
      <w:r>
        <w:rPr/>
        <w:t xml:space="preserve">Максимальная учебная нагрузка обучающегося </w:t>
      </w:r>
      <w:r>
        <w:rPr>
          <w:color w:val="000000"/>
        </w:rPr>
        <w:t>58</w:t>
      </w:r>
      <w:r>
        <w:rPr/>
        <w:t xml:space="preserve"> часов, в том числе:</w:t>
      </w:r>
    </w:p>
    <w:p>
      <w:pPr>
        <w:pStyle w:val="Normal"/>
        <w:ind w:firstLine="720"/>
        <w:rPr/>
      </w:pPr>
      <w:r>
        <w:rPr/>
        <w:t xml:space="preserve">- обязательная аудиторная учебная нагрузка обучающегося </w:t>
      </w:r>
      <w:r>
        <w:rPr>
          <w:color w:val="000000"/>
        </w:rPr>
        <w:t>42</w:t>
      </w:r>
      <w:r>
        <w:rPr/>
        <w:t xml:space="preserve"> часа;</w:t>
      </w:r>
    </w:p>
    <w:p>
      <w:pPr>
        <w:pStyle w:val="Normal"/>
        <w:ind w:firstLine="720"/>
        <w:rPr/>
      </w:pPr>
      <w:r>
        <w:rPr/>
        <w:t xml:space="preserve">- самостоятельная работа обучающегося </w:t>
      </w:r>
      <w:r>
        <w:rPr>
          <w:color w:val="000000"/>
        </w:rPr>
        <w:t>16</w:t>
      </w:r>
      <w:r>
        <w:rPr/>
        <w:t xml:space="preserve">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2" w:name="_Hlk104313073"/>
      <w:bookmarkStart w:id="3" w:name="_Hlk104313073"/>
      <w:bookmarkEnd w:id="3"/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к тестированию;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таблицы;</w:t>
            </w:r>
          </w:p>
          <w:p>
            <w:pPr>
              <w:pStyle w:val="Normal"/>
              <w:rPr/>
            </w:pPr>
            <w:r>
              <w:rPr/>
              <w:t>- чтение и анализ литературы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конспектом лек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</w:t>
            </w:r>
            <w:r>
              <w:rPr>
                <w:color w:val="000000"/>
              </w:rPr>
              <w:t>дифференцированного зачета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я экстремальных ситу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4"/>
        <w:gridCol w:w="6"/>
        <w:gridCol w:w="10341"/>
        <w:gridCol w:w="1276"/>
        <w:gridCol w:w="983"/>
      </w:tblGrid>
      <w:tr>
        <w:trPr>
          <w:trHeight w:val="2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 в психологию экстремаль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color w:val="FF0000"/>
              </w:rPr>
            </w:pPr>
            <w:r>
              <w:rPr/>
              <w:t xml:space="preserve">Понятие чрезвычайной, экстремальной, и кризисной ситу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color w:val="FF0000"/>
              </w:rPr>
            </w:pPr>
            <w:r>
              <w:rPr/>
              <w:t>Субъекты экстремальных ситуаций. Влияние ЭС на человека. Классификация групп пострадавших в чрезвычайных ситу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Семинар  на тему «История катастроф, экстремальных ситуаций, ЧС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Подготовка доклада на тему «История катастроф, экстремальных ситуаций, ЧС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Cs/>
              </w:rPr>
              <w:t>Чтение и анализ литературы [1]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стр. 5-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ические особенности поведения населения при чрезвычайных  ситуац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FF0000"/>
              </w:rPr>
            </w:pPr>
            <w:r>
              <w:rPr/>
              <w:t>Психотравмирующие факторы ЧС и особенности динамики психического состояния и поведения пострадавших в ЧС. Систематика психогенных реакций и расстройств в Ч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Особенности развития нервнопсихических расстройств у участников ЧС. Факторы риска развития психогенных реакций и расстройств в ЧС. Влияние средств массовой информации на психическое состояние пострадавших в Ч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Понятие толпы, механизмы образования. Профилактика образования тол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ценка психического состояния пострадавших в Ч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Конспектирование текста учеб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Cs/>
              </w:rPr>
              <w:t>Чтение и анализ литературы [2]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>стр. 9-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я</w:t>
              <w:br/>
              <w:t xml:space="preserve"> стр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Стресс. История изучения и современные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Психологический стресс. Признаки, алгоритмы помощи при острых реакциях на стр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Виды реакций человека на стресс</w:t>
            </w:r>
            <w:bookmarkStart w:id="4" w:name="bookmark98"/>
            <w:r>
              <w:rPr/>
              <w:t>. Отсроченные реакции на травматический стресс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Влияние индивидуальных и личностных особенностей человека на возникновение и развитие стр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стрессоустойчивости и типа темпераме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  </w:t>
            </w:r>
            <w:r>
              <w:rPr>
                <w:bCs/>
              </w:rPr>
              <w:t>[2] стр. 52-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 </w:t>
            </w:r>
            <w:r>
              <w:rPr>
                <w:bCs/>
              </w:rPr>
              <w:t>[1] стр. 265-2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</w:rPr>
            </w:pPr>
            <w:r>
              <w:rPr/>
              <w:t>Экстренная психологическая помощь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онятие экстренной психологической помощи пострадавшим в ЧС.  Помощь при острых реакциях на стресс (при страхе, тревоге, плаче, истерике, апат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FF0000"/>
              </w:rPr>
              <w:tab/>
              <w:t>2</w:t>
              <w:tab/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омощь при острых реакциях на стресс (двигательном возбуждении, нервной дрожи, гневе, злости, агрессии). Само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направления работы с различными группами пострадавших. Общие принципы и особенности общения с пострадавшими в чрезвычайных ситуациях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Алгоритм общения с пострадавшим, находящимся в очаге чрезвычайн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экстренной психологической помощи пострадавшим в ЧС. Влияние этнокультурных особенностей пострадавших на поведение в Ч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принципы ведения информационно-разъяснительной работы с пострадавшими в ЧС. Влияние этнокультурных особенностей пострадавших на поведение в чрезвычайных ситуаци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одготовка сообщения на тему «Этнокультурные особенности пострадавши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en-US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готовка сообщения на тему «Информационно-разъяснительная работа с пострадавшим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фессиональное здоровье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фессиональное здоровье специа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сихологическая основа личности  пожа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Принципы профилактики негативных последствий профессионального ст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на тему «Профессиональное здоровье пожарного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FF0000"/>
              </w:rPr>
            </w:pPr>
            <w:r>
              <w:rPr/>
              <w:t>Конспектирование текста учеб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готовка доклада на тему «Профессиональное здоровье пожарного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учебного кабинета</w:t>
      </w:r>
      <w:bookmarkStart w:id="5" w:name="_Hlk100058313"/>
      <w:r>
        <w:rPr/>
        <w:t xml:space="preserve"> </w:t>
      </w:r>
      <w:bookmarkEnd w:id="5"/>
      <w:r>
        <w:rPr/>
        <w:t> психологии</w:t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>- компьютерный стол 16 шт; стул 30 шт; кресло 1шт; доска маркерная 1 шт; экран 1 шт; принтер, HP LJ 1020; проектор BENQ 1 шт; компьютеры в количестве 12 шт.</w:t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/>
        <w:t>- мультимедиа проекто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FF0000"/>
        </w:rPr>
      </w:pPr>
      <w:r>
        <w:rPr/>
        <w:t>1.</w:t>
      </w:r>
      <w:r>
        <w:rPr>
          <w:color w:val="FF0000"/>
        </w:rPr>
        <w:t xml:space="preserve"> </w:t>
      </w:r>
      <w:r>
        <w:rPr>
          <w:bCs/>
          <w:shd w:fill="FFFFFF" w:val="clear"/>
        </w:rPr>
        <w:t>Хрусталева, Н. С. Психология кризисных и экстремальных ситуаций: учебник / Н. С.  Хрусталева.  - Санкт-Петербург: СПбГУ, 2018. - 748 с.: https://znanium.com/catalog/product/1000448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FF0000"/>
        </w:rPr>
      </w:pPr>
      <w:r>
        <w:rPr/>
        <w:t>2.</w:t>
      </w:r>
      <w:r>
        <w:rPr>
          <w:color w:val="FF0000"/>
        </w:rPr>
        <w:t xml:space="preserve"> </w:t>
      </w:r>
      <w:r>
        <w:rPr>
          <w:bCs/>
          <w:shd w:fill="FFFFFF" w:val="clear"/>
        </w:rPr>
        <w:t>Каменская, Е. Н.  Психологическая безопасность личности и поведение человека в чрезвычайной ситуации: учебное пособие / Е. Н. Каменская; Южный федеральный университет. - Ростов-на-Дону; Таганрог: Издательство Южного федерального университета, 2017. - 110 с.: https://znanium.com/catalog/product/1021625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FF0000"/>
        </w:rPr>
      </w:pPr>
      <w:r>
        <w:rPr/>
        <w:t>1.</w:t>
      </w:r>
      <w:r>
        <w:rPr>
          <w:color w:val="FF0000"/>
        </w:rPr>
        <w:t xml:space="preserve"> </w:t>
      </w:r>
      <w:r>
        <w:rPr>
          <w:bCs/>
        </w:rPr>
        <w:t>Психология экстремальных ситуаций</w:t>
      </w:r>
      <w:r>
        <w:rPr/>
        <w:t>: Учебник / Заварзина О.В. - М: КУРС, НИЦ ИНФРА-М, 2018. - 176 с.: - (СПО)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1</w:t>
      </w:r>
      <w:r>
        <w:rPr>
          <w:bCs/>
        </w:rPr>
        <w:t>. Электронно-библиотечная система. [Электронный ресурс] – режим доступа: http://znanium.com/ (2021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6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6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оценивать психическое состояние пострадавших и прогнозировать динамику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№ 2,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>
                <w:sz w:val="22"/>
                <w:szCs w:val="22"/>
              </w:rPr>
              <w:t>- оказывать экстренную психологическую помощь пострадавшим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№ 4, 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>
                <w:sz w:val="22"/>
                <w:szCs w:val="22"/>
              </w:rPr>
              <w:t>- вести информационно-разъяснительную работу с пострадавшими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Формализованное наблюдение и оценка результата практического занятия №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sz w:val="22"/>
                <w:szCs w:val="22"/>
              </w:rPr>
              <w:t>- учитывать этнокультурные особенности пострадавших при оказании экстренной психологической помощ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Оценка результата практического занятия №1, 4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инамики психического состояния и поведения пострадавших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2.1, 2.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ку психогенных реакций и расстройств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ценка выполнения тестовых заданий по темам 2.1,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- факторы риска развития психогенных реакций и расстройств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ценка выполнения тестовых заданий по темам 2.1,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- о влиянии средств массовой информации на психическое состояние пострадавших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ценка выполнения тестовых заданий по теме 2.1, 2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- понятие экстренной психологической помощи пострадавшим в чрезвычайных ситуациях, ее цели и задач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color w:val="FF0000"/>
              </w:rPr>
            </w:pPr>
            <w:r>
              <w:rPr>
                <w:sz w:val="22"/>
                <w:szCs w:val="22"/>
              </w:rPr>
              <w:t>- классификацию групп пострадавших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ценка выполнения тестовых заданий по теме 1.1, 1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color w:val="FF0000"/>
              </w:rPr>
            </w:pPr>
            <w:r>
              <w:rPr>
                <w:sz w:val="22"/>
                <w:szCs w:val="22"/>
              </w:rPr>
              <w:t>- основные направления работы с различными группами пострадавши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sz w:val="22"/>
                <w:szCs w:val="22"/>
              </w:rPr>
              <w:t>- общие принципы и особенности общения с пострадавшими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Оценка результата практического занятия № 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sz w:val="22"/>
                <w:szCs w:val="22"/>
              </w:rPr>
              <w:t>- алгоритм общения с пострадавшим, находящимся в очаге чрезвычайной ситу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sz w:val="22"/>
                <w:szCs w:val="22"/>
              </w:rPr>
              <w:t>- признаки, алгоритмы помощи при острых реакциях на стресс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1, 4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- механизмы образования толп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самостоятельной работы по теме 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sz w:val="22"/>
                <w:szCs w:val="22"/>
              </w:rPr>
              <w:t>- принципы профилактики образования толп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sz w:val="22"/>
                <w:szCs w:val="22"/>
              </w:rPr>
              <w:t>- основные принципы ведения информационно-разъяснительной работ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/>
                <w:i/>
                <w:iCs/>
                <w:color w:val="FF0000"/>
              </w:rPr>
            </w:pPr>
            <w:r>
              <w:rPr>
                <w:sz w:val="22"/>
                <w:szCs w:val="22"/>
              </w:rPr>
              <w:t>- алгоритм оказания экстренной психологической помощи при суицидальной попытке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ого работы № 4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Оценка выполнения самостоятельной работы по теме 4.1, 4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е этнокультурных особенностей пострадавших на поведение в чрезвычайных ситуация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Оценка выполнения </w:t>
            </w:r>
            <w:r>
              <w:rPr/>
              <w:t xml:space="preserve">тестовых заданий по теме </w:t>
            </w:r>
            <w:r>
              <w:rPr>
                <w:bCs/>
              </w:rPr>
              <w:t>4.1, 2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негативных последствий профессионального стресс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Оценка выполнения </w:t>
            </w:r>
            <w:r>
              <w:rPr/>
              <w:t xml:space="preserve">тестовых заданий по теме </w:t>
            </w:r>
            <w:r>
              <w:rPr>
                <w:bCs/>
              </w:rPr>
              <w:t>5.3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 Изучать пожары и разрабатывать документы предварительного планирования действий пожарных подраздел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3. Проводить подготовку личного состава к действиям по тушению пожар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К 1.4. Организовывать действия по тушению пожар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ConsPlus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оценивать психическое состояние пострадавших и прогнозировать динамику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ывать экстренную психологическую помощь пострадавшим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информационно-разъяснительную работу с пострадавшими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этнокультурные особенности пострадавших при оказании экстренной психологической помощи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практических занятий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ценка психического состояния пострадавших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пределение стрессоустойчивости и типа темперамент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казание экстренной психологической помощи пострадавшим в ЧС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еминар на тему «Профессиональное здоровье пожарного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инамики психического состояния и поведения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ку психогенных реакций и расстройств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ы риска развития психогенных реакций и расстройств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лиянии средств массовой информации на психическое состояние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экстренной психологической помощи пострадавшим в чрезвычайных ситуациях, ее цели и задачи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кацию групп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направления работы с различными группами пострадавши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принципы и особенности общения с пострадавшими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бщения с пострадавшим, находящимся в очаге чрезвычайной ситуации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знаки, алгоритмы помощи при острых реакциях на стресс;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- механизмы образования толп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образования толп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ведения информационно-разъяснительной работ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казания экстренной психологической помощи при суицидальной попытке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е этнокультурных особенностей пострадавших на поведение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негативных последствий профессионального стресс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сихотравмирующие факторы ЧС и особенности поведенческих реакций личности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собенности развития нервнопсихических расстройств у участнико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Стресс. История изучения и современные представления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сихологический стресс. Факторы, оказывающие влияние на развитие психологического стресс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Виды реакций человека стрес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Влияние индивидуальных и личностных особенностей человека на возникновение и развитие стресс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Отсроченные реакции на травматический стрес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онятие экстренной психологической помощи пострадавшим в ЧС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омощь при острых реакциях на стресс (при страхе, тревоге, плаче, истерике, апатии)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омощь при острых реакциях на стресс (двигательном возбуждении, нервной дрожи, гневе, злости, агрессии). Самопомощь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рофессиональное здоровье специалист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сихологическая основа личности  пожар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/>
              <w:t>Профилактика профессионального выгорания и последствий стр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</w:rPr>
              <w:t>Работа с конспектом лекции (обработка текста)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bCs/>
              </w:rPr>
              <w:t>Конспектирование текста учебника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</w:rPr>
              <w:t>Работа с конспектом лекции (обработка текста)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готовка доклада на тему «Профессиональное здоровье пожарного»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3. Проводить правоприменительную деятельность по делам о пожарах, нарушениях и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К 2.4. Организовывать делопроизводство при осуществлении государственного пожарного надзора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ConsPlus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оценивать психическое состояние пострадавших и прогнозировать динамику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ывать экстренную психологическую помощь пострадавшим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информационно-разъяснительную работу с пострадавшими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этнокультурные особенности пострадавших при оказании экстренной психологической помощи;</w:t>
            </w:r>
          </w:p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Семинар на тему «История катастроф, экстремальных ситуаций, ЧС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Ведение информационно-разъяснительной работы с пострадавшими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инамики психического состояния и поведения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ку психогенных реакций и расстройств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ы риска развития психогенных реакций и расстройств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лиянии средств массовой информации на психическое состояние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экстренной психологической помощи пострадавшим в чрезвычайных ситуациях, ее цели и задачи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кацию групп пострадавших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направления работы с различными группами пострадавши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принципы и особенности общения с пострадавшими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бщения с пострадавшим, находящимся в очаге чрезвычайной ситуации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знаки, алгоритмы помощи при острых реакциях на стресс;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- механизмы образования толп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образования толп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ведения информационно-разъяснительной работы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казания экстренной психологической помощи при суицидальной попытке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е этнокультурных особенностей пострадавших на поведение в чрезвычайных ситуациях;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негативных последствий профессионального стр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Понятие чрезвычайной, экстремальной, и кризисной ситуации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Субъекты экстремальных ситуаций. Влияние ЭС на человека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before="0" w:after="0"/>
              <w:contextualSpacing/>
              <w:rPr/>
            </w:pPr>
            <w:r>
              <w:rPr/>
              <w:t>Понятие толпы, механизмы образования. Профилактика образования тол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одготовка реферата;</w:t>
            </w:r>
          </w:p>
          <w:p>
            <w:pPr>
              <w:pStyle w:val="Normal"/>
              <w:ind w:firstLine="27"/>
              <w:jc w:val="both"/>
              <w:rPr>
                <w:lang w:val="en-US"/>
              </w:rPr>
            </w:pPr>
            <w:r>
              <w:rPr/>
              <w:t>Подготовка доклада тему «История катастроф, экстремальных ситуаций, ЧС»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нспектирование текста учебник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 овладевает первичными профессиональными навыками и умения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2. Организовывать собственную деятельность, определять способы, контролировать и оценивать решение профессиональных задач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бивает поставленную цель на задачи и решает их наиболее эффективными способам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выбирает наиболее эффективный метод решения зада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методики действий в организации повседневной деятельност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знает методики действий в нестандартных ситуац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rPr/>
            </w:pPr>
            <w:r>
              <w:rPr/>
              <w:t>- 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rPr/>
            </w:pP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spacing w:before="60" w:after="0"/>
              <w:rPr>
                <w:color w:val="FF0000"/>
              </w:rPr>
            </w:pPr>
            <w:r>
              <w:rPr/>
              <w:t>делает вывод о применимости общей закономерности в конкретных услов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применяет ИКТ при выполнении творческих зада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людьми, находящимися в зонах пожара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работать в команде, распределяет обязанности в коллективе для решения общих задач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ет работу и контролирует работу группы;</w:t>
            </w:r>
          </w:p>
          <w:p>
            <w:pPr>
              <w:pStyle w:val="Normal"/>
              <w:rPr/>
            </w:pPr>
            <w:r>
              <w:rPr/>
              <w:t>умеет представить результаты выполненной работы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анализирует и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.</w:t>
            </w:r>
          </w:p>
        </w:tc>
      </w:tr>
      <w:tr>
        <w:trPr>
          <w:trHeight w:val="4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color w:val="FF0000"/>
                <w:sz w:val="28"/>
              </w:rPr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выбирает технологии применяемые в профессиональной деятельности.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7" w:name="_Hlk101951700"/>
      <w:bookmarkEnd w:id="7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749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648"/>
        <w:gridCol w:w="2482"/>
        <w:gridCol w:w="2390"/>
        <w:gridCol w:w="3036"/>
      </w:tblGrid>
      <w:tr>
        <w:trPr>
          <w:trHeight w:val="652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color w:val="FF0000"/>
              </w:rPr>
            </w:pPr>
            <w:r>
              <w:rPr>
                <w:rFonts w:eastAsia="Arial Unicode MS"/>
                <w:color w:val="000000"/>
              </w:rPr>
              <w:t xml:space="preserve">ЛР 9. 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ЛР 12. 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  <w:color w:val="000000"/>
              </w:rPr>
              <w:t xml:space="preserve">Тема: </w:t>
            </w:r>
            <w:r>
              <w:rPr>
                <w:rFonts w:eastAsia="Arial Unicode MS"/>
                <w:color w:val="000000"/>
              </w:rPr>
              <w:t>«Психология стресса» (13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/>
                <w:color w:val="000000"/>
              </w:rPr>
              <w:t xml:space="preserve">Тип урока: </w:t>
            </w:r>
            <w:r>
              <w:rPr>
                <w:rFonts w:eastAsia="Arial Unicode MS"/>
                <w:bCs/>
                <w:color w:val="000000"/>
              </w:rPr>
              <w:t>обобщение и систематизация знаний и способов деятельности (деловая игр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  <w:color w:val="000000"/>
              </w:rPr>
            </w:pPr>
            <w:r>
              <w:rPr>
                <w:rFonts w:eastAsia="Arial Unicode MS"/>
                <w:b/>
                <w:iCs/>
                <w:color w:val="000000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000000"/>
              </w:rPr>
            </w:pPr>
            <w:r>
              <w:rPr>
                <w:rFonts w:eastAsia="Arial Unicode MS" w:cs="Tahoma"/>
                <w:bCs/>
                <w:color w:val="000000"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iCs/>
                <w:color w:val="000000"/>
              </w:rPr>
            </w:pPr>
            <w:r>
              <w:rPr>
                <w:rFonts w:eastAsia="Arial Unicode MS" w:cs="Tahoma"/>
                <w:bCs/>
                <w:iCs/>
                <w:color w:val="000000"/>
              </w:rPr>
              <w:t>- знакомство с возможностями реализации социальных ролей в осваиваемо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iCs/>
                <w:color w:val="000000"/>
              </w:rPr>
            </w:pPr>
            <w:r>
              <w:rPr>
                <w:rFonts w:eastAsia="Arial Unicode MS" w:cs="Tahoma"/>
                <w:bCs/>
                <w:iCs/>
                <w:color w:val="000000"/>
              </w:rPr>
              <w:t>- формирование мотивации к проявлению деловых качеств лич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iCs/>
                <w:color w:val="FF0000"/>
              </w:rPr>
            </w:pPr>
            <w:r>
              <w:rPr>
                <w:rFonts w:eastAsia="Arial Unicode MS" w:cs="Tahoma"/>
                <w:bCs/>
                <w:iCs/>
                <w:color w:val="FF000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ренинг развития стрессоустойчивости «Управление своим стрессом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иагностика состояния стресса и анализ стрессоустойчив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сохранение психологической устойчивости в стрессовых ситуация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соблюдение и пропаганда психологического здоровь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ринятие семейных ценносте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готовность к созданию семьи и воспитанию дете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01951700"/>
      <w:bookmarkStart w:id="9" w:name="_Hlk101951700"/>
      <w:bookmarkEnd w:id="9"/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8:00Z</dcterms:created>
  <dc:creator>zot</dc:creator>
  <dc:description/>
  <cp:keywords/>
  <dc:language>en-US</dc:language>
  <cp:lastModifiedBy>Пользователь Windows</cp:lastModifiedBy>
  <cp:lastPrinted>2020-12-08T15:55:00Z</cp:lastPrinted>
  <dcterms:modified xsi:type="dcterms:W3CDTF">2022-06-20T05:51:00Z</dcterms:modified>
  <cp:revision>15</cp:revision>
  <dc:subject/>
  <dc:title>УТВЕРЖДАЮ</dc:title>
</cp:coreProperties>
</file>