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lang w:val="en-US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I.1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color w:val="000000"/>
          <w:sz w:val="28"/>
        </w:rPr>
        <w:t>ПМ.01 Организация службы пожаротушения и проведение работ по тушению пожаров и ликвидации последствий чрезвычайных ситуаций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>
          <w:color w:val="000000"/>
        </w:rPr>
        <w:t>(2 курс, 4 семестр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спорядка дня дежурного караула пожарной части, состава и обязанностей лиц внутреннего наря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уктуры пожарной части и должностных обязанностей лиц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бслуживания пожарных рукавов в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и уборка пожарный рукавов на пожаре или учении различными способ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чня пожарно-технического вооружения пожарных автомобилей учебной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бязанности номеров боевого расчета, дежурного караула  пожарной част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6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несет службу в составе дежурного  караула пожарной ча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должности пожар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 должности диспетчера ПС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лном объеме и правильно выполняет обязанности лиц внутреннего наряд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невальный по гараж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невальный по помещени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ладеет навыками выезда в составе дежурного караула по тревог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- в составе отделения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ьно выполняет  обязанностей номеров боевого расчета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- на основных пожарных автомобилях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 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- выбирает наиболее эффективный метод решения задач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/>
            </w:pPr>
            <w:r>
              <w:rPr/>
              <w:t>- знает методики действий в нестандартных ситуациях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елает вывод о применимости общей закономерности в конкретных условиях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- умеет представить результаты выполненной работы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технологии применяемые 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/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азилкина , Е. И. Менеджмент : учебное пособие / Е. И. Мазилкина. — Москва : ИНФРА-М, 2021. — 197 с. — (Среднее профессиональное образование).: https://znanium.com/catalog/product/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iCs/>
          <w:szCs w:val="28"/>
        </w:rPr>
        <w:t xml:space="preserve">Райченко, А. В. Менеджмент : учебное пособие / А.В. Райченко, И.В. Хохлова. — 2-е изд., перераб. и доп. — Москва : ИНФРА-М, 2021. — 342 с. — (Cреднее профессиональное образование https://znanium.com/catalog/product/1190666 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Cs w:val="28"/>
          <w:shd w:fill="FFFFFF" w:val="clear"/>
        </w:rPr>
        <w:t>Ветошкин А.Г. Основы пожарной безопасност: Учебное пособие / А.Г. Ветошкин -  Москва: Инфра-Инженерия, 2020.-300с.-</w:t>
      </w:r>
      <w:r>
        <w:rPr>
          <w:bCs/>
          <w:color w:val="000000"/>
          <w:szCs w:val="28"/>
        </w:rPr>
        <w:t xml:space="preserve"> (Среднее профессиональное образование).:</w:t>
      </w:r>
      <w:r>
        <w:rPr>
          <w:color w:val="000000"/>
          <w:sz w:val="22"/>
        </w:rPr>
        <w:t xml:space="preserve"> </w:t>
      </w:r>
      <w:r>
        <w:rPr>
          <w:bCs/>
          <w:color w:val="000000"/>
          <w:szCs w:val="28"/>
        </w:rPr>
        <w:t>https://znanium.com/read?id=361693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Cs w:val="28"/>
        </w:rPr>
        <w:t>Обеспечение безопасности при чрезвычайных ситуациях: Учебник / Бондаренко В.А., Евтушенко С.И., Лепихова В.А., - 2-е изд. - М.:ИЦ РИОР, НИЦ ИНФРА-М, 2019. - 224 с.: 60x90 1/16. - (СПО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каз МЧС России № 444 ред от 28.02.2020 г. «Боевой устав подразделений пожарной охраны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Cs w:val="28"/>
        </w:rPr>
        <w:t>Приказ МЧС России № 467 ред от 28.02.2020 г. «Об утверждении Положения о пожарно-спасательных гарнизонах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каз Минтруда России от 11.12.2020 881-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ханский, О. С. Менеджмент : учебник для средних специальных учебных заведений / О. С. Виханский, А. И. Наумов. - 2-е изд., перераб. и доп. - Москва : Магистр : ИНФРА-М, 2021. - 288 с.: https://znanium.com/catalog/product/1185615</w:t>
      </w:r>
      <w:r>
        <w:rPr>
          <w:color w:val="000000"/>
          <w:szCs w:val="28"/>
        </w:rPr>
        <w:tab/>
      </w:r>
    </w:p>
    <w:p>
      <w:pPr>
        <w:pStyle w:val="Style17"/>
        <w:widowControl w:val="false"/>
        <w:autoSpaceDE w:val="false"/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нтернет ресурсы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Педагогическое сообщество Екатерины Пашковой - PEDSOVET.SU. [Электронный ресурс] – режим доступа: http://www.pedsovet.su </w:t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>
          <w:color w:val="000000"/>
        </w:rPr>
        <w:t>обучающийся(аяся) на 2 курсе по специальност</w:t>
      </w:r>
      <w:r>
        <w:rPr/>
        <w:t>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Пожарная безопасность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4155"/>
        <w:gridCol w:w="294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3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гаражу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iCs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2:00Z</dcterms:created>
  <dc:creator>414</dc:creator>
  <dc:description/>
  <cp:keywords/>
  <dc:language>en-US</dc:language>
  <cp:lastModifiedBy>admin</cp:lastModifiedBy>
  <cp:lastPrinted>2017-04-19T14:25:00Z</cp:lastPrinted>
  <dcterms:modified xsi:type="dcterms:W3CDTF">2022-09-15T05:52:00Z</dcterms:modified>
  <cp:revision>18</cp:revision>
  <dc:subject/>
  <dc:title>Государственное бюджетное образовательное учреждение среднего профессионального образования</dc:title>
</cp:coreProperties>
</file>