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I.</w:t>
      </w:r>
      <w:r>
        <w:rPr>
          <w:rFonts w:eastAsia="PMingLiU;新細明體"/>
          <w:b/>
          <w:i/>
        </w:rPr>
        <w:t>5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ind w:firstLine="708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Учеб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</w:rPr>
        <w:t>ПМ.05 Выполнение работ по профессии «Пожарный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0</w:t>
      </w:r>
      <w:r>
        <w:rPr>
          <w:b/>
          <w:lang w:val="en-US"/>
        </w:rPr>
        <w:t>22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 Гумер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>
          <w:color w:val="000000"/>
        </w:rPr>
        <w:t>(2 курс, 4 семестр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спорядка дня дежурного караула пожарной части, состава и обязанностей лиц внутреннего наряд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руктуры пожарной части и должностных обязанностей лиц дежурного караул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го обслуживания пожарных рукавов в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и уборка пожарный рукавов на пожаре или учении различными способам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еречня пожарно-технического вооружения пожарных автомобилей учебной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обязанности номеров боевого расчета, дежурного караула  пожарной част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/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66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8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 несет службу в составе дежурного  караула пожарной част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должности пожарног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 должности диспетчера ПСЧ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олном объеме и правильно выполняет обязанности лиц внутреннего наря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невальный по гараж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невальный по помещения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ладеет навыками выезда в составе дежурного караула по тревоге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- в составе отделения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 выполняет  обязанностей номеров боевого расчета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- на основных пожарных автомобилях;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ет первичными профессиональными навыками и умениями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- 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- выбирает наиболее эффективный метод решения задач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ет методики действий в организации повседневной деятельности</w:t>
            </w:r>
          </w:p>
          <w:p>
            <w:pPr>
              <w:pStyle w:val="Normal"/>
              <w:rPr/>
            </w:pPr>
            <w:r>
              <w:rPr/>
              <w:t>- знает методики действий в нестандартных ситуациях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арактеризует произвольно заданный источник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задает критерии для сравнительного анализа информации в соответствии с поставленной задаче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елает вывод о применимости общей закономерности в конкретных условиях.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ИКТ при выполнении творческих заданий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ботать в команде, распределяет обязанности в коллективе для решения общих задач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ет работу и контролирует работу группы</w:t>
            </w:r>
          </w:p>
          <w:p>
            <w:pPr>
              <w:pStyle w:val="Normal"/>
              <w:rPr/>
            </w:pPr>
            <w:r>
              <w:rPr/>
              <w:t>- умеет представить результаты выполненной работы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технологии применяемые 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br w:type="page"/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чет, содержащий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1. Рабочую тетрадь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 xml:space="preserve">Отчет по практике должен быть представлен руководителю практики  в бумажном виде, подшитом в папк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Текущий учет результатов освоения учебной практики производится в ведомости руководителем. Наличие оценок являются для каждого студента обязательным. В случае отсутствия оценок не допускается до сдачи экзамена (квалификационного) по профессиональному моду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 Охрана труда: учеб. пособие / М.В. Графкина. — 2-е изд., перераб. и доп. — М.: ФОРУМ: ИНФРА-М, 2018. — 298 с. — (Среднее профессиональное образование). — www.dx.doi.org/10.12737/24956. - Режим доступа: </w:t>
      </w:r>
      <w:hyperlink r:id="rId2">
        <w:r>
          <w:rPr>
            <w:rStyle w:val="InternetLink"/>
            <w:color w:val="000000"/>
            <w:shd w:fill="FFFFFF" w:val="clear"/>
          </w:rPr>
          <w:t>http://znanium.com/catalog/product/944362</w:t>
        </w:r>
      </w:hyperlink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Пожарная техника. Режимы работы двигателя и специального оборудования пожарного автомобиля: Учебно-методическое пособие / Масаев В.Н., Люфт А.В. - Железногорск: ФГБОУ ВО СПСА ГПС МЧС России, 2020. - 102 с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Предупреждение и ликвидация чрезвычайных ситуаций: учеб. пособие / И.И. Суторьма, В.В. Загор, В.И. Жукалов. — Минск: Новое знание; М.: ИНФРА-М, 2018. — 270 с.: ил. — (Высшее образование: Бакалавриат). - Режим доступа: </w:t>
      </w:r>
      <w:hyperlink r:id="rId3">
        <w:r>
          <w:rPr>
            <w:rStyle w:val="InternetLink"/>
            <w:color w:val="000000"/>
            <w:shd w:fill="FFFFFF" w:val="clear"/>
          </w:rPr>
          <w:t>http://znanium.com/catalog/product/958455</w:t>
        </w:r>
      </w:hyperlink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Противопожарное водоснабжение. Насосно-рукавные системы: учебное пособие для слушателей, курсантов и студентов Сибирской пожарно-спасательной академии ГПС МЧС России / В.П. Малый [и др.]. - Железногорск: ФГБОУ ВО Сибирская пожарно-спасательная академия ГПС МЧС России, 2020. - 131 с. - Режим доступа: </w:t>
      </w:r>
      <w:hyperlink r:id="rId4">
        <w:r>
          <w:rPr>
            <w:rStyle w:val="InternetLink"/>
            <w:color w:val="000000"/>
            <w:shd w:fill="FFFFFF" w:val="clear"/>
          </w:rPr>
          <w:t>http://znanium.com/catalog/product/912724</w:t>
        </w:r>
      </w:hyperlink>
    </w:p>
    <w:p>
      <w:pPr>
        <w:pStyle w:val="Normal"/>
        <w:ind w:firstLine="709"/>
        <w:jc w:val="both"/>
        <w:rPr>
          <w:rStyle w:val="InternetLink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5. Тактика тушения пожаров. Часть 2. Пожаротушение в ограждениях и на открытой местности: учебное пособие / В.В. Теребнев. — М.: КУРС, 2020. — 256 с. — Пожарная безопасность. - Режим доступа: </w:t>
      </w:r>
      <w:hyperlink r:id="rId5">
        <w:r>
          <w:rPr>
            <w:rStyle w:val="InternetLink"/>
            <w:color w:val="000000"/>
            <w:shd w:fill="FFFFFF" w:val="clear"/>
          </w:rPr>
          <w:t>http://znanium.com/catalog/product/881390</w:t>
        </w:r>
      </w:hyperlink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InternetLink"/>
          <w:color w:val="000000"/>
          <w:shd w:fill="FFFFFF" w:val="clear"/>
        </w:rPr>
        <w:t xml:space="preserve">6. </w:t>
      </w:r>
      <w:r>
        <w:rPr>
          <w:color w:val="000000"/>
          <w:shd w:fill="FFFFFF" w:val="clear"/>
        </w:rPr>
        <w:t>Пожарно-строевая подготовка: Учебное пособие / Домаев Е.В., Москвин Н.В., Воробьев Р.С. - Железногорск: ФГБОУ ВО СПСА ГПС МЧС России, 2020. - 36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Пожарно-строевая подготовка: Учебно-методическое пособие / Шемятихин В.А., Коробова Н.А., - 2-е изд., стер. - М.: Флинта, 2020. - 116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Организация газодымозащитной службы: учебное пособие / И.В. Коршунов, В.В. Теребнёв, В.А. Грачев, Д.В. Андреев. – М.: КУРС ИНФРА-М, 2020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9. Программа подготовки личного состава подразделений ГПС МЧС России. М.: 2019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0. Пожарная техника: Учебник. – М.: Академия ГПС МЧС России, 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1. Теребнев В.В., Подгрушный А.В. Пожарная тактика: Учебное пособие – М.: Калан, 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2. И.В. Коршунов, В.В. Теребнев В.А., Грачев, Д.В. Андросов., организация   газодымозащитной  службы., М., КУРС ИНФРА М 2017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3. Теребнев В.В., Грачев В.А. Пожарно-строевая подготовка: Учебное пособие – М.: Калан, 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4. Противопожарная служба России. Документы и материалы. (Том </w:t>
      </w:r>
      <w:r>
        <w:rPr>
          <w:color w:val="000000"/>
          <w:shd w:fill="FFFFFF" w:val="clear"/>
          <w:lang w:val="en-US"/>
        </w:rPr>
        <w:t>I</w:t>
      </w:r>
      <w:r>
        <w:rPr>
          <w:color w:val="000000"/>
          <w:shd w:fill="FFFFFF" w:val="clear"/>
        </w:rPr>
        <w:t>). – М: ООО «Издательство «Трио», 2019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Cs/>
          <w:color w:val="000000"/>
          <w:shd w:fill="FFFFFF" w:val="clear"/>
        </w:rPr>
        <w:t>15. Противопожарная служба России. Документы и материалы. (Том I</w:t>
      </w:r>
      <w:r>
        <w:rPr>
          <w:bCs/>
          <w:color w:val="000000"/>
          <w:shd w:fill="FFFFFF" w:val="clear"/>
          <w:lang w:val="en-US"/>
        </w:rPr>
        <w:t>I</w:t>
      </w:r>
      <w:r>
        <w:rPr>
          <w:bCs/>
          <w:color w:val="000000"/>
          <w:shd w:fill="FFFFFF" w:val="clear"/>
        </w:rPr>
        <w:t>). – М: ООО «Издательство «Трио», 2019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Основы организации и ведения аварийно-спасательных работ. Спасательная техника и базовые машины: Учебное пособие для слушателей, курсантов и студентов Сибирской пожарно-спасательной академии ГПС МЧС России / Масаев В.Н., Вдовин О.В., Муховиков Д.В. - Железногорск: ФГБОУ ВО СПСА ГПС МЧС России, 2017. - 179 с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Практические приемы работы на специальных агрегатах автоподъемника коленчатого пожарного: Учебное пособие / Хисамутдинов Р.М., Стельмах А.А., Тучин И.Ф. - Железногорск: ФГБОУ ВО СПСА ГПС МЧС России, 2020. - 79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Федеральный закон от 21 декабря 1994 г. № 69-ФЗ «О пожарной безопасност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</w:t>
        <w:tab/>
        <w:t>Приказ Министерства труда и социальной защиты РФ от 11 декабря 2020 г. N 881н "Об утверждении Правил по охране труда в подразделениях пожарной охраны"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Приказ МЧС России № 452 от 20.10.2017 г. «Об утверждении Устава подразделений пожарной охран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Приказ МЧС России № 444 от 16.10.2017 г. «Об утверждении Боевого устава подразделений пожарной охраны, определяющего порядок организации тушения и проведения аварийно-спасательных рабо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Приказ МЧС РФ от 09.01.2013 г. № 3 «Об утверждении Правил проведения личным составом ФПС ГПС аварийно-спасательных работ при тушении пожаров с использованием СИЗОД в непригодной для дыхания среде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  <w:color w:val="000000"/>
        </w:rPr>
      </w:pPr>
      <w:r>
        <w:rPr>
          <w:b/>
          <w:color w:val="000000"/>
        </w:rPr>
        <w:t>(ЗАДАНИЕ НА ПРАКТИКУ)</w:t>
      </w:r>
    </w:p>
    <w:p>
      <w:pPr>
        <w:pStyle w:val="Normal"/>
        <w:ind w:left="-709" w:firstLine="28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>
          <w:color w:val="000000"/>
        </w:rPr>
        <w:t>обучающийся(аяся) на 2</w:t>
      </w:r>
      <w:r>
        <w:rPr/>
        <w:t xml:space="preserve">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ная безопасность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профессии «Пожарный»                         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36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0"/>
        <w:gridCol w:w="32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7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bookmarkStart w:id="0" w:name="sub_15211"/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  <w:bookmarkEnd w:id="0"/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Изучил Правила о</w:t>
            </w:r>
            <w:r>
              <w:rPr>
                <w:rFonts w:eastAsia="Times New Roman"/>
                <w:lang w:val="en-US"/>
              </w:rPr>
              <w:t>x</w:t>
            </w:r>
            <w:r>
              <w:rPr>
                <w:rFonts w:eastAsia="Times New Roman"/>
              </w:rPr>
              <w:t>раны труда при несении службы в помещениях и на территории пожарной ча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л ежедневное техническое обслуживание закрепленного ПТВ пожарного автомобиля при приеме и сдачи дежур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сполнение обязанностей лиц дежурного караула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пожарного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 должности (подменного) диспетчера ПСЧ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л обязанности лиц внутреннего наряда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гаражу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помещениям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го у фасада здания подразделени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bookmarkStart w:id="1" w:name="sub_15212"/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  <w:bookmarkEnd w:id="1"/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5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944362" TargetMode="External"/><Relationship Id="rId3" Type="http://schemas.openxmlformats.org/officeDocument/2006/relationships/hyperlink" Target="http://znanium.com/catalog/product/958455" TargetMode="External"/><Relationship Id="rId4" Type="http://schemas.openxmlformats.org/officeDocument/2006/relationships/hyperlink" Target="http://znanium.com/catalog/product/912724" TargetMode="External"/><Relationship Id="rId5" Type="http://schemas.openxmlformats.org/officeDocument/2006/relationships/hyperlink" Target="http://znanium.com/catalog/product/88139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47:00Z</dcterms:created>
  <dc:creator>414</dc:creator>
  <dc:description/>
  <cp:keywords/>
  <dc:language>en-US</dc:language>
  <cp:lastModifiedBy>Пользователь Windows</cp:lastModifiedBy>
  <cp:lastPrinted>2017-04-19T14:25:00Z</cp:lastPrinted>
  <dcterms:modified xsi:type="dcterms:W3CDTF">2022-06-20T05:56:00Z</dcterms:modified>
  <cp:revision>6</cp:revision>
  <dc:subject/>
  <dc:title>Государственное бюджетное образовательное учреждение среднего профессионального образования</dc:title>
</cp:coreProperties>
</file>