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color w:val="000000"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  <w:color w:val="000000"/>
        </w:rPr>
        <w:t>.13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sz w:val="22"/>
          <w:szCs w:val="22"/>
        </w:rPr>
        <w:t xml:space="preserve">20.02.04 </w:t>
      </w:r>
      <w:r>
        <w:rPr>
          <w:b/>
          <w:i/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Пожарная безопасность</w:t>
      </w:r>
      <w:r>
        <w:rPr>
          <w:b/>
          <w:i/>
          <w:color w:val="000000"/>
          <w:sz w:val="22"/>
          <w:szCs w:val="22"/>
        </w:rPr>
        <w:t>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3"/>
        <w:rPr>
          <w:b/>
          <w:b/>
          <w:bCs w:val="false"/>
          <w:szCs w:val="28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ОП.04. </w:t>
      </w:r>
      <w:r>
        <w:rPr>
          <w:b/>
          <w:bCs w:val="false"/>
        </w:rPr>
        <w:t>Стандартизация, метрология и подтверждение соответствия</w:t>
      </w:r>
    </w:p>
    <w:p>
      <w:pPr>
        <w:pStyle w:val="Normal"/>
        <w:jc w:val="center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  <w:t>Составитель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</w:rPr>
        <w:t>Абрамова Лариса Алексеевна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3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Стандартизация, метрология и подтверждение соответств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учебной дисциплины является частью программы </w:t>
      </w:r>
      <w:r>
        <w:rPr>
          <w:color w:val="000000"/>
          <w:spacing w:val="-4"/>
          <w:sz w:val="28"/>
          <w:szCs w:val="28"/>
        </w:rPr>
        <w:t xml:space="preserve">подготовки специалистов среднего звена в соответствии с ФГОС СПО </w:t>
      </w:r>
      <w:r>
        <w:rPr>
          <w:b/>
          <w:color w:val="000000"/>
          <w:spacing w:val="-4"/>
          <w:sz w:val="28"/>
          <w:szCs w:val="28"/>
        </w:rPr>
        <w:t>20.02.04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Пожарная безопасность</w:t>
      </w:r>
      <w:r>
        <w:rPr>
          <w:color w:val="000000"/>
          <w:sz w:val="28"/>
          <w:szCs w:val="28"/>
        </w:rPr>
        <w:t xml:space="preserve">, входящей в укрупненную группу специальностей </w:t>
      </w:r>
      <w:r>
        <w:rPr>
          <w:b/>
          <w:color w:val="000000"/>
          <w:spacing w:val="-4"/>
          <w:sz w:val="28"/>
          <w:szCs w:val="28"/>
        </w:rPr>
        <w:t>20.02.04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Пожарная безопас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810"/>
        <w:gridCol w:w="5007"/>
      </w:tblGrid>
      <w:tr>
        <w:trPr>
          <w:trHeight w:val="65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515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К 1 –ОК 10; ПК 1.1, ПК 1.2-ПК 1.3,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highlight w:val="cyan"/>
              </w:rPr>
            </w:pPr>
            <w:r>
              <w:rPr>
                <w:iCs/>
                <w:color w:val="000000"/>
                <w:sz w:val="22"/>
                <w:szCs w:val="22"/>
              </w:rPr>
              <w:t>ПК 1.4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1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2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4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. 3.1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3.2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.3.3</w:t>
            </w:r>
          </w:p>
          <w:p>
            <w:pPr>
              <w:pStyle w:val="Normal"/>
              <w:jc w:val="center"/>
              <w:rPr/>
            </w:pPr>
            <w:r>
              <w:rPr/>
              <w:t>ЛР 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ЛР 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требования нормативных документов к основным видам продукции (услуг) и процессов;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- 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 использовать в профессиональной деятельности документацию систем качества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приводить несистемные величины измерений в соответствие с действующими стандартами и международной системой С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- основные понятия метрологии;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-задачи стандартизации, ее экономическую эффективность;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-формы подтверждения качества;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минологию и единицы измерения величин в соответствии с действующими стандартами и международной системой единиц СИ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ксимальная учебная нагрузка обучающегося 94 часо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66 ча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28 ча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оставление клавиатур и карт памят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Cs/>
              </w:rPr>
              <w:t>- подготовка к тестированию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.2. Тематический план и содержание учебной дисциплины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/>
              </w:rPr>
            </w:pPr>
            <w:r>
              <w:rPr/>
              <w:t>Стандартизация, метрология и подтверждение соответств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 семестр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61"/>
        <w:gridCol w:w="7"/>
        <w:gridCol w:w="153"/>
        <w:gridCol w:w="142"/>
        <w:gridCol w:w="142"/>
        <w:gridCol w:w="8505"/>
        <w:gridCol w:w="1041"/>
        <w:gridCol w:w="1652"/>
      </w:tblGrid>
      <w:tr>
        <w:trPr>
          <w:trHeight w:val="2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78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1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«Метрология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«</w:t>
            </w:r>
            <w:r>
              <w:rPr/>
              <w:t>Основные понятия метрологии</w:t>
            </w:r>
            <w:r>
              <w:rPr>
                <w:color w:val="000000"/>
              </w:rPr>
              <w:t>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804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Основные определения и задачи метролог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2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едства, методы и погрешность измерения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ерка и калибровка С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рологические службы, обеспечивающее единство измерен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 законодательной метролог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Выбор средств измерений и расчёт их погрешностей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Изучение структуры и основных положений закона РФ об обеспечении единства измер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19-24,36-52</w:t>
            </w:r>
          </w:p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53-74</w:t>
            </w:r>
          </w:p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66-74,93-96</w:t>
            </w:r>
          </w:p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19-35</w:t>
            </w:r>
          </w:p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Составление клавиатур на темы: «Поверка СИ», «Калибровка СИ»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  <w:br/>
            </w:r>
            <w:r>
              <w:rPr>
                <w:bCs/>
              </w:rPr>
              <w:t>«Терминология и единицы измерения величин в соответствии с действующими стандартами и международной системой СИ</w:t>
            </w:r>
            <w:r>
              <w:rPr>
                <w:color w:val="000000"/>
              </w:rPr>
              <w:t>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диницы величин системы С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, дополнительные, кратные, дольные и внесистемные единицы стр. 36-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ждународные и региональные организации по метрологии стр. 32-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и методы измерений стр. 53-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контроля стр. 26-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шение задач по определению соотношения Международной системы единиц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ГС и внесистемными единицами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24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36-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32-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53-5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26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разделу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арты памяти на тему: «Международные и региональные организации по метрологии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2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color w:val="000000"/>
              </w:rPr>
              <w:t>«Задачи стандартизации, её экономическая эффективность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«Общие положения в области стандартизации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, задачи, функции и принципы стандартизации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и объекты стандартизации стр. 158-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циональная система стандартизации РФ стр. 129-1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ждународная, региональная и национальная стандартизация стр. 135-1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рядов предпочтительных чисел для величин, связанных между собой определенной математической зависимостью. Подбор нормальных, линейных размеров вала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кодирования информации о товаре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и оформление текстового конструкторского документа согласно ГОСТ 2.105-95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формление технологической документации </w:t>
            </w:r>
            <w:r>
              <w:rPr/>
              <w:t>на объекты стандартизации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 [1] стр. 120-12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158-185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129-13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135-14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лавиатуры на тему: «Параметрическая стандартизация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«Формы подтверждения качества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Формы объекты и участники сертификации</w:t>
            </w:r>
            <w:r>
              <w:rPr/>
              <w:t>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онодательная и нормативно-методическая база сертификации. стр. 189-1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Сущность и системы сертификации стр. 207-2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сертификации в повышении качества продукции стр. 222-2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показателей качества продукции с помощью экспертного метода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закона о защите прав потребителей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1] стр. 189-193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1] стр. 207-22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1] стр. 222-233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арты памяти на тему: «Экспертные методы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Style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«Сертификация продукции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рядок проведения сертификации продукции. стр.210-2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хемы сертификации продукции стр. 207-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,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и проведение сертификации и сопутствующих документов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3] стр 297-30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3] стр 297-30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лавиатур на тему: «Обязательная сертификация», «Добровольная сертификация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разделу 3.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 УСЛОВИЯ РЕАЛИЗАЦИИ ПРОГРАММЫ ДИСЦИПЛИН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3.1.  Требования к минимальному материально-техническому обеспечению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</w:rPr>
        <w:t>Реализация программы дисциплины требует наличия учебного кабинета " Стандартизация, метрология и подтверждение соответствия"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борудование учебной лаборатории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 парт студенческих парт, 2 парт препавательских, 11 клавиатур, 11 мышей, 10 ибп, 11 моноблоков, 7 мониторов philips, 1 железный шкаф, 1 проектор, 1 полотно, 1 принтер, 1 аптекчка, 1 шкаф, 22 стула, 2 преподавательских сту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 </w:t>
      </w:r>
      <w:r>
        <w:rPr>
          <w:b/>
          <w:sz w:val="28"/>
          <w:szCs w:val="28"/>
        </w:rPr>
        <w:t>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ые источники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  </w:t>
      </w:r>
      <w:r>
        <w:rPr>
          <w:sz w:val="28"/>
          <w:szCs w:val="28"/>
          <w:shd w:fill="FFFFFF" w:val="clear"/>
        </w:rPr>
        <w:t>Николаева, М. А. Стандартизация, метрология и подтверждение соответствия : учебник / М.А. Николаева, Л.В. Карташова. — 3-е изд., перераб. и доп. — Москва: ИНФРА-М, 2021. — 297 с. — (Среднее профессиональное образование).: https://znanium.com/catalog/product/961705 (дата обращения: 28.11.2021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ополнительные источник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2"/>
          <w:szCs w:val="32"/>
        </w:rPr>
      </w:pPr>
      <w:r>
        <w:rPr>
          <w:bCs/>
          <w:sz w:val="28"/>
          <w:szCs w:val="28"/>
          <w:shd w:fill="FFFFFF" w:val="clear"/>
        </w:rPr>
        <w:t>Боларев, Б. П. Стандартизация, метрология, подтверждение соответствия: учебник / Б.П. Боларев. — 2-е изд., перераб. и доп. — Москва: ИНФРА-М, 2021. — 365 c. — (Высшее образование: Бакалавриат): https://znanium.com/catalog/product/1078037 (дата обращения: 28.11.2021)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  <w:r>
        <w:rPr>
          <w:bCs/>
          <w:sz w:val="28"/>
        </w:rPr>
        <w:t>Интернет ресурсы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 xml:space="preserve">1. Федеральное агенство по техническому регулированию и метрологии ( Росстандарт) [Электронный ресурс] – режим доступа: </w:t>
      </w:r>
      <w:hyperlink r:id="rId6">
        <w:r>
          <w:rPr>
            <w:rStyle w:val="InternetLink"/>
            <w:sz w:val="28"/>
          </w:rPr>
          <w:t>http://standard.gost.ru</w:t>
        </w:r>
      </w:hyperlink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Библиотека ГОСТов [Электронный ресурс] – режим доступа: </w:t>
      </w:r>
      <w:hyperlink r:id="rId7">
        <w:r>
          <w:rPr>
            <w:rStyle w:val="InternetLink"/>
            <w:sz w:val="28"/>
          </w:rPr>
          <w:t>http://vsegost.com/</w:t>
        </w:r>
      </w:hyperlink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Cs/>
          <w:sz w:val="28"/>
          <w:szCs w:val="28"/>
        </w:rPr>
        <w:t>Электронно-библиотечная система [Электронный ресурс] – режим доступа:  http://znanium.com/ (2022).</w:t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 КОНТРОЛЬ И ОЦЕНКА РЕЗУЛЬТАТОВ ОСВОЕНИЯ УЧЕБНОЙ ДИСЦИП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Контроль и оценка </w:t>
      </w:r>
      <w:r>
        <w:rPr>
          <w:b w:val="false"/>
        </w:rPr>
        <w:t>результатов освоения дисциплины осуществляется преподавателем в процессе проведения практических занятий и лабораторных работ,  а также выполнения обучающимися индивидуальных заданий (решение практических задач, работа со схемами приборов)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131"/>
      </w:tblGrid>
      <w:tr>
        <w:trPr>
          <w:trHeight w:val="56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344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322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применять требования нормативных документов к основным видам продукции (услуг) и процессов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6, 7, 8, 9, 10;</w:t>
            </w:r>
          </w:p>
        </w:tc>
      </w:tr>
      <w:tr>
        <w:trPr>
          <w:trHeight w:val="166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формлять технологическую и техническую документацию в соответствии с действующей нормативной базой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7, 8, 9, 10;</w:t>
            </w:r>
          </w:p>
        </w:tc>
      </w:tr>
      <w:tr>
        <w:trPr>
          <w:trHeight w:val="166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использовать в профессиональной деятельности документацию систем качества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11;12;13;14;</w:t>
            </w:r>
          </w:p>
        </w:tc>
      </w:tr>
      <w:tr>
        <w:trPr>
          <w:trHeight w:val="166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риводить несистемные величины измерений в соответствие с действующими стандартами и международной системой единиц С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1, 2, 3, 4;5;</w:t>
            </w:r>
          </w:p>
        </w:tc>
      </w:tr>
      <w:tr>
        <w:trPr>
          <w:trHeight w:val="165" w:hRule="atLeast"/>
          <w:cantSplit w:val="true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16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новные понятия метрологии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1.1;</w:t>
            </w:r>
          </w:p>
        </w:tc>
      </w:tr>
      <w:tr>
        <w:trPr>
          <w:trHeight w:val="570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адачи стандартизации, ее экономическую эффективность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2.1;</w:t>
            </w:r>
          </w:p>
        </w:tc>
      </w:tr>
      <w:tr>
        <w:trPr>
          <w:trHeight w:val="888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формы подтверждения качества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3.1, 3.2;</w:t>
            </w:r>
          </w:p>
        </w:tc>
      </w:tr>
      <w:tr>
        <w:trPr>
          <w:trHeight w:val="28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рминологию и единицы измерения величин в соответствии с действующими стандартами и международной системой единиц С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1.2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КОНКРЕТИЗАЦИЯ РЕЗУЛЬТАТОВ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ConsPlusNormal"/>
              <w:jc w:val="both"/>
              <w:rPr/>
            </w:pPr>
            <w:r>
              <w:rPr/>
              <w:t>ПК 1.2. Изучать пожары и разрабатывать документы предварительного планирования действий пожарных подразделений.</w:t>
            </w:r>
          </w:p>
          <w:p>
            <w:pPr>
              <w:pStyle w:val="ConsPlusNormal"/>
              <w:jc w:val="both"/>
              <w:rPr/>
            </w:pPr>
            <w:r>
              <w:rPr/>
              <w:t>ПК 1.3. Проводить подготовку личного состава к действиям по тушению пожаров.</w:t>
            </w:r>
          </w:p>
          <w:p>
            <w:pPr>
              <w:pStyle w:val="ConsPlusNormal"/>
              <w:jc w:val="both"/>
              <w:rPr/>
            </w:pPr>
            <w:r>
              <w:rPr/>
              <w:t>ПК 1.4. Организовывать действия по тушению пожаров.</w:t>
            </w:r>
          </w:p>
          <w:p>
            <w:pPr>
              <w:pStyle w:val="ConsPlusNormal"/>
              <w:jc w:val="both"/>
              <w:rPr/>
            </w:pPr>
            <w:r>
              <w:rPr/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ConsPlusNormal"/>
              <w:jc w:val="both"/>
              <w:rPr/>
            </w:pPr>
            <w:r>
              <w:rPr/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ConsPlusNormal"/>
              <w:jc w:val="both"/>
              <w:rPr/>
            </w:pPr>
            <w:r>
              <w:rPr/>
              <w:t>ПК 2.3. Проводить правоприменительную деятельность по делам о пожарах, нарушениях и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ConsPlusNormal"/>
              <w:jc w:val="both"/>
              <w:rPr/>
            </w:pPr>
            <w:r>
              <w:rPr/>
              <w:t>ПК 2.4. Организовывать делопроизводство при осуществлении государственного пожарного надзора.</w:t>
            </w:r>
          </w:p>
          <w:p>
            <w:pPr>
              <w:pStyle w:val="ConsPlusNormal"/>
              <w:jc w:val="both"/>
              <w:rPr/>
            </w:pPr>
            <w:r>
              <w:rPr/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ConsPlusNormal"/>
              <w:jc w:val="both"/>
              <w:rPr/>
            </w:pPr>
            <w:r>
              <w:rPr/>
              <w:t>ПК 3.2. Организовывать ремонт технических средств.</w:t>
            </w:r>
          </w:p>
          <w:p>
            <w:pPr>
              <w:pStyle w:val="ConsPlusNormal"/>
              <w:jc w:val="both"/>
              <w:rPr/>
            </w:pPr>
            <w:r>
              <w:rPr/>
              <w:t>ПК 3.3. Организовывать консервацию и хранение технических и автотранспортных средств.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ть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>Тематика практических занятий</w:t>
            </w:r>
          </w:p>
        </w:tc>
      </w:tr>
      <w:tr>
        <w:trPr>
          <w:trHeight w:val="11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применять требования нормативных документов к основным видам продукции (услуг) и процессов 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и оформление текстового и конструкторского документа согласно ГОСТ 2.105-95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кодирования информации о товаре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 xml:space="preserve">Оформление технологической документации </w:t>
            </w:r>
            <w:r>
              <w:rPr/>
              <w:t>на объекты стандартиза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оформлять технологическую и техническую документацию в соответствии с действующей нормативной базой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и оформление текстового и конструкторского документа согласно ГОСТ 2.105-95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</w:rPr>
              <w:t xml:space="preserve">Оформление технологической документации </w:t>
            </w:r>
            <w:r>
              <w:rPr/>
              <w:t>на объекты стандартизаци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ть в профессиональной деятельности документацию систем качества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показателей качества продукции с помощью экспертного мет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закона о защите прав потреб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Изучение и проведение сертификации и сопутствующих документов</w:t>
            </w:r>
          </w:p>
        </w:tc>
      </w:tr>
      <w:tr>
        <w:trPr>
          <w:trHeight w:val="18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одить несистемные величины измерений в соответствие с действующими стандартами и международной системой СИ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структуры и основных положений закона РФ об обеспечении единства измер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средств измерений и расчёт их погреш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 по определению соотношения Международной системы единиц 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метрологических задач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Выбор рядов предпочтительных чисел для величин, связанных между собой определенной математической зависимостью. Подбор нормальных, линейных размеров вала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ть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</w:rPr>
              <w:t>Перечень тем</w:t>
            </w:r>
          </w:p>
        </w:tc>
      </w:tr>
      <w:tr>
        <w:trPr>
          <w:trHeight w:val="5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основные понятия метрологии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метрологии</w:t>
            </w:r>
          </w:p>
        </w:tc>
      </w:tr>
      <w:tr>
        <w:trPr>
          <w:trHeight w:val="16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- терминологию и единицы измерения величин в соответствии с действующими стандартами и международной системой С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ология и единицы измерения величин в соответствии с действующими стандартами и международной системой единиц СИ;</w:t>
            </w:r>
          </w:p>
        </w:tc>
      </w:tr>
      <w:tr>
        <w:trPr>
          <w:trHeight w:val="8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адачи стандартизации, ее экономическую эффективность;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 в области стандартизации</w:t>
            </w:r>
          </w:p>
        </w:tc>
      </w:tr>
      <w:tr>
        <w:trPr>
          <w:trHeight w:val="8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ормы подтверждения ка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объекты и участники сертификации;</w:t>
            </w:r>
          </w:p>
          <w:p>
            <w:pPr>
              <w:pStyle w:val="Normal"/>
              <w:rPr/>
            </w:pPr>
            <w:r>
              <w:rPr/>
              <w:t>Сертификация апроду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 студент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тика самостоятельной работы</w:t>
            </w:r>
          </w:p>
          <w:p>
            <w:pPr>
              <w:pStyle w:val="Normal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rPr/>
            </w:pPr>
            <w:r>
              <w:rPr/>
              <w:t>Решение вариативных задач и упражнен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/>
              <w:t>Подготовка к тестирован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азовая подготовка</w:t>
      </w:r>
      <w:r>
        <w:rPr/>
        <w:t>)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ланирует будущую профессиональную деятельность;</w:t>
            </w:r>
          </w:p>
        </w:tc>
      </w:tr>
      <w:tr>
        <w:trPr>
          <w:trHeight w:val="11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2. Организовывать собственную деятельность, выбирать типовые  методы и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ыбирает типовой способ (технологию) решения задачи в соответствии с заданными условиями и имеющимися ресурсам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3. Принимать решения в стандартных 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проблему на основе самостоятельно проведенного анализа ситуации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способ коррекции деятельности на основе результатов текуще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критерии оценки продукта на основе задачи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результаты деятельности по заданным показателям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 разрешения проблемы в соответствии с заданными критериями и ставит цель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последствия принятых решений</w:t>
            </w:r>
          </w:p>
          <w:p>
            <w:pPr>
              <w:pStyle w:val="Normal"/>
              <w:jc w:val="both"/>
              <w:rPr/>
            </w:pPr>
            <w:r>
              <w:rPr/>
              <w:t>- проводит анализ ситуации по заданным критериям и называет рис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риски (определяет степень вероятности и степень влияния на достижение цели) и обосновывает достижимость цели</w:t>
            </w:r>
          </w:p>
        </w:tc>
      </w:tr>
      <w:tr>
        <w:trPr>
          <w:trHeight w:val="12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К 4. Осуществлять поиск 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Style1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рмулирует вопросы, нацеленные на получение недостающе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характеризует произвольно заданный источник информации в соответствии с задачей информационного поиска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задает критерии для сравнительного анализа информации в соответствии с поставленной задачей деятельности, делает вывод о применимости общей закономерности в конкретных условиях;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1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именяет ИКТ при выполнении творческих задани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6. Работать в коллективе и команде, эффективно общаться с коллегами, руководством, людьми, находящимися в зонах пожара.</w:t>
            </w:r>
          </w:p>
          <w:p>
            <w:pPr>
              <w:pStyle w:val="Style1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имает и фиксирует решение по всем вопросам для группового обсуждения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развивает и дополняет идеи других (разрабатывает чужую идею)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</w:t>
            </w:r>
          </w:p>
          <w:p>
            <w:pPr>
              <w:pStyle w:val="Normal"/>
              <w:jc w:val="both"/>
              <w:rPr/>
            </w:pPr>
            <w:r>
              <w:rPr/>
              <w:t>- запрашивает мнение партнера по диалогу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7. Брать на себя ответственность за работу членов команды (подчиненных),  результат выполнения заданий.</w:t>
            </w:r>
          </w:p>
          <w:p>
            <w:pPr>
              <w:pStyle w:val="Style1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ивает работу и контролирует работу групп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меет представить результаты выполненной работ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1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>ОК 9. Ориентироваться в условиях частой  смены технологий в профессиональной деятельн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</w:rPr>
            </w:pPr>
            <w:r>
              <w:rPr/>
              <w:t>- выбирает технологии, применяемые  в профессиональ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Style1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еречисляет основные виды вооружения, военной техники и специального снаряжения, состоящих на вооружении (оснащении) воинских подразделений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iCs/>
          <w:color w:val="000000"/>
          <w:sz w:val="28"/>
          <w:szCs w:val="28"/>
        </w:rPr>
      </w:pPr>
      <w:r>
        <w:rPr>
          <w:rFonts w:eastAsia="Arial Unicode MS"/>
          <w:b/>
          <w:iCs/>
          <w:color w:val="000000"/>
          <w:sz w:val="28"/>
          <w:szCs w:val="28"/>
        </w:rPr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0 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20 Способный проводить ремонт и обслуживание технических средств, используемых для предупреждения, тушения пожаров и проведения аварийно-спасательных работ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м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Методы и объекты стандартизации (2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ип урок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рки и оценк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(исследовательская работа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закрепление и углубление имеющихся навыков и умений работать в поиске информации в информационном пространств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формирование навыков работать в команде над общим проектом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обуждение студентов соблюдать правила обще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000000"/>
              </w:rPr>
              <w:t>- Подготовка презентации и доклада малой группой на основе извлеченной информ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езентация и доклад о методах и объектов стандартизац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Tahoma"/>
                <w:bCs/>
                <w:color w:val="000000"/>
              </w:rPr>
              <w:t xml:space="preserve">- </w:t>
            </w:r>
            <w:r>
              <w:rPr>
                <w:rFonts w:eastAsia="Arial Unicode MS"/>
                <w:color w:val="000000"/>
              </w:rPr>
              <w:t>эмоциональное отношение к изучаемой тем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color w:val="000000"/>
              </w:rPr>
              <w:t xml:space="preserve">- умение </w:t>
            </w:r>
            <w:r>
              <w:rPr/>
              <w:t xml:space="preserve">работать в команде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/>
              <w:t>- навыки анализировать информацию из различных источников</w:t>
            </w:r>
            <w:r>
              <w:rPr>
                <w:color w:val="000000"/>
                <w:sz w:val="19"/>
                <w:szCs w:val="19"/>
                <w:shd w:fill="FFFFFF" w:val="clear"/>
              </w:rPr>
              <w:t xml:space="preserve">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8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+ Красный"/>
    <w:basedOn w:val="Normal"/>
    <w:qFormat/>
    <w:pPr>
      <w:tabs>
        <w:tab w:val="clear" w:pos="708"/>
        <w:tab w:val="left" w:pos="3780" w:leader="none"/>
      </w:tabs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standard.gost.ru/" TargetMode="External"/><Relationship Id="rId7" Type="http://schemas.openxmlformats.org/officeDocument/2006/relationships/hyperlink" Target="http://vsegost.com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2:00Z</dcterms:created>
  <dc:creator>myrat</dc:creator>
  <dc:description/>
  <cp:keywords/>
  <dc:language>en-US</dc:language>
  <cp:lastModifiedBy>Пользователь Windows</cp:lastModifiedBy>
  <cp:lastPrinted>2019-05-17T16:09:00Z</cp:lastPrinted>
  <dcterms:modified xsi:type="dcterms:W3CDTF">2022-06-20T05:50:00Z</dcterms:modified>
  <cp:revision>16</cp:revision>
  <dc:subject/>
  <dc:title>УТВЕРЖДАЮ</dc:title>
</cp:coreProperties>
</file>