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0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b/>
          <w:i/>
          <w:sz w:val="22"/>
          <w:szCs w:val="22"/>
        </w:rPr>
        <w:t xml:space="preserve">к программе СПО 20.02.04 </w:t>
      </w:r>
      <w:r>
        <w:rPr>
          <w:b/>
          <w:i/>
        </w:rPr>
        <w:t>«</w:t>
      </w:r>
      <w:r>
        <w:rPr>
          <w:b/>
          <w:bCs/>
          <w:i/>
          <w:spacing w:val="-1"/>
        </w:rPr>
        <w:t>Пожарная безопасность</w:t>
      </w:r>
      <w:r>
        <w:rPr>
          <w:b/>
          <w:i/>
          <w:sz w:val="22"/>
          <w:szCs w:val="22"/>
        </w:rPr>
        <w:t>»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П.01 ИНЖЕНЕРНАЯ ГРАФИК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</w:p>
    <w:tbl>
      <w:tblPr>
        <w:tblW w:w="52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</w:tblGrid>
      <w:tr>
        <w:trPr>
          <w:trHeight w:val="529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Слесарева Наиля Садык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0</wp:posOffset>
                </wp:positionH>
                <wp:positionV relativeFrom="paragraph">
                  <wp:posOffset>83185</wp:posOffset>
                </wp:positionV>
                <wp:extent cx="6858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pt;margin-top:6.5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tbl>
            <w:tblPr>
              <w:tblW w:w="8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6"/>
              <w:gridCol w:w="239"/>
            </w:tblGrid>
            <w:tr>
              <w:trPr/>
              <w:tc>
                <w:tcPr>
                  <w:tcW w:w="807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07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807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.1 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ы учебной дисциплины является частью программы подготовки специалистов среднего звена  ГБПОУ СПО «УКРТБ» в соответствии с ФГОС  по специальности СПО: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9"/>
        <w:gridCol w:w="7301"/>
      </w:tblGrid>
      <w:tr>
        <w:trPr/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20.02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ая безопасность 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i/>
          <w:sz w:val="20"/>
          <w:szCs w:val="20"/>
        </w:rPr>
        <w:t>код</w:t>
        <w:tab/>
        <w:t xml:space="preserve">   наименование специа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Инженерная графика 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  <w:sz w:val="28"/>
          <w:szCs w:val="28"/>
        </w:rPr>
        <w:t xml:space="preserve">  Цель и планируемые результаты освоения дисциплин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395"/>
        <w:gridCol w:w="4507"/>
      </w:tblGrid>
      <w:tr>
        <w:trPr>
          <w:trHeight w:val="64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,</w:t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К 04</w:t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5,</w:t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7</w:t>
            </w:r>
          </w:p>
          <w:p>
            <w:pPr>
              <w:pStyle w:val="Normal"/>
              <w:ind w:right="204" w:hanging="0"/>
              <w:rPr/>
            </w:pPr>
            <w:r>
              <w:rPr>
                <w:iCs/>
                <w:sz w:val="22"/>
                <w:szCs w:val="22"/>
              </w:rPr>
              <w:t xml:space="preserve">      </w:t>
            </w:r>
            <w:r>
              <w:rPr>
                <w:iCs/>
                <w:sz w:val="22"/>
                <w:szCs w:val="22"/>
              </w:rPr>
              <w:t>ОК08</w:t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ОК 09</w:t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1-1.4,2.1-2.4, 3.1-3.3</w:t>
            </w:r>
          </w:p>
          <w:p>
            <w:pPr>
              <w:pStyle w:val="Normal"/>
              <w:ind w:right="204" w:hanging="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ЛР4,14, 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читать рабочие, сборочные и строительные чертежи и схемы по</w:t>
            </w:r>
          </w:p>
          <w:p>
            <w:pPr>
              <w:pStyle w:val="Normal"/>
              <w:rPr/>
            </w:pPr>
            <w:r>
              <w:rPr/>
              <w:t>профилю специальности;</w:t>
            </w:r>
          </w:p>
          <w:p>
            <w:pPr>
              <w:pStyle w:val="Normal"/>
              <w:rPr/>
            </w:pPr>
            <w:r>
              <w:rPr/>
              <w:t>-выполнять эскизы, технические</w:t>
            </w:r>
          </w:p>
          <w:p>
            <w:pPr>
              <w:pStyle w:val="Normal"/>
              <w:rPr/>
            </w:pPr>
            <w:r>
              <w:rPr/>
              <w:t>рисунки и чертежи деталей, их</w:t>
            </w:r>
          </w:p>
          <w:p>
            <w:pPr>
              <w:pStyle w:val="Normal"/>
              <w:rPr/>
            </w:pPr>
            <w:r>
              <w:rPr/>
              <w:t>элементов, узлов;</w:t>
            </w:r>
          </w:p>
          <w:p>
            <w:pPr>
              <w:pStyle w:val="Normal"/>
              <w:rPr/>
            </w:pPr>
            <w:r>
              <w:rPr/>
              <w:t>-выполнять графические изображения</w:t>
            </w:r>
          </w:p>
          <w:p>
            <w:pPr>
              <w:pStyle w:val="Normal"/>
              <w:rPr/>
            </w:pPr>
            <w:r>
              <w:rPr/>
              <w:t>схем проведения аварийно-</w:t>
            </w:r>
          </w:p>
          <w:p>
            <w:pPr>
              <w:pStyle w:val="Normal"/>
              <w:rPr/>
            </w:pPr>
            <w:r>
              <w:rPr/>
              <w:t>спасательных работ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иды нормативно-технической и</w:t>
            </w:r>
          </w:p>
          <w:p>
            <w:pPr>
              <w:pStyle w:val="Normal"/>
              <w:rPr/>
            </w:pPr>
            <w:r>
              <w:rPr/>
              <w:t>производственной документации;</w:t>
            </w:r>
          </w:p>
          <w:p>
            <w:pPr>
              <w:pStyle w:val="Normal"/>
              <w:rPr/>
            </w:pPr>
            <w:r>
              <w:rPr/>
              <w:t>-правила чтения конструкторской и</w:t>
            </w:r>
          </w:p>
          <w:p>
            <w:pPr>
              <w:pStyle w:val="Normal"/>
              <w:rPr/>
            </w:pPr>
            <w:r>
              <w:rPr/>
              <w:t>технологической документации;</w:t>
            </w:r>
          </w:p>
          <w:p>
            <w:pPr>
              <w:pStyle w:val="Normal"/>
              <w:rPr/>
            </w:pPr>
            <w:r>
              <w:rPr/>
              <w:t>-способы графического представления</w:t>
            </w:r>
          </w:p>
          <w:p>
            <w:pPr>
              <w:pStyle w:val="Normal"/>
              <w:rPr/>
            </w:pPr>
            <w:r>
              <w:rPr/>
              <w:t>объектов, пространственных образов и</w:t>
            </w:r>
          </w:p>
          <w:p>
            <w:pPr>
              <w:pStyle w:val="Normal"/>
              <w:rPr/>
            </w:pPr>
            <w:r>
              <w:rPr/>
              <w:t>схем;</w:t>
            </w:r>
          </w:p>
          <w:p>
            <w:pPr>
              <w:pStyle w:val="Normal"/>
              <w:rPr/>
            </w:pPr>
            <w:r>
              <w:rPr/>
              <w:t>-требования государственных</w:t>
            </w:r>
          </w:p>
          <w:p>
            <w:pPr>
              <w:pStyle w:val="Normal"/>
              <w:rPr/>
            </w:pPr>
            <w:r>
              <w:rPr/>
              <w:t>стандартов Единой системы</w:t>
            </w:r>
          </w:p>
          <w:p>
            <w:pPr>
              <w:pStyle w:val="Normal"/>
              <w:rPr/>
            </w:pPr>
            <w:r>
              <w:rPr/>
              <w:t>конструкторской документации,</w:t>
            </w:r>
          </w:p>
          <w:p>
            <w:pPr>
              <w:pStyle w:val="Normal"/>
              <w:rPr/>
            </w:pPr>
            <w:r>
              <w:rPr/>
              <w:t>Единой системы проектной</w:t>
            </w:r>
          </w:p>
          <w:p>
            <w:pPr>
              <w:pStyle w:val="Normal"/>
              <w:rPr/>
            </w:pPr>
            <w:r>
              <w:rPr/>
              <w:t>документации для строительства и</w:t>
            </w:r>
          </w:p>
          <w:p>
            <w:pPr>
              <w:pStyle w:val="Normal"/>
              <w:rPr/>
            </w:pPr>
            <w:r>
              <w:rPr/>
              <w:t>Единой системы технологической</w:t>
            </w:r>
          </w:p>
          <w:p>
            <w:pPr>
              <w:pStyle w:val="Normal"/>
              <w:rPr/>
            </w:pPr>
            <w:r>
              <w:rPr/>
              <w:t>документации;</w:t>
            </w:r>
          </w:p>
          <w:p>
            <w:pPr>
              <w:pStyle w:val="Normal"/>
              <w:rPr/>
            </w:pPr>
            <w:r>
              <w:rPr/>
              <w:t>-правила выполнения чертежей,</w:t>
            </w:r>
          </w:p>
          <w:p>
            <w:pPr>
              <w:pStyle w:val="Normal"/>
              <w:rPr/>
            </w:pPr>
            <w:r>
              <w:rPr/>
              <w:t>технических рисунков, эскизов и схем;</w:t>
            </w:r>
          </w:p>
          <w:p>
            <w:pPr>
              <w:pStyle w:val="Normal"/>
              <w:rPr/>
            </w:pPr>
            <w:r>
              <w:rPr/>
              <w:t>-технику и принципы нанесения</w:t>
            </w:r>
          </w:p>
          <w:p>
            <w:pPr>
              <w:pStyle w:val="Normal"/>
              <w:rPr/>
            </w:pPr>
            <w:r>
              <w:rPr/>
              <w:t>размеров;</w:t>
            </w:r>
          </w:p>
          <w:p>
            <w:pPr>
              <w:pStyle w:val="Normal"/>
              <w:rPr/>
            </w:pPr>
            <w:r>
              <w:rPr/>
              <w:t>-типы и назначение спецификаций,</w:t>
            </w:r>
          </w:p>
          <w:p>
            <w:pPr>
              <w:pStyle w:val="Normal"/>
              <w:rPr/>
            </w:pPr>
            <w:r>
              <w:rPr/>
              <w:t>правила их чтения и составления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53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-426" w:firstLine="142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 </w:t>
      </w:r>
      <w:r>
        <w:rPr>
          <w:b/>
          <w:bCs/>
          <w:sz w:val="28"/>
          <w:szCs w:val="28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-426"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426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>68</w:t>
      </w:r>
      <w:r>
        <w:rPr>
          <w:sz w:val="28"/>
          <w:szCs w:val="28"/>
        </w:rPr>
        <w:t>час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48 час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самостоятельная работа обучающегося 2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513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>- подготовка к тестированию;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</w:t>
            </w:r>
            <w:r>
              <w:rPr>
                <w:bCs/>
                <w:color w:val="000000"/>
              </w:rPr>
              <w:t>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80"/>
        <w:gridCol w:w="9360"/>
        <w:gridCol w:w="943"/>
        <w:gridCol w:w="1985"/>
      </w:tblGrid>
      <w:tr>
        <w:trPr>
          <w:trHeight w:val="276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1768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Базовая подготовка </w:t>
            </w:r>
          </w:p>
        </w:tc>
      </w:tr>
      <w:tr>
        <w:trPr>
          <w:trHeight w:val="20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Cs/>
              </w:rPr>
              <w:t>Геометрическое черчение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авила оформления чертежей 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bCs/>
              </w:rPr>
              <w:t>Требования ЕСКД и ЕСТД. Инструменты для выполнения чертежей. Линии, основная надпись, шрифты. Выполнение надписей на чертежах, виды шрифто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итульного листа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</w:t>
            </w:r>
            <w:r>
              <w:rPr/>
              <w:t>[1] гл.1-2, стр.5-31,ГОСТ 2.304-81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Подготовка к тестированию по теме 1.1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Тема 1.2 </w:t>
            </w:r>
            <w:r>
              <w:rPr>
                <w:bCs/>
              </w:rPr>
              <w:t>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вычерч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уров технических детале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и принципы нанесения размеров. Виды сопряжений, лекальные кривые. Масштабы. Построение контуров технических деталей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роение контуров плоских детале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2;  стр.31-5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1.2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Средства инженерной графики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04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ашинная графика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 с программными продуктами: чтение и выполнение чертежа на компьютер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ей на ПК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гл. 16 стр.246-257, интернет«Компас 3D»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1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Cs/>
              </w:rPr>
              <w:t>Машиностроительное черчение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04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right="20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авила разработки и оформления конструкторской документации. Категория изображения на чертеже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выполнения чертежей, схем. Оформление проектно-конструкторской, технологической и другой документации в соответствии с действующей нормативной базой. Виды нормативно-технической и другой документации в соответствии с действующей нормативной базой. Виды нормативно-технической и производственной документаци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резов детале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12  стр.322-325,[1] гл. 3 стр. 69- 99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1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нтовые поверхности и изделия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ьба, резьбовые изделия, виды, типы резьба, крепежные детали, упрощенное изображе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зьбовых соединени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7,8 стр.210-250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2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 общего вида и сборочные чертежи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сведения об изделиях и составление сборочных чертежей. Рабочие и сборочные чертежи по профилю специальности. Типы и назначение спецификаций, правила их чтения и составления. Правила чтения конструкторской и технологической документ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пецификаций 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12 стр.322-343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скизы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хническое рисование. Разъемные и неразъемные соединения детале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эскизов. Выполнение технических рисунков и чертежей деталей, и их элементов, узлов, технических рисунков, классы точности и их обозначения на чертежах. Сварные, паяные соединения, условное изображение на схем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детали с резьбо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12 стр.322-343, 1] гл. 10,11 стр.282-320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4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Cs/>
              </w:rPr>
              <w:t>Методы и приемы выполнения схем по специальности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и по специальности. Конструктивные элементы и схемы здани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е сведения. Гражданские, промышленные сооружения. Стадии проектирования. Способы графического представления объектов, пространственных образов и схем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Основные понятия конструкции, узел, шаг, высота этажа, фундаменты, стены, проемы, кровля, лестничные пролеты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узла строительной конструкции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4] гл. 13 стр.214-21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4.1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арки элементов конструкци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и балок, колонн, дверей, окон, лестниц. Координационные оси, нанесение размеров на чертежа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чертежей с нанесением координационных осе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4] гл.13 стр.215-216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одготовка к тестированию по теме 4.2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ные требования к строительным чертежам. Чертежи планов этаже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ая надпись, шрифты, масштабы, линии, надписи, отметки земли, чистых полов. Экспликация помещений. Ведомость проемов ворот и дверей, элементов заполнения проемов. Экспликация пол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ей фасадов здани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4] гл.13 стр.216-217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4.3.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и разрезов здани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ертежи разрезов зданий, типы заполнения оконных проемов. Наружные эвакуационные лестницы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ей разрезов зданий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гл</w:t>
            </w:r>
            <w:r>
              <w:rPr>
                <w:color w:val="000000"/>
              </w:rPr>
              <w:t>[4] гл.13 стр</w:t>
            </w:r>
            <w:r>
              <w:rPr/>
              <w:t>. 217-220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4.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и санитарно технических устройств. Генеральные планы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ые графические и буквенно-цифровые обозначения. Стояк. Пожарные и поливочные краны, санитарно-технические устройства. Генеральный план. Масштабы. Объекты и инженерные сети. Красная линия, планы эвакуации. Графические изображения схем, аварийно-спасательных рабо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с нанесением условно-топографических знаков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 xml:space="preserve">[4] </w:t>
            </w:r>
            <w:r>
              <w:rPr/>
              <w:t>гл. 13 стр.221-22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 (экзамен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 xml:space="preserve">Вс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527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кабинета инженерной графи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кабинета: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арты: 13 шт, Стулья антистатические: 26шт, Синие стулья: 4шт, Веб-камер:39шт, 3 телевизора, 1 сервер в комплекте, 1 сервер, 4 комутатора циско, 38шт микрофонов, пантографоф 38 шт, 1шт видеокамера, 2шт медиасистемы, 1шт проектор, 24шт монитора, 17 мониторов, 21 монитор, 4 робота, 2 смарт камеры, 2 барьера безопастности, 2 световых барьера, 4 светофора, 13 тубочек, 4 ноутбука, 2 шкафа, 38 наушников, 16 флешек, 6 флешек, 6 баркодридеров, 2 упса, 2 флипчарта, 2 мфу, 12 дерефяных ящика, 6 светодиодных панелей, 6 точечный панелей, 2 выключателя, 47 розеток 220Вт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 методических пособий и дидактических материалов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 (схемы, рисунки, таблицы) к теоретическим занятиям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компьютер с лицензионным программным обеспечение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2007 (2010)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сточники:</w:t>
      </w:r>
    </w:p>
    <w:p>
      <w:pPr>
        <w:pStyle w:val="Normal"/>
        <w:ind w:firstLine="567"/>
        <w:rPr/>
      </w:pPr>
      <w:r>
        <w:rPr>
          <w:sz w:val="28"/>
          <w:szCs w:val="28"/>
        </w:rPr>
        <w:t>1Серга Г.В., ТабарчукИ.И.,Кузнецова Н.Н. Инженерная графика:учебник для СПО/ -Москва: ИНФРА-М. 2021.-383.</w:t>
      </w:r>
    </w:p>
    <w:p>
      <w:pPr>
        <w:pStyle w:val="Normal"/>
        <w:ind w:firstLine="567"/>
        <w:rPr/>
      </w:pPr>
      <w:r>
        <w:rPr>
          <w:sz w:val="28"/>
          <w:szCs w:val="28"/>
        </w:rPr>
        <w:t>2 Буланже Г.В., Гончарова В.А.,Гущин И.А.,Молокова И.С.Инженерная графика:учебник для СПО/ -Москва: ИНФРА-М. 2022.-381.</w:t>
      </w:r>
    </w:p>
    <w:p>
      <w:pPr>
        <w:pStyle w:val="Normal"/>
        <w:ind w:firstLine="709"/>
        <w:rPr/>
      </w:pPr>
      <w:r>
        <w:rPr>
          <w:sz w:val="28"/>
          <w:szCs w:val="28"/>
        </w:rPr>
        <w:t>3Учаев П.Н.,ЛоктионовА.Г., Учаева К.П. Инженерная графика:учебник для ВО/ -Москва: Инфра-Инженерия-М. 2021.-3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авлова А.А., Корзинова Е.И., МартыненкоЕ.И. Основы черчения: учебник для студ. Учреждений сред. Проф. Образования- 2-е изд., испр.   – М.: Издательский  центр «Академия», 2016 – 272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Чекмарев А.А. Инженерная графика: учебник для СПО/ А.АЧекмарев.- 12-е изд., испр. и доп. – М.: Издательство Юрайт,2018.-381с.- Серия: Профессионально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йческу Ф.И.,Муравьев С.Н.Чванова Н.А.. Инженерная графика: учебник для студ. Учреждений сред. Проф. Образования- М.:Издательский  центр «Академия», 2018 – 336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вьев С.Н. Инженерная графика: учебник для студ. Учреждений сред. Проф. Образования-5-е изд., переаб.- М.:Издательский  центр «Академия», 2019 – 320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дский А.М. Практикум по инженерной графике: учед. пособие для Б881 для студ. Учреждений сред. Проф. Образования- 7-е изд., стер.- М.:Издательский  центр «Академия», 2018 – 192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ков В.П., Кузин А.В.  Инженерная графика: учебник – 5-е изд. – М.: ФОРУМ:ИНФРА-М, 2019.-367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 конструкторской документации ГОСТ 2.105 – 9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ресурсы:</w:t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1. Библиотека ГОСТов [Электронный ресурс] – режим доступа: </w:t>
      </w:r>
      <w:r>
        <w:rPr>
          <w:sz w:val="28"/>
          <w:szCs w:val="28"/>
          <w:lang w:val="en-US"/>
        </w:rPr>
        <w:t>htp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eg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 (2022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Cs/>
          <w:sz w:val="28"/>
          <w:szCs w:val="28"/>
        </w:rPr>
        <w:t>2. Электронно-библиотечная система [Электронный ресурс] – режим доступа:  http://znanium.com/ (2022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77"/>
      </w:tblGrid>
      <w:tr>
        <w:trPr>
          <w:trHeight w:val="5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02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479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читать рабочие, сборочные и строительные чертежи и схемы по профилю специальности;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,2,  6, 9,10,11</w:t>
            </w:r>
          </w:p>
        </w:tc>
      </w:tr>
      <w:tr>
        <w:trPr>
          <w:trHeight w:val="4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- выполнять эскизы, технические рисунки и чертежи деталей, их элементов, узлов;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3,4, 5, 12,13,14, 20-22.</w:t>
            </w:r>
          </w:p>
        </w:tc>
      </w:tr>
      <w:tr>
        <w:trPr>
          <w:trHeight w:val="47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выполнять графические изображения схем проведения аварийно-спасательных работ;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7,8,15,16,18,19,20,21,22.</w:t>
            </w:r>
          </w:p>
        </w:tc>
      </w:tr>
      <w:tr>
        <w:trPr>
          <w:trHeight w:val="207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9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виды нормативно-технической и производственной документации;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е 3.1.</w:t>
            </w:r>
          </w:p>
        </w:tc>
      </w:tr>
      <w:tr>
        <w:trPr>
          <w:trHeight w:val="441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авила чтения конструкторской и технологической документации;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и выполнения тестовых заданий по темам  3.3, 4.2, 4.3, 4.4, 4.5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- способы графического представления объектов, пространственных образов и схем;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1.2, 4.2 ,4.3,4.4,4.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требования государственных стандартов Единой </w:t>
            </w:r>
            <w:r>
              <w:rPr>
                <w:spacing w:val="-3"/>
              </w:rPr>
              <w:t>системы конструкторской документации (ЕСКД), Единой системы проектной документации для строительства и Единой системы технологической документации (ЕСТД)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1.1, 4.1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авила выполнения чертежей, технических рисунков, эскизов и схе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и выполнения тестовых заданий по темам 2.1, 3.4, 4.4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jc w:val="both"/>
              <w:rPr/>
            </w:pPr>
            <w:r>
              <w:rPr/>
              <w:t>-технику и принципы нанесения размеров;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1.2, 4.1.</w:t>
            </w:r>
          </w:p>
        </w:tc>
      </w:tr>
      <w:tr>
        <w:trPr>
          <w:trHeight w:val="557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- типы и назначение спецификаций, правила их чтения и </w:t>
            </w:r>
            <w:r>
              <w:rPr/>
              <w:t>составлени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е 3.3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787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</w:t>
            </w:r>
            <w:r>
              <w:rPr>
                <w:b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 Организовывать действия по тушению пожа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К 1.4. Организовывать проведение аварийно-спасательных работ.</w:t>
            </w:r>
          </w:p>
        </w:tc>
      </w:tr>
      <w:tr>
        <w:trPr>
          <w:trHeight w:val="120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читать рабочие и сборочные чертежи и схемы по профилю специальности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итульного ли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чертежей на П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езьбовых соедин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спецификаций.</w:t>
            </w:r>
          </w:p>
        </w:tc>
      </w:tr>
      <w:tr>
        <w:trPr>
          <w:trHeight w:val="170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виды нормативно-технической и производствен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требования государственных стандартов Единой </w:t>
            </w:r>
            <w:r>
              <w:rPr>
                <w:spacing w:val="-3"/>
              </w:rPr>
              <w:t>системы конструкторской документации (ЕСКД), Единой системы проектной документации для строительства и Единой системы технологической документации (ЕСТД)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оформления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ометрические построения. Правила вычерчивания контуров технических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графические изображения схем проведения аварийно-спасательных работ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зрезов детале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а узла строительной 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ей с нанесением координатных осе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ей фасадов здани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ей разрезов здани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а с нанесением условно-топографических знаков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правила чтения конструкторской и технологиче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способы графического представления объектов, пространственных образов и схем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/>
              <w:t>Машинная графика.</w:t>
            </w:r>
          </w:p>
          <w:p>
            <w:pPr>
              <w:pStyle w:val="Normal"/>
              <w:jc w:val="both"/>
              <w:rPr/>
            </w:pPr>
            <w:r>
              <w:rPr/>
              <w:t>Правила разработки и оформления конструкторской документации. Категория изображения на чертеже.</w:t>
            </w:r>
          </w:p>
          <w:p>
            <w:pPr>
              <w:pStyle w:val="Normal"/>
              <w:jc w:val="both"/>
              <w:rPr/>
            </w:pPr>
            <w:r>
              <w:rPr/>
              <w:t>Чертеж общего вида и сборочные черт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ертежи по специальности. Конструктивные элементы и схемы з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рки элементов констру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требования к строительным чертежам. Чертежи планов эта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ертежи разрезов з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ертежи санитарно-технических устройств. Генеральные планы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3.2. Организовывать ремонт технических сред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эскизы, технические рисунки и чертежи деталей, их элементов, узлов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эскиза детали с резьбой.</w:t>
            </w:r>
          </w:p>
        </w:tc>
      </w:tr>
      <w:tr>
        <w:trPr>
          <w:trHeight w:val="199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правила выполнения чертежей, технических рисунков, эскизов и схем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- типы и назначение спецификаций, правила их чтения и </w:t>
            </w:r>
            <w:r>
              <w:rPr/>
              <w:t>составления;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/>
              <w:t>Винтовые поверхности и изде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Эскизы деталей. Техническое рисование. Разъемные и неразъемные соединения детале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к тестированию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964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ивает результаты деятельности по заданным показателям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разрешения проблемы в соответствии с заданными критериями и ставит цель деятельности;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лает вывод о применимости общей закономерности в конкретных условиях;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ет ИКТ при выполнении творческих зад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использует средства наглядности или невербальные средства коммуник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ценивает работу и контролирует работу групп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меет представить результаты выполненной работы;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бир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лан мероприятий</w:t>
      </w:r>
    </w:p>
    <w:p>
      <w:pPr>
        <w:pStyle w:val="Normal"/>
        <w:widowControl w:val="false"/>
        <w:suppressAutoHyphens w:val="true"/>
        <w:jc w:val="center"/>
        <w:rPr>
          <w:rStyle w:val="Docssheettabname"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20.02.04  Пожарная безопасность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</w:rPr>
        <w:t>ОП.01  «Инженерная графика » 2 курс</w:t>
      </w:r>
    </w:p>
    <w:tbl>
      <w:tblPr>
        <w:tblW w:w="14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491"/>
        <w:gridCol w:w="2215"/>
        <w:gridCol w:w="2955"/>
      </w:tblGrid>
      <w:tr>
        <w:trPr>
          <w:trHeight w:val="6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</w:t>
            </w:r>
            <w:r>
              <w:rPr>
                <w:rFonts w:eastAsia="Arial Unicode MS"/>
                <w:b/>
                <w:bCs/>
                <w:color w:val="000000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>
                <w:rFonts w:eastAsia="Arial Unicode MS"/>
              </w:rPr>
            </w:pPr>
            <w:r>
              <w:rPr>
                <w:rFonts w:eastAsia="Arial Unicode MS"/>
              </w:rPr>
              <w:t>ЛР14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ЛР 20</w:t>
            </w:r>
            <w:r>
              <w:rPr>
                <w:rFonts w:eastAsia="Arial Unicode MS"/>
                <w:b/>
              </w:rPr>
              <w:t xml:space="preserve"> </w:t>
              <w:tab/>
            </w:r>
            <w:r>
              <w:rPr>
                <w:color w:val="000000"/>
              </w:rPr>
              <w:t>Способный проводить ремонт и обслуживание технических средств, используемых для предупреждения, тушения пожаров и проведения аварийно-спасательных работ</w:t>
            </w:r>
            <w:r>
              <w:rPr>
                <w:rFonts w:eastAsia="Arial Unicode MS"/>
                <w:b/>
              </w:rPr>
              <w:tab/>
            </w:r>
            <w:bookmarkStart w:id="7" w:name="_GoBack"/>
            <w:bookmarkEnd w:id="7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Тема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bCs/>
              </w:rPr>
            </w:pPr>
            <w:r>
              <w:rPr>
                <w:bCs/>
              </w:rPr>
              <w:t>Основные требования к строительным чертежам. Чертежи планов этажей 4ч.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ип урока: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Практическое занятие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работать в команде;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- побуждение студентов соблюдать правила общ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 w:cs="Tahoma"/>
                <w:bCs/>
                <w:iCs/>
              </w:rPr>
            </w:pPr>
            <w:r>
              <w:rPr>
                <w:rFonts w:eastAsia="Arial Unicode MS" w:cs="Tahoma"/>
                <w:bCs/>
                <w:iCs/>
              </w:rPr>
              <w:t>- формирование мотивации к проявлению деловых качеств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: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bCs/>
              </w:rPr>
            </w:pPr>
            <w:r>
              <w:rPr>
                <w:bCs/>
              </w:rPr>
              <w:t>Чертежи разрезов зданий(4ч)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ип урока: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Практическое занятие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ind w:left="147" w:hanging="0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работать в команде;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- побуждение студентов соблюдать правила общ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 w:cs="Tahoma"/>
                <w:bCs/>
                <w:iCs/>
              </w:rPr>
            </w:pPr>
            <w:r>
              <w:rPr>
                <w:rFonts w:eastAsia="Arial Unicode MS" w:cs="Tahoma"/>
                <w:bCs/>
                <w:iCs/>
              </w:rPr>
              <w:t>- формирование мотивации к проявлению деловых качеств личност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Групповая  работа над заданием, которое выполняется с использованием программного продукта и с использованием библиотеки стандартов. 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>
                <w:rFonts w:eastAsia="Arial Unicode MS"/>
              </w:rPr>
            </w:pPr>
            <w:r>
              <w:rPr>
                <w:rFonts w:eastAsia="Arial Unicode MS"/>
              </w:rPr>
              <w:t>Используя выполненные проекты чертежей студенты выполняют планы эвакуаци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Готовая конструкторская документация для индивидуального и группового задания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Отзывы о возможности использования  знаний в будущей профессии.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>
                <w:rFonts w:eastAsia="Arial Unicode MS"/>
              </w:rPr>
            </w:pPr>
            <w:r>
              <w:rPr>
                <w:rFonts w:eastAsia="Arial Unicode MS"/>
              </w:rPr>
              <w:t>Готовая конструкторская документация для индивидуального и группового задания</w:t>
            </w:r>
          </w:p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обучающимися</w:t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9"/>
            </w:tblGrid>
            <w:tr>
              <w:trPr>
                <w:trHeight w:val="246" w:hRule="atLeast"/>
              </w:trPr>
              <w:tc>
                <w:tcPr>
                  <w:tcW w:w="27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- </w:t>
                  </w:r>
                  <w:r>
                    <w:rPr>
                      <w:sz w:val="23"/>
                      <w:szCs w:val="23"/>
                    </w:rPr>
                    <w:t xml:space="preserve">стремление к повышению профессионального уровня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Docssheettabname">
    <w:name w:val="docs-sheet-tab-name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20:00Z</dcterms:created>
  <dc:creator>BLINOV</dc:creator>
  <dc:description/>
  <cp:keywords/>
  <dc:language>en-US</dc:language>
  <cp:lastModifiedBy>Пользователь Windows</cp:lastModifiedBy>
  <cp:lastPrinted>2017-10-18T15:32:00Z</cp:lastPrinted>
  <dcterms:modified xsi:type="dcterms:W3CDTF">2022-06-20T05:49:00Z</dcterms:modified>
  <cp:revision>58</cp:revision>
  <dc:subject/>
  <dc:title>ПРОЕКТ</dc:title>
</cp:coreProperties>
</file>