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I.</w:t>
      </w:r>
      <w:r>
        <w:rPr>
          <w:rFonts w:eastAsia="PMingLiU;新細明體"/>
          <w:b/>
          <w:i/>
        </w:rPr>
        <w:t>3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ind w:firstLine="708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Учеб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/>
      </w:pPr>
      <w:r>
        <w:rPr>
          <w:color w:val="000000"/>
          <w:sz w:val="28"/>
        </w:rPr>
        <w:t>ПМ.03 Ремонт и обслуживание технических средств, используемых дл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редупреждения, тушения пожаров и проведения аварийно- спасательн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</w:rPr>
        <w:t>работ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0</w:t>
      </w:r>
      <w:r>
        <w:rPr>
          <w:b/>
          <w:lang w:val="en-US"/>
        </w:rPr>
        <w:t>22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 Гумеров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Петров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уц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>
          <w:color w:val="000000"/>
        </w:rPr>
        <w:t>(2 курс, 4 семестр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одное занятие (инструктаж по технике безопасности),  ознакомление с пожарной частью и руководством подразделения.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учение распорядка дня дежурного караула пожарной части, состава и обязанностей лиц внутреннего наряда. </w:t>
            </w:r>
            <w:r>
              <w:rPr>
                <w:bCs/>
                <w:color w:val="000000"/>
              </w:rPr>
              <w:t>Изучение нормативных документов: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Приказ Министерства труда и социальной защиты РФ от 11 декабря 2020 г. N 881н «Об утверждении Правил по охране труда в подразделениях пожарной охраны»</w:t>
            </w:r>
            <w:r>
              <w:rPr>
                <w:bCs/>
                <w:color w:val="000000"/>
              </w:rPr>
              <w:t>. Распорядок дн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на рабочих местах. Изучение структуры пожарной части и должностных обязанностей лиц дежурного караула пожарной части. Ознакомление со структурой и видами пожарной охраны Республики Башкортостан.</w:t>
            </w: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на рабочих местах. Проведение технического обслуживания пожарных рукавов в пожарной части.</w:t>
            </w:r>
            <w:r>
              <w:rPr>
                <w:bCs/>
                <w:color w:val="000000"/>
              </w:rPr>
              <w:t xml:space="preserve"> Изучение нормативных документов.  </w:t>
            </w:r>
            <w:r>
              <w:rPr>
                <w:color w:val="000000"/>
              </w:rPr>
              <w:t>Изучение</w:t>
            </w:r>
            <w:r>
              <w:rPr>
                <w:bCs/>
                <w:color w:val="000000"/>
              </w:rPr>
              <w:t xml:space="preserve"> методического руководства по организации и порядку эксплуатации пожарных рукав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00" w:before="280" w:after="0"/>
              <w:rPr>
                <w:color w:val="000000"/>
              </w:rPr>
            </w:pPr>
            <w:r>
              <w:rPr>
                <w:color w:val="000000"/>
              </w:rPr>
              <w:t>Практика на рабочих местах. Регламентное обслуживание пожарной техники и аварийно-спасательного оборудования.</w:t>
            </w:r>
            <w:r>
              <w:rPr>
                <w:rFonts w:eastAsia="Calibri"/>
                <w:bCs/>
                <w:color w:val="000000"/>
              </w:rPr>
              <w:t xml:space="preserve"> Изучение нормативных документов.  Проведение ТО и испытаний ручных пожарных лестниц. Приказ МЧС России от 01.10.2020 №737 «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color w:val="000000"/>
              </w:rPr>
              <w:instrText xml:space="preserve"> HYPERLINK "https://docs.cntd.ru/document/499015416" \l "6500IL"</w:instrText>
            </w:r>
            <w:r>
              <w:rPr>
                <w:rStyle w:val="InternetLink"/>
                <w:u w:val="singl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single"/>
                <w:shd w:fill="FFFFFF" w:val="clear"/>
              </w:rPr>
              <w:t>Об утверждении руководства по организации материально-технического обеспечения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rStyle w:val="InternetLink"/>
                <w:u w:val="single"/>
                <w:shd w:fill="FFFFFF" w:val="clear"/>
                <w:color w:val="000000"/>
              </w:rPr>
              <w:fldChar w:fldCharType="end"/>
            </w:r>
            <w:r>
              <w:rPr>
                <w:rFonts w:eastAsia="Calibri"/>
                <w:bCs/>
                <w:color w:val="000000"/>
              </w:rPr>
              <w:t>»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Виды работ: Заполнить журнал испытаний ПТ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ка на рабочих местах. Работа с пожарными рукавами и рукавным оборудованием. </w:t>
            </w:r>
            <w:r>
              <w:rPr>
                <w:bCs/>
                <w:color w:val="000000"/>
              </w:rPr>
              <w:t xml:space="preserve">Виды работ: </w:t>
            </w:r>
            <w:r>
              <w:rPr>
                <w:color w:val="000000"/>
              </w:rPr>
              <w:t>Установка пожарного автомобиля на водоисточник.</w:t>
            </w:r>
            <w:r>
              <w:rPr>
                <w:bCs/>
                <w:color w:val="000000"/>
              </w:rPr>
              <w:t xml:space="preserve"> Заполнение журнала проверок пожарных гидрантов. Подготовка актов по результатам проверки пожарных гидрантов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полнение паспорта на пожарный рукав по результатам работы за месяц и испытаниям. Заполнение журнала учета работы пожарных рукав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ка на рабочих местах. Оценка неисправностей технических средств и оборудования и их пригодности к дальнейшей эксплуатации. </w:t>
            </w:r>
            <w:r>
              <w:rPr>
                <w:bCs/>
                <w:color w:val="000000"/>
              </w:rPr>
              <w:t>Изучение документов. Изучение паспорта технических средст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/>
        <w:t xml:space="preserve">Контроль и оценка результатов освоения практики осуществляется преподавателем – руководителем практики.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</w:tr>
      <w:tr>
        <w:trPr>
          <w:trHeight w:val="111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.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й опыт организации регламентного обслуживания пожарной техники и аварийно-спасательного оборудования: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боевой одежды и снаряжения пожарного</w:t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-ручного пожарного,  </w:t>
            </w:r>
            <w:r>
              <w:rPr>
                <w:rFonts w:eastAsia="Times New Roman"/>
              </w:rPr>
              <w:t>слесарного инструмент</w:t>
            </w:r>
            <w:r>
              <w:rPr>
                <w:rFonts w:eastAsia="Times New Roman"/>
                <w:color w:val="000000"/>
              </w:rPr>
              <w:t>а и электрозащитных средств</w:t>
            </w:r>
          </w:p>
        </w:tc>
      </w:tr>
      <w:tr>
        <w:trPr>
          <w:trHeight w:val="84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2. Организация  ремонта технических средст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воил приёмы и порядок выполнения несложного ремонта снаряжения, инструмента  и оборудования:</w:t>
            </w:r>
          </w:p>
        </w:tc>
      </w:tr>
      <w:tr>
        <w:trPr>
          <w:trHeight w:val="1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.</w:t>
            </w:r>
          </w:p>
        </w:tc>
      </w:tr>
      <w:tr>
        <w:trPr>
          <w:trHeight w:val="41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3. Организация консервации и хранения технических сред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опыт консервации и постановки на хранение: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жарных рукавов и рукавного оборудования.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ет первичными профессиональными навыками и умениями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- 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- выбирает наиболее эффективный метод решения задач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ет методики действий в организации повседневной деятельности</w:t>
            </w:r>
          </w:p>
          <w:p>
            <w:pPr>
              <w:pStyle w:val="Normal"/>
              <w:rPr/>
            </w:pPr>
            <w:r>
              <w:rPr/>
              <w:t>- знает методики действий в нестандартных ситуациях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арактеризует произвольно заданный источник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задает критерии для сравнительного анализа информации в соответствии с поставленной задаче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елает вывод о применимости общей закономерности в конкретных условиях.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ИКТ при выполнении творческих заданий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ботать в команде, распределяет обязанности в коллективе для решения общих задач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ет работу и контролирует работу группы</w:t>
            </w:r>
          </w:p>
          <w:p>
            <w:pPr>
              <w:pStyle w:val="Normal"/>
              <w:rPr/>
            </w:pPr>
            <w:r>
              <w:rPr/>
              <w:t>- умеет представить результаты выполненной работы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технологии применяемые 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br w:type="page"/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чет, содержащий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1. Рабочую тетрадь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 xml:space="preserve">Отчет по практике должен быть представлен руководителю практики  в бумажном виде, подшитом в папк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Текущий учет результатов освоения учебной практики производится в ведомости руководителем. Наличие оценок являются для каждого студента обязательным. В случае отсутствия оценок не допускается до сдачи экзамена (квалификационного) по профессиональному моду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>Нормативные акты: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8"/>
        </w:rPr>
        <w:t>Приказ №737</w:t>
      </w:r>
      <w:r>
        <w:rPr>
          <w:rFonts w:cs="Times New Roman" w:ascii="Times New Roman" w:hAnsi="Times New Roman"/>
          <w:bCs/>
          <w:sz w:val="24"/>
          <w:szCs w:val="28"/>
        </w:rPr>
        <w:t xml:space="preserve"> от 1 октября 2020 г.  «Об утверждении руководства по организации материально-технического обеспечения министерства  РФ по делам, ЧС и ликвидации последствий стихийных бедствий»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иказ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МЧС России от 25.07.2006 № 425 «Нормы табельной положенности ПТВ и АСО для основных и специальных пожарных автомобилей</w:t>
      </w:r>
      <w:r>
        <w:rPr>
          <w:rFonts w:cs="Times New Roman" w:ascii="Times New Roman" w:hAnsi="Times New Roman"/>
          <w:bCs/>
          <w:sz w:val="24"/>
          <w:szCs w:val="28"/>
        </w:rPr>
        <w:t>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каз Министерства труда и социальной защиты РФ от 11 декабря 2020 г. N 881н "Об утверждении Правил по охране труда в подразделениях пожарной охраны"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Учебник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3. Масаев В. Н.  Люфт А. В. Пожарная техника. Режимы работы двигателя и специального оборудования пожарного автомобиля: Учебно-методическое пособие.</w:t>
      </w:r>
      <w:r>
        <w:rPr>
          <w:sz w:val="22"/>
        </w:rPr>
        <w:t xml:space="preserve"> </w:t>
      </w:r>
      <w:r>
        <w:rPr>
          <w:szCs w:val="28"/>
        </w:rPr>
        <w:t>Железногорск: ФГБОУ ВО СПСА ГПС МЧС России, 2020. - 102 с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4. Малый Виталий Петрович, Масаев В. Н.  Вдовин О. В.  Муховиков Д. В. Противопожарное водоснабжение. Насосно-рукавные системы: учебное пособие для слушателей, курсантов и студентов Сибирской пожарно-спасательной академии ГПС МЧС России / В.П. Малый [и др.]. - Железногорск: ФГБОУ ВО Сибирская пожарно-спасательная академия ГПС МЧС России, 2020. - 131 с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5. Масаев В. Н.  Минкин А. Н.  Люфт А. В. 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Спасательная техника и базовые машины: Учебное пособие / Масаев В.Н., Минкин А.Н., Люфт А.В. - Железногорск: ФГБОУ ВО СПСА ГПС МЧС России, 2020. - 91 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  <w:t>Дополнительные источники и нормативная информаци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6. Инструкция и порядок применения пенообразователей для тушения пожаров. М., ВНИИПО МЧС РФ 2018 г.</w:t>
      </w:r>
    </w:p>
    <w:p>
      <w:pPr>
        <w:pStyle w:val="A0"/>
        <w:spacing w:before="0" w:after="0"/>
        <w:jc w:val="both"/>
        <w:rPr>
          <w:color w:val="000000"/>
          <w:sz w:val="22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7. </w:t>
      </w:r>
      <w:r>
        <w:rPr>
          <w:bCs/>
          <w:color w:val="000000"/>
          <w:szCs w:val="28"/>
        </w:rPr>
        <w:t xml:space="preserve">Методическое руководство по организации и порядку эксплуатации пожарных рукавов. </w:t>
      </w:r>
      <w:r>
        <w:rPr>
          <w:szCs w:val="28"/>
        </w:rPr>
        <w:t>М., ВНИИПО, 2018.-55с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8. Инструкции заводов-изготовителей по описанию устройства и правил эксплуатации пожарной техники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9. Базовые шасси пожарных автомобилей и спасательной техники: Учебное пособие для слушателей, курсантов и студентов/Масаев В. Н., Вдовин О.В., Муховиков Д.В.-Железногорск: ФГБОУ ВО СПСА ГПС МЧС России, 2020.- 202 с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10. Основы применения авиационной техники при тушении пожаров: Учебное пособие / Домаев Е.В., Елфимова М.В. - Железногорск: ФГБОУ ВО СПСА ГПС МЧС России, 2020. - 142 с.</w:t>
      </w:r>
    </w:p>
    <w:p>
      <w:pPr>
        <w:pStyle w:val="Normal"/>
        <w:jc w:val="both"/>
        <w:rPr>
          <w:color w:val="555555"/>
          <w:sz w:val="28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11. Практические приемы работы на специальных агрегатах автоподъемника коленчатого </w:t>
      </w:r>
      <w:r>
        <w:rPr>
          <w:sz w:val="28"/>
          <w:szCs w:val="28"/>
        </w:rPr>
        <w:t>пожарного: Учебное пособие / Хисамутдинов Р.М., Стельмах А.А., Тучин И.Ф. - Железногорск: ФГБОУ ВО СПСА ГПС МЧС России, 2020. - 79 с.</w:t>
      </w:r>
    </w:p>
    <w:p>
      <w:pPr>
        <w:pStyle w:val="Normal"/>
        <w:ind w:left="-709" w:firstLine="283"/>
        <w:jc w:val="center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  <w:color w:val="000000"/>
        </w:rPr>
      </w:pPr>
      <w:r>
        <w:rPr>
          <w:b/>
          <w:color w:val="000000"/>
        </w:rPr>
        <w:t>(ЗАДАНИЕ НА ПРАКТИКУ)</w:t>
      </w:r>
    </w:p>
    <w:p>
      <w:pPr>
        <w:pStyle w:val="Normal"/>
        <w:ind w:left="-709" w:firstLine="28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>
          <w:color w:val="000000"/>
        </w:rPr>
        <w:t>обучающийся(аяся) на 2</w:t>
      </w:r>
      <w:r>
        <w:rPr/>
        <w:t xml:space="preserve">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ная безопасность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и обслуживание технических средств, используемых для предупреждения, тушения пожаров и проведения аварийно-спасательных работ 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36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0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111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bookmarkStart w:id="0" w:name="sub_15211"/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.</w:t>
            </w:r>
            <w:bookmarkEnd w:id="0"/>
            <w:r>
              <w:rPr>
                <w:rFonts w:eastAsia="Times New Roman"/>
              </w:rPr>
              <w:t xml:space="preserve">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й опыт организации регламентного обслуживания пожарной техники и аварийно-спасательного оборудования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боевой одежды и снаряжения пожарн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-ручного пожарного,  </w:t>
            </w:r>
            <w:r>
              <w:rPr>
                <w:rFonts w:eastAsia="Times New Roman"/>
              </w:rPr>
              <w:t>слесарного инструмент</w:t>
            </w:r>
            <w:r>
              <w:rPr>
                <w:rFonts w:eastAsia="Times New Roman"/>
                <w:color w:val="000000"/>
              </w:rPr>
              <w:t>а и электрозащитных сред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2. Организация  ремонта технических средст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воил приёмы и порядок выполнения несложного ремонта технических средств и оборудования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-ручного пожарного</w:t>
            </w:r>
            <w:r>
              <w:rPr>
                <w:rFonts w:eastAsia="Times New Roman"/>
              </w:rPr>
              <w:t xml:space="preserve"> инструмент</w:t>
            </w:r>
            <w:r>
              <w:rPr>
                <w:rFonts w:eastAsia="Times New Roman"/>
                <w:color w:val="000000"/>
              </w:rPr>
              <w:t>а и спасательного оборуд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3. Организация консервации и хранения технических и автотранспортных средст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опыт консервации и постановки на хранени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44:00Z</dcterms:created>
  <dc:creator>414</dc:creator>
  <dc:description/>
  <cp:keywords/>
  <dc:language>en-US</dc:language>
  <cp:lastModifiedBy>Пользователь Windows</cp:lastModifiedBy>
  <cp:lastPrinted>2017-04-19T14:25:00Z</cp:lastPrinted>
  <dcterms:modified xsi:type="dcterms:W3CDTF">2022-06-20T05:55:00Z</dcterms:modified>
  <cp:revision>6</cp:revision>
  <dc:subject/>
  <dc:title>Государственное бюджетное образовательное учреждение среднего профессионального образования</dc:title>
</cp:coreProperties>
</file>