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V.</w:t>
      </w:r>
      <w:r>
        <w:rPr>
          <w:rFonts w:eastAsia="PMingLiU;新細明體"/>
          <w:b/>
          <w:i/>
        </w:rPr>
        <w:t>3</w:t>
      </w:r>
    </w:p>
    <w:p>
      <w:pPr>
        <w:pStyle w:val="Normal"/>
        <w:ind w:firstLine="708"/>
        <w:jc w:val="right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производствен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/>
      </w:pPr>
      <w:r>
        <w:rPr>
          <w:color w:val="000000"/>
          <w:sz w:val="28"/>
        </w:rPr>
        <w:t>ПМ 03 Ремонт и обслуживание технических средств, используемых дл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едупреждения, тушения пожаров и проведения аварийно- спасатель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</w:rPr>
        <w:t>работ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20</w:t>
      </w:r>
      <w:r>
        <w:rPr>
          <w:b/>
          <w:lang w:val="en-US"/>
        </w:rPr>
        <w:t>22</w:t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Гумеров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ц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Петров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</w:t>
      </w: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водное занятие. Проведение инструктажа по технике безопас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на рабочих местах. Изучение перечня пожарно-технического вооружения пожарных автомобилей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ка на рабочих местах. Изучение</w:t>
            </w:r>
            <w:r>
              <w:rPr>
                <w:bCs/>
                <w:color w:val="000000"/>
              </w:rPr>
              <w:t xml:space="preserve"> приказ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ЧС России от 25.07.2006 № 425 «Нормы табельной положенности ПТВ и АСО для основных и специальных пожарных автомобилей. </w:t>
            </w:r>
            <w:r>
              <w:rPr>
                <w:color w:val="000000"/>
              </w:rPr>
              <w:t>Отработка приёмов работ при выполнении несложного ремонта пожарно-технического вооруж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ка на рабочих местах. </w:t>
            </w:r>
            <w:r>
              <w:rPr>
                <w:bCs/>
                <w:color w:val="000000"/>
              </w:rPr>
              <w:t>Изучение нормативных документов. Приказ МЧС России от 01.10.2020 №737 «</w:t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color w:val="000000"/>
              </w:rPr>
              <w:instrText xml:space="preserve"> HYPERLINK "https://docs.cntd.ru/document/499015416" \l "6500IL"</w:instrText>
            </w:r>
            <w:r>
              <w:rPr>
                <w:rStyle w:val="InternetLink"/>
                <w:u w:val="singl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single"/>
                <w:shd w:fill="FFFFFF" w:val="clear"/>
              </w:rPr>
              <w:t>Об утверждении руководства по организации материально-технического обеспечения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rStyle w:val="InternetLink"/>
                <w:u w:val="single"/>
                <w:shd w:fill="FFFFFF" w:val="clear"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 xml:space="preserve">». </w:t>
            </w:r>
            <w:r>
              <w:rPr>
                <w:color w:val="000000"/>
              </w:rPr>
              <w:t xml:space="preserve">Изучение паспортов боевой и защитной одежды, снаряжения пожарного.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Проведение ТО снаряжения пожарного, боевой одежды и защитной одежды пожарных от повышенных тепловых излучений. Отработка приёмов работ при выполнении несложного ремонта. Обоснование выбора. Организация складского учета имуще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на рабочих местах. Проведение технического обслуживания и ремонта ручного немеханизированного инструмента. Закалка наконечников. Ознакомление с приёмами рабо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ка на рабочих местах. Работа со спасательной веревкой. Отработка нормативов. Проведение технического обслуживания и испытаний пожарных рукавов в пожарной част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92"/>
        <w:gridCol w:w="1803"/>
      </w:tblGrid>
      <w:tr>
        <w:trPr>
          <w:trHeight w:val="325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 курс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ое занятие (инструктаж по технике безопасности).  </w:t>
            </w:r>
            <w:r>
              <w:rPr>
                <w:bCs/>
                <w:color w:val="000000"/>
              </w:rPr>
              <w:t>Изучение нормативных докумен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на рабочих местах. Изучение порядка расположения ручных огнетушителей на транспортных средств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на рабочих местах. Проведение регламентного обслуживания первичных средств пожаротушения на транспорт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на рабочих местах. Проведение технического обслуживания огнетушителей, перезарядка и гидравлические испытания корпусов огнетушителей.</w:t>
            </w:r>
            <w:r>
              <w:rPr>
                <w:bCs/>
                <w:color w:val="000000"/>
              </w:rPr>
              <w:t xml:space="preserve"> Изучение техники безопасности, заполнение документов.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ктика на рабочих местах. </w:t>
            </w:r>
            <w:r>
              <w:rPr>
                <w:color w:val="000000"/>
                <w:spacing w:val="-3"/>
              </w:rPr>
              <w:t>Оценка  возможных неисправностей</w:t>
            </w:r>
            <w:r>
              <w:rPr>
                <w:color w:val="000000"/>
              </w:rPr>
              <w:t xml:space="preserve"> пожарной техники,  пенного оборудования, </w:t>
            </w:r>
            <w:r>
              <w:rPr>
                <w:color w:val="000000"/>
                <w:spacing w:val="-3"/>
              </w:rPr>
              <w:t xml:space="preserve">определение порядка </w:t>
            </w:r>
            <w:r>
              <w:rPr>
                <w:color w:val="000000"/>
              </w:rPr>
              <w:t>их устранения</w:t>
            </w:r>
            <w:r>
              <w:rPr>
                <w:color w:val="000000"/>
                <w:spacing w:val="-3"/>
              </w:rPr>
              <w:t xml:space="preserve"> и проведение несложного </w:t>
            </w:r>
            <w:r>
              <w:rPr>
                <w:color w:val="000000"/>
              </w:rPr>
              <w:t>ремонта. Использование слесарного инструмента при проведении работ. Правила техники безопасности при работ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ламентное обслуживание пожарной техники и аварийно-спасательного оборудования.</w:t>
            </w:r>
            <w:r>
              <w:rPr>
                <w:bCs/>
                <w:color w:val="000000"/>
              </w:rPr>
              <w:t xml:space="preserve"> Изучение нормативных документов. </w:t>
            </w:r>
            <w:r>
              <w:rPr>
                <w:color w:val="000000"/>
              </w:rPr>
              <w:t xml:space="preserve">Техническое обслуживание пенного оборудования  в период эксплуатации. Проверка дозирующей способности пеносмесителя в условиях пожарной части. </w:t>
            </w:r>
            <w:r>
              <w:rPr>
                <w:bCs/>
                <w:color w:val="000000"/>
              </w:rPr>
              <w:t xml:space="preserve">Виды работ техобслуживания.  Заполнить журнал испытаний </w:t>
            </w:r>
            <w:r>
              <w:rPr>
                <w:color w:val="000000"/>
              </w:rPr>
              <w:t>пожарно-технического вооружения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ка на рабочих местах. </w:t>
            </w:r>
            <w:r>
              <w:rPr>
                <w:bCs/>
                <w:color w:val="000000"/>
              </w:rPr>
              <w:t xml:space="preserve">Виды работ: </w:t>
            </w:r>
            <w:r>
              <w:rPr>
                <w:color w:val="000000"/>
              </w:rPr>
              <w:t xml:space="preserve">Установка пожарного автомобиля на водоисточник.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бота с пожарными рукавами, рукавным оборудованием</w:t>
            </w:r>
            <w:r>
              <w:rPr>
                <w:bCs/>
                <w:color w:val="000000"/>
              </w:rPr>
              <w:t xml:space="preserve"> автоцистерны. Заполнение журнала проверок пожарных гидрантов. Подготовка актов по результатам проверки пожарных гидрантов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ка на рабочих местах. </w:t>
            </w:r>
            <w:r>
              <w:rPr>
                <w:bCs/>
                <w:color w:val="000000"/>
              </w:rPr>
              <w:t xml:space="preserve">Виды работ.  </w:t>
            </w:r>
            <w:r>
              <w:rPr>
                <w:color w:val="000000"/>
              </w:rPr>
              <w:t xml:space="preserve">Установка пожарного автомобиля на открытый  водоисточник. </w:t>
            </w:r>
            <w:r>
              <w:rPr>
                <w:bCs/>
                <w:color w:val="000000"/>
              </w:rPr>
              <w:t xml:space="preserve">Заполнение цистерны водой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ка на рабочих местах. </w:t>
            </w:r>
            <w:r>
              <w:rPr>
                <w:bCs/>
                <w:color w:val="000000"/>
              </w:rPr>
              <w:t xml:space="preserve">Виды работ: </w:t>
            </w:r>
            <w:r>
              <w:rPr>
                <w:color w:val="000000"/>
              </w:rPr>
              <w:t xml:space="preserve">Установка пожарного автомобиля на открытый  водоисточник с дальнейшей работой гидроэлеватором по схеме насос – Г-600 – насос – РС-70. Оценка неисправностей технических средств и оборудования и их пригодности к дальнейшей эксплуатации. </w:t>
            </w:r>
            <w:r>
              <w:rPr>
                <w:bCs/>
                <w:color w:val="000000"/>
              </w:rPr>
              <w:t>Изучение документов. Изучение паспорта технических средст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353"/>
        <w:gridCol w:w="1242"/>
      </w:tblGrid>
      <w:tr>
        <w:trPr>
          <w:trHeight w:val="325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 курс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сравнительного анализа на соответствие укомплектованности пожарно-техническим вооружением и спасательным оборудованием отсеков пожарной автоцистерны требованиям</w:t>
            </w:r>
            <w:r>
              <w:rPr>
                <w:bCs/>
                <w:color w:val="000000"/>
              </w:rPr>
              <w:t xml:space="preserve"> приказ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ЧС России от 25.07.2006 № 425 «Нормы табельной положенности ПТВ и АСО для основных и специальных пожарных автомобилей». Обоснование размещения ПТВ и оборудования по отсекам пожарной надстройки с точки зрения досягаемости, удобства снятия и установки, эргономик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расконсервации и подготовки к работе пожарной и аварийно-спасательной техники и оборудован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частие в организации ремонта пожарной техники и аварийно-спасательного оборудования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>Оценка возможных неисправностей</w:t>
            </w:r>
            <w:r>
              <w:rPr>
                <w:color w:val="000000"/>
              </w:rPr>
              <w:t xml:space="preserve"> пожарной техники, оборудования, </w:t>
            </w:r>
            <w:r>
              <w:rPr>
                <w:color w:val="000000"/>
                <w:spacing w:val="-3"/>
              </w:rPr>
              <w:t xml:space="preserve">определение порядка </w:t>
            </w:r>
            <w:r>
              <w:rPr>
                <w:color w:val="000000"/>
              </w:rPr>
              <w:t>их устранения</w:t>
            </w:r>
            <w:r>
              <w:rPr>
                <w:color w:val="000000"/>
                <w:spacing w:val="-3"/>
              </w:rPr>
              <w:t xml:space="preserve"> и проведение несложного </w:t>
            </w:r>
            <w:r>
              <w:rPr>
                <w:color w:val="000000"/>
              </w:rPr>
              <w:t>ремонта. Использование слесарного инструмента. Соблюдение правил техники безопасности при работ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2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актика на рабочих местах. Изучени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ехнических возможностей и условий применения аварийно-спасательной техники и оборудования.</w:t>
              <w:tab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зучение порядка проведения проверки дозирующей способности пеносмесителя в условиях пожарной части. Изучение порядка проведения испытаний пожарного насоса и заполнение документации о проведении технического обслуживания в условиях пожарной част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Эксплуатация гидравлического оборудования. Проведение технического обслуживания и испытаний гидравлического оборудован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актика на рабочих местах. Отработка правильности выполнения работ при эксплуатации механизированного инструмента и гидравлического оборудован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 мотопомпы к работе, проведение ТО, обкатки, испытаний, консервация и расконсервация пожарной мотопомп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на рабочих местах.</w:t>
            </w:r>
            <w:r>
              <w:rPr>
                <w:bCs/>
                <w:color w:val="000000"/>
              </w:rPr>
              <w:t xml:space="preserve"> Отработка приёмов тушения с помощью мотопомпы,</w:t>
            </w:r>
            <w:r>
              <w:rPr>
                <w:color w:val="000000"/>
                <w:spacing w:val="-3"/>
              </w:rPr>
              <w:t xml:space="preserve"> используемые горюче-смазочные </w:t>
            </w:r>
            <w:r>
              <w:rPr>
                <w:color w:val="000000"/>
              </w:rPr>
              <w:t xml:space="preserve">материалы, </w:t>
            </w:r>
            <w:r>
              <w:rPr>
                <w:color w:val="000000"/>
                <w:spacing w:val="-2"/>
              </w:rPr>
              <w:t xml:space="preserve">режимы и условия эксплуатации, </w:t>
            </w:r>
            <w:r>
              <w:rPr>
                <w:bCs/>
                <w:color w:val="000000"/>
              </w:rPr>
              <w:t>проведение несложных ремонтных работ в условиях пожарной части и ТО после пожар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приёмов выполнения видов ТО специальных агрегатов пожарных автомобилей общего назначения и изучение их работы с учётом соблюдения правил эксплуатации, техники безопасности и экологи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жарных автомобилей к эксплуатации в летний и зимний периоды. Документы учёта эксплуатации автомобильных шин, аккумуляторных батарей и спидометрового оборудования в подразделениях ГП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>
                <w:bCs/>
                <w:color w:val="000000"/>
              </w:rPr>
              <w:t xml:space="preserve">Виды работ: </w:t>
            </w:r>
            <w:r>
              <w:rPr>
                <w:color w:val="000000"/>
              </w:rPr>
              <w:t xml:space="preserve">выполнение основных обязанностей должностных лиц по эксплуатации и техническому обслуживанию пожарного оборудования и техники. Изучение учетных документов по эксплуатации и обслуживанию пожарного оборудования и техники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проверок и испытаний пожарного оборудования. Изуч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авил хранения, расконсервирования и подготовки к работе пожарной, аварийно-спасательной техники 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накомство и изучение свойств эксплуатационных материалов: резины, пластмассы, их видов, свойств и применения. Других видов вспомогательных материалов: стекла, древесины, асбеста, кожи, тканей и лакокрасочных материалов. Топлива для двигателей, смазочных материалов, специальных жидкостей. Основные свойства и классификации горюче-смазочных материалов; режимов и условий эксплуатации основных видов пожарно-спасательной техники и оборудован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br w:type="page"/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b/>
        </w:rPr>
        <w:t>Цели и задачи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освоения модуля обучающийся должен иметь практический опыт 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>регламентного обслуживания пожарной техники и аварийно-спасатель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rFonts w:eastAsia="Times New Roman"/>
        </w:rPr>
        <w:t xml:space="preserve"> </w:t>
      </w:r>
      <w:r>
        <w:rPr/>
        <w:t>проведения периодических испытаний технически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rFonts w:eastAsia="Times New Roman"/>
        </w:rPr>
        <w:t xml:space="preserve"> </w:t>
      </w:r>
      <w:r>
        <w:rPr/>
        <w:t>оценки неисправностей технических средств и оборудования и их пригодности к дальнейшей эксплуа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rFonts w:eastAsia="Times New Roman"/>
        </w:rPr>
        <w:t xml:space="preserve"> </w:t>
      </w:r>
      <w:r>
        <w:rPr/>
        <w:t>участия в организации ремонта пожарной техники и аварийно-спасатель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rFonts w:eastAsia="Times New Roman"/>
        </w:rPr>
        <w:t xml:space="preserve"> </w:t>
      </w:r>
      <w:r>
        <w:rPr/>
        <w:t>расконсервирования и подготовки к работе пожарной и аварийно-спасательной техники и оборудован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Normal"/>
        <w:autoSpaceDE w:val="false"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76"/>
        <w:ind w:firstLine="708"/>
        <w:jc w:val="center"/>
        <w:rPr/>
      </w:pPr>
      <w:r>
        <w:rPr/>
        <w:t>2 курс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94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</w:tr>
      <w:tr>
        <w:trPr>
          <w:trHeight w:val="52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и усвоил приёмы регламентного обслуживания: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боевой одежды и снаряжения пожарного</w:t>
            </w:r>
          </w:p>
        </w:tc>
      </w:tr>
      <w:tr>
        <w:trPr>
          <w:trHeight w:val="2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пасательных устройств</w:t>
            </w:r>
          </w:p>
        </w:tc>
      </w:tr>
      <w:tr>
        <w:trPr>
          <w:trHeight w:val="1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- ручного пожарного и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>а</w:t>
            </w:r>
          </w:p>
        </w:tc>
      </w:tr>
      <w:tr>
        <w:trPr>
          <w:trHeight w:val="52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</w:t>
            </w:r>
          </w:p>
        </w:tc>
      </w:tr>
      <w:tr>
        <w:trPr>
          <w:trHeight w:val="10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оформления документов учёта эксплуатации пожарных рукавов, документов по складскому учёту и хранению</w:t>
            </w:r>
          </w:p>
        </w:tc>
      </w:tr>
      <w:tr>
        <w:trPr>
          <w:trHeight w:val="5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маркировки пожарных рукавов и рукавного оборудования</w:t>
            </w:r>
          </w:p>
        </w:tc>
      </w:tr>
      <w:tr>
        <w:trPr>
          <w:trHeight w:val="109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е навыки оценки неисправностей, усвоил приёмы и порядок выполнения несложного ремонта технических средств и оборудования:</w:t>
            </w:r>
          </w:p>
        </w:tc>
      </w:tr>
      <w:tr>
        <w:trPr>
          <w:trHeight w:val="1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боевой одежды пожарного</w:t>
            </w:r>
          </w:p>
        </w:tc>
      </w:tr>
      <w:tr>
        <w:trPr>
          <w:trHeight w:val="1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color w:val="000000"/>
              </w:rPr>
              <w:t xml:space="preserve">ручного немеханизированного пожарного и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 xml:space="preserve">а </w:t>
            </w:r>
          </w:p>
        </w:tc>
      </w:tr>
      <w:tr>
        <w:trPr>
          <w:trHeight w:val="15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</w:t>
            </w:r>
          </w:p>
        </w:tc>
      </w:tr>
      <w:tr>
        <w:trPr>
          <w:trHeight w:val="9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нимал участие в работах по  консервации и постановке на хранение пожарной, аварийно-спасательной техники и оборудования: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, рукавного и гидравлического оборудования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курс</w:t>
            </w:r>
          </w:p>
        </w:tc>
      </w:tr>
      <w:tr>
        <w:trPr>
          <w:trHeight w:val="52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обрёл практический опыт и усвоил приёмы регламентного обслуживания: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-технических средств тушения </w:t>
            </w:r>
          </w:p>
        </w:tc>
      </w:tr>
      <w:tr>
        <w:trPr>
          <w:trHeight w:val="2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центробежных насосов</w:t>
            </w:r>
          </w:p>
        </w:tc>
      </w:tr>
      <w:tr>
        <w:trPr>
          <w:trHeight w:val="51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струйных насосов Г- 600. ПС- 5. </w:t>
            </w:r>
            <w:r>
              <w:rPr>
                <w:color w:val="000000"/>
              </w:rPr>
              <w:t>Ознакомился с документами эксплуатации и учёта центробежных насосов: инструкций по эксплуатации, карты неисправностей.</w:t>
            </w:r>
          </w:p>
        </w:tc>
      </w:tr>
      <w:tr>
        <w:trPr>
          <w:trHeight w:val="109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К 2. Организация  ремонта технических средств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/>
              <w:t>Приобрёл практические навыки оценки неисправностей технических средств и оборудования и их пригодности к дальнейшей эксплуатации, усвоил приёмы и порядок выполнения несложного ремонта технических средств и оборудования:</w:t>
            </w:r>
          </w:p>
        </w:tc>
      </w:tr>
      <w:tr>
        <w:trPr>
          <w:trHeight w:val="8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иобрёл навыки </w:t>
            </w:r>
            <w:r>
              <w:rPr>
                <w:color w:val="000000"/>
              </w:rPr>
              <w:t xml:space="preserve">работы при заборе воды из открытого водоисточника. Отработал приёмы работы со струйным насосом. </w:t>
            </w:r>
          </w:p>
        </w:tc>
      </w:tr>
      <w:tr>
        <w:trPr>
          <w:trHeight w:val="82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иобрёл навыки приёмов работы при </w:t>
            </w:r>
            <w:r>
              <w:rPr>
                <w:color w:val="000000"/>
              </w:rPr>
              <w:t>испытаниях насосов при вводе в эксплуатацию и после ремонта.</w:t>
            </w:r>
          </w:p>
        </w:tc>
      </w:tr>
      <w:tr>
        <w:trPr>
          <w:trHeight w:val="84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обрёл практический опыт заполнения  документов учёта и эксплуатации технических средств, паспорта, инструкции по эксплуатации.</w:t>
            </w:r>
          </w:p>
        </w:tc>
      </w:tr>
      <w:tr>
        <w:trPr>
          <w:trHeight w:val="1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К 3. Организация консервации и хранения технических и автотранспор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/>
            </w:pPr>
            <w:r>
              <w:rPr/>
              <w:t>Принимал участие в работах по  консервации и постановке на хранение пожарной, аварийно-спасательной техники и оборудования: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b/>
              </w:rPr>
              <w:t>4 курс</w:t>
            </w:r>
          </w:p>
        </w:tc>
      </w:tr>
      <w:tr>
        <w:trPr>
          <w:trHeight w:val="52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рганизовывал регламентное обслуживание ПТВ и оборудования: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жарной мотопомпы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рабатывал приёмы проведения ТО специальных агрегатов пожарных автомобилей</w:t>
            </w:r>
          </w:p>
        </w:tc>
      </w:tr>
      <w:tr>
        <w:trPr>
          <w:trHeight w:val="5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рганизовывал испытания и  ремонт технических средств и оборудования:</w:t>
            </w:r>
          </w:p>
        </w:tc>
      </w:tr>
      <w:tr>
        <w:trPr>
          <w:trHeight w:val="1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специальных агрегатов пожарных автомобилей</w:t>
            </w:r>
          </w:p>
        </w:tc>
      </w:tr>
      <w:tr>
        <w:trPr>
          <w:trHeight w:val="1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рабатывал приёмы выполнения несложных ремонтных работ в условиях пожарной части и ТО после пожара.</w:t>
            </w:r>
          </w:p>
        </w:tc>
      </w:tr>
      <w:tr>
        <w:trPr>
          <w:trHeight w:val="9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/>
            </w:pPr>
            <w:r>
              <w:rPr/>
              <w:t xml:space="preserve">Принимал участие в работах </w:t>
            </w:r>
            <w:r>
              <w:rPr>
                <w:rFonts w:eastAsia="Times New Roman"/>
              </w:rPr>
              <w:t>по  консервации и постановке на хранение пожарной, аварийно-спасательной техники и оборудования: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жарных автомобилей, мотопомп и гидравлического оборудования</w:t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</w:tr>
      <w:tr>
        <w:trPr>
          <w:trHeight w:val="637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</w:tr>
      <w:tr>
        <w:trPr>
          <w:trHeight w:val="637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</w:tr>
      <w:tr>
        <w:trPr>
          <w:trHeight w:val="253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</w:tr>
      <w:tr>
        <w:trPr>
          <w:trHeight w:val="637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</w:tr>
      <w:tr>
        <w:trPr>
          <w:trHeight w:val="637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</w:tr>
      <w:tr>
        <w:trPr>
          <w:trHeight w:val="637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</w:tr>
      <w:tr>
        <w:trPr>
          <w:trHeight w:val="637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</w:tr>
      <w:tr>
        <w:trPr>
          <w:trHeight w:val="637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>
          <w:trHeight w:val="63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 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и профессиональных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объему должен занимать не менее 20-25 страниц формата А4 и содержать иллюстрации (экранные формы), демонстрирующие все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акты: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737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 октября 2020 г.  «Об утверждении руководства по организации материально-технического обеспечения министерства  РФ по делам, ЧС и ликвидации последствий стихийных бедствий»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ЧС России от 25.07.2006 № 425 «Нормы табельной положенности ПТВ и АСО для основных и специальных пожарных автомобиле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Масаев В. Н.  Люфт А. В. Пожарная техника. Режимы работы двигателя и специального оборудования пожарного автомобиля: Учебно-методическое пособие.</w:t>
      </w:r>
      <w:r>
        <w:rPr/>
        <w:t xml:space="preserve"> </w:t>
      </w:r>
      <w:r>
        <w:rPr>
          <w:sz w:val="28"/>
          <w:szCs w:val="28"/>
        </w:rPr>
        <w:t>Железногорск: ФГБОУ ВО СПСА ГПС МЧС России, 2020. - 102 с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 Малый Виталий Петрович, Масаев В. Н.  Вдовин О. В.  Муховиков Д. В. Противопожарное водоснабжение. Насосно-рукавные системы: учебное пособие для слушателей, курсантов и студентов Сибирской пожарно-спасательной академии ГПС МЧС России / В.П. Малый [и др.]. - Железногорск: ФГБОУ ВО Сибирская пожарно-спасательная академия ГПС МЧС России, 2020. - 131 с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Масаев В. Н.  Минкин А. Н.  Люфт А. В. 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пасательная техника и базовые машины: Учебное пособие / Масаев В.Н., Минкин А.Н., Люфт А.В. - Железногорск: ФГБОУ ВО СПСА ГПС МЧС России, 2020. - 91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Дополнительные источники и нормативная информаци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 Инструкция и порядок применения пенообразователей для тушения пожаров. М., ВНИИПО МЧС РФ 2018 г.</w:t>
      </w:r>
    </w:p>
    <w:p>
      <w:pPr>
        <w:pStyle w:val="A0"/>
        <w:spacing w:before="0" w:after="0"/>
        <w:jc w:val="both"/>
        <w:rPr>
          <w:color w:val="00000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 xml:space="preserve">Методическое руководство по организации и порядку эксплуатации пожарных рукавов. </w:t>
      </w:r>
      <w:r>
        <w:rPr>
          <w:sz w:val="28"/>
          <w:szCs w:val="28"/>
        </w:rPr>
        <w:t>М., ВНИИПО, 2018.-55с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. Инструкции заводов-изготовителей по описанию устройства и правил эксплуатации пожарной техник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9. Базовые шасси пожарных автомобилей и спасательной техники: Учебное пособие для слушателей, курсантов и студентов/Масаев В. Н., Вдовин О.В., Муховиков Д.В.-Железногорск: ФГБОУ ВО СПСА ГПС МЧС России, 2020.- 202 с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0. Основы применения авиационной техники при тушении пожаров: Учебное пособие / Домаев Е.В., Елфимова М.В. - Железногорск: ФГБОУ ВО СПСА ГПС МЧС России, 2020. - 142 с.</w:t>
      </w:r>
    </w:p>
    <w:p>
      <w:pPr>
        <w:pStyle w:val="Normal"/>
        <w:jc w:val="both"/>
        <w:rPr>
          <w:color w:val="555555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1. Практические приемы работы на специальных агрегатах автоподъемника коленчатого пожарного: Учебное пособие / Хисамутдинов Р.М., Стельмах А.А., Тучин И.Ф. - Железногорск: ФГБОУ ВО СПСА ГПС МЧС России, 2020. - 79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2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технических средств, используемых для предупреждения, тушения пожаров и проведения аварийно-спасательных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</w:t>
            </w:r>
            <w:bookmarkEnd w:id="0"/>
            <w:r>
              <w:rPr>
                <w:rFonts w:eastAsia="Times New Roman"/>
              </w:rPr>
              <w:t xml:space="preserve">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й опыт и усвоил приёмы регламентного обслужи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боевой одежды и снаряжения пожар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пасательных устрой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- ручного пожарного и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>Приобрёл практический опыт оформления документов учёта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эксплуатации пожарных рукавов, документов по складскому учёту и хранению, маркировки пожарных рукавов и рукавн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обрёл практические навыки оценки неисправностей, усвоил приёмы и порядок выполнения несложного ремонта технических средств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боевой одежды пожар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color w:val="000000"/>
              </w:rPr>
              <w:t xml:space="preserve">ручного немеханизированного пожарного и  </w:t>
            </w:r>
            <w:r>
              <w:rPr>
                <w:rFonts w:eastAsia="Times New Roman"/>
              </w:rPr>
              <w:t>слесарного инструмент</w:t>
            </w:r>
            <w:r>
              <w:rPr>
                <w:rFonts w:eastAsia="Times New Roman"/>
                <w:color w:val="000000"/>
              </w:rPr>
              <w:t xml:space="preserve">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 и рукавн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нимал участие в работах по  консервации и постановке на хранение пожарной, аварийно-спасательной техники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рукавов, рукавного и гидравлическ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и обслуживание технических средств, используемых для предупреждения, тушения пожаров и проведения аварийно-спасательных работ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4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511"/>
        <w:gridCol w:w="1903"/>
      </w:tblGrid>
      <w:tr>
        <w:trPr>
          <w:trHeight w:val="86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чество выполнения работ (оценка)</w:t>
            </w:r>
          </w:p>
        </w:tc>
      </w:tr>
      <w:tr>
        <w:trPr>
          <w:trHeight w:val="522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обрёл практический опыт и усвоил приёмы регламентного обслужива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-пожарной техники и аварийно-спасательного оборудова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первичных средств пожароту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пенного оборуд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-</w:t>
            </w:r>
            <w:r>
              <w:rPr>
                <w:bCs/>
              </w:rPr>
              <w:t>заполнения документов проверок гидравлического оборудования (журнал проверок гидрантов, акты по результатам проверки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знакомился с документами эксплуатации и учёта центробежных насосов: инструкций по эксплуатации, карты неисправносте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К 2. Организация  ремонта технических средств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/>
              <w:t>Приобрёл практические навыки оценки неисправностей технических средств и оборудования и их пригодности к дальнейшей эксплуатации, усвоил приёмы и порядок выполнения несложного ремонта технических средств и оборудова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первичных средств пожароту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-насосного оборудования, струйных насосов Г- 600. ПС- 5  и водопенных коммуникац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обрёл опыт заполнения</w:t>
            </w:r>
            <w:r>
              <w:rPr>
                <w:bCs/>
              </w:rPr>
              <w:t xml:space="preserve"> эксплуатационных документов, паспортов технических средст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/>
            </w:pPr>
            <w:r>
              <w:rPr/>
              <w:t>Принимал участие в работах по  консервации и постановке на хранение пожарной, аварийно-спасательной техники и оборудова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-насосного оборудования и водопенных коммуникац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и обслуживание технических средств, используемых для предупреждения, тушения пожаров и проведения аварийно-спасательных работ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72 часа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. Организация регламентного обслуживания пожарно-технического вооружения, аварийно-спасательного оборудования и техн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рганизовывает регламентное обслуживани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мотопом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/>
              <w:t xml:space="preserve">механизированного инструмента и гидравлического оборуд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специального оборудования основных и специальных пожарных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формляет документы учёта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эксплуатации пожарно-технического вооружения, аварийно-спасательного оборудования и техники, документов по складскому учёту и хран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. Организация  ремонта технических сред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рганизовывает испытание и  ремонт технических средств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мотопом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/>
              <w:t xml:space="preserve">механизированного инструмента и гидравлического оборуд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специального оборудования основных и специальных пожарных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3. Организация консервации и хранения технических и автотранспортных средств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организовывает работы по  консервации и постановке на хранение пожарной, аварийно-спасательной техники и оборудов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жарных мотопомп и пожарных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  <w:r>
              <w:rPr/>
              <w:t>механизированного инструмента и гидравлическ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6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37:00Z</dcterms:created>
  <dc:creator>414</dc:creator>
  <dc:description/>
  <cp:keywords/>
  <dc:language>en-US</dc:language>
  <cp:lastModifiedBy>Пользователь Windows</cp:lastModifiedBy>
  <cp:lastPrinted>2014-12-19T08:57:00Z</cp:lastPrinted>
  <dcterms:modified xsi:type="dcterms:W3CDTF">2022-06-20T05:58:00Z</dcterms:modified>
  <cp:revision>8</cp:revision>
  <dc:subject/>
  <dc:title>Государственное бюджетное образовательное учреждение среднего профессионального образования</dc:title>
</cp:coreProperties>
</file>