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</w:t>
      </w:r>
      <w:r>
        <w:rPr>
          <w:rFonts w:eastAsia="PMingLiU;新細明體"/>
          <w:b/>
          <w:i/>
        </w:rPr>
        <w:t>.18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программе СПО </w:t>
      </w:r>
      <w:r>
        <w:rPr>
          <w:b/>
          <w:bCs/>
          <w:i/>
          <w:spacing w:val="-1"/>
        </w:rPr>
        <w:t>20.02.04 «Пожарная безопасность»</w:t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.09 Автоматизированные системы управления и связь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</w:rPr>
        <w:t>Арютина Ляйсан Айратовна, преподаватель</w:t>
      </w:r>
      <w:r>
        <w:rPr>
          <w:b/>
          <w:bCs/>
          <w:color w:val="000000"/>
        </w:rPr>
        <w:t xml:space="preserve"> ГБПОУ УКРТБ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</w:t>
      </w:r>
      <w:r>
        <w:rPr/>
        <w:t>РЖА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1. </w:t>
      </w: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ые системы управления и связ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20.02.04  Пожарная безопасность</w:t>
      </w:r>
      <w:r>
        <w:rPr/>
        <w:t xml:space="preserve">, входящей в укрупненную группу специальностей </w:t>
      </w:r>
      <w:r>
        <w:rPr>
          <w:b/>
        </w:rPr>
        <w:t>20.00.00</w:t>
        <w:tab/>
        <w:t xml:space="preserve">Техносферная безопасность и природообустройство. </w:t>
      </w:r>
    </w:p>
    <w:p>
      <w:pPr>
        <w:pStyle w:val="Normal"/>
        <w:ind w:firstLine="720"/>
        <w:jc w:val="both"/>
        <w:rPr>
          <w:i/>
          <w:i/>
          <w:iCs/>
          <w:color w:val="FF0000"/>
        </w:rPr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Автоматизированные системы управления и связь»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1 - 9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1.1 - 1.4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1 - 2.4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К 3.1 - 3.3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 xml:space="preserve">ЛР </w:t>
            </w:r>
            <w:r>
              <w:rPr>
                <w:iCs/>
                <w:sz w:val="22"/>
                <w:szCs w:val="22"/>
                <w:lang w:val="en-US"/>
              </w:rPr>
              <w:t>10</w:t>
            </w:r>
            <w:r>
              <w:rPr>
                <w:iCs/>
                <w:sz w:val="22"/>
                <w:szCs w:val="22"/>
              </w:rPr>
              <w:t>, 1</w:t>
            </w: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lang w:val="en-US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ользоваться основными видами средств связи и автоматизированных систем управления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именять компьютерные и телекоммуникационные сре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</w:rPr>
            </w:pPr>
            <w:r>
              <w:rPr>
                <w:iCs/>
              </w:rPr>
              <w:t>Использовать в профессиональной деятельности различные виды программного обеспечения, в том числе специального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понятия автоматизированной обработки информаци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бщий состав и структуру персональных компьютеров и вычислительных систем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Методы и средства сбора, обработки, хранения, передачи и накопления информаци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Базовые системные программные продукты и пакеты прикладных программ в области профессиональной деятельност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методы и приемы обеспечения информационной безопасност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еобразования сообщений, сигналов и их особенности, методы передачи дискретных и непрерывных сообщений и сигналов, элементы сжатия данных и кодирования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понятия построения оконечных устройств систем связ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Общую характеристику аналоговых и цифровых многоканальных систем связ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информационные основы связ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Устройство и принцип работы радиостанций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рганизацию службы связи пожарной охраны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физические процессы в системах связи и автоматизированных системах управления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ети передачи данных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Автоматическую телефонную связь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рганизацию сети спецсвязи по линии 01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Диспетчерскую оперативную связь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элементы радиосвяз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Устройство и принцип работы радиостанций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рганизацию службы связи пожарной охраны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ети передачи данных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Информационные технологии и основы автоматизированных систем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Автоматизированные системы связи и оперативного управления пожарной охраны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авила эксплуатации типовых технических средств связи и оповещения.</w:t>
            </w:r>
          </w:p>
          <w:p>
            <w:pPr>
              <w:pStyle w:val="Normal"/>
              <w:rPr/>
            </w:pPr>
            <w:r>
              <w:rPr>
                <w:iCs/>
              </w:rPr>
              <w:t>Принципы основных систем сотовой связ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>Максимальная учебная нагрузка обучающегося 80 часов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56  часа;</w:t>
      </w:r>
    </w:p>
    <w:p>
      <w:pPr>
        <w:pStyle w:val="Normal"/>
        <w:ind w:firstLine="720"/>
        <w:rPr>
          <w:sz w:val="28"/>
          <w:szCs w:val="28"/>
        </w:rPr>
      </w:pPr>
      <w:r>
        <w:rPr/>
        <w:t>- самостоятельная работа обучающегося 24 час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тение и анализ литературы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конспектирование текста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оформление практических работ и подготовка к их защит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</w:t>
            </w:r>
            <w:r>
              <w:rPr>
                <w:color w:val="FF0000"/>
              </w:rPr>
              <w:t xml:space="preserve"> </w:t>
            </w:r>
            <w:r>
              <w:rPr/>
              <w:t>экзаме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Тематические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ые системы управления и связ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en-US"/>
        </w:rPr>
        <w:t>V</w:t>
      </w:r>
      <w:r>
        <w:rPr/>
        <w:t>семестр</w:t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40"/>
        <w:gridCol w:w="10082"/>
        <w:gridCol w:w="7"/>
        <w:gridCol w:w="1366"/>
        <w:gridCol w:w="7"/>
        <w:gridCol w:w="1253"/>
        <w:gridCol w:w="7"/>
      </w:tblGrid>
      <w:tr>
        <w:trPr>
          <w:trHeight w:val="795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час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зовая   подготовка</w:t>
            </w:r>
          </w:p>
        </w:tc>
      </w:tr>
      <w:tr>
        <w:trPr>
          <w:trHeight w:val="297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9" w:leader="none"/>
                <w:tab w:val="left" w:pos="2520" w:leader="none"/>
              </w:tabs>
              <w:ind w:right="-261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Автоматизированные системы управления и пожарная охрана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задачи и содержание дисциплины. Современное состояние пожарной охраны. Совершенствование организации связи управления в соответствии с техническим прогрессом. Связь дисциплины «Автоматизированные системы управления и связи» с другими общетехническими и профилирующими дисциплинам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: конспект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/>
              <w:t>Информационные технологии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Тема 1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Общий состав и структура персональных ЭВМ и вычислительных систем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Программное обеспечение вычислительной техники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б информации и её свойствах. Назначение электронно-вычислительной техники и ИТ в современном мире. Состав, функции и возможности использования информационных и телекоммуникационных технологий в профессиональной деятельности. Функциональное устройство компьютера Архитектура ПК. Понятие об информации и её свойствах. Назначение электронно-вычислительной техники и ИТ в современном мире. Функциональное устройство компьютера Архитектура ПК.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Чтение и анализ литературы: конспект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ирование текста 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Антивирусные средства защиты информации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информационной и компьютерной безопасности. Защита информации от компьютерных вирусов. Компьютерные вирусы: методы распространения, профилактика заражения. Антивирусные программы. Антивирусные средства защиты информаци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9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: конспект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хнология обработки текстовой и числовой информации. Текстовые и табличные процесс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и текстового процессора. Интерфейс текстового процессора Microsoft Word. Основные операции по работе с документом. Виды форматирования правила набора текста.  Преставление информации в табличной форме. Автоматизация форматирования. Стили. Шаблоны. Математические формулы.  Работа с графикой и типы графических объектов. Колонтитулы. Подготовка документа к печати. Возможности табличного процессора. Интерфейс табличного процессора Microsoft Excel. Структура электронных таблиц.  Адреса ячеек. Ввод данных в таблицу. Типы и формат данных. Расчеты с использованием формул и стандартных функций. Построение диаграмм и графиков.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: конспект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Организация размещения, обработки, поиска, хранения  и передачи информации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ое поле. Сортировка информации, фильтры. Организация поиска и выполнение запроса в базе данных. Выделение сущностей. Построение схем данных. Базовые системные программные продукты и пакеты прикладных программ в области профессиональной деятельност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кументов с формулами, колонтитулами, гиперссылками в Microsoft Office Word.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: конспект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формление практических работ 1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Коммуникационные технологии. Организация работы в глобальной сети Интернет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компьютерной сети. Типы сетей. Топология сети. Технические средства коммуникаций. Организация работы в сети. Сетевые протоколы. Глобальная сеть Интернет. Основные методы и приемы обеспечения информационной безопасност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ы в сети интернет. Работа с электронной почтой с учетом использования различных видов программного обеспечения.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2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Информационные основы связи 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2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вязь и её общая характеристика. Телефонная связь и её основные элементы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, сигнал и канал связи. Виды связи. Структурная схема связи между абонентами. Качество связи. Основные понятия автоматизированной обработки информации. Информация и её характеристики, обработка и передача данных. Сети передачи данных. Преобразования сообщений, сигналов и их особенности, методы передачи дискретных и непрерывных сообщений и сигналов, элементы сжатия данных и кодирования. Основные понятия построения оконечных устройств систем связи. Общая характеристика аналоговых и цифровых многоканальных систем связ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2], стр 17-30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2 </w:t>
            </w:r>
            <w:r>
              <w:rPr/>
              <w:t>Автоматическая телефонная связь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е телефонные станции. Процесс соединения линии связи с абонентами. Компоненты центральной АТС.  АТС с электронным централизованным управлением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е аппараты и АТС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4], стр 79-88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3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3 </w:t>
            </w:r>
            <w:r>
              <w:rPr/>
              <w:t>Диспетчерская оперативная связь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ская оперативная связь. Организация сети специальной связи «01», устройство диспетчерской связи. Организацию службы связи пожарной охраны. Некоммутируемые сети, её достоинства и недостатки. Система и сеть оперативно-диспетчерского управления. Цифровые интегрированные узлы связи ГПС, IP – телефония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а дальности действия очень высоких частот и высоких частот радиосвязи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4]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4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3</w:t>
            </w:r>
            <w:r>
              <w:rPr/>
              <w:t xml:space="preserve"> </w:t>
            </w:r>
            <w:r>
              <w:rPr>
                <w:bCs/>
              </w:rPr>
              <w:t>Основные элементы радиосвязи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/>
              <w:t>Виды радиосвязи и их работа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и основные элементы радиосвязи. Общие сведения о радиосвязи. Основные элементы, виды и работа радиосвязи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остроения и работы радиопередающих устройств, радиоприемника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: конспект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5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стройство и принцип работы радиостанций, их основные узлы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и принцип действия антенны. Виды антенн и их параметры. Радиопередающие устройства. Структурная схема  и параметры радиопередатчиков. Радиоприемные устройства. Структурная схема и параметры радиоприемников.  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 и выбор высот установки антенн стационарных радиостанций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3], стр 358-375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6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диостанции, применяемые в пожарной охране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и, применяемые в пожарной охране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и пожарной охраны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анализ литературы  [4], стр 190-206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7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4 </w:t>
            </w:r>
            <w:r>
              <w:rPr>
                <w:bCs/>
              </w:rPr>
              <w:t>Беспроводная телефония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роводная телефония и телекоммуникаци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3], стр 79-139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ирование текста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19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5 </w:t>
            </w:r>
            <w:r>
              <w:rPr>
                <w:bCs/>
              </w:rPr>
              <w:t>Подвижные системы сотовой радиосвязи. Спутниковые системы персональной связи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овые телефоны и пейджеры, их основное назначение и задачи. принципы основных систем сотовой связи. Структура спутниковых систем персональной связи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3],  стр 138-233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ирование текста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bCs/>
              </w:rPr>
              <w:t>Раздел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ие принципы организаци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автоматизированных систем связи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  <w:r>
              <w:rPr>
                <w:b/>
              </w:rPr>
              <w:t xml:space="preserve"> </w:t>
            </w:r>
            <w:r>
              <w:rPr/>
              <w:t>Организация связи в пожарной охране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еализации Концепции развития систем связи Государственной противопожарной службы МЧС России. Организация радио, радиорелейной и спутниковой связи. Назначение и основные задачи единой службы связи ГПС МЧС России. Информационные технологии и основы автоматизированных систем. Основные физические процессы в системах связи и автоматизированных системах управлени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3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1], стр 232-23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2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Структура сети связи в гарнизоне пожарной охран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вязи в гарнизоне ГПС МЧС России, её структура и основные задачи. Первичные и вторичные сети связи. Своевременность, достоверность и безопасность в осуществлении связи. Обобщенные структурные схемы организации оперативной связи ГПС. Создание единой дежурно-диспетчерской службы на базе ЦУС, её нормативное правовое и нормативно-техническое обеспечение. Структура сети связи в гарнизоне пожарной охраны. Автоматизированные системы связи и оперативного управления пожарной охраны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 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4], стр 190-206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рганизация связи и оповещения в МЧС России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задачи и требования к системе связи МЧС России. Виды и способы организации связи Гражданской обороны. Организация связи при использовании подвижных и сигнальных средств. Состав системы связи ГО. Управление связью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радиообмена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 [1],  стр  341-366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8-9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ксплуатация систем связ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иемы использования средств связи в условиях пожаров, стихийных бедствий, катастроф и аварий</w:t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и задачи технического обслуживания средств связи и управления. Правила эксплуатации типовых технических средств связи и оповещения Организация ремонта средств связи и управления. Периодичность и объем профилактики, текущий ремонт. Системы оповещения ГО. Локальные системы оповещения, назначение, организация и основные этапы их создания. Информационно-навигационные системы. Автоматизированная система централизованного оповещения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 оповещения в структуре МЧС. Организация связи в условиях ЧС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 [4] 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актических работ 10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еализация программы дисциплины требует наличия кабинета аварийно-спасательной и пожарной техники.</w:t>
      </w:r>
    </w:p>
    <w:p>
      <w:pPr>
        <w:pStyle w:val="Normal"/>
        <w:ind w:firstLine="720"/>
        <w:jc w:val="both"/>
        <w:rPr/>
      </w:pPr>
      <w:r>
        <w:rPr/>
        <w:t>Оборудование учебного кабинета:</w:t>
      </w:r>
    </w:p>
    <w:p>
      <w:pPr>
        <w:pStyle w:val="Normal"/>
        <w:ind w:firstLine="720"/>
        <w:jc w:val="both"/>
        <w:rPr/>
      </w:pPr>
      <w:r>
        <w:rPr/>
        <w:t>- посадочные места по количеству обучающихся;</w:t>
      </w:r>
    </w:p>
    <w:p>
      <w:pPr>
        <w:pStyle w:val="Normal"/>
        <w:ind w:firstLine="720"/>
        <w:jc w:val="both"/>
        <w:rPr/>
      </w:pPr>
      <w:r>
        <w:rPr/>
        <w:t>- рабочее место преподавателя;</w:t>
      </w:r>
    </w:p>
    <w:p>
      <w:pPr>
        <w:pStyle w:val="Normal"/>
        <w:ind w:firstLine="720"/>
        <w:jc w:val="both"/>
        <w:rPr/>
      </w:pPr>
      <w:r>
        <w:rPr/>
        <w:t>- комплект учебно-методических документации;</w:t>
      </w:r>
    </w:p>
    <w:p>
      <w:pPr>
        <w:pStyle w:val="Normal"/>
        <w:ind w:firstLine="720"/>
        <w:jc w:val="both"/>
        <w:rPr/>
      </w:pPr>
      <w:r>
        <w:rPr/>
        <w:t>- дидактические материал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хнические средства обучения:</w:t>
      </w:r>
    </w:p>
    <w:p>
      <w:pPr>
        <w:pStyle w:val="Normal"/>
        <w:ind w:firstLine="720"/>
        <w:jc w:val="both"/>
        <w:rPr/>
      </w:pPr>
      <w:r>
        <w:rPr/>
        <w:t>- компьютер с лицензионным программным обеспечением;</w:t>
      </w:r>
    </w:p>
    <w:p>
      <w:pPr>
        <w:pStyle w:val="Normal"/>
        <w:ind w:firstLine="720"/>
        <w:jc w:val="both"/>
        <w:rPr/>
      </w:pPr>
      <w:r>
        <w:rPr/>
        <w:t>- мультимедиа проектор с экран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орудования лабораторий рабочих мест лаборатори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</w:t>
      </w:r>
      <w:r>
        <w:rPr>
          <w:bCs/>
          <w:color w:val="000000"/>
        </w:rPr>
        <w:t>Стол учительский 1 шт, Стул учительский 1шт, Парты ученические 13шт, Доска 1 шт, Тумба для наглядных пособий 3 шт, Макет установки автоматического тушения пожара 1шт, Экран демонстрационный переносной 1 шт, Огнетушитель ОП-5 разных систем 4 шт, Стенд «Пожарные извещатели» 2 шт, Макет пожарного гидранта 1 шт, Макет Пожарного насоса ПН-40 1шт, Комплект гидравлического и специального оборудования АЦ 1шт, Мобильный учебный мультимедийный комплект, 2018, 0000038273; Макет автоматической системы пожаротушения, 2018; Макет пожарного гидранта ПГ, 2008; Макет пожарной колонки КП-125, 2015; Макет разветвления РТ-70, 2015; Макет гидроэлеватора Г-600, 2015; Макет пожарного насоса ПН-40, 2017; Боевая одежда пожарного 2-го уровня защиты и снаряжение БОП-2, 2014; Всасывающая сетка СВ-125, 2015; Водосборник ВС-125, 2015; Комплект гидравлического оборудования пожарной автоцистерны: стволы ручные, рукава D51, 66, 77, 100, ГЗ, зажим  рукавный, генераторы пены ГПС, СВП, переходник ГП, 2018; Стенд пожарных извещателей, 2019; Стенд пожарных извещателей, 2016; Комплект плакатов «Пожарные машины», 2018; Комплект плакатов «Пожарный инструмент и пожарно-техническое вооружение», 2018; Плакат «Пожарная автоцистерна АЦ 3-40\2 (Урал 43206)», 2018; Комплект немеханизированного инструмента пожарной АЦ БПМ,  крюки,  диэлектрический инструмент, 2015; Макет огнетушителя  ОП-5, 2017; Лестница подвесная, 2016</w:t>
      </w:r>
    </w:p>
    <w:p>
      <w:pPr>
        <w:pStyle w:val="Normal"/>
        <w:ind w:firstLine="851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851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Основная литература</w:t>
      </w:r>
    </w:p>
    <w:p>
      <w:pPr>
        <w:pStyle w:val="Normal"/>
        <w:ind w:firstLine="720"/>
        <w:jc w:val="both"/>
        <w:rPr/>
      </w:pPr>
      <w:r>
        <w:rPr/>
        <w:t>1.</w:t>
        <w:tab/>
        <w:t>Кукк К.И. Спутниковая связь: прошлое, настоящее,  будущее. – М.: Горячая линия - Телеком, 2018.-256с.: ил.</w:t>
      </w:r>
    </w:p>
    <w:p>
      <w:pPr>
        <w:pStyle w:val="Normal"/>
        <w:ind w:firstLine="720"/>
        <w:jc w:val="both"/>
        <w:rPr/>
      </w:pPr>
      <w:r>
        <w:rPr/>
        <w:t>2.</w:t>
        <w:tab/>
        <w:t>Клюев, Л. Л. Теория электрической связи : учебник / Л.Л. Клюев. — Москва : ИНФРА-М, 2019. — 447 с. — (Высшее образование).: https://znanium.com/catalog/product/959934</w:t>
      </w:r>
    </w:p>
    <w:p>
      <w:pPr>
        <w:pStyle w:val="Normal"/>
        <w:ind w:firstLine="720"/>
        <w:jc w:val="both"/>
        <w:rPr/>
      </w:pPr>
      <w:r>
        <w:rPr/>
        <w:t>3.</w:t>
        <w:tab/>
        <w:t>Логвинов, В. В. Приемники систем фиксированной и мобильной связи: учебное пособие / В. В. Логвинов. - Москва: СОЛОН-Пресс, 2020. - 816 с. -: https://znanium.com/catalog/product/1227721</w:t>
      </w:r>
    </w:p>
    <w:p>
      <w:pPr>
        <w:pStyle w:val="Normal"/>
        <w:ind w:firstLine="720"/>
        <w:jc w:val="both"/>
        <w:rPr/>
      </w:pPr>
      <w:r>
        <w:rPr/>
        <w:t>4. СуторьмаИ.И.Предупреждение и ликвидация чрезвычайных ситуаций: учеб. пособие / И.И. Суторьма, В.В. Загор, В.И. Жукалов. — Минск: Новое знание; М.: ИНФРА-М, 2019. — 270 с. — (Высшее образование: Бакалавриат). : http://znanium.com/catalog/product/98223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тернет-ресурсы:</w:t>
      </w:r>
    </w:p>
    <w:p>
      <w:pPr>
        <w:pStyle w:val="Normal"/>
        <w:ind w:firstLine="720"/>
        <w:jc w:val="both"/>
        <w:rPr/>
      </w:pPr>
      <w:r>
        <w:rPr/>
        <w:t>1.</w:t>
        <w:tab/>
        <w:t>http://www.mchs.gov.ru/ (МЧС Росси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2.</w:t>
        <w:tab/>
        <w:t xml:space="preserve"> http://www.02.mchs.gov.ru/gu/(ГУ МЧС России по Республике Башкортостан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bookmarkStart w:id="0" w:name="_Hlk101950399"/>
      <w:r>
        <w:rPr>
          <w:b/>
          <w:sz w:val="28"/>
          <w:szCs w:val="28"/>
        </w:rPr>
        <w:t>КОНТРОЛЬ И ОЦЕНКА РЕЗЛЬТАТОВ ОСВОЕНИЯ УЧЕБНОЙ ДИСЦИПЛИНЫ</w:t>
      </w:r>
      <w:bookmarkEnd w:id="0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51"/>
      </w:tblGrid>
      <w:tr>
        <w:trPr>
          <w:trHeight w:val="82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  <w:tab w:val="left" w:pos="459" w:leader="none"/>
              </w:tabs>
              <w:ind w:left="34" w:hanging="0"/>
              <w:jc w:val="both"/>
              <w:rPr/>
            </w:pPr>
            <w:r>
              <w:rPr/>
              <w:t>пользоваться основными видами средств связи и автоматизированных систем управления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 работ № 1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  <w:tab w:val="left" w:pos="459" w:leader="none"/>
              </w:tabs>
              <w:ind w:left="34" w:hanging="0"/>
              <w:jc w:val="both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лизованное наблюдение и оценка результатов </w:t>
            </w:r>
            <w:r>
              <w:rPr>
                <w:iCs/>
              </w:rPr>
              <w:t>практических</w:t>
            </w:r>
            <w:r>
              <w:rPr/>
              <w:t xml:space="preserve"> работ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  <w:tab w:val="left" w:pos="459" w:leader="none"/>
              </w:tabs>
              <w:ind w:left="34" w:hanging="0"/>
              <w:jc w:val="both"/>
              <w:rPr>
                <w:i/>
                <w:i/>
              </w:rPr>
            </w:pPr>
            <w:r>
              <w:rPr/>
              <w:t>использовать в профессиональной деятельности различные виды программного обеспечения, в том числе специального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Формализованное наблюдение и оценка результата практических работ 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  <w:tab w:val="left" w:pos="459" w:leader="none"/>
              </w:tabs>
              <w:ind w:left="34" w:hanging="0"/>
              <w:jc w:val="both"/>
              <w:rPr/>
            </w:pPr>
            <w:r>
              <w:rPr/>
              <w:t>применять компьютерные и телекоммуникационные средства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 работ 2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основные понятия автоматизированной обработки информации;</w:t>
              <w:tab/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 по теме «Введение»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общий состав и структуру персональных и вычислительных систем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1.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1.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методы и средства сбора, обработки, хранения, передачи и накопления информации;</w:t>
              <w:tab/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1.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базовые системные программные продукты и пакеты прикладных программ в области профессиональной деятельности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  <w:r>
              <w:rPr>
                <w:iCs/>
              </w:rPr>
              <w:t xml:space="preserve"> по теме 1.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основные методы и приемы обеспечения информационной безопасности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1.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основные физические процессы в системах связи и автоматизированных системах управления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отчетов по выполнению практических работ 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преобразования сообщений, сигналов и их особенности, методы передачи дискретных и непрерывных сообщений и сигналов, элементы сжатия данных и кодирования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отчетов по выполнению практических работ 3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основные понятия построения оконечных устройств систем связи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  <w:r>
              <w:rPr>
                <w:iCs/>
              </w:rPr>
              <w:t xml:space="preserve"> по теме 2.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общую характеристику аналоговых и цифровых многоканальных систем связи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отчетов по выполнению практических работ 3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информационные основы связи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разделу 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устройство и принцип работы радиостанций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отчетов по выполнению практических работ 5,7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организацию службы связи пожарной охраны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отчетов по выполнению практических работ 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сети передачи данных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отчетов по выполнению практических работ 4,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автоматическую телефонную связь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отчетов по выполнению практических работ 3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организацию сети спецсвязи по линии 01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2.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диспетчерскую оперативную связь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2.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основные элементы радиосвязи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, оценка ответов на контрольные вопросы при выполнении практических работ 2, 5-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организацию службы связи пожарной охраны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2.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/>
            </w:pPr>
            <w:r>
              <w:rPr/>
              <w:t>принципы основных систем сотовой связи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  <w:r>
              <w:rPr>
                <w:iCs/>
              </w:rPr>
              <w:t xml:space="preserve"> по теме 4.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>
                <w:i/>
                <w:i/>
              </w:rPr>
            </w:pPr>
            <w:r>
              <w:rPr/>
              <w:t>информационные технологии и основы автоматизированных систем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4.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>
                <w:i/>
                <w:i/>
              </w:rPr>
            </w:pPr>
            <w:r>
              <w:rPr/>
              <w:t>автоматизированные системы связи и оперативного управления пожарной охраны;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4.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firstLine="23"/>
              <w:jc w:val="both"/>
              <w:rPr>
                <w:i/>
                <w:i/>
              </w:rPr>
            </w:pPr>
            <w:r>
              <w:rPr/>
              <w:t>правила эксплуатации типовых технических средств связи и оповещения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, </w:t>
            </w:r>
            <w:r>
              <w:rPr>
                <w:iCs/>
              </w:rPr>
              <w:t>контрольное тестирование</w:t>
            </w:r>
            <w:r>
              <w:rPr/>
              <w:t xml:space="preserve"> по теме 4.4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43"/>
        <w:gridCol w:w="15"/>
      </w:tblGrid>
      <w:tr>
        <w:trPr/>
        <w:tc>
          <w:tcPr>
            <w:tcW w:w="10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1. Организовывать несение службы и выезд по тревоге дежурного караула пожарной ча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1.2. Проводить подготовку личного состава к действиям по тушению пожар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2.1. Осуществлять проверки противопожарного состояния промышленных, сельскохозяйственных объектов, зданий и сооружений различного назнач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2.2. Разрабатывать мероприятия, обеспечивающие пожарную безопасность зданий, сооружений, технологических установок и производст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2.3. Проводить правоприменительную деятельность по пресечению нарушений требований пожарной безопасности при эксплуатации объектов, зданий и сооружени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2.4. Проводить противопожарную пропаганду и обучать граждан, персонал объектов правилам пожарной безопасно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firstLine="34"/>
              <w:jc w:val="both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firstLine="34"/>
              <w:jc w:val="both"/>
              <w:rPr/>
            </w:pPr>
            <w:r>
              <w:rPr/>
              <w:t>использовать в профессиональной деятельности различные виды программного обеспечения, в том числе специального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практических занятий:</w:t>
            </w:r>
          </w:p>
          <w:p>
            <w:pPr>
              <w:pStyle w:val="Normal"/>
              <w:ind w:left="72" w:hanging="0"/>
              <w:rPr/>
            </w:pPr>
            <w:r>
              <w:rPr/>
              <w:t>Телефонные аппараты и АТС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Calibri"/>
                <w:lang w:eastAsia="en-US"/>
              </w:rPr>
              <w:t>Расчета дальности действия очень высоких частот и высоких частот радиосвязи</w:t>
            </w:r>
            <w:r>
              <w:rPr/>
              <w:t>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Calibri"/>
                <w:lang w:eastAsia="en-US"/>
              </w:rPr>
              <w:t>Расчет и выбор высот установки антенн стационарных радиостанций</w:t>
            </w:r>
            <w:r>
              <w:rPr/>
              <w:t>;</w:t>
            </w:r>
          </w:p>
          <w:p>
            <w:pPr>
              <w:pStyle w:val="Normal"/>
              <w:ind w:left="72" w:hanging="0"/>
              <w:rPr/>
            </w:pPr>
            <w:r>
              <w:rPr/>
              <w:t>Радиостанции пожарной охраны;</w:t>
            </w:r>
          </w:p>
          <w:p>
            <w:pPr>
              <w:pStyle w:val="Normal"/>
              <w:ind w:left="72" w:hanging="0"/>
              <w:rPr/>
            </w:pPr>
            <w:r>
              <w:rPr/>
              <w:t>Организация и осуществление  оповещения в структуре МЧС. Организация связи в условиях ЧС;</w:t>
            </w:r>
          </w:p>
          <w:p>
            <w:pPr>
              <w:pStyle w:val="Normal"/>
              <w:ind w:left="72" w:hanging="0"/>
              <w:rPr/>
            </w:pPr>
            <w:r>
              <w:rPr/>
              <w:t>Создание документов с формулами, колонтитулами, гиперссылками в Microsoft Office Word.</w:t>
            </w:r>
          </w:p>
          <w:p>
            <w:pPr>
              <w:pStyle w:val="Normal"/>
              <w:ind w:left="72" w:hanging="0"/>
              <w:rPr/>
            </w:pPr>
            <w:r>
              <w:rPr/>
              <w:t>Выполнение работы в сети интернет. Работа с электронной почтой.</w:t>
            </w:r>
          </w:p>
        </w:tc>
      </w:tr>
      <w:tr>
        <w:trPr>
          <w:trHeight w:val="5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основные понятия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общий состав и структуру персональных компьютеров и вычислительных сист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базовые системные программные продукты и пакеты прикладных программ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основные методы и приемы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преобразования сообщений, сигналов и их особенности, методы передачи дискретных и непрерывных сообщений и сигналов, элементы сжатия данных и кодир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основные понятия построения оконечных устройств систем связ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общую характеристику аналоговых и цифровых многоканальных систем связ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информационные основы связ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основные физические процессы в системах связи и автоматизированных системах 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сети передачи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автоматическую телефонную связ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основные элементы радиосвяз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устройство и принцип работы радиостан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организацию службы связи пожарной охран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сети передачи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информационные технологии и основы автоматизированных сист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5" w:hanging="0"/>
              <w:rPr/>
            </w:pPr>
            <w:r>
              <w:rPr/>
              <w:t>автоматизированные системы связи и оперативного управления пожарной охран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19" w:leader="none"/>
                <w:tab w:val="left" w:pos="1134" w:leader="none"/>
              </w:tabs>
              <w:ind w:left="35" w:hanging="0"/>
              <w:rPr/>
            </w:pPr>
            <w:r>
              <w:rPr/>
              <w:t>принципы основных систем сотовой связ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еречень тем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язь и её общая характеристика; </w:t>
            </w:r>
          </w:p>
          <w:p>
            <w:pPr>
              <w:pStyle w:val="Normal"/>
              <w:jc w:val="both"/>
              <w:rPr/>
            </w:pPr>
            <w:r>
              <w:rPr/>
              <w:t>Телефонная связь и её основные элементы;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телефонная связь;</w:t>
            </w:r>
          </w:p>
          <w:p>
            <w:pPr>
              <w:pStyle w:val="Normal"/>
              <w:jc w:val="both"/>
              <w:rPr/>
            </w:pPr>
            <w:r>
              <w:rPr/>
              <w:t>Диспетчерская оперативная связь;</w:t>
            </w:r>
          </w:p>
          <w:p>
            <w:pPr>
              <w:pStyle w:val="Normal"/>
              <w:jc w:val="both"/>
              <w:rPr/>
            </w:pPr>
            <w:r>
              <w:rPr/>
              <w:t>Виды радиосвязи и их рабо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проводная телефо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вижные системы сотовой радиосвяз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утниковые системы персональной связ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ация связи в пожарной охран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труктура сети связи в гарнизоне пожарной охраны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связи и оповещения в МЧС России;</w:t>
            </w:r>
          </w:p>
          <w:p>
            <w:pPr>
              <w:pStyle w:val="Normal"/>
              <w:jc w:val="both"/>
              <w:rPr/>
            </w:pPr>
            <w:r>
              <w:rPr/>
              <w:t>Общий состав и структура персональных ЭВМ и вычислительных систем. Программное обеспечение вычислительной техники;</w:t>
            </w:r>
          </w:p>
          <w:p>
            <w:pPr>
              <w:pStyle w:val="Normal"/>
              <w:jc w:val="both"/>
              <w:rPr/>
            </w:pPr>
            <w:r>
              <w:rPr/>
              <w:t>Основы теории операционных систем и сред;</w:t>
            </w:r>
          </w:p>
          <w:p>
            <w:pPr>
              <w:pStyle w:val="Normal"/>
              <w:jc w:val="both"/>
              <w:rPr/>
            </w:pPr>
            <w:r>
              <w:rPr/>
              <w:t>Файловые менеджеры, драйверы, утилиты.</w:t>
            </w:r>
          </w:p>
          <w:p>
            <w:pPr>
              <w:pStyle w:val="Normal"/>
              <w:jc w:val="both"/>
              <w:rPr/>
            </w:pPr>
            <w:r>
              <w:rPr/>
              <w:t>Антивирусные средства защиты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хранения, поиска и сортировки информации. Система управления базами данных;</w:t>
            </w:r>
          </w:p>
          <w:p>
            <w:pPr>
              <w:pStyle w:val="Normal"/>
              <w:jc w:val="both"/>
              <w:rPr/>
            </w:pPr>
            <w:r>
              <w:rPr/>
              <w:t>Коммуникационные технологии. Организация работы в глобальной сети Интер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Тематика самостоятельной работы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</w:t>
            </w:r>
            <w:r>
              <w:rPr/>
              <w:t>чтение и анализ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</w:t>
            </w:r>
            <w:r>
              <w:rPr/>
              <w:t>конспектирование тек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</w:t>
            </w:r>
            <w:r>
              <w:rPr/>
              <w:t>оформление практических работ и подготовка к их защите</w:t>
            </w:r>
          </w:p>
        </w:tc>
      </w:tr>
      <w:tr>
        <w:trPr/>
        <w:tc>
          <w:tcPr>
            <w:tcW w:w="10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jc w:val="both"/>
              <w:rPr>
                <w:rFonts w:cs="Arial"/>
                <w:b/>
                <w:b/>
                <w:lang w:eastAsia="ar-SA"/>
              </w:rPr>
            </w:pPr>
            <w:r>
              <w:rPr>
                <w:rFonts w:cs="Arial"/>
                <w:b/>
                <w:lang w:eastAsia="ar-SA"/>
              </w:rPr>
              <w:t>ПК 1.3. Организовывать действия по тушению пожаров.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jc w:val="both"/>
              <w:rPr>
                <w:rFonts w:cs="Arial"/>
                <w:b/>
                <w:b/>
                <w:lang w:eastAsia="ar-SA"/>
              </w:rPr>
            </w:pPr>
            <w:r>
              <w:rPr>
                <w:rFonts w:cs="Arial"/>
                <w:b/>
                <w:lang w:eastAsia="ar-SA"/>
              </w:rPr>
              <w:t>ПК 1.4. Организовывать проведение аварийно-спасательны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jc w:val="both"/>
              <w:rPr>
                <w:rFonts w:cs="Arial"/>
                <w:b/>
                <w:b/>
                <w:lang w:eastAsia="ar-SA"/>
              </w:rPr>
            </w:pPr>
            <w:r>
              <w:rPr>
                <w:rFonts w:cs="Arial"/>
                <w:b/>
                <w:lang w:eastAsia="ar-SA"/>
              </w:rPr>
              <w:t>ПК 3.1. Организовывать регламентное обслуживание пожарно-технического вооружения, аварийно-спасательного оборудования и техники.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jc w:val="both"/>
              <w:rPr>
                <w:rFonts w:cs="Arial"/>
                <w:b/>
                <w:b/>
                <w:lang w:eastAsia="ar-SA"/>
              </w:rPr>
            </w:pPr>
            <w:r>
              <w:rPr>
                <w:rFonts w:cs="Arial"/>
                <w:b/>
                <w:lang w:eastAsia="ar-SA"/>
              </w:rPr>
              <w:t>ПК 3.2. Организовывать ремонт технических средств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eastAsia="ar-SA"/>
              </w:rPr>
            </w:pPr>
            <w:r>
              <w:rPr>
                <w:rFonts w:cs="Arial"/>
                <w:b/>
                <w:lang w:eastAsia="ar-SA"/>
              </w:rPr>
              <w:t>ПК 3.3. Организовывать консервацию и хранение технических и автотранспортных средств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Уметь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firstLine="34"/>
              <w:jc w:val="both"/>
              <w:rPr/>
            </w:pPr>
            <w:r>
              <w:rPr/>
              <w:t>пользоваться основными видами средств связи и автоматизированных систем управле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firstLine="54"/>
              <w:jc w:val="both"/>
              <w:rPr/>
            </w:pPr>
            <w:r>
              <w:rPr/>
              <w:t xml:space="preserve">применять компьютерные и телекоммуникационные средства;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</w:t>
            </w:r>
            <w:r>
              <w:rPr/>
              <w:t>Принципы построения и работы радиопередающих устройств, радиоприемника</w:t>
            </w:r>
          </w:p>
          <w:p>
            <w:pPr>
              <w:pStyle w:val="Normal"/>
              <w:ind w:left="72" w:hanging="0"/>
              <w:rPr/>
            </w:pPr>
            <w:r>
              <w:rPr/>
              <w:t>Организация и осуществление радиообмена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32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134" w:leader="none"/>
              </w:tabs>
              <w:ind w:left="0" w:firstLine="34"/>
              <w:jc w:val="both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134" w:leader="none"/>
              </w:tabs>
              <w:ind w:left="0" w:firstLine="34"/>
              <w:jc w:val="both"/>
              <w:rPr/>
            </w:pPr>
            <w:r>
              <w:rPr/>
              <w:t>устройство и принцип работы радиостан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134" w:leader="none"/>
              </w:tabs>
              <w:ind w:left="0" w:firstLine="34"/>
              <w:jc w:val="both"/>
              <w:rPr/>
            </w:pPr>
            <w:r>
              <w:rPr/>
              <w:t>организация службы связи пожарной охран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134" w:leader="none"/>
              </w:tabs>
              <w:ind w:left="0" w:firstLine="34"/>
              <w:jc w:val="both"/>
              <w:rPr/>
            </w:pPr>
            <w:r>
              <w:rPr/>
              <w:t>организацию сети спецсвязи по линии 01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134" w:leader="none"/>
              </w:tabs>
              <w:ind w:left="0" w:firstLine="34"/>
              <w:jc w:val="both"/>
              <w:rPr/>
            </w:pPr>
            <w:r>
              <w:rPr/>
              <w:t>диспетчерскую оперативную связ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134" w:leader="none"/>
              </w:tabs>
              <w:ind w:left="0" w:firstLine="34"/>
              <w:jc w:val="both"/>
              <w:rPr/>
            </w:pPr>
            <w:r>
              <w:rPr/>
              <w:t>правила эксплуатации типовых технических средств связи и оповеще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b/>
              </w:rPr>
              <w:t>Перечень тем:</w:t>
            </w:r>
            <w:r>
              <w:rPr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тройство и принцип работы радиостанций, их основные узлы</w:t>
            </w:r>
          </w:p>
          <w:p>
            <w:pPr>
              <w:pStyle w:val="Normal"/>
              <w:jc w:val="both"/>
              <w:rPr/>
            </w:pPr>
            <w:r>
              <w:rPr/>
              <w:t>Радиостанции, применяемые в пожарной охране</w:t>
            </w:r>
          </w:p>
          <w:p>
            <w:pPr>
              <w:pStyle w:val="Normal"/>
              <w:jc w:val="both"/>
              <w:rPr/>
            </w:pPr>
            <w:r>
              <w:rPr/>
              <w:t>Эксплуатация систем связи</w:t>
            </w:r>
          </w:p>
          <w:p>
            <w:pPr>
              <w:pStyle w:val="Normal"/>
              <w:jc w:val="both"/>
              <w:rPr/>
            </w:pPr>
            <w:r>
              <w:rPr/>
              <w:t>Приемы использования средств связи в условиях пожаров, стихийных бедствий, катастроф и аварий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</w:t>
            </w:r>
          </w:p>
          <w:p>
            <w:pPr>
              <w:pStyle w:val="Normal"/>
              <w:widowControl w:val="false"/>
              <w:rPr/>
            </w:pPr>
            <w:r>
              <w:rPr/>
              <w:t>Оформление практических работ и подготовка к их защит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зовая подготовк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риентируется в маршруте студента по специальности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нирует деятельность по решению задачи в рамках первичных профессиональных навыко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анализирует эффективность типовых методов решения первичных профессиональных задач;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меет первоначальные знания и навыки для организации повседневной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имеет первоначальные знания и навыки и ориентируется в возможных нестандартных ситуациях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нормативными  документами, поисковыми системами Интернета;</w:t>
            </w:r>
          </w:p>
          <w:p>
            <w:pPr>
              <w:pStyle w:val="Normal"/>
              <w:jc w:val="both"/>
              <w:rPr/>
            </w:pPr>
            <w:r>
              <w:rPr/>
              <w:t>- указывает на недостаток информации, необходимой для решения задачи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рамках заданной структур;</w:t>
            </w:r>
          </w:p>
          <w:p>
            <w:pPr>
              <w:pStyle w:val="Normal"/>
              <w:jc w:val="both"/>
              <w:rPr/>
            </w:pPr>
            <w:r>
              <w:rPr/>
              <w:t>- предлагает простую структуру для систематизации информации в соответствии с задачей информационного поиск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риентируется в информационно- коммуникационных технологиях, применяемые в профессиональной деятельности;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людьми, находящимися в зонах пожар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находит взаимопонимание в коллективе, общается с руководителями и представителями организаций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ирует работу членов групп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ирует результаты выполненного задания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казывает «точки успеха» и «точки рост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казывает причины успехов и неудач в деятельности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равнивает технологии применяемые  в профессиональной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bookmarkStart w:id="1" w:name="_Hlk101951700"/>
      <w:bookmarkEnd w:id="1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2" w:name="_Hlk101951700"/>
      <w:bookmarkStart w:id="3" w:name="_Hlk101951700"/>
      <w:bookmarkEnd w:id="3"/>
    </w:p>
    <w:tbl>
      <w:tblPr>
        <w:tblW w:w="14749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806"/>
        <w:gridCol w:w="2491"/>
        <w:gridCol w:w="2042"/>
        <w:gridCol w:w="3128"/>
      </w:tblGrid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ЛР 10</w:t>
              <w:tab/>
              <w:t>Заботящийся о защите окружающей среды, собственной и чужой безопасности, в том числе цифровой</w:t>
              <w:tab/>
              <w:tab/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ЛР 18</w:t>
              <w:tab/>
              <w:t>Способный организовать службу пожаротушения и проведение работ по тушению и ликвидации последствий ЧС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ЛР 20</w:t>
              <w:tab/>
              <w:t>Способный проводить ремонт и обслуживание технических средств, используемых для предупреждения, тушения пожаров и проведения аварийно-спасательных работ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>
                <w:rFonts w:eastAsia="Arial Unicode MS"/>
                <w:bCs/>
                <w:color w:val="000000"/>
              </w:rPr>
              <w:t>«Устройство и принцип работы радиостанций, их основные узлы» (6ч.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 xml:space="preserve">Тип урока: </w:t>
            </w:r>
            <w:r>
              <w:rPr>
                <w:rFonts w:eastAsia="Arial Unicode MS"/>
                <w:bCs/>
                <w:color w:val="000000"/>
              </w:rPr>
              <w:t xml:space="preserve">изучения и первичного закрепления новых знаний и способов деятельности </w:t>
            </w:r>
            <w:r>
              <w:rPr>
                <w:rFonts w:eastAsia="Arial Unicode MS"/>
                <w:bCs/>
              </w:rPr>
              <w:t>(конференция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Воспитательные задач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- формирование уважения к своей будущей профессии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- формирование интереса к предмету, гордость за учёных нашей страны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- формирование экологической грамотности студент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Конференция с самостоятельно подготовленными студентами докладами и презентациям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color w:val="000000"/>
                <w:highlight w:val="yellow"/>
              </w:rPr>
            </w:pPr>
            <w:r>
              <w:rPr>
                <w:rFonts w:eastAsia="Arial Unicode MS"/>
                <w:bCs/>
                <w:color w:val="000000"/>
              </w:rPr>
              <w:t>Развлекательная игра блиц-турни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color w:val="000000"/>
                <w:highlight w:val="yellow"/>
              </w:rPr>
            </w:pPr>
            <w:r>
              <w:rPr>
                <w:rFonts w:eastAsia="Arial Unicode MS"/>
                <w:bCs/>
                <w:color w:val="000000"/>
              </w:rPr>
              <w:t>Презентации, доклады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- эмоциональное позитивное отношение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- повышение мотивации для стремления работать по своей специа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000000"/>
                <w:highlight w:val="yellow"/>
              </w:rPr>
            </w:pPr>
            <w:r>
              <w:rPr>
                <w:rFonts w:eastAsia="Arial Unicode MS"/>
                <w:bCs/>
                <w:color w:val="000000"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bCs/>
                <w:color w:val="000000"/>
              </w:rPr>
              <w:t>- демонстрация личностного интереса к изучаемому предмет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851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03:00Z</dcterms:created>
  <dc:creator>zot</dc:creator>
  <dc:description/>
  <cp:keywords/>
  <dc:language>en-US</dc:language>
  <cp:lastModifiedBy>Пользователь Windows</cp:lastModifiedBy>
  <cp:lastPrinted>2020-12-08T15:55:00Z</cp:lastPrinted>
  <dcterms:modified xsi:type="dcterms:W3CDTF">2022-06-20T05:51:00Z</dcterms:modified>
  <cp:revision>39</cp:revision>
  <dc:subject/>
  <dc:title>УТВЕРЖДАЮ</dc:title>
</cp:coreProperties>
</file>