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2</w:t>
      </w:r>
    </w:p>
    <w:p>
      <w:pPr>
        <w:pStyle w:val="Normal"/>
        <w:shd w:fill="FFFFFF" w:val="clear"/>
        <w:spacing w:lineRule="exact" w:line="322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</w:t>
      </w:r>
      <w:r>
        <w:rPr>
          <w:b/>
          <w:sz w:val="28"/>
          <w:szCs w:val="28"/>
          <w:lang w:eastAsia="en-US"/>
        </w:rPr>
        <w:t>ОГСЭ.02 История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Исхакова Гульсина Ахмето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7425</wp:posOffset>
                </wp:positionH>
                <wp:positionV relativeFrom="paragraph">
                  <wp:posOffset>6413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.75pt;margin-top:5.0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673"/>
      </w:tblGrid>
      <w:tr>
        <w:trPr>
          <w:trHeight w:val="80" w:hRule="atLeast"/>
        </w:trPr>
        <w:tc>
          <w:tcPr>
            <w:tcW w:w="8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Hlk103334238"/>
            <w:r>
              <w:rPr>
                <w:sz w:val="28"/>
                <w:szCs w:val="28"/>
              </w:rPr>
              <w:t>Приложение 2</w:t>
            </w:r>
            <w:bookmarkEnd w:id="0"/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ba-RU"/>
        </w:rPr>
        <w:t>3                                                                                                      20</w:t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20.02.04 Пожарная безопасность, входящей в укрупненную группу специальностей 20.00.00 Техносферная безопас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Истор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циплина входит в состав общего гуманитарного и социально-экономического   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9,</w:t>
            </w:r>
            <w:r>
              <w:rPr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ЛР 1, 5, 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ориентироваться в современной экономической, политической и</w:t>
              <w:br/>
              <w:t xml:space="preserve"> культурной ситуации в России и ми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>-выявлять взаимосвязь российских, региональных, мировых социально-</w:t>
            </w:r>
            <w:r>
              <w:rPr>
                <w:color w:val="000000"/>
              </w:rPr>
              <w:t>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jc w:val="both"/>
              <w:rPr/>
            </w:pPr>
            <w:r>
              <w:rPr>
                <w:color w:val="000000"/>
                <w:spacing w:val="2"/>
              </w:rPr>
              <w:t xml:space="preserve">-основные направления развития ключевых регионов мира на рубеже веков </w:t>
            </w:r>
            <w:r>
              <w:rPr>
                <w:color w:val="000000"/>
                <w:spacing w:val="-1"/>
                <w:lang w:val="en-US"/>
              </w:rPr>
              <w:t>XX</w:t>
            </w:r>
            <w:r>
              <w:rPr>
                <w:color w:val="000000"/>
                <w:spacing w:val="-1"/>
              </w:rPr>
              <w:t xml:space="preserve"> и </w:t>
            </w:r>
            <w:r>
              <w:rPr>
                <w:color w:val="000000"/>
                <w:spacing w:val="-1"/>
                <w:lang w:val="en-US"/>
              </w:rPr>
              <w:t>XXI</w:t>
            </w:r>
            <w:r>
              <w:rPr>
                <w:color w:val="000000"/>
                <w:spacing w:val="-1"/>
              </w:rPr>
              <w:t xml:space="preserve"> в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right="5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ущность и причины локальных, региональных, межгосударственных</w:t>
            </w:r>
            <w:r>
              <w:rPr>
                <w:color w:val="000000"/>
                <w:spacing w:val="-4"/>
              </w:rPr>
              <w:t xml:space="preserve">   конфликтов в конц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— начале 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1"/>
              </w:rPr>
              <w:t>-основные процессы (интеграционные, поликультурные, миграционные и</w:t>
              <w:br/>
            </w:r>
            <w:r>
              <w:rPr>
                <w:color w:val="000000"/>
              </w:rPr>
              <w:t>иные) политического и экономического развития ведущих государств и</w:t>
              <w:br/>
              <w:t>регионов ми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1"/>
              </w:rPr>
              <w:t xml:space="preserve">- назначение </w:t>
            </w:r>
            <w:r>
              <w:rPr>
                <w:color w:val="000000"/>
              </w:rPr>
              <w:t>ООН, НАТО, ЕС и други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-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-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lineRule="exact" w:line="302" w:before="5" w:after="0"/>
        <w:ind w:left="8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72 часа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язательная аудиторная учебная нагрузка обучающегося 48 ча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24 часа.</w:t>
      </w:r>
    </w:p>
    <w:p>
      <w:pPr>
        <w:sectPr>
          <w:type w:val="nextPage"/>
          <w:pgSz w:w="11906" w:h="16838"/>
          <w:pgMar w:left="1601" w:right="1140" w:gutter="0" w:header="0" w:top="73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пектирование текста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таблиц для систематизации учебн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полнение твор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ставление плана текст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чтение текста первоисточника;</w:t>
            </w:r>
          </w:p>
          <w:p>
            <w:pPr>
              <w:pStyle w:val="Normal"/>
              <w:jc w:val="both"/>
              <w:rPr>
                <w:iCs/>
                <w:color w:val="548DD4"/>
              </w:rPr>
            </w:pPr>
            <w:r>
              <w:rPr/>
              <w:t>- в</w:t>
            </w:r>
            <w:r>
              <w:rPr>
                <w:bCs/>
              </w:rPr>
              <w:t>ыполнение исследовательской учебной работ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1"/>
        <w:gridCol w:w="13"/>
        <w:gridCol w:w="210"/>
        <w:gridCol w:w="8526"/>
        <w:gridCol w:w="1720"/>
        <w:gridCol w:w="1380"/>
      </w:tblGrid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631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лубленная подготовка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9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экономическая, политическая и культурная ситуация в России и в мире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временная экономическая, политическая и культурная ситуация в России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временная экономическая, политическая и культурная ситуация в России </w:t>
            </w:r>
            <w:r>
              <w:rPr>
                <w:bCs/>
              </w:rPr>
              <w:t>[1] стр. 8-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нспектирование текста раздела 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временная экономическая, политическая и культурная ситуация в мире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временная экономическая, политическая и культурная ситуация в мире[1] стр. 28-34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>Современная экономическая, политическая и культурная ситуация в мире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Конспектирование текста раздела   </w:t>
            </w:r>
            <w:r>
              <w:rPr>
                <w:bCs/>
              </w:rPr>
              <w:t>[1] стр. 36-39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связь отечественных, региональных, мировых социо-экономических и культурных проблем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Мировые, региональные, отечественные проблемы в области культуры и их взаимосвязь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Мировые, региональные, отечественные проблемы в области культуры и их взаимосвязь </w:t>
            </w:r>
            <w:r>
              <w:rPr>
                <w:bCs/>
              </w:rPr>
              <w:t>[1] стр.112-1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ворческой работы на тему «Отечественные проблемы в области культуры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ировые региональные, отечественные проблемы в области политики и их взаимосвязь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ровые региональные, отечественные проблемы в области политики и их взаимосвязь [1] стр.121-1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Выполнение  творческой работы на тему «Мировые проблемы в области политики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Мировые и региональные проблемы  в области социо-экономических отношений и их взаимосвязь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 xml:space="preserve">Мировые и региональные проблемы  в области социо-экономических отношений и их взаимосвязь </w:t>
            </w:r>
            <w:r>
              <w:rPr>
                <w:bCs/>
              </w:rPr>
              <w:t>[1] стр. 128-1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 xml:space="preserve">Социо-экономические, культурные, политические проблемы в современном мире»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творческой работы </w:t>
            </w:r>
            <w:r>
              <w:rPr>
                <w:spacing w:val="1"/>
              </w:rPr>
              <w:t>на тему «Региональные проблемы в области социо-экономических отношений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 xml:space="preserve">Отечественные проблемы в области социо-экономических отношений и их взаимосвязь 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 xml:space="preserve">Отечественные проблемы в области социо-экономических отношений и их взаимосвязь </w:t>
            </w:r>
            <w:r>
              <w:rPr>
                <w:bCs/>
              </w:rPr>
              <w:t>[1] стр. 148-1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1"/>
              </w:rPr>
              <w:t xml:space="preserve">Выполнение </w:t>
            </w:r>
            <w:r>
              <w:rPr>
                <w:bCs/>
              </w:rPr>
              <w:t xml:space="preserve">творческой работы </w:t>
            </w:r>
            <w:r>
              <w:rPr>
                <w:spacing w:val="1"/>
              </w:rPr>
              <w:t>по теме «</w:t>
            </w:r>
            <w:r>
              <w:rPr/>
              <w:t xml:space="preserve">Экономическое развитие РФ на современном этапе </w:t>
            </w:r>
            <w:r>
              <w:rPr>
                <w:spacing w:val="1"/>
              </w:rPr>
              <w:t>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Основные направления развития ключевых регионов мира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веков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 xml:space="preserve">Основные направления развития Европы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сновные направления развития Европы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 [1] стр. 151-1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направления развития Ази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 [1] стр. 176-17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направления развития Латинской Аме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[1] стр. 182-1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исследовательской учебной   работы по теме «Развитие Европы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</w:t>
            </w:r>
            <w:r>
              <w:rPr>
                <w:bCs/>
              </w:rPr>
              <w:t>ыполнение исследовательской учебной  работы по теме «</w:t>
            </w:r>
            <w:r>
              <w:rPr/>
              <w:t xml:space="preserve">Развития Ази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1"/>
              </w:rPr>
            </w:pPr>
            <w:r>
              <w:rPr/>
              <w:t>В</w:t>
            </w:r>
            <w:r>
              <w:rPr>
                <w:bCs/>
              </w:rPr>
              <w:t>ыполнение исследовательской учебной  работы по теме «</w:t>
            </w:r>
            <w:r>
              <w:rPr/>
              <w:t xml:space="preserve">Развитие Латинской Аме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Основные направления развития Аф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направления развития Аф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 [1] стр. 190-1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3" w:leader="none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</w:t>
            </w:r>
            <w:r>
              <w:rPr>
                <w:bCs/>
              </w:rPr>
              <w:t xml:space="preserve">ыполнение исследовательской учебной  работы по теме «Развитие Аф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ущность и причины локальных региональных межгосударственных конфликтов в конц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–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щность и причины локальных региональных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и причины локальных региональных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 [1] стр. 71-7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частие в семинаре на тему «Причины 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таблицы по систематизации учебного материала по теме «</w:t>
            </w:r>
            <w:r>
              <w:rPr/>
              <w:t xml:space="preserve">Межгосударственные конфликты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» для систематизации учебного материала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сновные процессы развития ведущих государств и регионов  мира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Интернациональные, поликультурные, миграционные процессы развития ведущих государств и регионов мира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тернациональные, поликультурные, миграционные процессы развития ведущих государств и регионов мира </w:t>
            </w:r>
            <w:r>
              <w:rPr>
                <w:bCs/>
              </w:rPr>
              <w:t>[1] стр. 88-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аблицы для систематизации учебного материала  по теме «Миграционные процессы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Основные процессы политического и экономического развития государств мира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оцессы политического и экономического развития государств мира [1] стр. 96-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</w:t>
            </w:r>
            <w:r>
              <w:rPr>
                <w:bCs/>
              </w:rPr>
              <w:t>ыполнение исследовательской  учебной работы по теме «Политические  процессы развития государств мира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ль культуры, науки и религии в сохранении и укреплении национальных и государственных традиций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/>
                <w:b/>
              </w:rPr>
            </w:pPr>
            <w:r>
              <w:rPr>
                <w:b/>
              </w:rPr>
              <w:t>Тема 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ров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лигии ка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жнейший а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хранения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укрепления мира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вые религии как важнейший аспект сохранения и укрепления мира [1] стр. 12-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ворческой работы по теме  «Мировые религии»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Культура как основополагающий элемент сохранения и укрепления национальных и государственных традиций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ультура как основополагающий элемент сохранения и укрепления национальных и государственных традиций [1] стр. 141-1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>Современная культурная ситуация в мире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творческой работы по теме  «Мировая культура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Роль науки для сохранения и укрепления национальных и государственных традиций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оль науки для сохранения и укрепления национальных и государственных традиций </w:t>
            </w:r>
            <w:r>
              <w:rPr>
                <w:bCs/>
              </w:rPr>
              <w:t>[1] стр. 144-1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оставление таблицы для систематизации учебного материала  по теме «Наука как фактор укрепления национальных традиций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ОН, НАТО, ЕС и других организаций и основные направления их деятельности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lang w:val="ru-RU" w:eastAsia="ru-RU"/>
              </w:rPr>
              <w:t>Назначение и основные направления деятельности ООН,</w:t>
            </w:r>
          </w:p>
          <w:p>
            <w:pPr>
              <w:pStyle w:val="Normal"/>
              <w:jc w:val="center"/>
              <w:rPr/>
            </w:pPr>
            <w:r>
              <w:rPr/>
              <w:t>НАТО, ЕС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Назначение и основные направления деятельности ООН</w:t>
            </w:r>
            <w:r>
              <w:rPr>
                <w:bCs/>
              </w:rPr>
              <w:t>[1] стр. 8</w:t>
            </w:r>
            <w:r>
              <w:rPr>
                <w:bCs/>
                <w:lang w:val="ru-RU"/>
              </w:rPr>
              <w:t>2-84</w:t>
            </w:r>
          </w:p>
          <w:p>
            <w:pPr>
              <w:pStyle w:val="Normal"/>
              <w:rPr/>
            </w:pPr>
            <w:r>
              <w:rPr/>
              <w:t xml:space="preserve">Назначение и основные направления деятельности НАТО </w:t>
            </w:r>
            <w:r>
              <w:rPr>
                <w:bCs/>
              </w:rPr>
              <w:t>[1] стр. 85-86</w:t>
            </w:r>
          </w:p>
          <w:p>
            <w:pPr>
              <w:pStyle w:val="Normal"/>
              <w:rPr/>
            </w:pPr>
            <w:r>
              <w:rPr/>
              <w:t xml:space="preserve">Назначение и основные направления деятельности ЕС </w:t>
            </w:r>
            <w:r>
              <w:rPr>
                <w:bCs/>
              </w:rPr>
              <w:t>[1] стр. 87-89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ение таблицы  для систематизации учебного материала по теме «</w:t>
            </w:r>
            <w:r>
              <w:rPr/>
              <w:t>Основные направления деятельности ЕС</w:t>
            </w:r>
            <w:r>
              <w:rPr>
                <w:bCs/>
              </w:rPr>
              <w:t>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плана  текста</w:t>
            </w:r>
            <w:r>
              <w:rPr/>
              <w:t xml:space="preserve"> «Основные направления деятельности ОО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творческой работы по теме «</w:t>
            </w:r>
            <w:r>
              <w:rPr/>
              <w:t>Основные направления деятельности ООН</w:t>
            </w:r>
            <w:r>
              <w:rPr>
                <w:bCs/>
              </w:rPr>
              <w:t>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</w:t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и</w:t>
            </w:r>
          </w:p>
          <w:p>
            <w:pPr>
              <w:pStyle w:val="Heading1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основные направления деятельности других мировых организаций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 xml:space="preserve">Вклад мировых организаций в ликвидацию культурных и политических проблем между государствами мира»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ление таблицы  для систематизации учебного материала по теме «</w:t>
            </w:r>
            <w:r>
              <w:rPr/>
              <w:t>Назначение мировых организаций</w:t>
            </w:r>
            <w:r>
              <w:rPr>
                <w:bCs/>
              </w:rPr>
              <w:t>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Содержание и назначение  важнейших правовых и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законодательных актов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мирового и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регионального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значения, договоры,</w:t>
            </w:r>
          </w:p>
          <w:p>
            <w:pPr>
              <w:pStyle w:val="22"/>
              <w:jc w:val="center"/>
              <w:rPr/>
            </w:pPr>
            <w:r>
              <w:rPr>
                <w:rStyle w:val="StrongEmphasis"/>
                <w:i/>
                <w:lang w:val="ru-RU" w:eastAsia="ru-RU"/>
              </w:rPr>
              <w:t>международные</w:t>
            </w:r>
          </w:p>
          <w:p>
            <w:pPr>
              <w:pStyle w:val="22"/>
              <w:jc w:val="center"/>
              <w:rPr>
                <w:b/>
                <w:b/>
                <w:bCs/>
                <w:i w:val="false"/>
                <w:i w:val="false"/>
                <w:lang w:val="en-US" w:eastAsia="ru-RU"/>
              </w:rPr>
            </w:pPr>
            <w:r>
              <w:rPr>
                <w:rStyle w:val="StrongEmphasis"/>
                <w:i/>
                <w:lang w:val="ru-RU" w:eastAsia="ru-RU"/>
              </w:rPr>
              <w:t>соглашения, конституций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 w:val="false"/>
                <w:i w:val="false"/>
                <w:lang w:val="en-US" w:eastAsia="ru-RU"/>
              </w:rPr>
            </w:pPr>
            <w:r>
              <w:rPr>
                <w:b/>
                <w:bCs/>
                <w:i w:val="false"/>
                <w:lang w:val="en-US" w:eastAsia="ru-RU"/>
              </w:rPr>
            </w:r>
          </w:p>
          <w:p>
            <w:pPr>
              <w:pStyle w:val="Normal"/>
              <w:ind w:hanging="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вые акты миров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Правовые акты регионального значения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овой обычай. Нормативно-правовой акт. Функция права в обществе. Принципы права. Мировые правовые акты </w:t>
            </w:r>
            <w:r>
              <w:rPr>
                <w:bCs/>
              </w:rPr>
              <w:t>[1] стр. 8-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расли права. Норма и институт права регионального значен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творческой работы по теме «</w:t>
            </w:r>
            <w:r>
              <w:rPr/>
              <w:t>Мировые правовые акты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текста первоисточника «Конституция РБ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аконодательные акты миров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аконодательные акты регионального 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hanging="9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Система законодательства. Норма права. Отрасль права. Основные положения изучаемого раздела. Функции права в обществе.  </w:t>
            </w:r>
            <w:r>
              <w:rPr>
                <w:bCs/>
              </w:rPr>
              <w:t>[1] стр. 15-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Законодательные акты регионального значения. Понятие, смысл и назначение конституции</w:t>
            </w:r>
            <w:r>
              <w:rPr>
                <w:bCs/>
              </w:rPr>
              <w:t>[1] стр. 17-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по теме «Законодательные акты мирового и регионального значения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исследовательской учебной работы на тему «Законодательные акты мирового зна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ыполнение исследовательской   учебной  работы на тему «Законодательные акты регионального значения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гуманитарных и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503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503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 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 дидактические материалы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компьютер по количеству обучающихся с лицензионным программным  обеспечением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интерактивная до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чебное пособие / Самыгин П. С., Самыгин С. И., Шевелев В. Н., Шевелева Е. В. - М.: НИЦ ИНФРА-М, 2019. - 528 с.: - (Среднее профессиональное образование)</w:t>
      </w:r>
      <w:r>
        <w:rPr>
          <w:rFonts w:eastAsia="Calibri" w:cs="Calibri" w:ascii="Calibri" w:hAnsi="Calibri"/>
          <w:color w:val="000000"/>
          <w:szCs w:val="28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полнительные источники: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оссии, 1917-2007 : учебное пособие для студентов  учебных заведений / А. С. Барсенков, А. И. Вдовин. - Изд. 2-е, доп. и перераб. - Москва : Аспект-пресс, 2018. - 831, [1] с. ; 22. - На 4-й с. обл. авт.: Барсенков А. С. - д. ист. н., проф., Вдовин А. И. - д. ист. н., проф., акад. Акад. гуманит. наук Библиогр.: с. 798-809. - Имен. указ.: с. 810-830. –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Электронно-библиотечная система. [Электронный ресурс] – режим доступа: http://znanium.com/ (2002-2019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История: учебное пособие / В. В. Касьянов, П. С. Самыгин, С. И. Самыгин. - 2-е изд., испр. и доп. - Москва: НИЦ ИНФРА-М, 2020. - 528 с. - (СПО): https://znanium.com/catalog/product/1086532 (дата обращения: 15.02.20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риентироваться в современной экономической, политической и культурной ситуации России и мир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а практических работ № 1; 2; 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выявлять взаимосвязь отечественных региональных , мировых социально-экономических, политических и культурных пробле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3; 4; 6.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ные направления развития ключевых регионов мира на рубеже веков (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</w:t>
            </w:r>
            <w:r>
              <w:rPr>
                <w:iCs/>
              </w:rPr>
              <w:t>практических</w:t>
            </w:r>
            <w:r>
              <w:rPr/>
              <w:t xml:space="preserve"> работ по темам № 1.1; 1.2; 2.2; 2.4; 3.1; 3.2;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 начале </w:t>
            </w:r>
            <w:r>
              <w:rPr>
                <w:lang w:val="en-US"/>
              </w:rPr>
              <w:t>XXI</w:t>
            </w:r>
            <w:r>
              <w:rPr/>
              <w:t xml:space="preserve"> 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ыполнения тестовых заданий по теме № 2.3; 4.1;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значении ООН, НАТО, ЕС и других организаций и основные  направления  их деятель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ыполнения научно-исследовательской работы по темам № 5.2; 7.1; 7.2;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о роли науки, культуры и религии в сохранении и укрепление национальных и государственных  традиц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ыполнения индивидуальных заданий по темам № 5.1; 6.1; 6.2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одержание  и назначение важнейших правовых и законодательных актов мирового и регионального знач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ыполнения тестовых заданий по темам № 2.1; 8.1; 8.2;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иентироваться в современной экономической, политической и культурной ситуации России и мир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являть взаимосвязь российских региональных, мировых социально-экономических, политических и культурных проблем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семинаре по теме «Современная экономическая, политическая и культурная ситуация в в мир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о-экономические, культурные, политические проблемы в современном мире.</w:t>
            </w:r>
          </w:p>
          <w:p>
            <w:pPr>
              <w:pStyle w:val="Normal"/>
              <w:rPr/>
            </w:pPr>
            <w:r>
              <w:rPr/>
              <w:t xml:space="preserve">Причины 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ая культурная ситуация в мире 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клад мировых организаций в ликвидацию культурных и политических проблем между государствами ми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держание  и назначение важнейших правовых и законодательных актов мирового и регионального значения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новные направления развит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 начале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начении ООН, НАТО, ЕС и других организаций и основные  направления  их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роли науки, культуры и религии в сохранении и укрепление национальных и государственных  тради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держание  и назначение важнейших правовых и законодательных актов мирового и регионального значения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временная экономическая, политическая и культурная ситуация в в мире.</w:t>
            </w:r>
          </w:p>
          <w:p>
            <w:pPr>
              <w:pStyle w:val="Normal"/>
              <w:jc w:val="both"/>
              <w:rPr/>
            </w:pPr>
            <w:r>
              <w:rPr/>
              <w:t>Мировые, региональные, отечественные проблемы в области социо-экономических отношений и их взаимосвязь.</w:t>
            </w:r>
          </w:p>
          <w:p>
            <w:pPr>
              <w:pStyle w:val="Normal"/>
              <w:rPr/>
            </w:pPr>
            <w:r>
              <w:rPr/>
              <w:t xml:space="preserve">Сущность и причины локальных региональных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ультура как основополагающий элемент сохранения и укрепления национальных и государственных традиций.</w:t>
            </w:r>
          </w:p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Назначение и основные направления деятельности друг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одательные акты мирового и регионального зна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/>
              <w:t>Подготовка сообщений к выступлению на семинаре;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й к выступлению на конференци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таблиц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торная работа над учебным материалом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ие в семинар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В</w:t>
            </w:r>
            <w:r>
              <w:rPr>
                <w:bCs/>
              </w:rPr>
              <w:t>ыполнение научно-исследовательско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Чтение и анализ конспекта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К 1. Понимать сущность и социальную значимость своей будущей профессии, проявлять к ней устойчивый интерес.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риентируется в маршруте студента по специа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планирует продукт (задает  характеристики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на основе заданных критериев его оценки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 или приводит аргументы в поддержку вывод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6. Работать в коллективе и команде, эффективно общаться с коллегами, руководством, людьми, находящимися в зонах пожар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вечает на вопросы, направленные на выяснение мнения (позиции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ет вопросы, направленные на выяснение фактической информ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оздает стандартный продукт письменной коммуникации сложной структу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полняет поставленные задания, являясь членом группы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казывает «точки успеха» и «точки рост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равнив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ba-RU"/>
        </w:rPr>
      </w:pPr>
      <w:r>
        <w:rPr>
          <w:rFonts w:eastAsia="Calibri"/>
          <w:sz w:val="28"/>
          <w:szCs w:val="28"/>
        </w:rPr>
        <w:t xml:space="preserve">Приложение </w:t>
      </w:r>
      <w:r>
        <w:rPr>
          <w:rFonts w:eastAsia="Calibri"/>
          <w:sz w:val="28"/>
          <w:szCs w:val="28"/>
          <w:lang w:val="ba-RU"/>
        </w:rPr>
        <w:t>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ное</w:t>
      </w:r>
    </w:p>
    <w:p>
      <w:pPr>
        <w:pStyle w:val="Normal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Unicode MS"/>
          <w:b/>
          <w:bCs/>
          <w:i/>
          <w:iCs/>
          <w:color w:val="000000"/>
          <w:sz w:val="28"/>
          <w:szCs w:val="28"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654"/>
        <w:gridCol w:w="2415"/>
        <w:gridCol w:w="2378"/>
        <w:gridCol w:w="3116"/>
      </w:tblGrid>
      <w:tr>
        <w:trPr>
          <w:trHeight w:val="65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>
          <w:trHeight w:val="126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</w:rPr>
              <w:t xml:space="preserve">ЛР 1. </w:t>
            </w:r>
            <w:r>
              <w:rPr>
                <w:rFonts w:cs="Calibri"/>
                <w:shd w:fill="FFFFFF" w:val="clear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 Unicode MS"/>
              </w:rPr>
              <w:t>ЛР 8</w:t>
            </w:r>
            <w:r>
              <w:rPr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 Unicode MS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 2 : </w:t>
            </w:r>
            <w:r>
              <w:rPr>
                <w:bCs/>
              </w:rPr>
              <w:t>Мировые региональные, отечественные проблемы в области политики и их взаимосвязь</w:t>
            </w:r>
            <w:r>
              <w:rPr>
                <w:rFonts w:eastAsia="Arial Unicode MS"/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 xml:space="preserve">изучения и первичного закрепления новых знаний и способов деятельности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>-формирование ответственности, социальной коммуникации, интереса к истории и духовной культуре человече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9FAFA" w:val="clear"/>
              </w:rPr>
              <w:t xml:space="preserve">- </w:t>
            </w:r>
            <w:r>
              <w:rPr>
                <w:szCs w:val="25"/>
              </w:rPr>
              <w:t>формирование морально-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нравственных качеств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личност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обучающихся; их мировоззренческой 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социальной культур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szCs w:val="25"/>
              </w:rPr>
            </w:pPr>
            <w:r>
              <w:rPr>
                <w:rFonts w:eastAsia="Arial Unicode MS"/>
                <w:b/>
                <w:szCs w:val="25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ема 5.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нтернациональные, поликультурные, миграционные процессы развития ведущих государств и регионов мир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 xml:space="preserve">изучения и первичного закрепления новых знаний и способов деятельности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>-формирование ответственности, социальной коммуникации, интереса к истории и духовной культуре человече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9FAFA" w:val="clear"/>
              </w:rPr>
              <w:t xml:space="preserve">- </w:t>
            </w:r>
            <w:r>
              <w:rPr>
                <w:szCs w:val="25"/>
              </w:rPr>
              <w:t>формирование морально-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нравственных качеств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личност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обучающихся; их мировоззренческой 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социальной культур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szCs w:val="25"/>
              </w:rPr>
            </w:pPr>
            <w:r>
              <w:rPr>
                <w:rFonts w:eastAsia="Arial Unicode MS"/>
                <w:b/>
                <w:szCs w:val="25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 xml:space="preserve">Круглый стол «Поэтом можешь ты не быть, а гражданином быть обязан» 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 xml:space="preserve">Викторина «Личности в истории» Работа в подгруппах. В викторине присутствует вопросы по истории Башкортостана 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hd w:fill="F9FAFA" w:val="clear"/>
              </w:rPr>
            </w:pPr>
            <w:r>
              <w:rPr>
                <w:rFonts w:eastAsia="Arial Unicode MS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Конференция «Россия наш общий дом»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Патриотически воспитанная личность с четкой гражданской позицией и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iCs/>
              </w:rPr>
              <w:t>уважением к памяти защитников Отечества и подвигам Героев Отечества, закону и правопорядку, человеку труда и старшему поколению, с взаимным уважением, бережным отношением  к культурному наследию и традициям многонационального народа Российской Федерации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>-умение формулировать собственную позицию</w:t>
            </w:r>
          </w:p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умение слушать других, уважать собственную и чужую уникальность, грамотно вести дискуссию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умение проявлять уважение к эстетическим ценностя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rFonts w:eastAsia="Calibri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47:00Z</dcterms:created>
  <dc:creator>zot</dc:creator>
  <dc:description/>
  <cp:keywords/>
  <dc:language>en-US</dc:language>
  <cp:lastModifiedBy>Пользователь Windows</cp:lastModifiedBy>
  <cp:lastPrinted>2020-10-06T10:05:00Z</cp:lastPrinted>
  <dcterms:modified xsi:type="dcterms:W3CDTF">2022-06-20T05:47:00Z</dcterms:modified>
  <cp:revision>43</cp:revision>
  <dc:subject/>
  <dc:title/>
</cp:coreProperties>
</file>