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?Ps??c???"/>
          <w:b/>
          <w:b/>
          <w:i/>
          <w:i/>
          <w:sz w:val="22"/>
          <w:szCs w:val="22"/>
        </w:rPr>
      </w:pPr>
      <w:r>
        <w:rPr>
          <w:rFonts w:eastAsia="PMingLiU;?Ps??c???"/>
          <w:b/>
          <w:i/>
          <w:sz w:val="22"/>
          <w:szCs w:val="22"/>
        </w:rPr>
        <w:t xml:space="preserve">Приложение </w:t>
      </w:r>
      <w:r>
        <w:rPr>
          <w:rFonts w:eastAsia="PMingLiU;?Ps??c???"/>
          <w:b/>
          <w:i/>
          <w:lang w:val="en-US"/>
        </w:rPr>
        <w:t>II</w:t>
      </w:r>
      <w:r>
        <w:rPr>
          <w:rFonts w:eastAsia="PMingLiU;?Ps??c???"/>
          <w:b/>
          <w:i/>
        </w:rPr>
        <w:t>.</w:t>
      </w:r>
      <w:r>
        <w:rPr>
          <w:rFonts w:eastAsia="PMingLiU;?Ps??c???"/>
          <w:b/>
          <w:i/>
          <w:color w:val="000000"/>
        </w:rPr>
        <w:t>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/>
        <w:t>11.02.15 Инфокоммуникационные сети и системы связи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bCs/>
        </w:rPr>
        <w:t>ЕН.2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Компьютерное моделирова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>Хайфуллина Эльза Ильдус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 xml:space="preserve">11.02.15 </w:t>
      </w:r>
      <w:r>
        <w:rPr>
          <w:b/>
          <w:bCs/>
          <w:sz w:val="28"/>
          <w:szCs w:val="28"/>
        </w:rPr>
        <w:t>Инфокоммуникационные сети и системы связ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естественнонауч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, ОК 2, ОК 3, ОК 4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, ПК 2.2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Р 4, ЛР 7, ЛР 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базовые системные продукты и пакеты приклад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митационное моделирование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из теории массового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ускать, сохранять, открывать файлы в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ть задачи непроизводственных и производственных систем с применением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 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структуру GPSS </w:t>
            </w:r>
            <w:r>
              <w:rPr>
                <w:lang w:val="en-US"/>
              </w:rPr>
              <w:t>World</w:t>
            </w:r>
            <w:r>
              <w:rPr/>
              <w:t>; состав и структуру главного меню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примеры непроизводственных и производственных систе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88</w:t>
      </w:r>
      <w:r>
        <w:rPr>
          <w:color w:val="000000"/>
          <w:sz w:val="28"/>
          <w:szCs w:val="28"/>
        </w:rPr>
        <w:t xml:space="preserve"> часа, в том числе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- обязательная аудиторная учебная нагрузка обучающегося 78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работа обучающего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4 ча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4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</w:t>
            </w:r>
            <w:r>
              <w:rPr>
                <w:color w:val="000000"/>
              </w:rPr>
              <w:t>дифференцированного зач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моделир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50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7"/>
        <w:gridCol w:w="9072"/>
        <w:gridCol w:w="850"/>
        <w:gridCol w:w="1985"/>
      </w:tblGrid>
      <w:tr>
        <w:trPr>
          <w:trHeight w:val="13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3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1. Модели масс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/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/>
              <w:t xml:space="preserve">ПК 2.3, ПК 4.1, ПК 4.3, ПК 5.1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</w:tc>
      </w:tr>
      <w:tr>
        <w:trPr>
          <w:trHeight w:val="255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>
                <w:b/>
              </w:rPr>
              <w:t>Тема 1. Введ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Calibri"/>
                <w:b/>
                <w:color w:val="D9D9D9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1. Введение в системы массового обслужи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Роль и место знаний по дисциплине «Компьютерное моделирование» по специальности и в сфере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 Модели и системы массового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Calibri"/>
                <w:b/>
                <w:color w:val="D9D9D9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1.Модели и их свойства</w:t>
            </w:r>
            <w:r>
              <w:rPr/>
              <w:t>. Основные определения. Объект. Модель. Типы моделей. Физические, математические  и информационные модели. Классификация моделей. Использование моделе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Calibri"/>
                <w:b/>
                <w:color w:val="D9D9D9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b/>
                <w:bCs/>
                <w:iCs/>
              </w:rPr>
              <w:t>2.Имитационное моделирование</w:t>
            </w:r>
            <w:r>
              <w:rPr/>
              <w:t>. Понятие имитационного моделирования. Виды имитационного моделирования: агентное моделирование</w:t>
            </w:r>
            <w:r>
              <w:rPr>
                <w:bCs/>
              </w:rPr>
              <w:t>, дискретно -</w:t>
            </w:r>
            <w:r>
              <w:rPr/>
              <w:t xml:space="preserve"> событийное моделирование</w:t>
            </w:r>
            <w:r>
              <w:rPr>
                <w:bCs/>
              </w:rPr>
              <w:t>. Назначение. Использо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Calibri"/>
                <w:b/>
                <w:color w:val="D9D9D9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.Системы массового обслуживания </w:t>
            </w:r>
            <w:r>
              <w:rPr/>
              <w:t xml:space="preserve">Классификация СМО. Основные понятия. </w:t>
            </w:r>
            <w:r>
              <w:rPr>
                <w:bCs/>
              </w:rPr>
              <w:t>Требование</w:t>
            </w:r>
            <w:r>
              <w:rPr/>
              <w:t xml:space="preserve"> (заявка), в</w:t>
            </w:r>
            <w:r>
              <w:rPr>
                <w:bCs/>
              </w:rPr>
              <w:t>ходящий поток, время обслуживания</w:t>
            </w:r>
            <w:r>
              <w:rPr/>
              <w:t>, м</w:t>
            </w:r>
            <w:r>
              <w:rPr>
                <w:bCs/>
              </w:rPr>
              <w:t>атематическая модель СМО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Calibri"/>
                <w:b/>
                <w:color w:val="D9D9D9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Системы с одним и более устройствами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/>
              <w:t>Одноканальные системы обслуживания. Виды. Примеры использования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Многоканальные системы. Примеры. Системы с ожиданием, системы с автономным обслуживанием, системы с ограниченной очередью, полнодоступные систем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Calibri"/>
                <w:b/>
                <w:color w:val="D9D9D9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готовить презентации по темам к курсу учебной дисциплины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дели и их свойств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  <w:iCs/>
              </w:rPr>
              <w:t xml:space="preserve"> Имитационное моделирование. Назначение и использование.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- Системы массового обслуживания и их характеристик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bCs/>
                <w:iCs/>
              </w:rPr>
              <w:t>Системы с одним устройством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- Многоканальные системы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22"/>
                <w:szCs w:val="22"/>
              </w:rPr>
            </w:pPr>
            <w:r>
              <w:rPr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  <w:iCs/>
              </w:rPr>
              <w:t>Раздел 2. Язык моделирования GPS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/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/>
              <w:t xml:space="preserve">ПК 2.3, ПК 4.1, ПК 4.3, ПК 5.1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1. Система имитационного моделирования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Введение в язык GPSS</w:t>
            </w:r>
            <w:r>
              <w:rPr>
                <w:bCs/>
              </w:rPr>
              <w:t xml:space="preserve">. Система имитационного моделирования </w:t>
            </w:r>
            <w:r>
              <w:rPr>
                <w:bCs/>
                <w:lang w:val="en-US"/>
              </w:rPr>
              <w:t>GPSS</w:t>
            </w:r>
            <w:r>
              <w:rPr>
                <w:bCs/>
              </w:rPr>
              <w:t>. История возникновения. Особенности языка GPSS. Основные элементы язык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GPSS. Достоинства и недостатки GPSS как языка программирова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Объекты GPSS</w:t>
            </w:r>
            <w:r>
              <w:rPr>
                <w:color w:val="000000"/>
              </w:rPr>
              <w:t>. Объекты «Модель», «Процесс моделирования», «Отчет» и текстовые объект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3.Типы операторов GPSS</w:t>
            </w:r>
            <w:r>
              <w:rPr>
                <w:bCs/>
              </w:rPr>
              <w:t xml:space="preserve">. Структура операторов.  Типы операторов. Основные операторы </w:t>
            </w:r>
            <w:r>
              <w:rPr>
                <w:bCs/>
                <w:lang w:val="en-US"/>
              </w:rPr>
              <w:t>GPSS</w:t>
            </w:r>
            <w:r>
              <w:rPr>
                <w:bCs/>
              </w:rPr>
              <w:t xml:space="preserve">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4.</w:t>
            </w:r>
            <w:r>
              <w:rPr>
                <w:b/>
                <w:bCs/>
                <w:iCs/>
              </w:rPr>
              <w:t>Основные</w:t>
            </w:r>
            <w:r>
              <w:rPr>
                <w:b/>
                <w:bCs/>
                <w:iCs/>
                <w:lang w:val="en-US"/>
              </w:rPr>
              <w:t xml:space="preserve"> </w:t>
            </w:r>
            <w:r>
              <w:rPr>
                <w:b/>
                <w:bCs/>
                <w:iCs/>
              </w:rPr>
              <w:t>блоки</w:t>
            </w:r>
            <w:r>
              <w:rPr>
                <w:b/>
                <w:bCs/>
                <w:iCs/>
                <w:lang w:val="en-US"/>
              </w:rPr>
              <w:t xml:space="preserve"> GPSS. </w:t>
            </w:r>
            <w:r>
              <w:rPr/>
              <w:t>Блоки</w:t>
            </w:r>
            <w:r>
              <w:rPr>
                <w:lang w:val="en-US"/>
              </w:rPr>
              <w:t xml:space="preserve"> GENERATE, TERMINATE, ADVANCE, QUEUE, DEPART, SEIZE, RELEASE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</w:rPr>
              <w:t>Их назначение и место в программе GPSS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тика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«Моделирование одноканальных и многоканальных устрой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«Перенаправление в среде 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«Модельное время в среде 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«Параметры транзакций в среде 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«Моделирование недоступных устрой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 Моделирование в GPS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Моделирование ОКУ в GPSS</w:t>
            </w:r>
            <w:r>
              <w:rPr/>
              <w:t xml:space="preserve">  Одн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Моделирование МКУ в GPSS</w:t>
            </w:r>
            <w:r>
              <w:rPr/>
              <w:t xml:space="preserve">  Многоканальные 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0"/>
              <w:ind w:left="0" w:hanging="0"/>
              <w:rPr/>
            </w:pPr>
            <w:r>
              <w:rPr/>
              <w:t>Лабораторная работа «Модель с двумя входящими/выходящими потоками заяв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Лабораторная работа «Функции в GPSS. Табулирование переменных в 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 xml:space="preserve">Лабораторная работа «Блоки проверки условий в </w:t>
            </w:r>
            <w:r>
              <w:rPr>
                <w:lang w:val="en-US"/>
              </w:rPr>
              <w:t>GPSS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3. Работа в системе GPSS World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терфейс </w:t>
            </w:r>
            <w:r>
              <w:rPr>
                <w:b/>
              </w:rPr>
              <w:t xml:space="preserve">GPSS World, </w:t>
            </w:r>
            <w:r>
              <w:rPr/>
              <w:t>порядок набора и запуска программ. Окна, вклад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хема обработки основных событий</w:t>
            </w:r>
            <w:r>
              <w:rPr/>
              <w:t xml:space="preserve"> Понятие события, виды, программное обозначение, учет события в програм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иемы построения моделей в GPSS World</w:t>
            </w:r>
            <w:r>
              <w:rPr/>
              <w:t xml:space="preserve">  Базовые задачи </w:t>
            </w:r>
            <w:r>
              <w:rPr>
                <w:b/>
              </w:rPr>
              <w:t xml:space="preserve">GPSS World, </w:t>
            </w:r>
            <w:r>
              <w:rPr/>
              <w:t>приемы построения программ, блок-схе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пись и чтение программы в GPSS World</w:t>
            </w:r>
            <w:r>
              <w:rPr/>
              <w:t xml:space="preserve">  Создание стандартного отчета, анализ и чтение рапортички. Корректировка результатов моделиро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Блоки работы с семействами заяв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писки пользователя в 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Лабораторная работа «Блоки выборки требуемых объе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Лабораторная работа «Выбор генератора случайных значений в моделир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Лабораторная работа «Блоки работы с группами заяв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писки в 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Моделирование работы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 xml:space="preserve">Индивидуальный проект на тему «Моделирование в среде </w:t>
            </w:r>
            <w:r>
              <w:rPr>
                <w:bCs/>
                <w:iCs/>
              </w:rPr>
              <w:t>GPSS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3" w:hRule="atLeast"/>
        </w:trPr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3" w:hRule="atLeast"/>
        </w:trPr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pacing w:val="-1"/>
          <w:sz w:val="28"/>
          <w:szCs w:val="28"/>
        </w:rPr>
        <w:t>компьютерного моделир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нтерактивная доска, 1 интерактивный комплекс, 1 маркерная доска (флип-чарт), 1 проектор, 1 полотно для проектора, 17 ПК, 17 мониторов  philips, 17 мониторов  dell, 1 сервер, 1 многофункциональное устройство, 17 источников бесперебойного питания телефонов samsung, 17 телефонов iphone, 2 ноутбука, 16 студ. столов, 1 преп. стол, 8 стульев на ножках, 22 кресла на колесиках, 17 клавиатур, 17 манипуляторов мышь., 4 металлических шкафа, 1 огнетушитель, 1 роу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40"/>
          <w:szCs w:val="40"/>
        </w:rPr>
      </w:pPr>
      <w:r>
        <w:rPr>
          <w:color w:val="001329"/>
          <w:sz w:val="28"/>
          <w:szCs w:val="28"/>
          <w:shd w:fill="FFFFFF" w:val="clear"/>
        </w:rPr>
        <w:t xml:space="preserve">Сергеева, И. И. Информатика: учебник / И.И. Сергеева, А.А. Музалевская, Н.В. Тарасова. — 2-е изд., перераб. и доп. — Москва: ФОРУМ: ИНФРА-М, 2020. — 384 с. — (Среднее профессиональное образование)..: https://znanium.com/catalog/product/108306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40"/>
          <w:szCs w:val="40"/>
        </w:rPr>
      </w:pPr>
      <w:r>
        <w:rPr>
          <w:color w:val="001329"/>
          <w:sz w:val="28"/>
          <w:szCs w:val="28"/>
          <w:shd w:fill="FFFFFF" w:val="clear"/>
        </w:rPr>
        <w:t>Воробейчиков Л.А.,Сосновиков, Г. К. Компьютерное моделирование. Практикум по имитационному моделированию в среде GPSS World: учебное пособие / Г. К. Сосновиков, Л. А. Воробейчиков. — М.: ФОРУМ: ИНФРА-М, 2020. — 112 с. — (ВО: Бакалавриат).: https://znanium.com/catalog/product/1049590 (дата обращения: 06.12.202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ые исследования в среде моделирования GPSS STUDIO: учеб. пособие / В.В. Девятков, Т.В. Девятков, М.В. Федотов; под общ. ред. В.В. Девяткова. — М.: Вузовский учебник: ИНФРА-М, 2019. — 283 с. - Режим доступа: http://znanium.com/catalog/product/1017978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1329"/>
          <w:sz w:val="28"/>
          <w:szCs w:val="28"/>
          <w:shd w:fill="FFFFFF" w:val="clear"/>
        </w:rPr>
        <w:t xml:space="preserve">Сосновиков, Г. К. Компьютерное моделирование. Практикум по имитационному моделированию в среде GPSS World: учебное пособие / Г. К. Сосновиков, 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1329"/>
          <w:sz w:val="28"/>
          <w:szCs w:val="28"/>
          <w:shd w:fill="FFFFFF" w:val="clear"/>
        </w:rPr>
        <w:t>2. Компьютерное моделирование: учебник / В. М. Градов, Г. В. Овечкин, П. В. Овечкин, И. В. Рудаков. — М.: КУРС: ИНФРА-М, 2020- 264: https://znanium.com/catalog/product/1062639 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color w:val="001329"/>
          <w:sz w:val="28"/>
          <w:szCs w:val="28"/>
          <w:shd w:fill="FFFFFF" w:val="clear"/>
        </w:rPr>
        <w:t>3. Девятков, В. В. Имитационные исследования в среде моделирования GPSS STUDIO: учеб. пособие / В.В. Девятков, Т.В. Девятков, М.В. Федотов; под общ. ред. В.В. Девяткова. — Москва: Вузовский учебник: ИНФРА-М, 2019. — 283 с. znanium.com/catalog/product/1017978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тернет-ресур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03-202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лектронная страница разработчиков и пользователей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2022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02-2022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40"/>
          <w:szCs w:val="40"/>
        </w:rPr>
      </w:pPr>
      <w:r>
        <w:rPr>
          <w:color w:val="001329"/>
          <w:sz w:val="28"/>
          <w:szCs w:val="28"/>
          <w:shd w:fill="FFFFFF" w:val="clear"/>
        </w:rPr>
        <w:t>Лычкина, Н. Н. Имитационное моделирование экономических процессов : учебное пособие / Н.Н. Лычкина. — Москва: ИНФРА-М, 2022. — 254 с. — (Высшее образ-е: Бакалавриат).: https://znanium.com/catalog/product/1709432 (дата обращения: 06.12.2021).</w:t>
      </w:r>
    </w:p>
    <w:p>
      <w:pPr>
        <w:pStyle w:val="Normal"/>
        <w:numPr>
          <w:ilvl w:val="0"/>
          <w:numId w:val="4"/>
        </w:numPr>
        <w:ind w:left="0" w:firstLine="63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22)</w:t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376"/>
        <w:gridCol w:w="2489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</w:t>
            </w:r>
            <w:r>
              <w:rPr/>
              <w:t xml:space="preserve">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структуру GPSS </w:t>
            </w:r>
            <w:r>
              <w:rPr>
                <w:lang w:val="en-US"/>
              </w:rPr>
              <w:t>World</w:t>
            </w:r>
            <w:r>
              <w:rPr/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примеры непроизводственных и производственных систе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>
                <w:rStyle w:val="Applestylespan"/>
              </w:rPr>
              <w:t xml:space="preserve">-Перечисляет особенности основ работы в изучаемых  системах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>
                <w:rStyle w:val="Applestylespan"/>
              </w:rPr>
              <w:t xml:space="preserve"> </w:t>
            </w:r>
            <w:r>
              <w:rPr>
                <w:rStyle w:val="Applestylespan"/>
              </w:rPr>
              <w:t>-Подбирает численные</w:t>
            </w:r>
            <w:r>
              <w:rPr/>
              <w:t xml:space="preserve"> методы для решения приклад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3"/>
              </w:rPr>
              <w:t>-Грамотно перечисляет основные компоненты компьютерных сетей, принципы пакетной передачи данных, организация межсетевого взаимодействия, управление процессом моделирования вычислительных и операционных систем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3"/>
              </w:rPr>
              <w:t xml:space="preserve">- Правильно описывает технологию моделирования процессов и СМО в среде </w:t>
            </w:r>
            <w:r>
              <w:rPr>
                <w:rStyle w:val="FontStyle59"/>
                <w:b w:val="false"/>
                <w:bCs/>
                <w:iCs/>
              </w:rPr>
              <w:t>GPSS</w:t>
            </w:r>
          </w:p>
          <w:p>
            <w:pPr>
              <w:pStyle w:val="Normal"/>
              <w:suppressAutoHyphens w:val="true"/>
              <w:rPr>
                <w:rStyle w:val="FontStyle63"/>
                <w:sz w:val="22"/>
              </w:rPr>
            </w:pPr>
            <w:r>
              <w:rPr>
                <w:rStyle w:val="FontStyle59"/>
                <w:bCs/>
                <w:iCs/>
              </w:rPr>
              <w:t>-</w:t>
            </w:r>
            <w:r>
              <w:rPr>
                <w:rStyle w:val="FontStyle63"/>
              </w:rPr>
              <w:t>Объясняет назначение и принципы использования системного и прикладного программного обеспечения для моделирования производственных процесс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3"/>
                <w:rFonts w:cs="Calibri" w:ascii="Calibri" w:hAnsi="Calibri"/>
              </w:rPr>
              <w:t>-</w:t>
            </w:r>
            <w:r>
              <w:rPr/>
              <w:t>Описывает использование дизайна изделия для обоснования концепции проектирования в цифровой форме, моделирования формы, проведения инженерных расчетов и проверки функциона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Дает оценку эргономических характеристик цифровых моделе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Описывает методы создания и редактирования 3</w:t>
            </w:r>
            <w:r>
              <w:rPr>
                <w:lang w:val="en-US"/>
              </w:rPr>
              <w:t>D</w:t>
            </w:r>
            <w:r>
              <w:rPr/>
              <w:t xml:space="preserve"> моделей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position w:val="2"/>
              </w:rPr>
            </w:pPr>
            <w:r>
              <w:rPr>
                <w:bCs/>
                <w:iCs/>
              </w:rPr>
              <w:t>Текущий контроль на уроке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 xml:space="preserve">Тестирование. 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Защита индивидуального проекта</w:t>
            </w:r>
          </w:p>
        </w:tc>
      </w:tr>
      <w:tr>
        <w:trPr>
          <w:trHeight w:val="89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 запускать, сохранять, открывать файлы в GPSS </w:t>
            </w:r>
            <w:r>
              <w:rPr>
                <w:lang w:val="en-US"/>
              </w:rPr>
              <w:t>World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lang w:val="en-US"/>
              </w:rPr>
              <w:t>World</w:t>
            </w:r>
            <w:r>
              <w:rPr/>
              <w:t>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-Грамотно настраивать интерфейс, рабочее пространство, панели инструментов, опций изучаемых систе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- С учетом задания правильно о</w:t>
            </w:r>
            <w:r>
              <w:rPr>
                <w:rStyle w:val="FontStyle60"/>
              </w:rPr>
              <w:t>брабатывать, представлять текстовую и табличную информацию</w:t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овать умения создания  простых 2</w:t>
            </w:r>
            <w:r>
              <w:rPr>
                <w:lang w:val="en-US"/>
              </w:rPr>
              <w:t>D</w:t>
            </w:r>
            <w:r>
              <w:rPr/>
              <w:t xml:space="preserve">  и  3</w:t>
            </w:r>
            <w:r>
              <w:rPr>
                <w:lang w:val="en-US"/>
              </w:rPr>
              <w:t>D</w:t>
            </w:r>
            <w:r>
              <w:rPr/>
              <w:t xml:space="preserve"> моделей и компоновки моделей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0"/>
              </w:rPr>
              <w:t>-Выбирать программы имитационного моделирования для построения модели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0"/>
              </w:rPr>
              <w:t>-Грамотное использование информационных ресурсов для поиска и хранения информации в процессе создания модел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FontStyle60"/>
              </w:rPr>
              <w:t>-Грамотно выбирать специализированное программное обеспечение для имитационного моделирования систем массового обслуживания в соответствии с изучаемыми профессиональными модулям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Оценка результатов деятельности обучающихся при выполнении и защите лабораторных работ, ответов на вопросы при текущем контроле, выполнение тестовых заданий, защита индивидуальных проектов,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</w:rPr>
            </w:pPr>
            <w:r>
              <w:rPr>
                <w:bCs/>
                <w:iCs/>
                <w:position w:val="2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</w:rPr>
            </w:pPr>
            <w:r>
              <w:rPr>
                <w:bCs/>
                <w:iCs/>
                <w:position w:val="2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01951700"/>
      <w:bookmarkEnd w:id="0"/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(тема, дидактическая единиц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4. </w:t>
            </w:r>
            <w:r>
              <w:rPr>
                <w:shd w:fill="FFFFFF" w:val="clear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  <w:shd w:fill="FFFFFF" w:val="clear"/>
              </w:rPr>
              <w:t>ЛР 13. Способный проявлять к клиентам максимальные чуткость, вежливость, внимание, выдержку, предусмотрительность, терпение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Тема</w:t>
            </w:r>
            <w:r>
              <w:rPr>
                <w:rFonts w:eastAsia="Arial Unicode MS"/>
              </w:rPr>
              <w:t>: «</w:t>
            </w:r>
            <w:r>
              <w:rPr/>
              <w:t>Роль и место знаний по дисциплине «Компьютерное моделирование» по специальности и в сфере профессиональной деятельности</w:t>
            </w:r>
            <w:r>
              <w:rPr>
                <w:rFonts w:eastAsia="Arial Unicode MS"/>
              </w:rPr>
              <w:t>» (2 ч.)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студенческая научная конференция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ая задач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формирование</w:t>
            </w:r>
            <w:r>
              <w:rPr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формирование мотивации к проявлению деловых качеств личности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</w:rPr>
              <w:t>Конференция на тему «</w:t>
            </w:r>
            <w:r>
              <w:rPr/>
              <w:t>дисциплине «Компьютерное моделирование» по специальности и в сфере профессиональной деятельности</w:t>
            </w:r>
            <w:r>
              <w:rPr>
                <w:rFonts w:eastAsia="Arial Unicode MS"/>
              </w:rPr>
              <w:t xml:space="preserve">». 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 xml:space="preserve">Подготовка творческого, научно-исследовательского проекта малой научной группой с оформлением презентации 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</w:rPr>
              <w:t>Презентация проектов с примерами применения компьютерного модел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изучаемой теме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емонстрация личностного интереса к цифровой культуре, правилам безопасного использования электронных источников информации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" w:name="_Hlk101951700"/>
      <w:bookmarkStart w:id="2" w:name="_Hlk1019517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en-US" w:bidi="ar-SA"/>
    </w:rPr>
  </w:style>
  <w:style w:type="character" w:styleId="Style19">
    <w:name w:val="Верх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 w:bidi="ar-SA"/>
    </w:rPr>
  </w:style>
  <w:style w:type="character" w:styleId="Applestylespan">
    <w:name w:val="apple-style-span"/>
    <w:qFormat/>
    <w:rPr/>
  </w:style>
  <w:style w:type="character" w:styleId="Style21">
    <w:name w:val="Абзац списка Знак"/>
    <w:qFormat/>
    <w:rPr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ct.edu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3:00Z</dcterms:created>
  <dc:creator>zot</dc:creator>
  <dc:description/>
  <cp:keywords/>
  <dc:language>en-US</dc:language>
  <cp:lastModifiedBy>Елистратова Э.Р.</cp:lastModifiedBy>
  <cp:lastPrinted>2020-12-22T16:26:00Z</cp:lastPrinted>
  <dcterms:modified xsi:type="dcterms:W3CDTF">2022-06-10T11:44:00Z</dcterms:modified>
  <cp:revision>6</cp:revision>
  <dc:subject/>
  <dc:title>УТВЕРЖДАЮ</dc:title>
</cp:coreProperties>
</file>