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imes New Roman" w:hAnsi="Times New Roman" w:eastAsia="Tahoma" w:cs="Times New Roman"/>
          <w:b/>
          <w:b/>
          <w:i/>
          <w:i/>
          <w:sz w:val="22"/>
          <w:szCs w:val="22"/>
        </w:rPr>
      </w:pPr>
      <w:r>
        <w:rPr>
          <w:rFonts w:eastAsia="Tahoma" w:cs="Times New Roman" w:ascii="Times New Roman" w:hAnsi="Times New Roman"/>
          <w:b/>
          <w:i/>
          <w:sz w:val="22"/>
          <w:szCs w:val="22"/>
        </w:rPr>
        <w:t xml:space="preserve">Приложение </w:t>
      </w:r>
      <w:r>
        <w:rPr>
          <w:rFonts w:eastAsia="Tahoma" w:cs="Times New Roman" w:ascii="Times New Roman" w:hAnsi="Times New Roman"/>
          <w:b/>
          <w:i/>
          <w:lang w:val="en-US"/>
        </w:rPr>
        <w:t>II</w:t>
      </w:r>
      <w:r>
        <w:rPr>
          <w:rFonts w:eastAsia="Tahoma" w:cs="Times New Roman" w:ascii="Times New Roman" w:hAnsi="Times New Roman"/>
          <w:b/>
          <w:i/>
        </w:rPr>
        <w:t>.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к программе СПО </w:t>
      </w:r>
      <w:r>
        <w:rPr>
          <w:rFonts w:eastAsia="Calibri" w:cs="Times New Roman" w:ascii="Times New Roman" w:hAnsi="Times New Roman"/>
          <w:b/>
          <w:bCs/>
          <w:i/>
          <w:iCs/>
          <w:sz w:val="22"/>
          <w:szCs w:val="22"/>
        </w:rPr>
        <w:t>11.02.15</w:t>
      </w:r>
      <w:r>
        <w:rPr>
          <w:rFonts w:cs="Times New Roman" w:ascii="Times New Roman" w:hAnsi="Times New Roman"/>
          <w:b/>
          <w:bCs/>
          <w:i/>
          <w:spacing w:val="-1"/>
        </w:rPr>
        <w:t xml:space="preserve"> «</w:t>
      </w:r>
      <w:r>
        <w:rPr>
          <w:rFonts w:eastAsia="Calibri" w:cs="Times New Roman" w:ascii="Times New Roman" w:hAnsi="Times New Roman"/>
          <w:b/>
          <w:bCs/>
          <w:i/>
          <w:iCs/>
          <w:sz w:val="22"/>
          <w:szCs w:val="22"/>
        </w:rPr>
        <w:t>Инфокоммуникационные сети и системы связи</w:t>
      </w:r>
      <w:r>
        <w:rPr>
          <w:rFonts w:cs="Times New Roman" w:ascii="Times New Roman" w:hAnsi="Times New Roman"/>
          <w:b/>
          <w:bCs/>
          <w:i/>
          <w:spacing w:val="-1"/>
        </w:rPr>
        <w:t>» (базовой подготовки)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sz w:val="28"/>
          <w:szCs w:val="28"/>
          <w:lang w:eastAsia="en-US"/>
        </w:rPr>
      </w:pPr>
      <w:r>
        <w:rPr>
          <w:rFonts w:eastAsia="Calibri Light;Calibri" w:cs="Times New Roman" w:ascii="Times New Roman" w:hAnsi="Times New Roman"/>
          <w:b/>
          <w:sz w:val="28"/>
          <w:szCs w:val="28"/>
          <w:lang w:eastAsia="en-US"/>
        </w:rPr>
        <w:t xml:space="preserve">ОП.1 </w:t>
      </w:r>
      <w:r>
        <w:rPr>
          <w:rFonts w:cs="Times New Roman" w:ascii="Times New Roman" w:hAnsi="Times New Roman"/>
          <w:b/>
          <w:bCs/>
          <w:sz w:val="28"/>
          <w:szCs w:val="28"/>
        </w:rPr>
        <w:t>Теория электрических цепей</w:t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;Calibri" w:cs="Times New Roman"/>
          <w:color w:val="000000"/>
          <w:sz w:val="22"/>
          <w:szCs w:val="22"/>
        </w:rPr>
      </w:pPr>
      <w:r>
        <w:rPr>
          <w:rFonts w:eastAsia="Calibri Light;Calibri" w:cs="Times New Roman" w:ascii="Times New Roman" w:hAnsi="Times New Roman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/>
      </w:pPr>
      <w:r>
        <w:rPr>
          <w:rFonts w:cs="Times New Roman" w:ascii="Times New Roman" w:hAnsi="Times New Roman"/>
          <w:b/>
          <w:bCs/>
        </w:rPr>
        <w:t>Левков Александр Александрович</w:t>
      </w:r>
      <w:r>
        <w:rPr>
          <w:rFonts w:cs="Times New Roman" w:ascii="Times New Roman" w:hAnsi="Times New Roman"/>
          <w:b/>
          <w:bCs/>
          <w:color w:val="000000"/>
        </w:rPr>
        <w:t>, преподаватель ГБПОУ УКРТБ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1. 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электротехн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учебной дисциплины является частью программы подготовки специалистов среднего звена в соответствии с ФГОС СПО</w:t>
      </w:r>
      <w:r>
        <w:rPr>
          <w:rFonts w:eastAsia="Calibri"/>
          <w:b/>
          <w:bCs/>
          <w:i/>
          <w:iCs/>
          <w:sz w:val="22"/>
          <w:szCs w:val="22"/>
        </w:rPr>
        <w:t>11.02.15</w:t>
      </w:r>
      <w:r>
        <w:rPr>
          <w:rFonts w:cs="Times New Roman" w:ascii="Times New Roman" w:hAnsi="Times New Roman"/>
          <w:b/>
          <w:bCs/>
          <w:i/>
          <w:spacing w:val="-1"/>
        </w:rPr>
        <w:t xml:space="preserve"> «</w:t>
      </w:r>
      <w:r>
        <w:rPr>
          <w:rFonts w:eastAsia="Calibri"/>
          <w:b/>
          <w:bCs/>
          <w:i/>
          <w:iCs/>
          <w:sz w:val="22"/>
          <w:szCs w:val="22"/>
        </w:rPr>
        <w:t>Инфокоммуникационные сети и системы связи</w:t>
      </w:r>
      <w:r>
        <w:rPr>
          <w:rFonts w:cs="Times New Roman" w:ascii="Times New Roman" w:hAnsi="Times New Roman"/>
          <w:b/>
          <w:bCs/>
          <w:i/>
          <w:spacing w:val="-1"/>
        </w:rPr>
        <w:t>»</w:t>
      </w:r>
      <w:r>
        <w:rPr>
          <w:rFonts w:cs="Times New Roman" w:ascii="Times New Roman" w:hAnsi="Times New Roman"/>
        </w:rPr>
        <w:t xml:space="preserve">, входящей в укрупненную группу специальностей </w:t>
      </w:r>
      <w:r>
        <w:rPr>
          <w:rFonts w:eastAsia="Times New Roman"/>
          <w:b/>
          <w:color w:val="000000"/>
          <w:sz w:val="22"/>
          <w:szCs w:val="22"/>
        </w:rPr>
        <w:t>11.00.00 Электроника, радиотехника и системы связ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Основы электротехник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0" w:name="_Hlk104166515"/>
            <w:bookmarkEnd w:id="0"/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К 01-ОК 09, ПК 1.1, ПК 3.1, ЛР 1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ЛР 1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ЛР 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</w:rPr>
            </w:pPr>
            <w:bookmarkStart w:id="1" w:name="_Hlk104168165"/>
            <w:bookmarkEnd w:id="1"/>
            <w:r>
              <w:rPr>
                <w:rFonts w:cs="Times New Roman" w:ascii="Times New Roman" w:hAnsi="Times New Roman"/>
                <w:iCs/>
              </w:rPr>
              <w:t>применять основные определения и законы теории электрических цепе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_Hlk104168165"/>
            <w:bookmarkEnd w:id="2"/>
            <w:r>
              <w:rPr>
                <w:sz w:val="20"/>
                <w:szCs w:val="20"/>
              </w:rPr>
              <w:t>выполнять монтаж и настройку сетей проводного и беспроводного абонентского доступ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</w:rPr>
            </w:pPr>
            <w:bookmarkStart w:id="3" w:name="_Hlk104168219"/>
            <w:bookmarkEnd w:id="3"/>
            <w:r>
              <w:rPr>
                <w:rFonts w:cs="Times New Roman" w:ascii="Times New Roman" w:hAnsi="Times New Roman"/>
                <w:iCs/>
              </w:rPr>
              <w:t>основные характеристики, параметры и элементы электрических цепей при гармоническом воздействии в установившемся режиме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рехфазные электрические цепи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тоды расчета электрических цеп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  <w:bookmarkStart w:id="4" w:name="_Hlk104168219"/>
            <w:bookmarkStart w:id="5" w:name="_Hlk104168219"/>
            <w:bookmarkEnd w:id="5"/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учебная нагрузка обучающегося 158 часов, в том числе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ательная аудиторная учебная нагрузка обучающегося 106 часов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мостоятельная работа обучающегося 40 час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оформление отчета и ответы на контрольные вопрос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выступления на олимпиа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к тестированию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ение и анализ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работа с конспектом лекц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ежуточная аттестация в форме экзамена. 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электротехн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66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450"/>
        <w:gridCol w:w="29"/>
        <w:gridCol w:w="113"/>
        <w:gridCol w:w="10206"/>
        <w:gridCol w:w="28"/>
        <w:gridCol w:w="851"/>
        <w:gridCol w:w="1588"/>
      </w:tblGrid>
      <w:tr>
        <w:trPr>
          <w:trHeight w:val="519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08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ча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освоения</w:t>
            </w:r>
          </w:p>
        </w:tc>
      </w:tr>
      <w:tr>
        <w:trPr>
          <w:trHeight w:val="1519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ой подготовки</w:t>
            </w:r>
          </w:p>
        </w:tc>
      </w:tr>
      <w:tr>
        <w:trPr>
          <w:trHeight w:val="213" w:hRule="atLeast"/>
          <w:cantSplit w:val="true"/>
        </w:trPr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стр</w:t>
            </w:r>
          </w:p>
        </w:tc>
      </w:tr>
      <w:tr>
        <w:trPr>
          <w:trHeight w:val="180" w:hRule="atLeast"/>
          <w:cantSplit w:val="true"/>
        </w:trPr>
        <w:tc>
          <w:tcPr>
            <w:tcW w:w="1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Электрическое по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ные параметры электрического поля.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Электрическое поле и его основные парамет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5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</w:rPr>
              <w:t>Чтение и анализ литературы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[1], стр. 3-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2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ктропроводность тверды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Symbol" w:cs="Times New Roman"/>
                <w:b/>
                <w:b/>
              </w:rPr>
            </w:pPr>
            <w:r>
              <w:rPr>
                <w:rFonts w:eastAsia="Symbol"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Symbol" w:cs="Times New Roman"/>
                <w:b/>
                <w:b/>
              </w:rPr>
            </w:pPr>
            <w:r>
              <w:rPr>
                <w:rFonts w:eastAsia="Symbol" w:cs="Times New Roman" w:ascii="Times New Roman" w:hAnsi="Times New Roman"/>
                <w:b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лектропроводность проводников.  Электропроводность полупроводников.  Электропроводность диэлектр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, стр. 15-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ymbol" w:cs="Times New Roman"/>
                <w:b/>
                <w:b/>
              </w:rPr>
            </w:pPr>
            <w:r>
              <w:rPr>
                <w:rFonts w:eastAsia="Symbol"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Электрическая емкость. Конденсаторы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актические занятия -1ч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Symbol" w:cs="Times New Roman"/>
                <w:b/>
                <w:b/>
              </w:rPr>
            </w:pPr>
            <w:r>
              <w:rPr>
                <w:rFonts w:eastAsia="Symbol" w:cs="Times New Roman" w:ascii="Times New Roman" w:hAnsi="Times New Roman"/>
                <w:b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ymbol" w:cs="Times New Roman"/>
                <w:b/>
                <w:b/>
              </w:rPr>
            </w:pPr>
            <w:r>
              <w:rPr>
                <w:rFonts w:eastAsia="Symbol"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лектрическая емкость. Конденсаторы и их соединения. Емкость и энергия конденсат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82-9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2 </w:t>
            </w:r>
            <w:r>
              <w:rPr>
                <w:rFonts w:cs="Times New Roman" w:ascii="Times New Roman" w:hAnsi="Times New Roman"/>
              </w:rPr>
              <w:t>Электрические цепи постоянного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лектрические цепи постоянного тока и их параметры.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цепь: ток, напряжение и э д с в н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21-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О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ма для участка цепи. Сопротивление. Закон Ома для замкнутой цепи. Виды соединения потреб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3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актические занят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10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чет смешанной цепи по законам О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10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следование смешанного соединения сопротив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24-29;43-4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а и ответы на контрольные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счетов смешанной цепи по законам 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и мощность электрическ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1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2ч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и мощность электрического тока. Закон Джоуля - Ленца. Режим работы электрической цеп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rFonts w:cs="Times New Roman" w:ascii="Times New Roman" w:hAnsi="Times New Roman"/>
              </w:rPr>
              <w:t>Чтение и анализ литературы</w:t>
            </w:r>
            <w:r>
              <w:rPr>
                <w:rFonts w:cs="Times New Roman" w:ascii="Times New Roman" w:hAnsi="Times New Roman"/>
                <w:color w:val="000000"/>
              </w:rPr>
              <w:t>: [1] стр.</w:t>
            </w:r>
            <w:r>
              <w:rPr>
                <w:rFonts w:cs="Times New Roman" w:ascii="Times New Roman" w:hAnsi="Times New Roman"/>
              </w:rPr>
              <w:t xml:space="preserve"> 29 - 3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аздел 3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чет линейных электрических цепей постоя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чет линейных электрических цепей постоянного тока с помощью законов Кирхгоф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2ч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ы работы источников питания. Потеря напряжения в провод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ы Кирхгофа и </w:t>
            </w:r>
            <w:r>
              <w:rPr>
                <w:rFonts w:cs="Times New Roman" w:ascii="Times New Roman" w:hAnsi="Times New Roman"/>
                <w:bCs/>
              </w:rPr>
              <w:t>расчет линейных электрических цепей постоянного тока с их  помощ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6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Расчет линейной электрической цепи постоянного тока с помощью законов Кирхгоф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36 - 4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а и ответы на контрольные вопрос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счетов </w:t>
            </w:r>
            <w:r>
              <w:rPr>
                <w:rFonts w:cs="Times New Roman" w:ascii="Times New Roman" w:hAnsi="Times New Roman"/>
                <w:bCs/>
              </w:rPr>
              <w:t>линейной электрической цепи постоянного тока с помощью законов Кирхгоф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3.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расчета линейных электрических цепей постоя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2ч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чет линейной электрической цепи постоянного тока методом на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57 - 6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а и ответы на контрольные вопрос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счетов</w:t>
            </w:r>
            <w:r>
              <w:rPr>
                <w:rFonts w:cs="Times New Roman" w:ascii="Times New Roman" w:hAnsi="Times New Roman"/>
                <w:bCs/>
              </w:rPr>
              <w:t xml:space="preserve"> линейной электрической цепи постоянного тока методом наложе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4 </w:t>
            </w:r>
            <w:r>
              <w:rPr>
                <w:rFonts w:cs="Times New Roman" w:ascii="Times New Roman" w:hAnsi="Times New Roman"/>
                <w:bCs/>
              </w:rPr>
              <w:t>Нелинейные электрические цепи постоянного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4.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разветвленная нелинейная цеп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Основные понятия. </w:t>
            </w:r>
            <w:r>
              <w:rPr>
                <w:rFonts w:cs="Times New Roman" w:ascii="Times New Roman" w:hAnsi="Times New Roman"/>
                <w:bCs/>
              </w:rPr>
              <w:t>Неразветвленная нелинейная цепь. Разветвленная нелинейная цеп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71 - 7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аздел 5</w:t>
            </w:r>
            <w:r>
              <w:rPr>
                <w:rFonts w:cs="Times New Roman" w:ascii="Times New Roman" w:hAnsi="Times New Roman"/>
              </w:rPr>
              <w:t>Магнитное по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5.1 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гнитное поле.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ое поле и его основные параметры. Закон полного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ое поле провода, катушек. Электромагнитная сила. Взаимодействие проводов с то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95 - 10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104 - 1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ая цепь и ее расч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2ч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ая цепь. Закон Ома для магнитной цеп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ромагнитные материалы, их намагничивание и перемагничи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магнитных цеп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15 - 11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18 - 1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24 - 13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6 </w:t>
            </w:r>
            <w:r>
              <w:rPr>
                <w:rFonts w:cs="Times New Roman" w:ascii="Times New Roman" w:hAnsi="Times New Roman"/>
              </w:rPr>
              <w:t>Электромагнитная индук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ая инду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е и ЭДС электромагнитной индукции. Преобразование механической энергии в электрическую и электрической в механическу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ая индукция в контуре и катушке. Закон Ленца. Самоиндукция и ее ЭДС. Вихревые т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30 -14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42 -15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7 </w:t>
            </w:r>
            <w:r>
              <w:rPr>
                <w:rFonts w:cs="Times New Roman" w:ascii="Times New Roman" w:hAnsi="Times New Roman"/>
              </w:rPr>
              <w:t>Однофазные цепи переменного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7.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онятия однофазного переменного то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онятия однофазного переменного тока: фаза, сдвиг фаз, действующие значения. Векторная диаграм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с активным сопротивлением. Цепь с идеальной индуктивностью. Цепь с емкост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50 - 16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64 - 17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2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ая цепь однофазного переме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2ч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ая цепь с активным и индуктивным сопротивлениями. Последовательная цепь с активным и емкостным сопротивлен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случай неразветвленной цепи однофазного переменного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онанс напря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неразветвленной цепи однофазного переменного ток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неразветвленной цепи однофазного переменного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75 - 18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80 - 19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ение расчетов неразветвленной цепи однофазного переменного ток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рафиков неразветвленной цепи однофазного переменного ток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ов и ответы на контрольные вопрос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3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твленная цепь однофазного переме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2ч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ое соединение катушки и конденса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26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онанс то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араллельного соединения катушки и конденсатор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параллельного соединения катушки и конденсатор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91 - 20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ение расчетов параллельного соединения катушки и конденсатор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рафиков параллельного соединения катушки и конденсатор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ов и ответы на контрольные вопрос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8 </w:t>
            </w:r>
            <w:r>
              <w:rPr>
                <w:rFonts w:cs="Times New Roman" w:ascii="Times New Roman" w:hAnsi="Times New Roman"/>
              </w:rPr>
              <w:t>Трехфазные цеп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8.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 понятия трехфазной системы. Соединение звезд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2ч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Общие понятия трехфазной системы.</w:t>
            </w:r>
            <w:r>
              <w:rPr>
                <w:rFonts w:cs="Times New Roman" w:ascii="Times New Roman" w:hAnsi="Times New Roman"/>
              </w:rPr>
              <w:t xml:space="preserve"> Соединение генератора звезд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потребителей звезд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равномерно нагруженного соединения звездо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215 - 21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217 - 21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221 - 2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счетов равномерно  нагруженного соединения звездо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рафиков равномерно   нагруженного соединения звездо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а и ответы на контрольные вопрос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8.2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оединение треугольник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1ч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треугольником генератора и потребителя. Мощность трехфазного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равномерно нагруженного соединения треугольником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219 – 221; 224 - 22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ение расчетов равномерно нагруженного соединения треугольнико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рафиков равномерно нагруженного соединения треугольнико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а и ответы на контрольные вопрос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9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ходные процессы в электрических цеп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9.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ходные процессы в цеп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онятия. Включение </w:t>
            </w:r>
            <w:r>
              <w:rPr>
                <w:rFonts w:cs="Times New Roman" w:ascii="Times New Roman" w:hAnsi="Times New Roman"/>
                <w:bCs/>
                <w:lang w:val="en-US"/>
              </w:rPr>
              <w:t>RL</w:t>
            </w:r>
            <w:r>
              <w:rPr>
                <w:rFonts w:cs="Times New Roman" w:ascii="Times New Roman" w:hAnsi="Times New Roman"/>
                <w:bCs/>
              </w:rPr>
              <w:t xml:space="preserve"> цепи на постоянное напряжение. </w:t>
            </w:r>
            <w:r>
              <w:rPr>
                <w:rFonts w:cs="Times New Roman" w:ascii="Times New Roman" w:hAnsi="Times New Roman"/>
              </w:rPr>
              <w:t xml:space="preserve">Отключение и замыкание </w:t>
            </w:r>
            <w:r>
              <w:rPr>
                <w:rFonts w:cs="Times New Roman" w:ascii="Times New Roman" w:hAnsi="Times New Roman"/>
                <w:bCs/>
                <w:lang w:val="en-US"/>
              </w:rPr>
              <w:t>RL</w:t>
            </w:r>
            <w:r>
              <w:rPr>
                <w:rFonts w:cs="Times New Roman" w:ascii="Times New Roman" w:hAnsi="Times New Roman"/>
                <w:bCs/>
              </w:rPr>
              <w:t xml:space="preserve"> цеп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ые процессы в ем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276 - 27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279 - 2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0 </w:t>
            </w:r>
            <w:r>
              <w:rPr>
                <w:rFonts w:cs="Times New Roman" w:ascii="Times New Roman" w:hAnsi="Times New Roman"/>
                <w:bCs/>
              </w:rPr>
              <w:t>Электротехнические устройства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Тема 10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змерение электротехнических величин.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тока, напряжения, мощности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лекция.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форматор.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 принцип действия трансформат 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Чтение и анализ литературы: лекция.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действия электрических машин.</w:t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 действия машин постоянного тока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 действия машин переменного тока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лекция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0"/>
        <w:gridCol w:w="850"/>
        <w:gridCol w:w="1560"/>
      </w:tblGrid>
      <w:tr>
        <w:trPr>
          <w:trHeight w:val="23" w:hRule="atLeast"/>
        </w:trPr>
        <w:tc>
          <w:tcPr>
            <w:tcW w:w="1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сего по заочному обучению 24 часа</w:t>
            </w:r>
            <w:r>
              <w:rPr>
                <w:rFonts w:cs="Times New Roman" w:ascii="Times New Roman" w:hAnsi="Times New Roman"/>
              </w:rPr>
              <w:t>, в том числе аудиторные занятия 8 часов, практические занятия 16 часов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color w:val="FF0000"/>
        </w:rPr>
        <w:t>лаборатории - электротехники</w:t>
      </w:r>
      <w:r>
        <w:rPr>
          <w:rFonts w:cs="Times New Roman" w:ascii="Times New Roman" w:hAnsi="Times New Roman"/>
        </w:rPr>
        <w:t xml:space="preserve">.    </w:t>
        <w:br/>
        <w:br/>
        <w:br/>
        <w:t>Оборудование учебного кабинета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адочные места по количеству обучающихс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чее место преподава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т учебно-методических документ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идактические материал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средства обуч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ьютер с лицензионным программным обеспечением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ультимедиа проектор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терактивная дос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я лабораторий рабочих мест лаборатор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орудование лаборатор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ол учительский 1 шт, стул учительский 1 шт, парты ученические 10 шт, стулья ученические 7 шт, столы для проведения работ 4 шт, шкаф с ячейками 1 шт, шкаф для одежды 1 шт, шкаф с полками 1 шт, шкаф для хранения уборочного инвентаря 1 шт, доска SMART board M600 1 шт, проектор Vivitek 1 шт, персональный компьютер 5 шт, стенды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выполнения лабораторных работ по электротехнике 8 шт., мультиметры 8 шт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" w:name="_Hlk104166932"/>
      <w:bookmarkStart w:id="7" w:name="_Hlk104166932"/>
      <w:bookmarkEnd w:id="7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источник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bookmarkStart w:id="8" w:name="_Hlk104166963"/>
      <w:r>
        <w:rPr>
          <w:rFonts w:cs="Times New Roman" w:ascii="Times New Roman" w:hAnsi="Times New Roman"/>
        </w:rPr>
        <w:t>Теоретические основы электротехники: Учебник / Е.А. Лоторейчук. - М.: ИД ФОРУМ: НИЦ ИНФРА-М, 2019. - 317 с.</w:t>
      </w:r>
      <w:bookmarkEnd w:id="8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bookmarkStart w:id="9" w:name="_Hlk104166976"/>
      <w:r>
        <w:rPr>
          <w:rFonts w:cs="Times New Roman" w:ascii="Times New Roman" w:hAnsi="Times New Roman"/>
        </w:rPr>
        <w:t>Ярочкина, Г. В. Основы электротехники [Текст]: Учеб. пос. для СПО. - 4-е изд., стер.. - М.: Издательский центр ""Академия"", 2020- 240 с.- (Профессиональное образование).</w:t>
      </w:r>
      <w:bookmarkEnd w:id="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источник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bookmarkStart w:id="10" w:name="_Hlk104166990"/>
      <w:r>
        <w:rPr>
          <w:rFonts w:cs="Times New Roman" w:ascii="Times New Roman" w:hAnsi="Times New Roman"/>
        </w:rPr>
        <w:t>Основы электротехники: учебник / А.В. Ситников. — М.: КУРС: ИНФРА-М, 2019. — 288 с. — (Среднее профессиональное образование). - Режим доступа: http://znanium.com/catalog/product/929965</w:t>
      </w:r>
      <w:bookmarkEnd w:id="10"/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тернет ресурс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bookmarkStart w:id="11" w:name="_Hlk104167002"/>
      <w:r>
        <w:rPr>
          <w:rFonts w:cs="Times New Roman" w:ascii="Times New Roman" w:hAnsi="Times New Roman"/>
        </w:rPr>
        <w:t>Москатов Е.А. Основы электронной техники: учебное пособие. [Электронный ресурс] – режим доступа: http:// www.moskatov.ru (2002-2022).</w:t>
      </w:r>
      <w:bookmarkEnd w:id="11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bookmarkStart w:id="12" w:name="_Hlk104167011"/>
      <w:r>
        <w:rPr>
          <w:rFonts w:cs="Times New Roman" w:ascii="Times New Roman" w:hAnsi="Times New Roman"/>
        </w:rPr>
        <w:t>Электронно-библиотечная система [Электронный ресурс] – режим доступа:  http:// www.znanium.com/ (2019).</w:t>
      </w:r>
      <w:bookmarkEnd w:id="12"/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_Hlk104166932"/>
      <w:bookmarkEnd w:id="13"/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bookmarkStart w:id="14" w:name="_Hlk101950399"/>
      <w:r>
        <w:rPr>
          <w:rFonts w:cs="Times New Roman" w:ascii="Times New Roman" w:hAnsi="Times New Roman"/>
          <w:b/>
          <w:sz w:val="28"/>
          <w:szCs w:val="28"/>
        </w:rPr>
        <w:t>КОНТРОЛЬ И ОЦЕНКА РЕЗЛЬТАТОВ ОСВОЕНИЯ УЧЕБНОЙ ДИСЦИПЛИНЫ</w:t>
      </w:r>
      <w:bookmarkEnd w:id="14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"/>
        <w:gridCol w:w="6300"/>
      </w:tblGrid>
      <w:tr>
        <w:trPr>
          <w:trHeight w:val="82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менять основные определения и законы теории электрических цепе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лизованное наблюдение и оценка результата практических занятий №.1,2,3,4,5,6,7, 8, 9, 10, 11, 12,13, 14.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ктически основные определения и законы теории электрических цепе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наблюдение и оценка результата выполнения лабораторных работ №.1,2,3,4,5,6. 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сновные характеристики, параметры и элементы электрических цепей постоянного тока</w:t>
            </w:r>
          </w:p>
        </w:tc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контрольного тестирования по тема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:1.2,1.3,2.1,2.2,2.,3.1,3.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характеристики, параметры и элементы магнитных явлений</w:t>
            </w:r>
          </w:p>
        </w:tc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:5.1,5.2,6,1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характеристики, параметры и элементы электрических цепей при гармоническом воздействии в установившемся режиме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контрольного тестирования по темам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:7.1,7.2,7.3.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рехфазные электрические цеп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контрольного тестирования по темам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:8.1,8.2.</w:t>
            </w:r>
          </w:p>
        </w:tc>
      </w:tr>
      <w:tr>
        <w:trPr>
          <w:trHeight w:val="57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тоды расчета электрических цепей;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контрольного тестирования по тем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:1.3,2.1, 2.2,2.3,3.1,3.2,7.2,7.3,8.1,8.2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6795"/>
      </w:tblGrid>
      <w:tr>
        <w:trPr>
          <w:trHeight w:val="507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1. Выполнять требования технического задания на проектирование цифровых устройств.</w:t>
            </w:r>
          </w:p>
        </w:tc>
      </w:tr>
      <w:tr>
        <w:trPr>
          <w:trHeight w:val="196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менять основные определения и законы теории электрических цепей;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читывать на практике их свойства.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ка практических заняти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мешанной цепи по законам Ом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чет линейной электрической цепи постоянного тока с помощью законов Кирхгоф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чет линейной электрической цепи постоянного тока методом на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равномерно нагруженного соединения звезд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равномерно нагруженного соединения треугольник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дабораторных рабо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смешанного соединения сопротив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неразветвленной цепи однофазного переменного то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параллельного соединения катушки и конденсатора.</w:t>
            </w:r>
          </w:p>
        </w:tc>
      </w:tr>
      <w:tr>
        <w:trPr>
          <w:trHeight w:val="16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новные характеристики, параметры и элементы электрических цепей при гармоническом воздействии в установившемся режиме;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рехфазные электрические цепи;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законы и методы расчета электрических цепей;</w:t>
            </w:r>
          </w:p>
          <w:p>
            <w:pPr>
              <w:pStyle w:val="Normal"/>
              <w:widowControl w:val="false"/>
              <w:spacing w:lineRule="auto" w:line="228"/>
              <w:ind w:firstLine="3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араметры электрического пол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ктропроводность тверды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Электрическая емкость. Конденсаторы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е цепи постоянного тока и их парамет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Ом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и мощность электрического ток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чет линейных электрических цепей постоянного тока с помощью законов Кирхгоф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расчета линейных электрических цепей постоянного то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ое пол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гнитная цепь и ее расчет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ая индукция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 понятия трехфазной системы. Соединение звездой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оединение треугольником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тудента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тика самостоятельной работы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 на контрольные вопро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  граф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  расче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и анализ литера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</w:rPr>
              <w:t>ПК 3.1.</w:t>
            </w:r>
            <w:r>
              <w:rPr>
                <w:sz w:val="20"/>
                <w:szCs w:val="20"/>
              </w:rPr>
              <w:t xml:space="preserve"> Выполнять монтаж и настройку сетей проводного и беспроводного абонентского доступ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различать непрерывные и дискретные сигналы и их параметры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ка практических заняти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неразветвленной цепи однофазного переменного то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прерывные и дискретные сигналы;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ектр дискретного сигнала и его анализ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онятия однофазного переменного тока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ая цепь однофазного переменного тока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твленная цепь однофазного переменного ток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иды сигналов и их спектры.</w:t>
            </w:r>
          </w:p>
        </w:tc>
      </w:tr>
      <w:tr>
        <w:trPr>
          <w:trHeight w:val="6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 студента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тика самостоятельной работы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и анализ литера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  граф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  расче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 на контрольные вопрос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/>
        <w:t>Базовая подготовк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К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 учебных занятиях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иентируется в маршруте студента по специа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ует деятельность по решению задачи в рамках заданных (известных) технологий, в том числе выделяя отдельные составляющие технологии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3. 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задает критерии для анализа рабочей ситуации на основе заданной эталонной ситу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ует текущий контроль своей деятельности в соответствии с заданной технологией деятельности и определенным результатом (целью) или продуктом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ет продукт своей деятельности на основе заданных критери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ует продукт (задает характеристики) на основе заданных критериев его оценки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ывает на недостаток информации, необходимой для решения задач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влекает информацию по двум и более основаниям из одного или нескольких источников и систематизирует ее в рамках заданной струк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иентируется в информационно- коммуникационных технологиях, применяемых в профессиональной деятельности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6. 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групповом обсуждении: задает вопросы, проверяет адекватность понимания идей други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групповом обсуждении: убеждается, что коллеги по группе поняли предложенную иде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ет заданный жанр высказывания (служебный доклад, выступление на совещании \ собрании, презентация товара / услуг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ет на вопросы, направленные на выяснение мнения (позиции); задает вопросы, направленные на выяснение фактической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7. 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ует работу членов групп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ует результаты выполненного зад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ывает «точки успеха» и «точки рост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ывает причины успехов и неудач в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9. Ориентироваться в условиях частой смены технологий в профессиональной деятельност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ет технологии, применяемые  в профессиональной деятельности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_Hlk101951700"/>
      <w:bookmarkEnd w:id="15"/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КОНКРЕТИЗАЦИЯ ДОСТИЖЕНИЯ ЛИЧНОСТНЫХ РЕЗУЛЬ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  <w:bookmarkStart w:id="16" w:name="_Hlk101951700"/>
      <w:bookmarkStart w:id="17" w:name="_Hlk101951700"/>
      <w:bookmarkEnd w:id="17"/>
    </w:p>
    <w:tbl>
      <w:tblPr>
        <w:tblW w:w="14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042"/>
        <w:gridCol w:w="3128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val="en-US"/>
              </w:rPr>
            </w:pPr>
            <w:bookmarkStart w:id="18" w:name="_Hlk100058511"/>
            <w:bookmarkEnd w:id="18"/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ЛР 10.</w:t>
              <w:tab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ЛР 13.</w:t>
              <w:tab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ЛР 15.</w:t>
              <w:tab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  <w:tab/>
              <w:tab/>
              <w:tab/>
              <w:tab/>
              <w:tab/>
              <w:tab/>
              <w:tab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 xml:space="preserve">Тема: </w:t>
            </w:r>
            <w:r>
              <w:rPr>
                <w:rFonts w:eastAsia="Arial Unicode MS" w:cs="Times New Roman" w:ascii="Times New Roman" w:hAnsi="Times New Roman"/>
              </w:rPr>
              <w:t>«Расчет линейной электрической цепи постоянного тока с помощью законов Кирхгофа» (4 ч.)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Тип урока: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</w:rPr>
              <w:t>закрепления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- практикум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- лабораторная работа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- получение практического навыка при работе с электрооборудованием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абота в команде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идение диалога, создание проблемной ситуации и ее решени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защита лабораторной работы в формате выступления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презентация по теме «линейные электрические цепи постоянного тока»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эмоциональное отношение к своей будущей профессии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уровень мотивации проявления стремления работать по своей специальности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демонстрация личностного интереса к профессиональному росту.</w:t>
            </w:r>
          </w:p>
        </w:tc>
      </w:tr>
      <w:tr>
        <w:trPr/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 xml:space="preserve">Тема: </w:t>
            </w:r>
            <w:r>
              <w:rPr>
                <w:rFonts w:eastAsia="Arial Unicode MS" w:cs="Times New Roman" w:ascii="Times New Roman" w:hAnsi="Times New Roman"/>
              </w:rPr>
              <w:t>«Принцип действия машин постоянного тока. Принцип действия машин переменного тока.» (4 ч.)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ип урока – обобщения и систематизации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конференция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экскурсия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формирование культуры потребления информации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формирование навыков работать в команде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развитие ответственного отношения к организации и ходу продуктивной деятельности при выполнении проектных работ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экскурсия на предприяти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эмоционально окрашенный доклад с показом презентации об экскурсии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рефлекси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умение вести диалог с использованием вербальных средств коммуникации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соблюдение этических норм общения при взаимодействии с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бучающими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Aria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Arial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Aria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Arial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Arial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character" w:styleId="WW8Num1z0">
    <w:name w:val="WW8Num1z0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libri" w:hAnsi="Calibri" w:cs="Calibri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Cambria" w:hAnsi="Cambria" w:cs="Cambri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аголовок Знак"/>
    <w:qFormat/>
    <w:rPr>
      <w:b/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Calibri" w:hAnsi="Calibri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Cambria" w:hAnsi="Cambria" w:cs="Cambri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Tahoma" w:hAnsi="Tahoma" w:cs="Tahoma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5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312"/>
      <w:jc w:val="both"/>
    </w:pPr>
    <w:rPr>
      <w:rFonts w:eastAsia="@PMingLiU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Calibri" w:hAnsi="Calibri" w:cs="Yu Mincho Light;Yu Gothic"/>
      <w:szCs w:val="28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06:00Z</dcterms:created>
  <dc:creator>zot</dc:creator>
  <dc:description/>
  <cp:keywords/>
  <dc:language>en-US</dc:language>
  <cp:lastModifiedBy>Елистратова Э.Р.</cp:lastModifiedBy>
  <cp:lastPrinted>2020-12-08T15:55:00Z</cp:lastPrinted>
  <dcterms:modified xsi:type="dcterms:W3CDTF">2022-06-10T09:21:00Z</dcterms:modified>
  <cp:revision>2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BC8D994DA4A528542F92AE2CDEA6C</vt:lpwstr>
  </property>
  <property fmtid="{D5CDD505-2E9C-101B-9397-08002B2CF9AE}" pid="3" name="KSOProductBuildVer">
    <vt:lpwstr>1049-11.2.0.11130</vt:lpwstr>
  </property>
</Properties>
</file>