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vertAlign w:val="superscript"/>
          <w:lang w:eastAsia="ru-RU"/>
        </w:rPr>
        <w:t>Министерство образования Республики Башкортостан</w:t>
      </w:r>
    </w:p>
    <w:p>
      <w:pPr>
        <w:pStyle w:val="Normal"/>
        <w:widowControl w:val="false"/>
        <w:tabs>
          <w:tab w:val="clear" w:pos="708"/>
          <w:tab w:val="left" w:pos="1995" w:leader="none"/>
          <w:tab w:val="center" w:pos="4677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vertAlign w:val="superscript"/>
          <w:lang w:eastAsia="ru-RU"/>
        </w:rPr>
        <w:t>Государственное бюджетное  профессиональное 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010" w:leader="none"/>
          <w:tab w:val="left" w:pos="2175" w:leader="none"/>
          <w:tab w:val="center" w:pos="4677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vertAlign w:val="superscript"/>
          <w:lang w:eastAsia="ru-RU"/>
        </w:rPr>
        <w:t>Уфимский политехнический колледж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spacing w:lineRule="auto" w:line="240"/>
        <w:jc w:val="both"/>
        <w:rPr>
          <w:rFonts w:ascii="Times New Roman" w:hAnsi="Times New Roman" w:eastAsia="Calibri" w:cs="Times New Roman"/>
          <w:cap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aps/>
          <w:sz w:val="24"/>
          <w:szCs w:val="24"/>
          <w:lang w:eastAsia="ru-RU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заседании ПЦК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_________________»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№ _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«__»___________2020 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едатель_______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/____________________/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педагогическим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етом колледжа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№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_20___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И.о. директора ГБПОУ Уфим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олитехнический  колледж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Е.А. Маркело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___20___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программа общеобразовательн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ОУД. 16. БАШКИРСКИЙ язы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профиль: </w:t>
      </w:r>
      <w:r>
        <w:rPr>
          <w:rFonts w:cs="Times New Roman" w:ascii="Times New Roman" w:hAnsi="Times New Roman"/>
          <w:sz w:val="24"/>
          <w:szCs w:val="24"/>
        </w:rPr>
        <w:t>техниче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фессия СПО</w:t>
      </w:r>
      <w:r>
        <w:rPr>
          <w:b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23.01.09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Машинист локомоти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работал: Васильева Р.С., преподаватель башкирск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020 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ДЕРЖАНИЕ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099"/>
      </w:tblGrid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АЯ ХАРАКТЕРИСТИКА УЧЕБНОЙ ДИСЦИПЛИНЫ</w:t>
            </w:r>
          </w:p>
        </w:tc>
        <w:tc>
          <w:tcPr>
            <w:tcW w:w="1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АСПОРТ ПРОГРАММЫ УЧЕБНОЙ ДИСЦИПЛИНЫ            </w:t>
            </w:r>
          </w:p>
        </w:tc>
        <w:tc>
          <w:tcPr>
            <w:tcW w:w="1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УЧЕБНОЙ ДИСЦИПЛИНЫ  </w:t>
            </w:r>
          </w:p>
        </w:tc>
        <w:tc>
          <w:tcPr>
            <w:tcW w:w="1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 УЧЕБНОЙ ДИСЦИПЛИНЫ</w:t>
            </w:r>
          </w:p>
        </w:tc>
        <w:tc>
          <w:tcPr>
            <w:tcW w:w="1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142" w:hanging="0"/>
              <w:outlineLvl w:val="0"/>
              <w:rPr>
                <w:szCs w:val="28"/>
                <w:lang w:eastAsia="ru-RU"/>
              </w:rPr>
            </w:pPr>
            <w:r>
              <w:rPr>
                <w:caps/>
                <w:szCs w:val="28"/>
                <w:lang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10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ОБЩАЯ ХАРАКТЕРИСТИКА УЧЕБНОЙ ДИСЦИПЛИН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бщеобразовательной учебной дисциплины «Башкирский язык» предназначена для изучения  башкирского языка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Башкирский язык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по башкирскому языку направлено на достижение следующих </w:t>
      </w:r>
      <w:r>
        <w:rPr>
          <w:rFonts w:cs="Times New Roman" w:ascii="Times New Roman" w:hAnsi="Times New Roman"/>
          <w:bCs/>
          <w:sz w:val="28"/>
          <w:szCs w:val="28"/>
        </w:rPr>
        <w:t>целе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едставлений о башкирском языке как о государственном языке в РБ, родном языке башкир и средстве приобщения к ценностям башкирской культуры;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формирование коммуникативной компетенции, позволяющей свободно общаться на башкир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  воспитание личности, способной и желающей участвовать в общени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воспитание уважительного отношения к другим культурам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рограмму включено содержание, направленное на формирование у обучающихся компетенций, необходимых для качественного освоения ОПОП СПО на базе основного общего образования с получением среднего общего образования; программы подготовки квалифицированных рабочих, служащих, программы подготовки специалистов среднего звена (ППКРС, ППССЗ)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2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Башкир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Msonormalcxspmiddle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75" w:right="-185" w:hanging="375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240" w:before="0" w:after="0"/>
        <w:jc w:val="both"/>
        <w:rPr>
          <w:rFonts w:ascii="SchoolBookCSanPin-Italic;Times New Roman" w:hAnsi="SchoolBookCSanPin-Italic;Times New Roman" w:cs="SchoolBookCSanPin-Italic;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а предназначена для изучения башкирского языка</w:t>
      </w:r>
      <w:r>
        <w:rPr>
          <w:rFonts w:cs="Times New Roman" w:ascii="Times New Roman" w:hAnsi="Times New Roman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 </w:t>
      </w:r>
      <w:r>
        <w:rPr>
          <w:rFonts w:cs="Times New Roman" w:ascii="Times New Roman" w:hAnsi="Times New Roman"/>
          <w:iCs/>
          <w:sz w:val="28"/>
          <w:szCs w:val="28"/>
        </w:rPr>
        <w:t>Протокол № 3 от 21 июля 2015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а разработана на основе требований ФГОС среднего общего образования, предъявляемых  к  структуре,  содержанию  и  результатам  освоения  учебной  дисциплины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Башкирский язык»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 федеральных  государственных  образовательных  стандартов  и  получаемой профессии  или  специальности  среднего  профессионального  образования 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офессия СПО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23.01.09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Машинист локомотив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2. Место дисциплины в структуре основной профессиональной образовательной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Башкирский язык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учебным предметом по выбору из обязательной предметн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Вариативная часть </w:t>
      </w:r>
      <w:r>
        <w:rPr>
          <w:rFonts w:cs="Times New Roman" w:ascii="Times New Roman" w:hAnsi="Times New Roman"/>
          <w:sz w:val="28"/>
          <w:szCs w:val="28"/>
        </w:rPr>
        <w:t>ФГОС среднего общего образ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Башкирский язык» изучается в общеобразовательном цикле учебного плана ГБПОУ Уфимский политехнический колледж на базе основного общего образования с получением среднего общего образования (ППКРС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содержания учебной дисциплины «Башкирский язык» обеспечивает достиж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учающимися</w:t>
      </w:r>
      <w:r>
        <w:rPr>
          <w:rFonts w:cs="Times New Roman" w:ascii="Times New Roman" w:hAnsi="Times New Roman"/>
          <w:sz w:val="28"/>
          <w:szCs w:val="28"/>
        </w:rPr>
        <w:t xml:space="preserve"> следующих </w:t>
      </w:r>
      <w:r>
        <w:rPr>
          <w:rFonts w:cs="Times New Roman" w:ascii="Times New Roman" w:hAnsi="Times New Roman"/>
          <w:b/>
          <w:bCs/>
          <w:sz w:val="28"/>
          <w:szCs w:val="28"/>
        </w:rPr>
        <w:t>результатов:</w:t>
      </w:r>
    </w:p>
    <w:p>
      <w:pPr>
        <w:pStyle w:val="Style16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личностных</w:t>
      </w:r>
      <w:r>
        <w:rPr>
          <w:b/>
          <w:bCs/>
          <w:sz w:val="28"/>
          <w:szCs w:val="28"/>
        </w:rPr>
        <w:t xml:space="preserve">: </w:t>
      </w:r>
    </w:p>
    <w:p>
      <w:pPr>
        <w:pStyle w:val="Style16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формированность ценностного отношения к языку как культурному феномену и средству отображения развития общества, его истории и духовной культуры;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формированность широкого представления о достижениях национальных культур, о роли башкирского языка и культуры в республике и в стране;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готовность и способность вести диалог на башкир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отовность и способность к непрерывному образованию, включая самообразование, как в профессиональной области с использованием башкирского языка, так и в сфере башкирского языка;</w:t>
      </w:r>
    </w:p>
    <w:p>
      <w:pPr>
        <w:pStyle w:val="Style16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</w:t>
      </w:r>
      <w:r>
        <w:rPr>
          <w:b/>
          <w:bCs/>
          <w:i/>
          <w:iCs/>
          <w:color w:val="000000"/>
          <w:sz w:val="28"/>
          <w:szCs w:val="28"/>
        </w:rPr>
        <w:t>метапредметных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мение самостоятельно выбирать успешные коммуникативные стратегии в различных ситуациях общения;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ладение навыками проектной деятельности, моделирующей реальные ситуации межкультурной коммуникации;</w:t>
      </w:r>
    </w:p>
    <w:p>
      <w:pPr>
        <w:pStyle w:val="Style16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мение ясно, логично и точно излагать свою точку зрения, используя адекватные языковые средства;</w:t>
      </w:r>
    </w:p>
    <w:p>
      <w:pPr>
        <w:pStyle w:val="Style16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предметных</w:t>
      </w:r>
      <w:r>
        <w:rPr>
          <w:b/>
          <w:bCs/>
          <w:sz w:val="28"/>
          <w:szCs w:val="28"/>
        </w:rPr>
        <w:t>: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- сформированность коммуникативной иноязычной компетенции, необходимой для успешной социализации и самореализации;</w:t>
      </w:r>
    </w:p>
    <w:p>
      <w:pPr>
        <w:pStyle w:val="Style16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мение строить свое речевое и неречевое поведение; 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- достижение порогового уровня владения башкирским языком, позволяющего выпускникам общаться в устной и письменной формах, как с носителями изучаемого языка;</w:t>
      </w:r>
    </w:p>
    <w:p>
      <w:pPr>
        <w:pStyle w:val="Style16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умения использовать башкирский язык как средство для получения информации из иноязычных источников в образовательных и самообразовательных целях.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результате изучения  общеобразовательного цикла обучающийся по базовым дисциплинам должен обладать общими компетенциями и/или дополнительными общими компетенциями, включающимися в себя способ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sub_512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1" w:name="sub_512"/>
      <w:bookmarkStart w:id="2" w:name="sub_513"/>
      <w:bookmarkEnd w:id="1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sub_513"/>
      <w:bookmarkStart w:id="4" w:name="sub_514"/>
      <w:bookmarkEnd w:id="3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5" w:name="sub_514"/>
      <w:bookmarkStart w:id="6" w:name="sub_515"/>
      <w:bookmarkEnd w:id="5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" w:name="sub_515"/>
      <w:bookmarkStart w:id="8" w:name="sub_516"/>
      <w:bookmarkEnd w:id="7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9" w:name="sub_516"/>
      <w:bookmarkStart w:id="10" w:name="sub_517"/>
      <w:bookmarkEnd w:id="9"/>
      <w:r>
        <w:rPr>
          <w:rFonts w:cs="Times New Roman" w:ascii="Times New Roman" w:hAnsi="Times New Roman"/>
          <w:sz w:val="28"/>
          <w:szCs w:val="28"/>
          <w:lang w:eastAsia="ru-RU"/>
        </w:rPr>
        <w:t>ОК 7. Исполнять воинскую обязанность, в том числе с применением полученных профессиональных знаний (для юношей).</w:t>
      </w:r>
      <w:bookmarkEnd w:id="1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ая учебная нагрузка обучающегося - 10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ая аудиторная учебная нагрузка обучающегося – 72 часа; самостоятельная работа - 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ая (внеаудиторная)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2. Содержание учебной дисципли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дел 1. Языковая ситуация в Башкортостан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ема 1. Языки народов Республики Башкортостан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1 Языковая ситуация в Башкортостан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2 Языки народов РБ. Закон «О языках народов РБ», «О языках народов РФ»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3 Башкирский речевой этикет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4 Я стал студентом. Будем знакомы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ема 2. Башкирский язык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1 Специфические согласные и гласные башкирского язык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2 Двуязычие на уровне государственных языков. Многоязычи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3 Башкирский язык как государственныйязык РБ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4 Как дела? Как поживаешь?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5 Башкирский язык как агглютинативный русски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6 Где ты живешь? Место моего прожива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7 Имя существительно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8 Моя семь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9 Имя числительно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10 Получаем образовани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11 Имя прилагательно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12 Моя малая Родин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13 Фразеологизм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14 Мой друг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15 Глагол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16 Чем вы увлекаетесь?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17 Башкирский язык – родной язык башкирского народ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18 Время. Час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19 Современный башкирский язык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20 Времена года. Зим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21 Специфические особенности фонетики, словообразования, грамматики башкирского язык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22 Какая погода будет завтра?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23 Отрицательная форма. Аффиксы отрица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24 Погода. Приметы. Поговорк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25 Глаголы движ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26 Мой режим дн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27 Наречие. Степени сравнения наречи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28 Праздник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29 Деепричасти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30 Уфа – столица Башкортостан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31 Давнопрошедшее врем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32 Путешествия и экскурсии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33 Проверочная работ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дел 2. Республика Башкортостан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 3 Башкирские национальные блюд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1 Башкортостан. Башкирский язык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2 Башкирские национальные блюд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3 Парные слов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4 Продукты. Фрукты. Овощ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ема 4 Башкирский национальный костюм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1 Башкирский национальный костюм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2 Фонетика. Правила чтения согласных и гласны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3 Башкирская одежда и скромность. Одежда и красост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4 Употребление некоторых прилагательных в роли нареч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ема 5 Башкирский язык – родной язык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1 Башкирский язык – родной язык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2 Ударение в заимствованных словах из русского язык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3 Родные языки народов РБ. Международные и межнациональные язык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4 Наречие. Проверочная работ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5 Уважительное отношение к языкам. Толерантность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6 Особенности наречий в башкирском языке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 6 Искусство Башкортостан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1 Искусство Башкортостан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2 Простое предложени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3 Писатели и поэты Башкортостан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4 Интонация повествовательного предлож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5 Артисты и художники Башкортостан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6 Изъявительное наклонение глагол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6.7 Государственные деятели, исторические личности, ученые РБ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8 Прошедшее время глагол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9 Башкортостан в русской литератур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10 Спряжение глаголов в прошедшем времен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7 Республика Башкортостан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7.1 Территория и площадь РБ. Природа РБ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7.2 Имя существительное. Творительный падеж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7.3 Государственное устройство и административное деление РБ. Районы и города РБ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ема 8 Уфа- столица Башкортостана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8.1 Уфа – столица Башкортостан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8.2 Имя существительное. Дательный падеж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8.3 Улицы Уфы. Достопримечательности Уфы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8.4 Предложный падеж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8.5 Образовательные учреждения. Мой колледж. Моя будущая профессия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8.6 Глагол. Будущее время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8.7 Диф. зачет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8.8 Диф. зачет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3. Тематический план и содержание учебной дисциплины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 </w:t>
      </w:r>
    </w:p>
    <w:tbl>
      <w:tblPr>
        <w:tblW w:w="9923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6946"/>
        <w:gridCol w:w="708"/>
      </w:tblGrid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 учебного материала, практические занятия и самостоятельная работа обучающихс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1. Языковая ситуация в Башкортостане</w:t>
            </w:r>
          </w:p>
        </w:tc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1 Языки народов Республики Башкортостан</w:t>
            </w:r>
          </w:p>
        </w:tc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нетический материал: Специфические гласные и согласные башкирского языка.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сический материал: Двуязычие на уровне государственных языков. Русский язык как государственный язык Российской Федерации и Республики Башкортостан, башкирский язык как государственный язык как государственный язык Республики Башкортостан. Многоязычие. Закон «О языках народов РФ», Закон «О языках народов РБ».</w:t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амматический материал: Башкирский язык как агглютинативный, русский </w:t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Тема 2 Башкирский язык</w:t>
            </w:r>
          </w:p>
        </w:tc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нетический материал: Специфические  согласные башкирского языка. Ударение в заимствованных из русского языка слов.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сический материал: Башкирский язык – родной язык башкирского народа. Современный башкирский язык. Литературный язык. Диалекты. Говоры. Заимствования. Словари башкирского языка.</w:t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матический материал: Специфические особенности фонетики, словообразования, грамматики башкирского языка.</w:t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2. Республика Башкортостан</w:t>
            </w:r>
          </w:p>
        </w:tc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3 Башкирские национальные блюда</w:t>
            </w:r>
          </w:p>
        </w:tc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нетический материал: Интонация вопросительного предложения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ексический материал: Продукты. Фрукты. Овощи. Напитки (алкогольные и безалкогольные). Мясные и молочные блюда. Башкирские национальные блюда. Приготовление. Пожелания. Пословицы. Загадки. Режим питания. Мое любимое блюдо. В продуктовом магазине. В столовой. </w:t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матический материал: Глагол. Повелительное наклонение. Корень у глагола. Особенность глагола: желательное наклонение. Простая и сложная форма. Аффиксы желательного наклонения. Спряжение глаголов желательного наклонения настоящего времени.</w:t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4 Башкирский национальный костюм</w:t>
            </w:r>
          </w:p>
        </w:tc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нетический материал: правила чтения согласных и гласных.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ексический материал: Одежда. Обувь. Спортивная одежда. Школьная форма. Башкирский национальный костюм. В магазине верхней одежды. На рынке. В обувном магазине. Пожелания, загадки, пословицы. Бережное отношение к одежде. Одежда и личная гигиена. Одежда и скромность. Одежда и красота. </w:t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матический материал: имя прилагательное. Особенности имен прилагательных. Употребление некоторых прилагательных в роли наречия.</w:t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5 Башкирский язык – родной язык</w:t>
            </w:r>
          </w:p>
        </w:tc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нетический материал: Ударение в заимствованных словах из русского языка.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сический материал: Башкирский язык – родной язык башкирского народа. Родные языки народов Республики Башкортостан. Международные и межнациональные языки. Уважительное отношение к языкам. Толерантность.</w:t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матический материал: Наречие. Особенности наречий башкирского языка.</w:t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6 Искусство Башкортостана</w:t>
            </w:r>
          </w:p>
        </w:tc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нетический материал: Интонация повествовательного предложения.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ексический материал: Писатели, поэты, артисты, художники; государственные деятели, исторические личности, ученые Башкортостана. Башкортостан в русской литературе. Театры. Музеи. Библиотеки. Радио. Телевидение. </w:t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матический материал: Глагол. Изъявительное наклонение. Прошедшее время. Спряжение глаголов прошедшего времени.</w:t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7 Республика Башкортостан</w:t>
            </w:r>
          </w:p>
        </w:tc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сический материал: Республика Башкортостан: территория, площадь, природа, государственное устройство, административное деление, районы и города; система образования.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матический материал: Имя существительное. Творительный падеж (урын-ваkыт килеш).</w:t>
              <w:tab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8 Уфа- столица Башкортостана</w:t>
            </w:r>
          </w:p>
        </w:tc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сический материал: Уфа- столица Башкортостана. Улицы. Исторические места. Достопримечательности. Образовательные учреждения. Мое учебное заведение. Моя будущая профессия. Отдых. Каникулы. Путешествия.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матический материал: Имя существительное. Дательный падеже. Предложный падеж. Глагол. Изъявительное наклонение. Будущее время. Простая и сложные формы.</w:t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94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ind w:left="851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ф. зач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3.4. Характеристика основных видов учебной деятельности обучающихся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53"/>
        <w:gridCol w:w="7513"/>
      </w:tblGrid>
      <w:tr>
        <w:trPr>
          <w:trHeight w:val="5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обуч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Характеристика основных видов учебной деятельности обучающихся (на уровне учебных действий)</w:t>
            </w:r>
          </w:p>
        </w:tc>
      </w:tr>
      <w:tr>
        <w:trPr>
          <w:trHeight w:val="1016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Аудировани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  <w:t>Говор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  <w:t>-монологическая реч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  <w:t>-диалогическая реч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елять наиболее существенные элемент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общ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Извлекать необходимую информацию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алять объективную информацию от субъективной. Адаптироваться к индивидуальным особенностям говорящего, его темпу реч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ьзоваться языковой в контекстуальной догадкой. прогнозирование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ать дополнительную информацию и уточнять полученную с помощью переспроса или просьб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жать свое отношение (согласие, несогласие) к прослушанной информации, обосновывая ег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лать развернутое сообщение. содержащее выраже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бственной точки зрения, оценку передаваемой информаци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ментировать услышанное/увиденное/прочитанное- Составляй устный реферат прослушанного или прочитанного тек</w:t>
              <w:softHyphen/>
              <w:t>ст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ять вопросы для интервь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ать определения известным явлениям. понятиям. предмета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ициировать общение, проявлять инициативу, обращаться за помощью к партнеру, подхватывать и дополнять его мысль, кор</w:t>
              <w:softHyphen/>
              <w:t>ректно прерывать партнера, менять тему разговора, завершать разгово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адекватные эмоционально-экспрессивные сред</w:t>
              <w:softHyphen/>
              <w:t>ства, мимику и жест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ать логику и последовательность высказываний. Концентрировать и распределять внимание в процессе общения. Быстро реагировать на реплики партнера. Использовать монологические высказывания (развернутые реплики) в диалогической речи</w:t>
            </w:r>
          </w:p>
        </w:tc>
      </w:tr>
      <w:tr>
        <w:trPr>
          <w:trHeight w:val="14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Чтение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мотрово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тип и структурно-композиционные особенности текста. Получать самое общее представление о содержании текста, про</w:t>
              <w:softHyphen/>
              <w:t>гнозировать его содержание по заголовку, известным понятиям, терминам, географическим названиям, именам собственным</w:t>
            </w:r>
          </w:p>
        </w:tc>
      </w:tr>
      <w:tr>
        <w:trPr>
          <w:trHeight w:val="142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исково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влекать из текста наиболее важную информацию. Находить информацию, относящуюся к определенной теме или отвечающую определенным критерия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дить фрагменты текста, требующие детального изучения. Группировать информацию по определенным признакам</w:t>
            </w:r>
          </w:p>
        </w:tc>
      </w:tr>
      <w:tr>
        <w:trPr>
          <w:trHeight w:val="158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накомительно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полученную информацию в других видах деятель</w:t>
              <w:softHyphen/>
              <w:t>ности (например, в докладе, учебном проекте, ролевой игре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мать основное содержание текста, определять его главную мысль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ивать и интерпретировать содержание текста, высказывать свое отношение к нему</w:t>
            </w:r>
          </w:p>
        </w:tc>
      </w:tr>
      <w:tr>
        <w:trPr>
          <w:trHeight w:val="423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ающе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ать информацию, полученную из текста, классифициро</w:t>
              <w:softHyphen/>
              <w:t>вать ее, делать вывод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полученную информацию в других видах деятель</w:t>
              <w:softHyphen/>
              <w:t>ности (например, в докладе, учебном проекте, ролевой игре). Полно и точно понимать содержание текста, в том числе с помо</w:t>
              <w:softHyphen/>
              <w:t>щью словар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ивать и интерпретировать содержание текста, высказывать свое отношение к нем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ать информацию, полученную из текста, классифициро</w:t>
              <w:softHyphen/>
              <w:t>вать ее, делать вывод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ять объективную информацию от субъективной. Устанавливать причинно-следственные связи. Извлекать необходимую информацию. Составлять реферат, аннотацию текс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ять таблицу, схему с использованием информации из текс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исьм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исывать различные события, факты, явления, комментиро</w:t>
              <w:softHyphen/>
              <w:t>вать их, делать обобщения и выв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жать и обосновывать свою точку зрения с использованием эмоционально-оценочных средст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образец в качестве опоры для составления соб</w:t>
              <w:softHyphen/>
              <w:t>ственного текста (например, справочного или энциклопедиче</w:t>
              <w:softHyphen/>
              <w:t>ского характера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Bodytext7"/>
                <w:rFonts w:eastAsia="Calibri" w:cs="Times New Roman" w:ascii="Times New Roman" w:hAnsi="Times New Roman"/>
                <w:sz w:val="28"/>
                <w:szCs w:val="28"/>
              </w:rPr>
              <w:t>Писать письма и заявления, в том числе электронные, личного и де</w:t>
              <w:softHyphen/>
              <w:t>лового характера с соблюдением правил оформления таких писе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odytext7"/>
                <w:rFonts w:eastAsia="Calibri" w:cs="Times New Roman" w:ascii="Times New Roman" w:hAnsi="Times New Roman"/>
                <w:sz w:val="28"/>
                <w:szCs w:val="28"/>
              </w:rPr>
              <w:t>Запрашивать интересующую информаци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odytext7"/>
                <w:rFonts w:eastAsia="Calibri" w:cs="Times New Roman" w:ascii="Times New Roman" w:hAnsi="Times New Roman"/>
                <w:sz w:val="28"/>
                <w:szCs w:val="28"/>
              </w:rPr>
              <w:t>Заполнять анкеты, бланки сведениями личного или делового характера, числовыми данны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odytext7"/>
                <w:rFonts w:eastAsia="Calibri" w:cs="Times New Roman" w:ascii="Times New Roman" w:hAnsi="Times New Roman"/>
                <w:sz w:val="28"/>
                <w:szCs w:val="28"/>
              </w:rPr>
              <w:t>Составлять резю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odytext7"/>
                <w:rFonts w:eastAsia="Calibri" w:cs="Times New Roman" w:ascii="Times New Roman" w:hAnsi="Times New Roman"/>
                <w:sz w:val="28"/>
                <w:szCs w:val="28"/>
              </w:rPr>
              <w:t>Составлять несложные рецепты приготовления блюд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odytext7"/>
                <w:rFonts w:eastAsia="Calibri" w:cs="Times New Roman" w:ascii="Times New Roman" w:hAnsi="Times New Roman"/>
                <w:sz w:val="28"/>
                <w:szCs w:val="28"/>
              </w:rPr>
              <w:t>Составлять расписание на день, списки дел, покупок и др.</w:t>
            </w:r>
          </w:p>
        </w:tc>
      </w:tr>
      <w:tr>
        <w:trPr>
          <w:trHeight w:val="295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ческие навы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Bodytext13"/>
                <w:rFonts w:eastAsia="Calibri" w:cs="Times New Roman" w:ascii="Times New Roman" w:hAnsi="Times New Roman"/>
                <w:b/>
                <w:sz w:val="28"/>
                <w:szCs w:val="28"/>
              </w:rPr>
              <w:t>Грамматические навы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odytext7"/>
                <w:rFonts w:eastAsia="Calibri" w:cs="Times New Roman" w:ascii="Times New Roman" w:hAnsi="Times New Roman"/>
                <w:sz w:val="28"/>
                <w:szCs w:val="28"/>
              </w:rPr>
              <w:t>Знать основные различия башкирского и русского языков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odytext7"/>
                <w:rFonts w:eastAsia="Calibri" w:cs="Times New Roman" w:ascii="Times New Roman" w:hAnsi="Times New Roman"/>
                <w:sz w:val="28"/>
                <w:szCs w:val="28"/>
              </w:rPr>
              <w:t>Правильно пользоваться основными грамматическими средствами башкирского язык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odytext7"/>
                <w:rFonts w:eastAsia="Calibri" w:cs="Times New Roman" w:ascii="Times New Roman" w:hAnsi="Times New Roman"/>
                <w:sz w:val="28"/>
                <w:szCs w:val="28"/>
              </w:rPr>
              <w:t>Формулировать грамматические правила, в том числе с использо</w:t>
              <w:softHyphen/>
              <w:t xml:space="preserve">ванием графической опоры (образца, схемы, таблицы)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Bodytext7"/>
                <w:rFonts w:eastAsia="Calibri" w:cs="Times New Roman" w:ascii="Times New Roman" w:hAnsi="Times New Roman"/>
                <w:sz w:val="28"/>
                <w:szCs w:val="28"/>
              </w:rPr>
              <w:t>Знать особенности грамматического оформления устных и пись</w:t>
              <w:softHyphen/>
              <w:t>менных текстов; уметь изменять грамматическое оформление вы</w:t>
              <w:softHyphen/>
              <w:t>сказывания в зависимости от коммуникативного намерения.</w:t>
            </w:r>
          </w:p>
        </w:tc>
      </w:tr>
      <w:tr>
        <w:trPr>
          <w:trHeight w:val="151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Style w:val="Bodytext13"/>
                <w:rFonts w:eastAsia="Calibri" w:cs="Times New Roman" w:ascii="Times New Roman" w:hAnsi="Times New Roman"/>
                <w:b/>
                <w:sz w:val="28"/>
                <w:szCs w:val="28"/>
              </w:rPr>
              <w:t>Орфографические навыки</w:t>
            </w:r>
          </w:p>
          <w:p>
            <w:pPr>
              <w:pStyle w:val="Normal"/>
              <w:spacing w:lineRule="auto" w:line="240"/>
              <w:rPr>
                <w:rStyle w:val="Bodytext13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носительные навыки</w:t>
            </w:r>
          </w:p>
          <w:p>
            <w:pPr>
              <w:pStyle w:val="Normal"/>
              <w:spacing w:lineRule="auto" w:line="240"/>
              <w:rPr>
                <w:rStyle w:val="Bodytext13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Bodytext13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Bodytext13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Bodytext7"/>
                <w:rFonts w:eastAsia="Calibri" w:cs="Times New Roman" w:ascii="Times New Roman" w:hAnsi="Times New Roman"/>
                <w:sz w:val="28"/>
                <w:szCs w:val="28"/>
              </w:rPr>
              <w:t>Усвоить правописание слов, предназначенных для продуктивно</w:t>
              <w:softHyphen/>
              <w:t>го усво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Bodytext7"/>
                <w:rFonts w:eastAsia="Calibri" w:cs="Times New Roman" w:ascii="Times New Roman" w:hAnsi="Times New Roman"/>
                <w:sz w:val="28"/>
                <w:szCs w:val="28"/>
              </w:rPr>
              <w:t>Применять правила орфографии и пунктуации в реч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алфавитом, уметь чи</w:t>
              <w:softHyphen/>
              <w:t>тать сло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ритмико-интонационные особенности различных типов предложений: повествовательного; побудительного; вопроси</w:t>
              <w:softHyphen/>
              <w:t>тельного, включая разделительный и риторический вопросы; восклицательного</w:t>
            </w:r>
          </w:p>
        </w:tc>
      </w:tr>
      <w:tr>
        <w:trPr>
          <w:trHeight w:val="146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Style w:val="Bodytext13"/>
                <w:rFonts w:eastAsia="Calibri" w:cs="Times New Roman" w:ascii="Times New Roman" w:hAnsi="Times New Roman"/>
                <w:b/>
                <w:sz w:val="28"/>
                <w:szCs w:val="28"/>
              </w:rPr>
              <w:t>Специальные навыки и ум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Bodytext7"/>
                <w:rFonts w:eastAsia="Calibri" w:cs="Times New Roman" w:ascii="Times New Roman" w:hAnsi="Times New Roman"/>
                <w:sz w:val="28"/>
                <w:szCs w:val="28"/>
              </w:rPr>
              <w:t xml:space="preserve">Пользоваться словарями и другими справочными материалами, в том числе мультимедийными, а также поисковыми системами и ресурсами в сети Интернет. </w:t>
            </w:r>
          </w:p>
        </w:tc>
      </w:tr>
    </w:tbl>
    <w:p>
      <w:pPr>
        <w:pStyle w:val="ListParagraph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outlineLvl w:val="0"/>
        <w:rPr>
          <w:b/>
          <w:b/>
          <w:caps/>
          <w:szCs w:val="28"/>
          <w:lang w:eastAsia="ru-RU"/>
        </w:rPr>
      </w:pPr>
      <w:r>
        <w:rPr>
          <w:b/>
          <w:caps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я программы дисциплины имеется в наличии учебный кабинет Башкирск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13 двухместных парт и 26 стульев, стол преподавателя и стул, магнитная трехстворчатая доска, шкаф с учебной литературой, плакаты, портреты.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Для обучающих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Основные источники: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Габитова З.М., Тагирова С.А. Башкирский язык. Учебник для II курса учреждений начального и среднего профессионального образования с изучением башкирского языка как государственного. – Уфа: Китап, 2015. </w:t>
        <w:tab/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Усманова М.Г., Султангулова З.З. Башкирский язык. Учебное пособие для организаций профессионального образования с изучением башкирского языка как государственного. Уфа: Китап, 2015. 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тернет-ресурсы: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  <w:tab/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eastAsia="ru-RU"/>
        </w:rPr>
        <w:t>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ash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  <w:tab/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eastAsia="ru-RU"/>
        </w:rPr>
        <w:t>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ashedu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Для преподавате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Основные источники: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Габитова З.М., Тагирова С.А. Башкирский язык. Учебник для II курса учреждений начального и среднего профессионального образования с изучением башкирского языка как государственного. – Уфа: Китап, 2015. </w:t>
        <w:tab/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Усманова М.Г., Султангулова З.З. Башкирский язык. Учебное пособие для организаций профессионального образования с изучением башкирского языка как государственного. Уфа: Китап, 2015. 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тернет-ресурсы: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  <w:tab/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eastAsia="ru-RU"/>
        </w:rPr>
        <w:t>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ash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  <w:tab/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eastAsia="ru-RU"/>
        </w:rPr>
        <w:t>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ashedu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5. Контроль и оценка результатов освоения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 оцен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зультатов освоения дисциплины осуществляется преподавателем в процессе проведения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2027"/>
        <w:gridCol w:w="4489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освоенные умения, усвоенные знани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ды формируемых общих компетен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ОК1-ОК8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формированность коммуникативной компетенции, необходимой для успешной социализации и самореализации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еративный контроль в форм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дивидуальный устный опрос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ронтальный устный опрос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ценка практических занят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 и оценка самостоятельной работы обучающихся: докладов, сообщений, кроссвордов, диалогов, презентаций.</w:t>
            </w:r>
          </w:p>
        </w:tc>
      </w:tr>
      <w:tr>
        <w:trPr>
          <w:trHeight w:val="189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умение строить свое речевое и неречевое поведение адекватно этой специфике;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еративный контроль в форм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ценки практических занят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стового контрол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ного индивидуального и фронтального опроса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остижение порогового уровня владения языком, позволяющего выпускникам общаться в устной и письменной формах, с носителями изучаемого языка, использующими данный язык как средство общения;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3-ОК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еративный контроль в форм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я самостоятельной работы (в письменной форме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стирования (письменное или компьютерное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я письменных проверочных работ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формированность умения использовать язык как средство для получения информации и самообразовательных целях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6-ОК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ежный контроль в форме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удиторной проверочной работ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стирования (письменное или компьютерное)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1-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вый контроль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ифференцированный заче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CSanPin-Italic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Century Schoolbook" w:hAnsi="Century Schoolbook" w:eastAsia="Times New Roman" w:cs="Century Schoolbook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 text_"/>
    <w:qFormat/>
    <w:rPr>
      <w:rFonts w:ascii="Century Schoolbook" w:hAnsi="Century Schoolbook" w:cs="Century Schoolbook"/>
      <w:sz w:val="19"/>
      <w:szCs w:val="19"/>
      <w:shd w:fill="FFFFFF" w:val="clear"/>
      <w:lang w:bidi="ar-SA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C6">
    <w:name w:val="c6"/>
    <w:qFormat/>
    <w:rPr>
      <w:rFonts w:ascii="Times New Roman" w:hAnsi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Bodytext7">
    <w:name w:val="Body text (7)"/>
    <w:qFormat/>
    <w:rPr>
      <w:rFonts w:ascii="Century Schoolbook" w:hAnsi="Century Schoolbook" w:eastAsia="Times New Roman" w:cs="Century Schoolbook"/>
      <w:spacing w:val="0"/>
      <w:sz w:val="18"/>
      <w:szCs w:val="18"/>
    </w:rPr>
  </w:style>
  <w:style w:type="character" w:styleId="Bodytext13">
    <w:name w:val="Body text (13)"/>
    <w:qFormat/>
    <w:rPr>
      <w:rFonts w:ascii="Century Schoolbook" w:hAnsi="Century Schoolbook" w:eastAsia="Times New Roman" w:cs="Century Schoolbook"/>
      <w:spacing w:val="0"/>
      <w:sz w:val="17"/>
      <w:szCs w:val="17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 w:before="0" w:after="0"/>
      <w:ind w:firstLine="739"/>
      <w:jc w:val="both"/>
    </w:pPr>
    <w:rPr>
      <w:rFonts w:ascii="Times New Roman" w:hAnsi="Times New Roman" w:cs="Times New Roman"/>
      <w:sz w:val="24"/>
      <w:szCs w:val="24"/>
    </w:rPr>
  </w:style>
  <w:style w:type="paragraph" w:styleId="18">
    <w:name w:val="Основной текст18"/>
    <w:basedOn w:val="Normal"/>
    <w:qFormat/>
    <w:pPr>
      <w:shd w:fill="FFFFFF" w:val="clear"/>
      <w:spacing w:lineRule="exact" w:line="221" w:before="0" w:after="2520"/>
      <w:ind w:hanging="560"/>
    </w:pPr>
    <w:rPr>
      <w:rFonts w:ascii="Century Schoolbook" w:hAnsi="Century Schoolbook" w:cs="Century Schoolbook"/>
      <w:sz w:val="19"/>
      <w:szCs w:val="19"/>
      <w:shd w:fill="FFFFFF" w:val="clear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2:02:00Z</dcterms:created>
  <dc:creator>а</dc:creator>
  <dc:description/>
  <cp:keywords/>
  <dc:language>en-US</dc:language>
  <cp:lastModifiedBy>selll selll</cp:lastModifiedBy>
  <cp:lastPrinted>2019-11-12T04:37:00Z</cp:lastPrinted>
  <dcterms:modified xsi:type="dcterms:W3CDTF">2023-10-01T09:11:00Z</dcterms:modified>
  <cp:revision>23</cp:revision>
  <dc:subject/>
  <dc:title/>
</cp:coreProperties>
</file>