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vertAlign w:val="superscript"/>
          <w:lang w:eastAsia="ru-RU"/>
        </w:rPr>
        <w:t>Министерство образования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vertAlign w:val="superscript"/>
          <w:lang w:eastAsia="ru-RU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vertAlign w:val="superscript"/>
          <w:lang w:eastAsia="ru-RU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2020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А.Т. Шайдуллина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И.о. директора ГБПОУ Уфи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_Е.А. Марке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общеобразовате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уд 11. ОБЩЕСТВОЗНАНИЕ (включая экономику и прав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редметная область:Общественные нау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филь: </w:t>
      </w:r>
      <w:r>
        <w:rPr>
          <w:rFonts w:cs="Times New Roman" w:ascii="Times New Roman" w:hAnsi="Times New Roman"/>
          <w:sz w:val="24"/>
          <w:szCs w:val="24"/>
        </w:rPr>
        <w:t>техн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822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фессия СП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3.01.09 Машинист локомотива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8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фессия СП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23.01.09 Машинист локомотива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0000"/>
                          <w:sz w:val="20"/>
                          <w:szCs w:val="20"/>
                          <w:lang w:eastAsia="ru-RU" w:bidi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0000"/>
                          <w:sz w:val="20"/>
                          <w:szCs w:val="20"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 (Протокол №3 от 21 июля 2015 г. Регистрационный номер рецензии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8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3 июля 2015г. ФГАУ «ФИРО»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учетом уточнения научно-методическим советом Центром профессионального образования и систем квалификации ФГАУ «ФИРО» (Протокол №3 от 25 мая 2017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чики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талов А.Р.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0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                                             ст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keepNext w:val="true"/>
        <w:numPr>
          <w:ilvl w:val="0"/>
          <w:numId w:val="2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2" w:hanging="426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ЩАЯ ХАРАКТЕРИСТИКА УЧЕБНОЙ ДИСЦИПЛИНЫ……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284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27"/>
        <w:keepNext w:val="true"/>
        <w:numPr>
          <w:ilvl w:val="0"/>
          <w:numId w:val="2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2" w:hanging="426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АСПОРТ ПРОГРАММЫ УЧЕБНОЙ ДИСЦИПЛИНЫ………...4</w:t>
      </w:r>
    </w:p>
    <w:p>
      <w:pPr>
        <w:pStyle w:val="Style27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27"/>
        <w:keepNext w:val="true"/>
        <w:numPr>
          <w:ilvl w:val="0"/>
          <w:numId w:val="2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2" w:hanging="426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ТРУКТУРА И СОДЕРЖАНИЕ УЧЕБНОЙ ДИСЦИПЛИНЫ….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284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27"/>
        <w:keepNext w:val="true"/>
        <w:numPr>
          <w:ilvl w:val="0"/>
          <w:numId w:val="22"/>
        </w:numPr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2" w:hanging="426"/>
        <w:outlineLvl w:val="0"/>
        <w:rPr>
          <w:rFonts w:eastAsia="Times New Roman"/>
          <w:b/>
          <w:b/>
          <w:caps/>
          <w:szCs w:val="28"/>
          <w:lang w:eastAsia="ru-RU"/>
        </w:rPr>
      </w:pPr>
      <w:r>
        <w:rPr>
          <w:rFonts w:eastAsia="Times New Roman"/>
          <w:b/>
          <w:caps/>
          <w:szCs w:val="28"/>
          <w:lang w:eastAsia="ru-RU"/>
        </w:rPr>
        <w:t>условия реализации программы учебно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дисциплины……………………………………….……………….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284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keepNext w:val="true"/>
        <w:numPr>
          <w:ilvl w:val="0"/>
          <w:numId w:val="2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2" w:hanging="426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caps/>
          <w:szCs w:val="28"/>
          <w:lang w:eastAsia="ru-RU"/>
        </w:rPr>
        <w:t xml:space="preserve">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284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учебной дисциплины………………………………………….2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Style27"/>
        <w:numPr>
          <w:ilvl w:val="0"/>
          <w:numId w:val="20"/>
        </w:numPr>
        <w:autoSpaceDE w:val="false"/>
        <w:jc w:val="center"/>
        <w:rPr>
          <w:rFonts w:eastAsia="Times New Roman"/>
          <w:b/>
          <w:b/>
          <w:caps/>
          <w:szCs w:val="28"/>
          <w:lang w:eastAsia="ru-RU"/>
        </w:rPr>
      </w:pPr>
      <w:r>
        <w:rPr>
          <w:rFonts w:eastAsia="Times New Roman"/>
          <w:b/>
          <w:caps/>
          <w:szCs w:val="28"/>
          <w:lang w:eastAsia="ru-RU"/>
        </w:rPr>
        <w:t>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 (включая экономику и право)» предназначена для изучения  обществозн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от 28 июня2016 г. No2/16-з), </w:t>
      </w:r>
      <w:r>
        <w:rPr>
          <w:rFonts w:cs="Times New Roman" w:ascii="Times New Roman" w:hAnsi="Times New Roman"/>
          <w:sz w:val="28"/>
          <w:szCs w:val="28"/>
        </w:rPr>
        <w:t xml:space="preserve"> предъявляемых к структуре, содержанию и результатам освоения учебной дисциплины обществознание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программы по обществозна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убление интереса к изучению социально-экономических и политико-правовых дисциплин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получать информацию из различных источников, анализировать, систематизировать ее, делать выводы и прогноз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мотивации к общественно полезной деятельности, повышение стремления к самовоспитанию, самореализации, самоконтрол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2. паспорт  ПРОГРАММЫ УЧЕБНОЙ ДИСЦИПЛИНЫ</w:t>
      </w:r>
    </w:p>
    <w:p>
      <w:pPr>
        <w:pStyle w:val="Style27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SchoolBookCSanPin-Italic;Times New Roman" w:hAnsi="SchoolBookCSanPin-Italic;Times New Roman" w:cs="SchoolBookCSanPin-Italic;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назначена для изучения обществознания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</w:t>
      </w:r>
      <w:r>
        <w:rPr>
          <w:rFonts w:cs="Times New Roman" w:ascii="Times New Roman" w:hAnsi="Times New Roman"/>
          <w:iCs/>
          <w:sz w:val="28"/>
          <w:szCs w:val="28"/>
        </w:rPr>
        <w:t>Протокол № 3 от 21 июля 201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ествознание (включая экономику и право)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exact" w:line="220" w:before="0" w:after="60"/>
        <w:rPr>
          <w:rFonts w:ascii="Times New Roman" w:hAnsi="Times New Roman" w:eastAsia="Times New Roman" w:cs="Times New Roman"/>
          <w:color w:val="FF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 СП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.01.09 Машинист локомоти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Место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 (включая экономику и право)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учебным предметом по выбору из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  освоении  профессий  СПО   технического  и  социально-экономического  профилей  профессионального  образования обществознание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обществознание обеспечивает дости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ися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личностных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ностей семейной жизн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апредметных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назначение и функции различных социальных, экономических и правовых институтов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базовым понятийным аппаратом социальных наук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выявлять причинно-следственные, функциональные, иерархические и другие связи социальных объектов и процессов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ность представлений об основных тенденциях и возможных перспективах развития мирового сообщества в глобальном мире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методах познания социальных явлений и процессов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применять полученные знания в повседневной жизни, прогнозировать последствия принимаемых решений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результате изучения  общеобразовательного цикла обучающийся по базовым дисциплинам должен обладать общими компетенциями, включающимися в себя способ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К 7. Исполнять воинскую обязанность *, в том числе с применением полученных профессиональных знаний (для юношей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*В соответствии с Федеральным законом от 28.03.1998 N 53-ФЗ "О воинской обязанности и военной службе".</w:t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оответствие личностных и метапредметных результатов общим компетенциям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3"/>
        <w:gridCol w:w="29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щие компетен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ичностные результ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етапредметные результа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34" w:hanging="0"/>
              <w:jc w:val="both"/>
              <w:rPr>
                <w:rFonts w:ascii="Times New Roman" w:hAnsi="Times New Roman" w:eastAsia="Century Schoolbook" w:cs="Times New Roman"/>
                <w:color w:val="000000"/>
                <w:szCs w:val="20"/>
                <w:lang w:bidi="ru-RU"/>
              </w:rPr>
            </w:pPr>
            <w:r>
              <w:rPr>
                <w:rFonts w:eastAsia="Century Schoolbook" w:cs="Times New Roman" w:ascii="Times New Roman" w:hAnsi="Times New Roman"/>
                <w:color w:val="000000"/>
                <w:szCs w:val="20"/>
                <w:lang w:bidi="ru-RU"/>
              </w:rPr>
              <w:t>Осознанное отношение к профессиональной деятельности как возможности участия в решении личных, общественных, государственных, общенацио</w:t>
              <w:softHyphen/>
              <w:t>нальных проблем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entury Schoolbook" w:cs="Times New Roman"/>
                <w:color w:val="C00000"/>
                <w:szCs w:val="20"/>
                <w:lang w:bidi="ru-RU"/>
              </w:rPr>
            </w:pPr>
            <w:r>
              <w:rPr>
                <w:rFonts w:eastAsia="Century Schoolbook" w:cs="Times New Roman" w:ascii="Times New Roman" w:hAnsi="Times New Roman"/>
                <w:color w:val="C00000"/>
                <w:szCs w:val="20"/>
                <w:lang w:bidi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entury Schoolbook" w:cs="Times New Roman"/>
                <w:color w:val="000000"/>
                <w:szCs w:val="20"/>
                <w:lang w:bidi="ru-RU"/>
              </w:rPr>
            </w:pPr>
            <w:r>
              <w:rPr>
                <w:rFonts w:eastAsia="Century Schoolbook" w:cs="Times New Roman" w:ascii="Times New Roman" w:hAnsi="Times New Roman"/>
                <w:color w:val="000000"/>
                <w:szCs w:val="20"/>
                <w:lang w:bidi="ru-RU"/>
              </w:rPr>
      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</w:t>
              <w:softHyphen/>
              <w:t>нальной и общественной деятельност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entury Schoolbook" w:cs="Times New Roman"/>
                <w:color w:val="C00000"/>
                <w:szCs w:val="20"/>
                <w:lang w:bidi="ru-RU"/>
              </w:rPr>
            </w:pPr>
            <w:r>
              <w:rPr>
                <w:rFonts w:eastAsia="Century Schoolbook" w:cs="Times New Roman" w:ascii="Times New Roman" w:hAnsi="Times New Roman"/>
                <w:color w:val="C00000"/>
                <w:szCs w:val="20"/>
                <w:lang w:bidi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2"/>
              </w:rPr>
              <w:t>Сформированность  мировоззрения, 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pacing w:lineRule="auto" w:line="240" w:before="0" w:after="0"/>
              <w:ind w:left="0" w:hanging="28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2"/>
              </w:rPr>
      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</w:t>
              <w:softHyphen/>
              <w:t>нальной и обще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pacing w:lineRule="auto" w:line="240" w:before="0" w:after="0"/>
              <w:ind w:left="0" w:hanging="28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2"/>
              </w:rPr>
      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</w:t>
              <w:softHyphen/>
              <w:t>нальной и обще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эффективно разрешать конфликт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К 7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  <w:t>Исполнять воинскую обязанность *, в том числе с применением полученных профессиональных знаний (для юношей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8"/>
                <w:lang w:eastAsia="ru-RU"/>
              </w:rPr>
              <w:t>*В соответствии с Федеральным законом от 28.03.1998 N 53-ФЗ "О воинской обязанности и во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енной службе".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жданская 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 2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обучающегося 171 часов самостоятельная работа- 8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1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и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Содержание учебной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 2 часа)</w:t>
      </w:r>
    </w:p>
    <w:p>
      <w:pPr>
        <w:pStyle w:val="Normal"/>
        <w:autoSpaceDE w:val="false"/>
        <w:spacing w:lineRule="auto" w:line="240" w:before="0" w:after="0"/>
        <w:jc w:val="both"/>
        <w:rPr>
          <w:rStyle w:val="22"/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sz w:val="24"/>
          <w:szCs w:val="24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</w:t>
      </w:r>
    </w:p>
    <w:p>
      <w:pPr>
        <w:pStyle w:val="Normal"/>
        <w:autoSpaceDE w:val="false"/>
        <w:spacing w:lineRule="auto" w:line="240" w:before="0" w:after="0"/>
        <w:jc w:val="both"/>
        <w:rPr>
          <w:rStyle w:val="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  Человек. </w:t>
      </w:r>
      <w:r>
        <w:rPr>
          <w:rFonts w:cs="Times New Roman" w:ascii="Times New Roman" w:hAnsi="Times New Roman"/>
          <w:b/>
          <w:sz w:val="24"/>
          <w:szCs w:val="28"/>
        </w:rPr>
        <w:t>Человек в системе общественных отношений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8 час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1. Природа человека, врожденные и приобретенные качества, 17 часов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>
          <w:trHeight w:val="840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илософские представления о социальных качествах человека. Человек, индивид, личность. Деятельность и мышление. Виды деятельности. Творчество.</w:t>
            </w:r>
          </w:p>
        </w:tc>
      </w:tr>
      <w:tr>
        <w:trPr>
          <w:trHeight w:val="835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характера, учёт особенностей характера в общении и профессиональной деятельности. Потребности, способности и интересы. Социализация личности.</w:t>
            </w:r>
          </w:p>
        </w:tc>
      </w:tr>
      <w:tr>
        <w:trPr>
          <w:trHeight w:val="566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нятие истины, её критерии. Виды человеческих знаний. Основные особенности научного мышления.</w:t>
            </w:r>
          </w:p>
        </w:tc>
      </w:tr>
      <w:tr>
        <w:trPr>
          <w:trHeight w:val="562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обода человека и её ограничители. Выбор и ответственность за его последствия. Гражданские качества личности.</w:t>
            </w:r>
          </w:p>
        </w:tc>
      </w:tr>
      <w:tr>
        <w:trPr>
          <w:trHeight w:val="1114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еловек в группе. Межличностное общение и взаимодействие. Проблемы межличностного общения в молодёжной среде. Особенности самоидентификации личности в малой группе на примере молодёжной среды. Межличностные конфликты.</w:t>
            </w:r>
          </w:p>
        </w:tc>
      </w:tr>
      <w:tr>
        <w:trPr>
          <w:trHeight w:val="571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виды профессиональной деятельности. Выбор профессии. Профессиональное самоопределени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2.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Духовная культура личности и общества, 3 ча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3. Наука и образование в современном мир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 ча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 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Ф. 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Наука в современном мире. Роль образования в жизни человека и общества. </w:t>
      </w:r>
      <w:r>
        <w:rPr>
          <w:rFonts w:cs="Times New Roman" w:ascii="Times New Roman" w:hAnsi="Times New Roman"/>
          <w:sz w:val="24"/>
          <w:szCs w:val="24"/>
        </w:rPr>
        <w:t>Правовое регулирование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Тема 1.4. Мораль, искусство и религия как элементы духовной культуры(4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 Религия как феномен культуры. Мировые религии. Религия и церковь в современном мире. Свобода совести. Религиозные объединения Российской Федерации. Искусство и его роль в жизни людей. Виды искус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Общество как сложная динамическая сис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(14 часов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Тема 2.1. Общество как сложная система(6 часов)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91"/>
      </w:tblGrid>
      <w:tr>
        <w:trPr>
          <w:trHeight w:val="1116" w:hRule="exact"/>
        </w:trPr>
        <w:tc>
          <w:tcPr>
            <w:tcW w:w="979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2pt"/>
                <w:rFonts w:eastAsia="Calibri"/>
              </w:rPr>
              <w:t xml:space="preserve">Представление об обществе как сложной динамичной системе. Подсистемы и элементы обще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пецифика общественных отношений. Основные институты общества,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ункции. Основные институты общества, их функции. Общество и природа. Противоречивость воздействия людей на природную среду.</w:t>
            </w:r>
          </w:p>
        </w:tc>
      </w:tr>
      <w:tr>
        <w:trPr>
          <w:trHeight w:val="283" w:hRule="exact"/>
        </w:trPr>
        <w:tc>
          <w:tcPr>
            <w:tcW w:w="97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2pt"/>
                <w:rFonts w:eastAsia="Calibri"/>
              </w:rPr>
              <w:t>.</w:t>
            </w:r>
          </w:p>
        </w:tc>
      </w:tr>
      <w:tr>
        <w:trPr>
          <w:trHeight w:val="288" w:hRule="exact"/>
        </w:trPr>
        <w:tc>
          <w:tcPr>
            <w:tcW w:w="97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Тема 2.2. Развитие общества</w:t>
      </w:r>
      <w:r>
        <w:rPr/>
        <w:t xml:space="preserve"> (8 часов)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>
          <w:trHeight w:val="288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волюция и революция как формы социального изменения. Цивилизация и формация</w:t>
            </w:r>
          </w:p>
        </w:tc>
      </w:tr>
      <w:tr>
        <w:trPr>
          <w:trHeight w:val="283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щество: традиционное, индустриальное, постиндустриальное (информационное).</w:t>
            </w:r>
          </w:p>
        </w:tc>
      </w:tr>
      <w:tr>
        <w:trPr>
          <w:trHeight w:val="871" w:hRule="exact"/>
        </w:trPr>
        <w:tc>
          <w:tcPr>
            <w:tcW w:w="936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обенности современного мира Процессы глобализации. Современные войны, их опасность. Понятие общественного прогресса.для человечества. Терроризм как важнейшая угроза современной цивилиз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дел 3. Экономика (35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 3.1. Экономика и экономическая наука. Экономические систем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8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иесистемы. Экономика семьи. Экономика как наука и хозяйство. Главные вопросы эконо-мики. Потребности. Выбор и альтернативная стоимость. Ограниченность ресурсов. Факторы производства. 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Рынок. Фир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ль государства в экономике.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-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-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Частные и общественные блага. Функции государства в экономике. Понятие ВВП и его структура. Экономический рост и развитие. Экономические циклы. Виды на-логов. Государственные расходы. Государственный бюджет. Государственный долг. Основы налоговой политик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3. Рынок труда и безработица, 1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-ный доход. 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4. Основные проблемы экономики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менты международной эконом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Организация международной торговли. Государственная политика в области международной торговли. Глобальные экономические пробл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оциальные отношения(3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Социальная роль и стратификац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8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отношения. Понятие о социальных общностях и группах. Социальная стратификация. Социальная мобильность.Социальная роль. Многообразие социальных ролей в юношеском возрасте. Социальные роли человека в семье и трудовом коллективе.Социальный статус и престиж. Престижность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Социальные нормы и конфликты ,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оциальных общностях и группах. Самоконтроль. Девиантное поведение, его формы, проявления. Профилактика негативных форм девиант-ного поведения среди молодежи. Опасность наркомании, алкоголизма. Социальная и личностная значимость здорового образа жизни.Социальный конфликт. Причины и истоки возникновения социальных конфлик-тов. Пути разрешения социальных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Важнейшие социальные общности и группы. 10 часов</w:t>
      </w:r>
    </w:p>
    <w:p>
      <w:pPr>
        <w:pStyle w:val="Heading1"/>
        <w:ind w:firstLine="284"/>
        <w:jc w:val="both"/>
        <w:rPr/>
      </w:pPr>
      <w:r>
        <w:rPr/>
        <w:t>Особенности социальной стратификации в современной России. Демографические, профессиональные, поселенческие и иные группы.Молодежь как социальная группа. Особенности молодежной политики в Россий-ской Федерации.Этнические общности. Межнациональные отношения, этносоциальные конфлик-ты, пути их разрешения. Конституционные принципы национальной политики в Российской Федерации. Терроризм в современном мире. Методы борьбы с терроризмом.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 Политика (2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 Политика и власть. </w:t>
      </w:r>
      <w:r>
        <w:rPr>
          <w:rFonts w:cs="Times New Roman" w:ascii="Times New Roman" w:hAnsi="Times New Roman"/>
          <w:b/>
          <w:bCs/>
          <w:sz w:val="24"/>
          <w:szCs w:val="24"/>
        </w:rPr>
        <w:t>Государство в политической системе. 10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о в политической системе 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-литической системы.Формы государства: формы правления, территориально-государственное устрой-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Правовое государство, понятие и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Участники политического процесса.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Гражданское общество и государство. Гражданские инициативы.Отличительные черты выборов в демократическом обществе. Абсентеизм, его причины и опасность. Избирательная кампания в Российской  едерации.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Роль средств массовой информации в политической жизни общест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Право (36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Правовое регулирование общественных отношений , 10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спруденция как общественная наука.Право в системе социальных норм. Правовые и моральные нормы.Система права: основные институты, отрасли права. Частное и публичное право.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Основы конституционного права Российской Федерации, 14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-рации. Законодательная власть. Исполнительная власть. Институт президентства. Местное самоуправление.Правоохранительные органы Российской Федерации. Судебная система Российской Федерации. Адвокатура. Нотариат.Понятие гражданства. Порядок приобретения и прекращения гражданства в РФ.Основные конституционные права и обязанности граждан в России.Право граждан РФ участвовать в управлении делами государства.Право на благоприятную окружающую среду.Обязанность защиты Отечества. Основания отсрочки от военной службы.Международная защита прав человека в условиях мирного и военн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Отрасли российского права,  14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 ность. Основания приобретения права собственности: купля-продажа, мена, наследование, дарение.Личные неимущественные права граждан: честь, достоинство, имя. Способы за-щиты имущественных и неимущественных прав.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Административное право и административные правоотношения. Административ-ные проступки. Административная ответственность.Уголовное право. Преступление как наиболее опасное противоправное деяние. Со-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71 часов – аудитор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темы рефератов (докладов)</w:t>
      </w:r>
    </w:p>
    <w:p>
      <w:pPr>
        <w:pStyle w:val="Style27"/>
        <w:numPr>
          <w:ilvl w:val="0"/>
          <w:numId w:val="32"/>
        </w:numPr>
        <w:ind w:left="1070" w:hanging="644"/>
        <w:rPr>
          <w:sz w:val="24"/>
          <w:szCs w:val="24"/>
        </w:rPr>
      </w:pPr>
      <w:r>
        <w:rPr>
          <w:sz w:val="24"/>
          <w:szCs w:val="24"/>
        </w:rPr>
        <w:t>Человек, индивид, личность: взаимосвязь понятий.</w:t>
      </w:r>
    </w:p>
    <w:p>
      <w:pPr>
        <w:pStyle w:val="Style27"/>
        <w:numPr>
          <w:ilvl w:val="0"/>
          <w:numId w:val="32"/>
        </w:numPr>
        <w:ind w:left="1070" w:hanging="644"/>
        <w:rPr>
          <w:sz w:val="24"/>
          <w:szCs w:val="24"/>
        </w:rPr>
      </w:pPr>
      <w:r>
        <w:rPr>
          <w:sz w:val="24"/>
          <w:szCs w:val="24"/>
        </w:rPr>
        <w:t>Влияние характера человека на его взаимоотношения с окружающими людьми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Проблема познаваемости мира в трудах ученых.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Я или мы: взаимодействие людей в обществе.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Индустриальная революция: плюсы и минусы.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Глобальные проблемы человечества.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Современная массовая культура: достижение или деградация?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Наука в современном мире: все ли достижения полезны человеку?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Кем быть? Проблема выбора профессии.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Современные религии.</w:t>
      </w:r>
    </w:p>
    <w:p>
      <w:pPr>
        <w:pStyle w:val="Style27"/>
        <w:numPr>
          <w:ilvl w:val="1"/>
          <w:numId w:val="11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Роль искусства в обществе.</w:t>
      </w:r>
    </w:p>
    <w:p>
      <w:pPr>
        <w:pStyle w:val="Style27"/>
        <w:numPr>
          <w:ilvl w:val="1"/>
          <w:numId w:val="31"/>
        </w:numPr>
        <w:ind w:left="709" w:hanging="283"/>
        <w:jc w:val="left"/>
        <w:rPr>
          <w:sz w:val="24"/>
          <w:szCs w:val="24"/>
        </w:rPr>
      </w:pPr>
      <w:r>
        <w:rPr>
          <w:sz w:val="24"/>
          <w:szCs w:val="24"/>
        </w:rPr>
        <w:t>Экономика современного общества.</w:t>
      </w:r>
    </w:p>
    <w:p>
      <w:pPr>
        <w:pStyle w:val="Style27"/>
        <w:numPr>
          <w:ilvl w:val="1"/>
          <w:numId w:val="31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>Структура современного рынка товаров и услуг.</w:t>
      </w:r>
    </w:p>
    <w:p>
      <w:pPr>
        <w:pStyle w:val="Style27"/>
        <w:numPr>
          <w:ilvl w:val="1"/>
          <w:numId w:val="31"/>
        </w:numPr>
        <w:ind w:left="709" w:hanging="0"/>
        <w:rPr/>
      </w:pPr>
      <w:r>
        <w:rPr>
          <w:sz w:val="24"/>
          <w:szCs w:val="24"/>
        </w:rPr>
        <w:t xml:space="preserve">Безработица в современном мире: сравнительная характеристика уровня и      </w:t>
      </w:r>
    </w:p>
    <w:p>
      <w:pPr>
        <w:pStyle w:val="Style27"/>
        <w:ind w:left="70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причин безработицы в разных странах</w:t>
      </w:r>
    </w:p>
    <w:p>
      <w:pPr>
        <w:pStyle w:val="Style27"/>
        <w:numPr>
          <w:ilvl w:val="1"/>
          <w:numId w:val="40"/>
        </w:numPr>
        <w:ind w:left="3240" w:hanging="2531"/>
        <w:jc w:val="left"/>
        <w:rPr>
          <w:sz w:val="24"/>
          <w:szCs w:val="24"/>
        </w:rPr>
      </w:pPr>
      <w:r>
        <w:rPr>
          <w:sz w:val="24"/>
          <w:szCs w:val="24"/>
        </w:rPr>
        <w:t>Я и мои социальные роли.</w:t>
      </w:r>
    </w:p>
    <w:p>
      <w:pPr>
        <w:pStyle w:val="Style27"/>
        <w:numPr>
          <w:ilvl w:val="1"/>
          <w:numId w:val="40"/>
        </w:numPr>
        <w:ind w:left="3240" w:hanging="2531"/>
        <w:jc w:val="left"/>
        <w:rPr>
          <w:sz w:val="24"/>
          <w:szCs w:val="24"/>
        </w:rPr>
      </w:pPr>
      <w:r>
        <w:rPr>
          <w:sz w:val="24"/>
          <w:szCs w:val="24"/>
        </w:rPr>
        <w:t>Современные социальные конфликты.</w:t>
      </w:r>
    </w:p>
    <w:p>
      <w:pPr>
        <w:pStyle w:val="Style27"/>
        <w:numPr>
          <w:ilvl w:val="1"/>
          <w:numId w:val="40"/>
        </w:numPr>
        <w:ind w:left="3240" w:hanging="2531"/>
        <w:jc w:val="left"/>
        <w:rPr>
          <w:sz w:val="24"/>
          <w:szCs w:val="24"/>
        </w:rPr>
      </w:pPr>
      <w:r>
        <w:rPr>
          <w:sz w:val="24"/>
          <w:szCs w:val="24"/>
        </w:rPr>
        <w:t>Современная молодежь: проблемы и перспективы.</w:t>
      </w:r>
    </w:p>
    <w:p>
      <w:pPr>
        <w:pStyle w:val="Style27"/>
        <w:numPr>
          <w:ilvl w:val="1"/>
          <w:numId w:val="40"/>
        </w:numPr>
        <w:ind w:left="3240" w:hanging="2531"/>
        <w:jc w:val="left"/>
        <w:rPr>
          <w:sz w:val="24"/>
          <w:szCs w:val="24"/>
        </w:rPr>
      </w:pPr>
      <w:r>
        <w:rPr>
          <w:sz w:val="24"/>
          <w:szCs w:val="24"/>
        </w:rPr>
        <w:t>Этносоциальные конфликты в современном мире.</w:t>
      </w:r>
    </w:p>
    <w:p>
      <w:pPr>
        <w:pStyle w:val="Style27"/>
        <w:numPr>
          <w:ilvl w:val="1"/>
          <w:numId w:val="40"/>
        </w:numPr>
        <w:ind w:left="3240" w:hanging="2531"/>
        <w:jc w:val="left"/>
        <w:rPr>
          <w:sz w:val="24"/>
          <w:szCs w:val="24"/>
        </w:rPr>
      </w:pPr>
      <w:r>
        <w:rPr>
          <w:sz w:val="24"/>
          <w:szCs w:val="24"/>
        </w:rPr>
        <w:t>Семья как ячейка общества.</w:t>
      </w:r>
    </w:p>
    <w:p>
      <w:pPr>
        <w:pStyle w:val="Style27"/>
        <w:numPr>
          <w:ilvl w:val="1"/>
          <w:numId w:val="40"/>
        </w:numPr>
        <w:ind w:left="3240" w:hanging="2531"/>
        <w:jc w:val="left"/>
        <w:rPr>
          <w:sz w:val="24"/>
          <w:szCs w:val="24"/>
        </w:rPr>
      </w:pPr>
      <w:r>
        <w:rPr>
          <w:sz w:val="24"/>
          <w:szCs w:val="24"/>
        </w:rPr>
        <w:t>Политическая власть: история и современность.</w:t>
      </w:r>
    </w:p>
    <w:p>
      <w:pPr>
        <w:pStyle w:val="Style27"/>
        <w:numPr>
          <w:ilvl w:val="1"/>
          <w:numId w:val="40"/>
        </w:numPr>
        <w:ind w:left="3240" w:hanging="2531"/>
        <w:jc w:val="left"/>
        <w:rPr>
          <w:sz w:val="24"/>
          <w:szCs w:val="24"/>
        </w:rPr>
      </w:pPr>
      <w:r>
        <w:rPr>
          <w:sz w:val="24"/>
          <w:szCs w:val="24"/>
        </w:rPr>
        <w:t>Политическая система современного российского общества.</w:t>
      </w:r>
    </w:p>
    <w:p>
      <w:pPr>
        <w:pStyle w:val="Style27"/>
        <w:numPr>
          <w:ilvl w:val="1"/>
          <w:numId w:val="40"/>
        </w:numPr>
        <w:ind w:left="1418" w:hanging="709"/>
        <w:rPr>
          <w:sz w:val="24"/>
          <w:szCs w:val="24"/>
        </w:rPr>
      </w:pPr>
      <w:r>
        <w:rPr>
          <w:sz w:val="24"/>
          <w:szCs w:val="24"/>
        </w:rPr>
        <w:t>Содержание внутренних и внешних функций государства на примере современной России.</w:t>
      </w:r>
    </w:p>
    <w:p>
      <w:pPr>
        <w:pStyle w:val="Style27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Формы государства: сравнительная характеристика (два государства на выбор:одно — из истории, другое — современное)</w:t>
      </w:r>
    </w:p>
    <w:p>
      <w:pPr>
        <w:pStyle w:val="Style27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Формы участия личности в политической жизни.</w:t>
      </w:r>
    </w:p>
    <w:p>
      <w:pPr>
        <w:pStyle w:val="Style27"/>
        <w:numPr>
          <w:ilvl w:val="1"/>
          <w:numId w:val="32"/>
        </w:numPr>
        <w:ind w:left="1276" w:hanging="567"/>
        <w:rPr>
          <w:sz w:val="24"/>
          <w:szCs w:val="24"/>
        </w:rPr>
      </w:pPr>
      <w:r>
        <w:rPr>
          <w:sz w:val="24"/>
          <w:szCs w:val="24"/>
        </w:rPr>
        <w:t>Политические партии современной России.</w:t>
      </w:r>
    </w:p>
    <w:p>
      <w:pPr>
        <w:pStyle w:val="Style27"/>
        <w:numPr>
          <w:ilvl w:val="1"/>
          <w:numId w:val="32"/>
        </w:numPr>
        <w:ind w:left="1276" w:hanging="567"/>
        <w:rPr>
          <w:sz w:val="24"/>
          <w:szCs w:val="24"/>
        </w:rPr>
      </w:pPr>
      <w:r>
        <w:rPr>
          <w:sz w:val="24"/>
          <w:szCs w:val="24"/>
        </w:rPr>
        <w:t>Право и социальные нормы.</w:t>
      </w:r>
    </w:p>
    <w:p>
      <w:pPr>
        <w:pStyle w:val="Style27"/>
        <w:numPr>
          <w:ilvl w:val="1"/>
          <w:numId w:val="32"/>
        </w:numPr>
        <w:ind w:left="1276" w:hanging="567"/>
        <w:rPr>
          <w:sz w:val="24"/>
          <w:szCs w:val="24"/>
        </w:rPr>
      </w:pPr>
      <w:r>
        <w:rPr>
          <w:sz w:val="24"/>
          <w:szCs w:val="24"/>
        </w:rPr>
        <w:t>Система права и система законодательства.</w:t>
      </w:r>
    </w:p>
    <w:p>
      <w:pPr>
        <w:pStyle w:val="Style27"/>
        <w:numPr>
          <w:ilvl w:val="1"/>
          <w:numId w:val="32"/>
        </w:numPr>
        <w:ind w:left="1276" w:hanging="567"/>
        <w:rPr>
          <w:sz w:val="24"/>
          <w:szCs w:val="24"/>
        </w:rPr>
      </w:pPr>
      <w:r>
        <w:rPr>
          <w:sz w:val="24"/>
          <w:szCs w:val="24"/>
        </w:rPr>
        <w:t>Развитие прав человека в ХХ — начале XXI век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numPr>
          <w:ilvl w:val="1"/>
          <w:numId w:val="32"/>
        </w:numPr>
        <w:ind w:left="1276" w:hanging="567"/>
        <w:rPr>
          <w:rFonts w:eastAsia="Times New Roman"/>
          <w:lang w:eastAsia="ru-RU"/>
        </w:rPr>
      </w:pPr>
      <w:r>
        <w:rPr>
          <w:sz w:val="24"/>
          <w:szCs w:val="24"/>
        </w:rPr>
        <w:t>Характеристика отрасли российского права (на выбор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3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Обществозн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>(включая экономику и прав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                                                            </w:t>
      </w:r>
      <w:r>
        <w:rPr/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5"/>
        <w:gridCol w:w="1792"/>
        <w:gridCol w:w="1468"/>
      </w:tblGrid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Объем ч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Введе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уки, изучающие человека и общество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Человек. Человек в системе общественных отноше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(16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лософские представления о социальных качествах человек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как продукт биологической и социальной эволюци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и мышление. Виды деятельност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Формирование характера, учёт особенностей характера в общении и профессиональной деятельност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отребности, способности и интересы. Социализация личност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онятие истины, её критерии. Виды человеческих знаний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сновные особенности научного мышления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и смысл человеческой жизн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человека и ее ограничител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личностные конфликты. Истоки конфликтов в среде молодеж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оризм как важнейшая угроза современной цивилизации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гуманитарные аспекты глобальных пробле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иды профессиональной деятельности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профессии. Профессиональное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1Человек, индивид, л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№2 Научное познание. Мировоззрение. Типы мировозз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3 Основные виды профессиональной деятельност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к круглому столу «Глобальные проблемы человечества» (по материалам СМИ) по следующим вопросам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ергетическая проблема и пути её решения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а водоснабжения и пути её возможного решения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а рационального использования ресурсов Мирового океан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пути решения природоохранных проблем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банизация как всемирный процесс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а преодоления отсталости развивающихся ст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ru-RU"/>
              </w:rPr>
              <w:t xml:space="preserve"> Духовная культура личности и общ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 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культуре. Культура народная, массовая и элитарная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молодежной субкультуры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духовного кризиса и духовного поиска в молодёжной среде. Формирование ценностных установок, идеалов, нравственных ориенти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: Изучение материала по теме Этик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1pt"/>
                <w:rFonts w:eastAsia="Calibri"/>
              </w:rPr>
              <w:t>Наука и образование в современном мир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оль образования в жизни современного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истема образования в РФ.Профессиональное  образование</w:t>
              <w:tab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4. Роль образования в жизни человека и обществ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реферата на тему : Правовое регулирова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аль, искусство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игия как 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й культ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 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аль. Основные принципы и нормы морали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его роль в жизни людей. Виды искусств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лигия как компонент культуры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ые религи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в тетради на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Этические основы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равственные чувства и моральное поведение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ущность искусства, его происхождение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Общество как сложная динамическая систе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(10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как сложная систе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криал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212pt"/>
                <w:rFonts w:eastAsia="Calibri"/>
                <w:sz w:val="20"/>
              </w:rPr>
              <w:t>Представление об обществе как сложной динамичной систем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истемы и элементы общества. Специфика общественных отнош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нституты общества, их функ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и природа. Противоречивость воздействия людей на природную среду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5 Структура общества. Социальные инстит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№6 Общество и природ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: Человек как продукт культурной эволюци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 Развитие общест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криала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и революция как формы социального изменен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вилизация и формац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Общество: традиционное, индустриальное, постиндустриальное (информационное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овременного мир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глобализаци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войны, их опасность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щественного прогресса.для человечеств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оризм как важнейшая угроза современной цивилизаци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ы на тему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щественного прогресса.для человечеств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оризм как важнейшая угроза современной цивилиз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Экономи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(11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0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Экономика и экономическая наука. Экономические системы. Экономика семь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 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 как наука и хозяйство. Г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ные вопросы эко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и неэкономические потреб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оры производства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аниченность ресурс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ащита прав потребител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Экономика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.Р.№7. КПВ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аниченность ресурсов. Выбор и альтернативная стои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8. Типы экономических систе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дготовить доклад гна тему: Экономическая куль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3.2. Рынок. Фирма. Роль государства в экономик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 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ыночные отношения в экономик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ирмы в экономик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и бухгалтерские издержки и прибыль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кая деятельность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 – правовые формы предпринимательст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, облигации. Фондовый рыно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и экономик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бюджет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налогообложени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налоговой политики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.р.№9. Факторы спроса и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.р.№10 </w:t>
            </w:r>
            <w:r>
              <w:rPr>
                <w:rFonts w:eastAsia="Bookman Old Style" w:cs="Times New Roman" w:ascii="Times New Roman" w:hAnsi="Times New Roman"/>
                <w:sz w:val="20"/>
                <w:szCs w:val="20"/>
                <w:lang w:eastAsia="ru-RU" w:bidi="ru-RU"/>
              </w:rPr>
              <w:t>Функции государства в эконом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  <w:lang w:eastAsia="ru-RU" w:bidi="ru-RU"/>
              </w:rPr>
              <w:t>Написать эссе на тему: «Роль государства в современной рыночной эконом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7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Рынок труда и безработиц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ос на труд и его фактор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труда. Факторы предложения труд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ь профсоюзов и государства на рынках труд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безработиц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и экономические последствия безработицы – 2 ч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циональный потребитель. Защита прав потребител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доходы и расходы семь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ый и номинальный доход. Сбере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р.№ 11. Профсоюзы в РФ и мир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готовить доклад на  тему: </w:t>
            </w:r>
            <w:r>
              <w:rPr>
                <w:rFonts w:eastAsia="Bookman Old Style" w:cs="Times New Roman" w:ascii="Times New Roman" w:hAnsi="Times New Roman"/>
                <w:sz w:val="20"/>
                <w:szCs w:val="20"/>
                <w:lang w:eastAsia="ru-RU" w:bidi="ru-RU"/>
              </w:rPr>
              <w:t>Анализ причин безработицыВ РБ 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. Основные проблемы экономики России. Элементы международной эконом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современной рыночной экономики в России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ьный и номинальный доход. Сбережения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ная система. Курсы валют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льные экономические пробл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12. Россия в мировой экономик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тельная рабо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писать эссе на тему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блемы экономики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Социальные отнош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(22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4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отношения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оциальных общностях и группах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группы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атификация. Социальная мобильность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типы стратификаци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статус и престиж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р.№13. Престижность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отави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циальный портрет групп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67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 Социальные нормы и конфлик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оциальных общностях и группах. Самоконтроль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поведение. -2ч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иантное поведение, его формы, проявлен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егативных форм девиантного поведения среди молодеж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ь наркомании, алкоголизм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и личностная значимость здорового образа жизн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и истоки возникновения социальных конфликтов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разрешения социальных конфликтов-2ч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14. Виды социального п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15. Социальный конфлик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писать доклады на тем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жнациональные 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жнациональные конфликты и пути их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лияние общества на ли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 Важнейшие социальные общности и групп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атификация в современной Росс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графические, профессиональные, поселенческие и иные групп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ические общност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центризм. Национализм. Патриотиз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оризм в современном мире. Методы борьбы с терроризмо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родителей и дете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ёжь, особенности социализации молодёж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ёжный экстремизм. Молодежная субкуль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16. Межнациональные отно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17. Семья. Функции семь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писать рефераты на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облема влияния отклоняющегося поведения на развитие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олевой наб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Политика как общественное явл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(12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 Политика и власть. Государство в политической систем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о в политической системе Понятие власти. Типы общественной власт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итические институты. Государство как политический институт. Признаки государства. Государственный суверенитет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ка и власть.Недопустимость использования своего служебного положения в личных целях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ая власть и политические отноше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система, её структура, функци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, понятия, признаки, функци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авления, понятия и виды. Форма государственного устройств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кратия, ее основные ценности и признаки. Условия формирования демократических институтов и тради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.р.№ 1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тическая система, ее внутренняя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.р.№ 19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ие и внешние функции государств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на темы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Гражданское общество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стное самоупра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46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. Участники политического процесс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ь в политике.Коррупционное поведение-возможные последствия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ультур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общество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е право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партии и движения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логия партий и партийных систем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й лидер, его типология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идеология и ее структур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МИ в политической жизни общества.-2ч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20. Выборы как политический институ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р.№21. Законодательное регулирование деятельности партий в Российской Феде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рефераты на темы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ути и формы политической социализации личности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ормы правления политической жизнью и механизмы участия граждан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лияние СМИ на позиции избирателя во время предвыборных камп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Пра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(14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. Правовое регулирование общественных отнош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пруденция как общественная нау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рав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 и институты права.Публичное и частное прав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ринятия и вступления в силу законов в РФ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нарушение: понятие, признаки, состав, вид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ая ответств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22. Право в системе социальных норм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Р.№ 23. Система права. Источники права: понятие, фор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на темы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авовая культур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ая ответственность и ее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6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 Основы конституционного права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онное право как отрасль российского прав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итуционного строя РФ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государственных органов Российской Федераци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ая власть. Исполнительная власть. Институт президентств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е самоуправлени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хранительные органы РФ. Суд. Адвокатура. Нотариа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 Российской Федераци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Гражданство. Порядок приобретения и прекращения гражданства в РФ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конституционные права и обязанности граждан в Росси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граждан РФ участвовать в управлении делами государства. Право на благоприятную окружающую среду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ь защиты Отечества. Основания отсрочки от военной службы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бязанности гражданина РФ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защита прав человека в условиях мирного и военн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№ 24. Права и свободы человека и гражданина (деловая игр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рефераты на тем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Юридическая ответственность за экологические правонаруш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ава и обязанности налогоплательщ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ормы и процедуры избирательного процесс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рядок приобретения и прекращения гражданства в РФ.</w:t>
            </w:r>
          </w:p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. Отрасли российского прав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право и гражданские правоотнош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лицо. Юридическое лиц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регулирование предпринимательской деятельности.Имущественные пра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 собственности. Право собственности на движимые и недвижимые вещи, деньги, ценные бумаги. Право на интеллектуальную собственност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неимущественные права граждан: честь, достоинство, им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ав потребителей. Семейное прав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е право и трудовые правоотношения. Понятие трудовых правоотношений. Занятость и трудоустройство. Органы трудоустройст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регулирование трудовой деятельности несовершеннолетни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право и административные правоотношения. Административные проступки. Административная ответственност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оловное право.Преступление как наиболее опасное противоправное дея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преступления.Уголовная ответственность 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и виды наказани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я и порядок обращения в конституционный суд Р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частие, его виды.Виды преступлений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Дифференцированный заче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ЧА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 ча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удитор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171 ч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в т.ч. практические рабо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4 час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85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4. Характеристика основных видов учебной деятель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9"/>
        <w:gridCol w:w="4906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обучения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студен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особенностей социальных наук, специфики объекта их изучения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еловек в системе общественных отношений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рода человека, врожденные и приобретен</w:t>
              <w:softHyphen/>
              <w:t>ные ка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ние о том, что такое характер, социализация личности, са</w:t>
              <w:softHyphen/>
              <w:t>мосознание и социальное по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ние о том, что такое понятие истины, ее критерии; общение и взаимодействие, конфликты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Тема 1.2 Духовная культура личности и общества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разъяснять понятия: «культура», «духовная культура личности и общества»; демонстрация ее значения в обществен</w:t>
              <w:softHyphen/>
              <w:t>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различать культуру народную, массовую, элитарную. Показ особенностей молодежной субкультуры. Освещение проб</w:t>
              <w:softHyphen/>
              <w:t>лем духовного кризиса и духовного поиска в молодежной среде; взаимодействия и взаимосвязи различных культур. Характеристика культуры общения, труда, учебы, поведения в обществе,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man Old Styl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называть учреждения культуры, рассказывать о государ</w:t>
              <w:softHyphen/>
              <w:t>ственных гарантиях свободы доступа к культурным ценностям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Тема 1.3. Наука и образование в современном мире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man Old Styl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Тема 1.4. Мораль, искусство и ре</w:t>
              <w:softHyphen/>
              <w:t>лигия как элементы духов</w:t>
              <w:softHyphen/>
              <w:t>ной культуры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man Old Style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крытие смысла понятий: «мораль», «религия», «искусство» и их роли в жизни людей</w:t>
            </w:r>
          </w:p>
        </w:tc>
      </w:tr>
      <w:tr>
        <w:trPr>
          <w:trHeight w:val="39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здел 2. Общество как сложная  динамичная система</w:t>
            </w:r>
          </w:p>
        </w:tc>
      </w:tr>
      <w:tr>
        <w:trPr>
          <w:trHeight w:val="33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2.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Общество как сложная систем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ставление об обществе как сложной динамичной системе, взаимодействии общества и природы.</w:t>
            </w:r>
          </w:p>
        </w:tc>
      </w:tr>
      <w:tr>
        <w:trPr>
          <w:trHeight w:val="195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2.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Развитие обществ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авать определение понятий: «эволюция», «револю</w:t>
              <w:softHyphen/>
              <w:t>ция», «общественный прогресс»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здел 3. Экономика</w:t>
            </w:r>
          </w:p>
        </w:tc>
      </w:tr>
      <w:tr>
        <w:trPr>
          <w:trHeight w:val="225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3.1. Экономика и экономиче</w:t>
              <w:softHyphen/>
              <w:t>ская наука. Экономические систем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авать характеристику понятий: «экономика»; «типы экономических систем»; традиционной, централизованной (ко</w:t>
              <w:softHyphen/>
              <w:t>мандной) и рыночной экономики</w:t>
            </w:r>
          </w:p>
        </w:tc>
      </w:tr>
      <w:tr>
        <w:trPr>
          <w:trHeight w:val="195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3.2. Рынок. Фирма. Роль го</w:t>
              <w:softHyphen/>
              <w:t>сударства в экономик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</w:tr>
      <w:tr>
        <w:trPr>
          <w:trHeight w:val="255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3.3. Рынок труда и безрабо</w:t>
              <w:softHyphen/>
              <w:t>тиц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ние понятий «спрос на труд» и «предложение труда»; поня</w:t>
              <w:softHyphen/>
              <w:t>тия безработицы, ее причины и экономических последствий</w:t>
            </w:r>
          </w:p>
        </w:tc>
      </w:tr>
      <w:tr>
        <w:trPr>
          <w:trHeight w:val="27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3.4. Основные проблемы эко</w:t>
              <w:softHyphen/>
              <w:t>номики России. Элементы международной экономик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арактеристика становления современной рыночной экономи</w:t>
              <w:softHyphen/>
              <w:t>ки России, ее особенностей; организации международной тор</w:t>
              <w:softHyphen/>
              <w:t>говли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здел 4. Социальные отношения</w:t>
            </w:r>
          </w:p>
        </w:tc>
      </w:tr>
      <w:tr>
        <w:trPr>
          <w:trHeight w:val="27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4.1. Социальная роль и стра</w:t>
              <w:softHyphen/>
              <w:t>тификац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ние понятий «социальные отношения» и «социальная стра</w:t>
              <w:softHyphen/>
              <w:t>тифик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социальных ролей человека в обществе</w:t>
            </w:r>
          </w:p>
        </w:tc>
      </w:tr>
      <w:tr>
        <w:trPr>
          <w:trHeight w:val="27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4.2. Социальные нормы и конфликт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арактеристика видов социальных норм и санкций, девиантно</w:t>
              <w:softHyphen/>
              <w:t>го поведения, его форм проявления, социальных конфликтов, причин и истоков их возникновения</w:t>
            </w:r>
          </w:p>
        </w:tc>
      </w:tr>
      <w:tr>
        <w:trPr>
          <w:trHeight w:val="27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4.3. Важнейшие социальные общности и групп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яснение особенностей социальной стратификации в совре</w:t>
              <w:softHyphen/>
              <w:t>менной России, видов социальных групп (молодежи, этниче</w:t>
              <w:softHyphen/>
              <w:t>ских общностей, семьи)</w:t>
            </w:r>
          </w:p>
          <w:p>
            <w:pPr>
              <w:pStyle w:val="Normal"/>
              <w:spacing w:lineRule="auto" w:line="240" w:before="120" w:after="0"/>
              <w:ind w:left="1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здел 5. Политика</w:t>
            </w:r>
          </w:p>
        </w:tc>
      </w:tr>
      <w:tr>
        <w:trPr>
          <w:trHeight w:val="27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5.1. Политика и власть. Государство в политической систем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авать определение понятий: «власть», «политическая система», «внутренняя структура политической системы». Характеристика внутренних и внешних функций государ</w:t>
              <w:softHyphen/>
              <w:t>ства, форм государства: форм правления, территориально</w:t>
              <w:softHyphen/>
              <w:t>-государственного устройства, политического режима. Характеристика типологии политических режимов. Знание по</w:t>
              <w:softHyphen/>
              <w:t>нятий правового государства и умение называть его признаки</w:t>
            </w:r>
          </w:p>
        </w:tc>
      </w:tr>
      <w:tr>
        <w:trPr>
          <w:trHeight w:val="129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5.2. Участники политиче</w:t>
              <w:softHyphen/>
              <w:t>ского процесс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арактеристика взаимоотношений личности и государства. Знание понятий «гражданское общество» и «правовое государ</w:t>
              <w:softHyphen/>
              <w:t>ство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арактеристика избирательной кампании в Российской Федера</w:t>
              <w:softHyphen/>
              <w:t>ции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здел 6. Право</w:t>
            </w:r>
          </w:p>
        </w:tc>
      </w:tr>
      <w:tr>
        <w:trPr>
          <w:trHeight w:val="27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6.1. Правовое регулирование общественных отношений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ение роли права в системе социальных норм. Умение давать характеристику системе права</w:t>
            </w:r>
          </w:p>
        </w:tc>
      </w:tr>
      <w:tr>
        <w:trPr>
          <w:trHeight w:val="27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6.2. Основы конституцион</w:t>
              <w:softHyphen/>
              <w:t>ного права Российской Феде</w:t>
              <w:softHyphen/>
              <w:t>раци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</w:tr>
      <w:tr>
        <w:trPr>
          <w:trHeight w:val="855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6.3. Отрасли российского прав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авать характеристику и знать содержание основных отраслей российского пра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Style27"/>
        <w:keepNext w:val="true"/>
        <w:numPr>
          <w:ilvl w:val="0"/>
          <w:numId w:val="2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Times New Roman"/>
          <w:b/>
          <w:b/>
          <w:caps/>
          <w:szCs w:val="28"/>
          <w:lang w:eastAsia="ru-RU"/>
        </w:rPr>
      </w:pPr>
      <w:r>
        <w:rPr>
          <w:rFonts w:eastAsia="Times New Roman"/>
          <w:b/>
          <w:caps/>
          <w:szCs w:val="28"/>
          <w:lang w:eastAsia="ru-RU"/>
        </w:rPr>
        <w:t>условия реализации программы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outlineLvl w:val="0"/>
        <w:rPr>
          <w:rFonts w:eastAsia="Times New Roman"/>
          <w:b/>
          <w:b/>
          <w:caps/>
          <w:szCs w:val="28"/>
          <w:lang w:eastAsia="ru-RU"/>
        </w:rPr>
      </w:pPr>
      <w:r>
        <w:rPr>
          <w:rFonts w:eastAsia="Times New Roman"/>
          <w:b/>
          <w:cap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ализация программы дисциплины требует наличия учебного кабин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стории, обществознания, экономики, социально-экономических дисциплин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, в котором имеется свободный доступ в Интернет во время учебного занятия и период внеучебной деятельности обучающихся.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мещение кабинета удовлетворяет требованиям Санитарно-эпидемиологических правил и нормативов (СанПиН 2.4.2 № 178-02) и оснащен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1.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2" w:leader="none"/>
        </w:tabs>
        <w:spacing w:lineRule="auto" w:line="228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дисциплине, создавать презентации, видеоматериалы, иные документы.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4" w:leader="none"/>
        </w:tabs>
        <w:spacing w:lineRule="auto" w:line="228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остав учебно-методического и материально-технического обеспечения программы учебной дисциплины «Обществознание(включая экономику и право)» вход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многофункциональный комплекс преподавателя;</w:t>
      </w:r>
    </w:p>
    <w:p>
      <w:pPr>
        <w:pStyle w:val="Normal"/>
        <w:spacing w:lineRule="exact" w:line="2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18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глядные пособия (комплекты учебных таблиц, плакатов, портретов выдающихся ученых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16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информационно-коммуникационные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16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экранно-звуковые пособия;</w:t>
      </w:r>
    </w:p>
    <w:p>
      <w:pPr>
        <w:pStyle w:val="Normal"/>
        <w:spacing w:lineRule="exact" w:line="2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18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16" w:before="0" w:after="0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библиотечный фонд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 учебного кабинета «Истории, обществознания, экономики, социально-экономических дисциплин»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: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Шкафы с полк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Стенды настенные «Сегодня на урок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Символика РБ, РФ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Политическая карта ми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Административная карта РФ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Конституция РФ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Конвенция о правах ребе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Новый закон о занятости на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Налоговый кодекс РФ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 учебники: «Обществознание» (для профессий и специальностей технического, естественно-научного, гуманитарного профилей), Важенин А.Г., Академия, 2015</w:t>
      </w:r>
    </w:p>
    <w:p>
      <w:pPr>
        <w:pStyle w:val="Style27"/>
        <w:spacing w:lineRule="auto" w:line="22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11. </w:t>
      </w:r>
      <w:r>
        <w:rPr>
          <w:rFonts w:eastAsia="Arial"/>
          <w:iCs/>
          <w:sz w:val="24"/>
          <w:szCs w:val="24"/>
          <w:lang w:eastAsia="ru-RU"/>
        </w:rPr>
        <w:t>Горелов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Горелова Т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— М., 2018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ьютер с лицензионным программным обеспечением и мультимедиапроектором, интерактивная доска с колон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х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7"/>
        <w:numPr>
          <w:ilvl w:val="0"/>
          <w:numId w:val="41"/>
        </w:numPr>
        <w:spacing w:lineRule="auto" w:line="228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Важенин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Г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: учебник. — М., 2017.</w:t>
      </w:r>
    </w:p>
    <w:p>
      <w:pPr>
        <w:pStyle w:val="Normal"/>
        <w:spacing w:lineRule="exact" w:line="1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0"/>
        </w:numPr>
        <w:spacing w:lineRule="auto" w:line="228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Важенин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Г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Практикум. — М., 2017.</w:t>
      </w:r>
    </w:p>
    <w:p>
      <w:pPr>
        <w:pStyle w:val="Normal"/>
        <w:spacing w:lineRule="exact" w:line="2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0"/>
        </w:numPr>
        <w:spacing w:lineRule="auto" w:line="228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Важенин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Г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Контрольные задания. — М., 2017.</w:t>
      </w:r>
    </w:p>
    <w:p>
      <w:pPr>
        <w:pStyle w:val="Normal"/>
        <w:spacing w:lineRule="exact" w:line="2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0"/>
        </w:numPr>
        <w:spacing w:lineRule="auto" w:line="228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Воронцов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 xml:space="preserve"> В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Королева Г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 xml:space="preserve"> Э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Наумов С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 xml:space="preserve">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 xml:space="preserve"> и др</w:t>
      </w:r>
      <w:r>
        <w:rPr>
          <w:rFonts w:eastAsia="Arial"/>
          <w:sz w:val="24"/>
          <w:szCs w:val="24"/>
          <w:lang w:eastAsia="ru-RU"/>
        </w:rPr>
        <w:t>. Обществознание. 11 класс. Базовыйуровень. — М., 2015.</w:t>
      </w:r>
    </w:p>
    <w:p>
      <w:pPr>
        <w:pStyle w:val="Normal"/>
        <w:spacing w:lineRule="exact" w:line="2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0"/>
        </w:numPr>
        <w:spacing w:lineRule="auto" w:line="228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Горелов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Горелова Т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— М., 2017.</w:t>
      </w:r>
    </w:p>
    <w:p>
      <w:pPr>
        <w:pStyle w:val="Normal"/>
        <w:spacing w:lineRule="exact" w:line="2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0"/>
        </w:numPr>
        <w:spacing w:lineRule="auto" w:line="228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Горелов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Горелова Т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Практикум. — М., 2017.</w:t>
      </w:r>
    </w:p>
    <w:p>
      <w:pPr>
        <w:pStyle w:val="Normal"/>
        <w:spacing w:lineRule="exact" w:line="2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0"/>
        </w:numPr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Котова О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>Лискова Т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Е</w:t>
      </w:r>
      <w:r>
        <w:rPr>
          <w:rFonts w:eastAsia="Arial"/>
          <w:sz w:val="24"/>
          <w:szCs w:val="24"/>
          <w:lang w:eastAsia="ru-RU"/>
        </w:rPr>
        <w:t>. ЕГЭ 2015. Обществознание. Репетиционные варианты. — М.,2015.</w:t>
      </w:r>
    </w:p>
    <w:p>
      <w:pPr>
        <w:pStyle w:val="Style27"/>
        <w:numPr>
          <w:ilvl w:val="0"/>
          <w:numId w:val="30"/>
        </w:numPr>
        <w:spacing w:lineRule="auto" w:line="228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Лазебникова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Ю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Рутковская Е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Л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>Королькова Е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>. ЕГЭ 2019. Обществознание. Типовые тестовые задания. — М., 2015.</w:t>
      </w:r>
    </w:p>
    <w:p>
      <w:pPr>
        <w:pStyle w:val="Normal"/>
        <w:spacing w:lineRule="exact" w:line="1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0"/>
        </w:numPr>
        <w:spacing w:lineRule="auto" w:line="230"/>
        <w:ind w:left="567" w:hanging="425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Соболева О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Б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Барабанов В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>.,</w:t>
      </w:r>
      <w:r>
        <w:rPr>
          <w:rFonts w:eastAsia="Arial"/>
          <w:iCs/>
          <w:sz w:val="24"/>
          <w:szCs w:val="24"/>
          <w:lang w:eastAsia="ru-RU"/>
        </w:rPr>
        <w:t xml:space="preserve"> Кошкина С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Г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 xml:space="preserve"> и др</w:t>
      </w:r>
      <w:r>
        <w:rPr>
          <w:rFonts w:eastAsia="Arial"/>
          <w:sz w:val="24"/>
          <w:szCs w:val="24"/>
          <w:lang w:eastAsia="ru-RU"/>
        </w:rPr>
        <w:t>. Обществознание. 10 класс. Базовыйуровень. — М., 201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Для преподават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зовании в Российской Федерации: федер. закон от29.12.2012No273-ФЗ (в ред. Федеральных законов от 07.05.2013 No 99-ФЗ, от 07.06.2013 No 120-ФЗ, от 02.07.2013 No 170-ФЗ, от 23.07.2013 No 203-ФЗ, от 25.11.2013 No 317-ФЗ, от 03.02.2014 No 11-ФЗ, от 03.02.2014 No 15-ФЗ, от 05.05.2014 No 84-ФЗ, от 27.05.2014 No 135-ФЗ, от 04.06.2014 No 148-ФЗ, с изм., внесенными Федеральным законом от 04.06.2014 No 145-ФЗ, в ред. от 03.07.2016, с изм. от 19.12.2016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2018 г. (последняя редак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кодекс РФ (введен в действие Федеральным законом от 03.06.2006 № 74-ФЗ) // СЗ РФ. — 2018. — № 23. — Ст. 238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. Ч. 1 (введен в действие Федеральным законом от 30.11.199451-ФЗ) // СЗ РФ. — 2018. — № 32. — Ст. 33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. Ч. 2 (введен в действие Федеральным законом от 26.01.199614-ФЗ) // СЗ РФ. — 2018. — № 5. — Ст. 4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. Ч. 3 (введен в действие Федеральным законом от 26.11.200146-ФЗ) // СЗ РФ. — 2018. — № 49. — Ст. 455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. Ч. 4 (введен в действие Федеральным законом от 18.12.2006230-ФЗ) // СЗ РФ. — 2018. — № 52 (ч. I). — Ст. 54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Ф (введен в действие Федеральным законом от 25.10.2001 № 136-ФЗ) //СЗ РФ. — 2018. — № 44. — Ст. 414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Ф об административных правонарушениях (введен в действие Федеральным за-коном от 30.12. 2018 № 195-ФЗ) // СЗ РФ. — 2002. — № 1 (Ч. I). — Ст.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 (введен в действие Федеральным законом от 30.12.2001 № 197-ФЗ) // СЗ РФ. — 2018. — № 1 (Ч. I). — Ст.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Ф (введен в действие Федеральным законом от 13.06.1996 № 63-ФЗ) // СЗ РФ. — 2018. — № 25. — Ст. 295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07.02.1992 № 2300-1 «О защите прав потребителей» // СЗ РФ. — 1992. —15. — Ст. 7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19.04.1991 № 1032-1 «О занятости населения в Российской Федерации» //Ведомости Съезда народных депутатов РФ и ВС РФ. — 2018. — № 18. — Ст. 5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31.05.2002 № 62-ФЗ «О гражданстве Российской Федерации» // СЗ РФ. — 201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21.02.1992 № 2395-1 «О недрах» (с изм. и доп.) // СЗ РФ. — 2018. — № 10. — Ст. 82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11.02.1993 № 4462-1 «О Нотариате» (с изм. и доп.) // СЗ РФ. — 1993. Федеральный закон от 31.05.2002 г. № 63-ФЗ «Об адвокатской деятельности и адвока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» // СЗ РФ. —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 // СЗ РФ. — 201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03.1999 № 52-ФЗ «О санитарно-эпидемиологическом благополучии населения» // СЗ РФ. — 2018. — № 14. — Ст. 16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01.2002 № 7-ФЗ «Об охране окружающей среды» // СЗ РФ. — 2018. — № 2. — Ст. 13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4.1995 № 52-ФЗ «О животном мире» // Российская газета. — 2018. — 4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4.05.1999 № 96-ФЗ «Об охране атмосферного воздуха» // СЗ РФ. — 2018. — № 18. — Ст. 22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16.05.1996 № 724 «О поэтапном сокращении применения смертной казни в связи с вхождением России в Совет Европы» // Российские вести. — 2018. —18</w:t>
        <w:tab/>
        <w:t>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07.05.2018 № 596 «О долгосрочной государственной экономической политике» // Российская газета. — 2018. — 9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ся к Единому государственному экзамену. Обществоведение. — М., 2014. Единый государственный экзамен. Контрольные измерительные материалы. Обществознание. — М., 20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ренировочные материалы для сдачи ЕГЭ. — М., 20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base.garant.ru («ГАРАНТ» — информационно-правовой порта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istrodina.com (Российский исторический иллюстрированный журнал «Родина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Style27"/>
        <w:spacing w:lineRule="auto" w:line="228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новной учебник:</w:t>
      </w:r>
      <w:r>
        <w:rPr>
          <w:b/>
          <w:i/>
          <w:iCs/>
          <w:sz w:val="24"/>
          <w:szCs w:val="24"/>
        </w:rPr>
        <w:t xml:space="preserve"> </w:t>
      </w:r>
      <w:r>
        <w:rPr>
          <w:rFonts w:eastAsia="Arial"/>
          <w:iCs/>
          <w:sz w:val="24"/>
          <w:szCs w:val="24"/>
          <w:lang w:eastAsia="ru-RU"/>
        </w:rPr>
        <w:t>Важенин А.Г. Обществознание для профессий и специальностей технического, естественно-научного, гуманитарного профилей: учебник. —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Style27"/>
        <w:numPr>
          <w:ilvl w:val="0"/>
          <w:numId w:val="4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релов А.А., Горелова Т.А. Обществознание для профессий и специальностей социально-экономического профиля. —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7"/>
        <w:numPr>
          <w:ilvl w:val="0"/>
          <w:numId w:val="36"/>
        </w:numPr>
        <w:spacing w:lineRule="auto" w:line="228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Боголюбов Л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Н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 xml:space="preserve"> и др</w:t>
      </w:r>
      <w:r>
        <w:rPr>
          <w:rFonts w:eastAsia="Arial"/>
          <w:sz w:val="24"/>
          <w:szCs w:val="24"/>
          <w:lang w:eastAsia="ru-RU"/>
        </w:rPr>
        <w:t>. Обществознание. 10 класс. Базовый уровень.— М., 2018.</w:t>
      </w:r>
    </w:p>
    <w:p>
      <w:pPr>
        <w:pStyle w:val="Style27"/>
        <w:numPr>
          <w:ilvl w:val="0"/>
          <w:numId w:val="36"/>
        </w:numPr>
        <w:spacing w:lineRule="auto" w:line="22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 </w:t>
      </w:r>
      <w:r>
        <w:rPr>
          <w:rFonts w:eastAsia="Arial"/>
          <w:iCs/>
          <w:sz w:val="24"/>
          <w:szCs w:val="24"/>
          <w:lang w:eastAsia="ru-RU"/>
        </w:rPr>
        <w:t>Боголюбов Л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Н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 xml:space="preserve"> и др</w:t>
      </w:r>
      <w:r>
        <w:rPr>
          <w:rFonts w:eastAsia="Arial"/>
          <w:sz w:val="24"/>
          <w:szCs w:val="24"/>
          <w:lang w:eastAsia="ru-RU"/>
        </w:rPr>
        <w:t>. Обществознание. 11 класс. Базовый уровень.— М., 20148</w:t>
      </w:r>
    </w:p>
    <w:p>
      <w:pPr>
        <w:pStyle w:val="Style27"/>
        <w:numPr>
          <w:ilvl w:val="0"/>
          <w:numId w:val="36"/>
        </w:numPr>
        <w:spacing w:lineRule="auto" w:line="228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Важенин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Г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Практикум. — М., 2018.</w:t>
      </w:r>
    </w:p>
    <w:p>
      <w:pPr>
        <w:pStyle w:val="Normal"/>
        <w:spacing w:lineRule="exact" w:line="2" w:before="0" w:after="0"/>
        <w:ind w:left="567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7"/>
        <w:numPr>
          <w:ilvl w:val="0"/>
          <w:numId w:val="36"/>
        </w:numPr>
        <w:spacing w:lineRule="auto" w:line="228"/>
        <w:rPr>
          <w:rFonts w:eastAsia="Times New Roman"/>
          <w:sz w:val="24"/>
          <w:szCs w:val="24"/>
          <w:lang w:eastAsia="ru-RU"/>
        </w:rPr>
      </w:pPr>
      <w:r>
        <w:rPr>
          <w:rFonts w:eastAsia="Arial"/>
          <w:iCs/>
          <w:sz w:val="24"/>
          <w:szCs w:val="24"/>
          <w:lang w:eastAsia="ru-RU"/>
        </w:rPr>
        <w:t>Важенин А</w:t>
      </w:r>
      <w:r>
        <w:rPr>
          <w:rFonts w:eastAsia="Arial"/>
          <w:sz w:val="24"/>
          <w:szCs w:val="24"/>
          <w:lang w:eastAsia="ru-RU"/>
        </w:rPr>
        <w:t>.</w:t>
      </w:r>
      <w:r>
        <w:rPr>
          <w:rFonts w:eastAsia="Arial"/>
          <w:iCs/>
          <w:sz w:val="24"/>
          <w:szCs w:val="24"/>
          <w:lang w:eastAsia="ru-RU"/>
        </w:rPr>
        <w:t>Г</w:t>
      </w:r>
      <w:r>
        <w:rPr>
          <w:rFonts w:eastAsia="Arial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Контрольные задания. — М., 2018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5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ов освоения дисциплины осуществляется преподавателем в процессе проведения аудиторных и практических  занятий тестирования, а также выполнения обучающимися индивидуальных заданий, проектов, исследований.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226"/>
        <w:gridCol w:w="1958"/>
        <w:gridCol w:w="3401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 формируемых общих компетенций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К1-ОК8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6576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нденции развития общества в целом как сложной динамичной системы, а также важнейших социальных институ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е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характери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анализ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2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езультатов внеаудиторной самостоятельной работы (по выбору: доклад, сообщение, реферат, презентация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выполнения домашнего задания, фронтальный и индивидуальный опрос в ходе аудиторных занятий.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ость регулирования общественных отношений, сущность социальных норм, механизмы правового регулиров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е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осуществлять поис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подготавл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выступление, творческую работу по социальной проблематике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5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4,ОК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контроль: индивидуальный и фронтальный опрос в ходе аудиторных занят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результатов выполнения самостоятельной работы по выбору студен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публичного выступления перед аудиторие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-гуманитарного позн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е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крывать на пример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зученные теоретические положения и понятия социально-экономических и гуманитарных наук;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ня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экономические и гуманитарные знания в процессе решения познавательных задач по актуальным социальным проблемам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контроль: индивидуальный и фронтальный опрос в ходе аудиторных занят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результатов выполнения самостоятельной работы по выбору студен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дифференцированный зачет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tbl>
      <w:tblPr>
        <w:tblW w:w="904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525"/>
        <w:gridCol w:w="2126"/>
        <w:gridCol w:w="4395"/>
      </w:tblGrid>
      <w:tr>
        <w:trPr/>
        <w:tc>
          <w:tcPr>
            <w:tcW w:w="2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6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/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- 1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- 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</w:t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-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25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SanPin-Italic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0"/>
    <w:lvlOverride w:ilvl="0">
      <w:startOverride w:val="1"/>
    </w:lvlOverride>
  </w:num>
  <w:num w:numId="42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22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;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3">
    <w:name w:val="c3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01:00Z</dcterms:created>
  <dc:creator>Алсу Ильдаровна</dc:creator>
  <dc:description/>
  <cp:keywords/>
  <dc:language>en-US</dc:language>
  <cp:lastModifiedBy>albertbatalov32@gmail.com</cp:lastModifiedBy>
  <cp:lastPrinted>2020-10-05T23:03:00Z</cp:lastPrinted>
  <dcterms:modified xsi:type="dcterms:W3CDTF">2023-10-01T12:06:00Z</dcterms:modified>
  <cp:revision>17</cp:revision>
  <dc:subject/>
  <dc:title/>
</cp:coreProperties>
</file>