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right="8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еспублики Башкортостан</w:t>
      </w:r>
    </w:p>
    <w:p>
      <w:pPr>
        <w:pStyle w:val="Normal"/>
        <w:spacing w:lineRule="auto" w:line="240" w:before="0" w:after="0"/>
        <w:ind w:left="-180" w:right="8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профессиональное образовательное  учреждение Уфимский политехнический колледж</w:t>
      </w:r>
    </w:p>
    <w:p>
      <w:pPr>
        <w:pStyle w:val="Normal"/>
        <w:spacing w:lineRule="auto" w:line="360" w:before="0" w:after="0"/>
        <w:ind w:left="-180" w:right="8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ОТРЕНО                        СОГЛАСОВАНО              УТВЕРЖДАЮ   </w:t>
      </w:r>
    </w:p>
    <w:p>
      <w:pPr>
        <w:pStyle w:val="Normal"/>
        <w:spacing w:before="0" w:after="0"/>
        <w:ind w:right="-426" w:hanging="0"/>
        <w:rPr/>
      </w:pPr>
      <w:r>
        <w:rPr>
          <w:rFonts w:cs="Times New Roman" w:ascii="Times New Roman" w:hAnsi="Times New Roman"/>
          <w:sz w:val="24"/>
          <w:szCs w:val="24"/>
        </w:rPr>
        <w:t>на заседании ПЦК                        с педагогическим               и.о. директора ГБПОУ  Уфим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ехнических дисциплин     советом колледжа               политехнический колледж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                     Протокол 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            _________Е.А. Марке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"____"  __________2020         "____"  __________2020    "____"  __________2020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Г. Хамракулова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ГРАММа  ОБЩЕОБРАЗОВАТЕЛЬН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УД.06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ная область: физическая куль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фессия С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3.01.09. Машинист локомо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профиль: технический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а учебной дисциплины разработана на осно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 3 от 21 июля 2015 г.  Регистрационный номер рецензии 377 от 23 июля 2015 г. ФГАУ «ФИРО»),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с учетом уточнен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 w:bidi="he-IL"/>
        </w:rPr>
        <w:t>Научно-методического совета Центра профессионального образования и систем квалификаций ФГАУ «ФИРО» (Протокол № 3 от 25мая 2017г.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 w:bidi="he-IL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брагимов Р.Р., преподаватель высшей категор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 xml:space="preserve">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autoSpaceDE w:val="false"/>
              <w:spacing w:lineRule="auto" w:line="276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ОБЩАЯ ХАРАКТЕРИСТИКА УЧЕБНОЙ ДИСЦИПЛИН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76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АСПОРТ ПРОГРАММЫ УЧЕБНОЙ ДИСЦИПЛИНЫ «ФИЗИЧЕСКАЯ КУЛЬТУРА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76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УКТУРА И СОДЕРЖАНИЕ УЧЕБНОЙ ДИСЦИПЛИНЫ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«ФИЗИЧЕСКАЯ КУЛЬТУ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 xml:space="preserve">4.условия реализации программы учебно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76" w:before="0" w:after="0"/>
              <w:ind w:left="284" w:firstLine="284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СЦИПЛИНЫ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«ФИЗИЧЕСКАЯ КУЛЬТУРА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autoSpaceDE w:val="false"/>
              <w:spacing w:lineRule="auto" w:line="276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 «ФИЗИЧЕСКАЯ КУЛЬТУРА»</w:t>
            </w:r>
          </w:p>
          <w:p>
            <w:pPr>
              <w:pStyle w:val="Normal"/>
              <w:spacing w:lineRule="auto" w:line="276" w:before="0" w:after="0"/>
              <w:ind w:left="644" w:hanging="0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52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552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552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552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ru-RU"/>
        </w:rPr>
        <w:t>1.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 w:eastAsia="ru-RU"/>
        </w:rPr>
        <w:t>ОБЩАЯ ХАРАКТЕРИСТИКА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бщеобразовательной учебной дисциплины «Физическая культура»  (далее - «Физическая культура») предназначена для изучения физкультуры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и квалифицированных рабочих, служащих и специалистов среднего звена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разработана на основе требований ФГОС среднего общего образования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 w:bidi="he-IL"/>
        </w:rPr>
        <w:t xml:space="preserve">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ъявляемых к структуре, содержанию и результатам освоения учебной дисциплины «Физическая культур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 и ДПО Минобрнауки России от 17.03.2015 № 06-259)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программы  по физической культуре направлено на  достижение следующи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ей:</w:t>
      </w:r>
    </w:p>
    <w:p>
      <w:pPr>
        <w:pStyle w:val="Normal"/>
        <w:widowControl w:val="false"/>
        <w:spacing w:lineRule="exact" w:line="230" w:before="0" w:after="0"/>
        <w:ind w:right="20" w:firstLine="280"/>
        <w:jc w:val="both"/>
        <w:rPr>
          <w:rFonts w:ascii="Times New Roman" w:hAnsi="Times New Roman" w:cs="Times New Roman"/>
          <w:spacing w:val="4"/>
          <w:sz w:val="24"/>
          <w:szCs w:val="24"/>
          <w:lang w:val="en-US" w:bidi="he-IL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bidi="he-IL"/>
        </w:rPr>
        <w:t>Общие цели изучения реализуются в следующих направ</w:t>
        <w:softHyphen/>
        <w:t>лениях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формир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ойчивых мотивов и потребностей в бережном отношении к собственному здоровью, в занятиях физкультурно-оздоровительной и спортивно-оздоровительной деятельностью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овла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осво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приобре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>В программу включено содержание, направленное на формирование у обучающихся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квалифицированных рабочих, служащих, программы подготовки специалистов среднего звена (ППКРС, ППССЗ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 w:eastAsia="ru-RU"/>
        </w:rPr>
        <w:t xml:space="preserve">2. ПАСПОРТ  ПРОГРАММЫ УЧЕБНОЙ ДИСЦИПЛИНЫ «ФИЗИЧЕСКАЯ КУЛЬТУРА»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 w:eastAsia="ru-RU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  <w:t>2.1 Область применения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SchoolBookCSanPin-Italic;Times New Roman" w:hAnsi="SchoolBookCSanPin-Italic;Times New Roman" w:eastAsia="Times New Roman" w:cs="SchoolBookCSanPin-Italic;Times New Roman"/>
          <w:i/>
          <w:i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 xml:space="preserve">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 w:bidi="he-IL"/>
        </w:rPr>
        <w:t>Программа предназначена для изучения физической культуры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 Протокол № 3 от 21 июля 2015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 w:bidi="he-IL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 w:bidi="he-IL"/>
        </w:rPr>
        <w:t>Программа разработана на основе требований ФГОС среднего общего образования, предъявляемых  к  структуре,  содержанию  и  результатам  освоения  учебной  дисциплины</w:t>
      </w:r>
      <w:r>
        <w:rPr>
          <w:rFonts w:eastAsia="Times New Roman" w:cs="Times New Roman CYR" w:ascii="Times New Roman CYR" w:hAnsi="Times New Roman CYR"/>
          <w:color w:val="FF0000"/>
          <w:sz w:val="24"/>
          <w:szCs w:val="24"/>
          <w:lang w:eastAsia="ru-RU" w:bidi="he-I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изическая культура»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 w:bidi="he-IL"/>
        </w:rPr>
        <w:t>,</w:t>
      </w:r>
      <w:r>
        <w:rPr>
          <w:rFonts w:eastAsia="Times New Roman" w:cs="Times New Roman CYR" w:ascii="Times New Roman CYR" w:hAnsi="Times New Roman CYR"/>
          <w:color w:val="FF0000"/>
          <w:sz w:val="24"/>
          <w:szCs w:val="24"/>
          <w:lang w:eastAsia="ru-RU" w:bidi="he-IL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 w:bidi="he-IL"/>
        </w:rPr>
        <w:t>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 федеральных  государственных  образовательных  стандартов  и  получаемой профессии  или  специальности  среднего  профессионального  образования 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фессия СП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3.01.09. Машинист локомот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 является частью программы дисциплин общеобразовательного цикла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 xml:space="preserve"> Учебная дисциплина физическая культура является учебным предметом по выбору из обязательной предметной обла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Физическая культура" среднего общего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>Учебная дисциплина физическая культура изучается в общеобразовательном цикле учебного плана ГБПОУ уфимский политехнический колледж на базе основного общего образования с получением среднего общего образования (ППКРС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>При освоении профессий СПО технического и социально-экономического профилей профессионального образования физическая культура изучается более углубленно, как профильная учебная дисциплина, учитывающая специфику осваиваемых професс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>Это выражается в содержании обучения, количестве часов, выделяемых на изучение отдельных тем программы, глубине их освоения обучающимися, объеме и характере практических занятий, видах внеаудиторной самостоя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 Цели и задачи дисциплины – требования к результатам освоения дисциплины:</w:t>
      </w: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 xml:space="preserve">Освоение содержания учебной дисциплины «Физическая культура» обеспечивает достижение обучающимися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  <w:t>результат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bCs/>
          <w:i/>
          <w:iCs/>
          <w:color w:val="000000"/>
          <w:sz w:val="24"/>
          <w:szCs w:val="24"/>
          <w:lang w:eastAsia="ru-RU"/>
        </w:rPr>
        <w:t>личностных</w:t>
      </w:r>
      <w:r>
        <w:rPr>
          <w:rFonts w:eastAsia="Times New Roman" w:cs="yandex-sans;Times New Roman" w:ascii="yandex-sans;Times New Roman" w:hAnsi="yandex-sans;Times New Roman"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формир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ойчивых мотивов и потребностей в бережном отношении к собственному здоровью, в занятиях физкультурно-оздоровительной и спортивно-оздоровительной деятельностью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овла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осво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приобре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риентирована на физическую подготовку, необходимую в данных професси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полнение и усовершенств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дивидуального фонда двигательных умений, навыков и физкультурно-образовательных знаний, способствующих освоению избранной профессиона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фессионально важных физических и непосредственно связанных с ними способ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выш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епени резистентности организма по отношению к неблагоприятным воздействиям средовых условий, в которых протекает трудовая деятельность, содействие увеличению его адаптационных возможностей, сохранению и упрочению здоровь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</w:t>
      </w:r>
      <w:r>
        <w:rPr/>
        <w:t>чения общеобразовательного цикла по базовым дисциплинам должен обладать общими компетенциями, включающими в себя способности:</w:t>
      </w:r>
    </w:p>
    <w:tbl>
      <w:tblPr>
        <w:tblW w:w="948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9"/>
      </w:tblGrid>
      <w:tr>
        <w:trPr>
          <w:trHeight w:val="147" w:hRule="atLeast"/>
          <w:cantSplit w:val="true"/>
        </w:trPr>
        <w:tc>
          <w:tcPr>
            <w:tcW w:w="94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 1. 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147" w:hRule="atLeast"/>
          <w:cantSplit w:val="true"/>
        </w:trPr>
        <w:tc>
          <w:tcPr>
            <w:tcW w:w="9489" w:type="dxa"/>
            <w:tcBorders/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</w:rPr>
              <w:t>ОК 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</w:rPr>
              <w:t xml:space="preserve"> Организовывать собственную деятельность, исходя из цели и способов ее достижения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</w:rPr>
              <w:t>определенных руководителем.</w:t>
            </w:r>
          </w:p>
        </w:tc>
      </w:tr>
      <w:tr>
        <w:trPr>
          <w:trHeight w:val="147" w:hRule="atLeast"/>
          <w:cantSplit w:val="true"/>
        </w:trPr>
        <w:tc>
          <w:tcPr>
            <w:tcW w:w="9489" w:type="dxa"/>
            <w:tcBorders/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</w:rPr>
              <w:t>ОК 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Принимать решения в стандартных и нестандартных ситуациях и 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</w:rPr>
              <w:t xml:space="preserve">нести з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их 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</w:rPr>
              <w:t>ответствен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47" w:hRule="atLeast"/>
          <w:cantSplit w:val="true"/>
        </w:trPr>
        <w:tc>
          <w:tcPr>
            <w:tcW w:w="94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 4. Осуществлять поиск и использование информации, необходимой для 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52" w:hRule="atLeast"/>
          <w:cantSplit w:val="true"/>
        </w:trPr>
        <w:tc>
          <w:tcPr>
            <w:tcW w:w="94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</w:tabs>
              <w:spacing w:lineRule="auto" w:line="276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</w:rPr>
              <w:t>ОК 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</w:rPr>
              <w:t xml:space="preserve"> Работать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оллективе и 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</w:rPr>
              <w:t>команде, эффективно общаться с коллег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</w:rPr>
              <w:t xml:space="preserve">руководством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требителями.</w:t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</w:rPr>
              <w:t>ОК 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дисциплины обучающийся должен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ять и выполнять комплексы упражнений утренней и корригирующей гимнастики с учетом индивидуальных особенностей организ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ть акробатические, гимнастические, легкоатлетические упражнения, технические действия в спортивных игр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выполнять комплексы общеразвивающих упражнений на развитие основных физических качеств, адаптивной физической культуры с учетом состояния здоровья и физической подгото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наблюдение за своим физическим развитием и индивидуальной физической подготовленностью, контроль за техникой выполнения двигательных действий и режимом физической нагруз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 Рекомендуемое количество часов по освоению программы дисципли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й учебной нагрузки обучающегося 256 часов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ной аудиторной учебной нагрузки обучающегося 171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работа 85 ча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 w:bidi="he-I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 w:bidi="he-IL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he-IL"/>
        </w:rPr>
        <w:t>СТРУКТУРА И СОДЕРЖАНИЕ УЧЕБНОЙ ДИСЦИПЛИНЫ «ФИЗИЧЕСКАЯ КУЛЬТУР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бъем учебной дисциплины,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2"/>
        <w:gridCol w:w="2219"/>
      </w:tblGrid>
      <w:tr>
        <w:trPr/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ая аудиторная учебная нагрузк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совая рабо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 аттестация в форме заче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/>
        <w:t>3.2. Содержание учебной дисциплины</w:t>
      </w:r>
    </w:p>
    <w:tbl>
      <w:tblPr>
        <w:tblW w:w="7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237"/>
        <w:gridCol w:w="70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новы здорового образа жизн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ая культура в обеспечении здоров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 (П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имнастика (П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контроль занимающихся физическими упражнениями и спортом. 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скетбол (П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 уровня совершенств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ия профессионально важных психо-физиологических кач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сихофизиологиические основы учебного и производственного тру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оссовая подготовка (П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физической культуры в регулировании работоспособ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в профессиональной деятельности специали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лейбол (П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илактика профессиональных заболеваний средствами и методами физического воспи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тлетическая гимнастика (П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утбо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егкая атлетик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ртивные единоборства и само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ТЕОРЕТИЧЕСК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ГБПОУ и СПО (валеологическая и профессиональная направленно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Основы здорового образа жизни. Физическая культура в обеспечении здоровь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ежи. Личное отношение к здоровью как условие формирования здорового образа жизни. Двигательная актив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ние экологических факторов на здоровье человека. О вреде и профилактике курения, алкоголизма, наркомании. Влияние наследственных заболеваний в формировании здорового образа жизни. Рациональное питание и профессия. Режим в трудовой и учебной деятельности. Активный отдых. Вводная и производственная гимнастика. Гигиенические средства оздоровления и управления работоспособностью: закаливание, личная гигиена, гидропроцедуры, бани, массаж. Материнство и валеология. Профилактика профессиональных заболеваний средствами и методами физического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Основы методики самостоятельных занятий физическими упражнениям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ация и целенаправленность самостоятельных занятий, их формы и содержа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Самоконтроль занимающихся физическими упражнениями и спортом. Контроль уровня совершенствования профессионально важных психофизиологических качеств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и самодиагностика состояния организма учащегося при регулярных занятиях физическими упражнениями и спортом. Врачебный контроль, его содержание. 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 — 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сихофизиологические основы учебного и производственного труда. Средства физической культуры в регулировании работоспособнос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физиологическая характеристика будущей производственной деятельности и учебного труда обучающихся учреждений НПО. Динамика работоспособности обучающихся в учебном году и факторы, ее определяющие. Основные причины изменения общего состояния обучающихся в период экзаменационной сессии. Критерии нервно-эмоционального, психического, и психофизического утомления обучающихся. Методы повышения эффективности производственного и учебного труда. Значение мышечной релакс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тотренинг и его использование для повышения работо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ическая культура в профессиональной деятельности специалис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ая и социально-экономическая необходимость специальной оздоровительной и психофизической подготовки к труду. Оздоровительные и профилированные методы физического воспитания при занятиях различными видами двигательной активности. Профилактика профессиональных заболеваний средствами и методами физического воспитания. Контроль (тестирование) состояния здоровья, двигательных качеств, психофизиологических функций, к которым профессия (специальность) предъявляет повышенные треб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АЯ  ЧА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методическ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учебно-методических занятий определяется по выбору преподавателя с учетом интересов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. Простейшие методики самооценки работоспособ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устал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утомления и применение средств физической культуры для их направленной коррекции. Использование методов само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стандар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индек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2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3. Массаж и самомассаж при физическом и умственном утомл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4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5. Составление и проведение комплексов утренн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вводной и производственной гимнастики с учетом направления будущей  профессиональной деятельности обучаю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6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7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8. Ведение личного дневника самоконтро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дивидуальная карта здоровь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Определение уровня здоровь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 Э.Н. Вайне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9. Индивидуальная оздоровительная программа двигательной активности с учетом профессиональной направленност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тренировочна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учебно-тренировочных занятий преподаватель определяет оптимальный объем физической нагрузки, опираясь на данные о состоянии здоровья обучающихся, дает индивидуальные рекомендации к занятиям по тому или иному виду спо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Легкая атлети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ет задачи поддержки и укрепления здоровья. Способствует развитию выносливости, быстроты, скоростно-силовых качеств, упорства, трудолюбия, внимания, восприятия, мыш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зкий и высокий  старт, прыжки в высоту, бег на короткую дистанцию, финиширование, развитие выносливости, эстафетный бег, метание гранаты прыжки в длину, бег 100 м,  бег 3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Гимнасти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ет оздоровительные и профилактические задачи. Развивает силу, выносливость, координацию, гибкость, равновесие, сенсоторику. Совершенствует память, внимание, целеустремленность, мыш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развивающие упражнения, упражнения в паре с партнером, упражнения для профилактики профессиональных заболеваний (упражнения в чередовании напряжения с расслаблением, упражнения для коррекции нарушений осанки, упражнения на внимание, висы и упоры, упражнения у гимнастической стенки). Комплексы упражнений вводной и производственной гимнастики. Акробатика: длинный кувырок, стойка на лопатках. Опорный прыжок. Брусья: стойка на предплечь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усья: кувырок вперед. Перекладина: подъем разгибом. Перекладина: выход сил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3. Атлетическая гимнасти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работа на тренажер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ешает задачи коррекции фиг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дифференцировки силовых характеристик движ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совершенствует регуляцию мышечного тонуса. Воспитывает абсолютную и относительную силу избранных групп мыш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руговой метод тренировки для развития силы основных мышечных групп с тренажерами и снарядами. Техника безопасности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ика подъема одной гири, техника подъема двух гирь, тактика подъема одной гири и отдых, тактика подъема двух гирь и отдых, техника  выполнения становой тяги, техника выполнения присяда со штангой, техника выполнения жима лежа, тактика выступления в соревнованиях по пауэрлифтингу, армрестлинг правой рукой, армрестлинг левой ру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Спортивные игры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спортивных игр способствует совершенствованию профессиональной двигательной подготовленности, укреплению здоровья, в том числе развитию координационных способностей, ориентации в пространстве, скорости реакции; дифференцировке пространственных временных и силовых параметров движения, формированию двигательной активности, силовой и скоростной выносливости; совершенствованию взрывной силы; развитию таких личностных качеств, как восприятие, внимание, память, воображение, согласованность групповых взаимодействий, быстрое принятие решений; воспитанию волевых качеств, инициативности и самосто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еречисленных спортивных игр образовательное учреждение выбирает те, для проведения которых есть условия, материально-техническое оснащение, которые в большей степени направлены на предупреждение и профилактику профзаболеваний, отвечают климатическим условиям рег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олейб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сходное полож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той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перемещ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переда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пода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нападающий уд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прием мяча снизу двумя рук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прием мяча одной рукой с последующим нападением и перекатом в сторо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на бедро и спи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прием мяча одной рукой в падении вперед и последующим скольжением на груди-живо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блок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актика напа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актика защиты. Правила игры. Техника безопасности игры. Игра по упрощенным правилам волейбола. Игра по правил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Футбо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дар по летящему мячу средней частью подъема но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удары головой на месте и в прыж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остановка мяча ног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груд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отбор мя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обманные дви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ехника игры врата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актика защи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актика нападения. Правила игры. Техника безопасности игры. Игра по упрощенным правилам на площадках разных размеров. Игра по правил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РИМЕРНЫЙ ТЕМАТИЧЕСКИЙ ПЛАН И СОДЕРЖАНИЕ УЧЕБНОЙ ДИСЦИПЛИН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Физическая куль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4675"/>
        <w:gridCol w:w="2008"/>
        <w:gridCol w:w="2314"/>
        <w:gridCol w:w="1618"/>
        <w:gridCol w:w="1620"/>
        <w:gridCol w:w="1549"/>
      </w:tblGrid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ифр раздела, темы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ой учебной нагруз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6 часов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 часа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язательной аудиторной нагрузки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</w:t>
              <w:br/>
              <w:t xml:space="preserve"> 171 часа</w:t>
              <w:br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9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аса прак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. р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новы здорового образа жизни.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ая культура в обеспечении здоровья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 (ПР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4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  старт. Прыжки в высот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 4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короткую дистанцию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4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иширование. Развитие выносливост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4.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ный бег. Метание гранат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4.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4.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100 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4.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3 к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имнастика (ПР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6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сы и упор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6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ладина: подъем разгибо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6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ладина: выход силой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6.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усья: стойка на предплечьях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6.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усья: кувырок вперед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6.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прыжок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6.7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: кувырок вперед, назад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6.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: длинный кувырок, стойка на лопатках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6.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на голове и руках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6.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на руках у стены (махом -одной, толчком -другой)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контроль занимающихся физическими упражнениями и спортом. 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скетбол (ПР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Ловля и передача мяч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ед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броски мяча в корзину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 мес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движени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ыжком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ырывание и выбива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емы овладения мячом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ем техники защиты - перехва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иемы применяемые против брос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крыва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тактика нападен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тактика защит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вила игр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ехника безопасности игр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гра по упрощенным правилам баскетбол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гра по правила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 уровня совершенств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ия профессионально важных психо-физиологических качест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сихофизиологиические основы учебного и производственного труд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оссовая подготовка (ПР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1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г 1 км без учета времени. Дыхание в беге на длинную дистанцию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1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г 1500 м без учета времени. Техника бега на длинную дистанцию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1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вномерная ходьба и бег средней интенсивности до 2х к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1.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менная ходьба и бег средней интенсивности до 3х к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1.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менная ходьба и бег высокой интенсивности до 3х к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1.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ный бег 3 км высокой интенсивност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1.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г 3 км с соре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тельной скоростью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1.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3 км на врем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физической культуры в регулировании работоспособно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в профессиональной деятельности специалис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лейбол (ПР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Исходное полож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ойк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),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еремещения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редач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одача мяч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падающий удар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ем мяча снизу двумя рукам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ем мяча одной рукой с последующим нападением и перекатом в сторон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на бедро и спин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ем мяча одной рукой в падении вперед и последующим скольжением на груди-животе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локирование. Тактика защит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актика нападения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вила игры. Техника безопасности игр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гра по упрощенным правилам волейбол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гра по правила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илактика профессиональных заболеваний средствами и методами физического воспитания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тлетическая гимнастика (ПР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ка подъема одной гир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ка подъема двух гирь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ктика подъема одной гири и отдых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ктика подъема двух гирь и отдых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ка  выполнения становой тяг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ка выполнения присяда со штангой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ка выполнения жима леж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ктика выступления в соревнованиях по пауэрлифтинг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уговая тренировка на тренажерах и снарядах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утбо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Р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7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дар по летящему мячу средней частью подъема ног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7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дары головой на месте и в прыжке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7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тановка мяча ного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грудью. Игра по упрощенным правила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7.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тбор мяч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обманные движения. Игра по упрощенным правила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7.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ехника игры вратаря. Игра по упрощенным правила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7.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актика защиты. Игра по упрощенным правила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7.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актика нападения. Игра по упрощенным правила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7.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вила игры. Техника безопасности игр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7.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ая игр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егкая атлетик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Р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8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  старт. Прыжки в высот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8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короткую дистанцию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8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иширование. Развитие выносливост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8.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ный бег. Метание гранат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8.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8.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100 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8.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3 к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ртивные единоборства и самооборо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9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страховки и самострахов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9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техники единоборств в партер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4675"/>
        <w:gridCol w:w="2008"/>
        <w:gridCol w:w="2314"/>
        <w:gridCol w:w="1618"/>
        <w:gridCol w:w="1620"/>
        <w:gridCol w:w="1549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новы здорового образа жизни.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ая культура в обеспечении здоровья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гкая атлетика (ПР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4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зкий  старт. Прыжки в высот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 4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короткую дистанцию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4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иширование. Развитие выносливост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4.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ный бег. Метание гранат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4.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ыжки в длин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4.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 100 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4.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3 к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имнастика (ПР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6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сы и упор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6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ладина: подъем разгибо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6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ладина: выход силой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6.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орный прыжок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6.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: кувырок вперед, назад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6.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: длинный кувырок, стойка на лопатках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контроль занимающихся физическими упражнениями и спортом. 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Баскетбо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Р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Ловля и передача мяч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едени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броски мяча в корзину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 места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в движении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прыжком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Вырывание и выбивание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иемы овладения мячом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ием техники защиты - перехват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приемы применяемые против брос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Накрывани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тактика нападения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тактика защит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авила игр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Техника безопасности игр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Игра по упрощенным правилам баскетбол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8.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Игра по правила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 уровня совершенствов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ния профессионально важных психо-физиологических качест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сихофизиологии-ческие основы учебного и производственного труд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россовая подготовк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Р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1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г 1 км без учета времени. Дыхание в беге на длинную дистанцию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1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г 1500 м без учета времени. Техника бега на длинную дистанцию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1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вномерная ходьба и бег средней интенсивности до 2х к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1.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менная ходьба и бег средней интенсивности до 3х к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1.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менная ходьба и бег высокой интенсивности до 3х к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1.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вторный бег 3 км высокой интенсивност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1.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г 3 км с соре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овательной скоростью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1.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 3 км на врем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физической культуры в регулировании работоспособно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в профессиональной деятельности специалис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олейбо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Р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Исходное положение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тойки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),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перемещения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ередача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подача мяча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нападающий удар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ием мяча снизу двумя рукам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ием мяча одной рукой с последующим нападением и перекатом в сторону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на бедро и спин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ием мяча одной рукой в падении вперед и последующим скольжением на груди-животе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Блокирование. Тактика защит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Тактика нападения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авила игры. Техника безопасности игр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Игра по упрощенным правилам волейбол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4.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Игра по правила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илактика профессиональных заболеваний средствами и методами физического воспитания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 1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Футбо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Р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Удар по летящему мячу средней частью подъема ног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Удары головой на месте и в прыжке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становка мяча ногой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грудью. Игра по упрощенным правила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ор мяча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обманные движения. Игра по упрощенным правила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Техника игры вратаря. Игра по упрощенным правила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Тактика защиты. Игра по упрощенным правила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Тактика нападения. Игра по упрощенным правила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авила игры. Техника безопасности игр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16.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ебно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ренировочная игр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ифференциальный зач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 час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 w:bidi="he-IL"/>
        </w:rPr>
        <w:t>Характеристика основных видов учебной деятельности обучающихс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 w:bidi="he-I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3780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Содержание обуч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Характеристика основных видов деятельности обучающегося (на уровне учебных действий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Легкая атлетика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тлетическая гимнастика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работа на тренажерах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портивные игры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лейбол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6.Футбол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Низкий и высокий  старт, прыжки в высоту, бег на короткую дистанцию, финиширование, развитие выносливости, эстафетный бег, метание гранаты прыжки в длину, бег 100 м,  бег 3 км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Общеразвивающие упражнения, упражнения в паре с партнером, упражнения для профилактики профессиональных заболеваний (упражнения в чередовании напряжения с расслаблением, упражнения для коррекции нарушений осанки, упражнения на внимание, висы и упоры, упражнения у гимнастической стенки). Комплексы упражнений вводной и производственной гимнастики. Акробатика: длинный кувырок, стойка на лопатках. Опорный прыжок. Брусья: стойка на предплечьях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усья: кувырок вперед. Перекладина: подъем разгибом. Перекладина: выход силой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Техника подъема одной гири, техника подъема двух гирь, тактика подъема одной гири и отдых, тактика подъема двух гирь и отдых, техника  выполнения становой тяги, техника выполнения присяда со штангой, техника выполнения жима лежа, тактика выступления в соревнованиях по пауэрлифтингу, армрестлинг правой рукой, армрестлинг левой рукой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ведение спортивных игр способствует совершенствованию профессиональной двигательной подготовленности, укреплению здоровья, в том числе развитию координационных способностей, ориентации в пространстве, скорости реакции; дифференцировке пространственных временных и силовых параметров движения, формированию двигательной активности, силовой и скоростной выносливости; совершенствованию взрывной силы; развитию таких личностных качеств, как восприятие, внимание, память, воображение, согласованность групповых взаимодействий, быстрое принятие решений; воспитанию волевых качеств, инициативности и самостоятельности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перечисленных спортивных игр образовательное учреждение выбирает те, для проведения которых есть условия, материально-техническое оснащение, которые в большей степени направлены на предупреждение и профилактику профзаболеваний, отвечают климатическим условиям регион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5.Исходное полож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тойк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)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перемещен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передач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подач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нападающий удар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прием мяча снизу двумя рукам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прием мяча одной рукой с последующим нападением и перекатом в сторон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на бедро и спин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прием мяча одной рукой в падении вперед и последующим скольжением на груди-живот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блокирова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тактика нападен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тактика защиты. Правила игры. Техника безопасности игры. Игра по упрощенным правилам волейбола. Игра по правилам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6.Удар по летящему мячу средней частью подъема но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удары головой на месте и в прыж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остановка мяча ног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грудь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отбор мя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обманные дви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техника игры вратар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тактика защ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тактика нападения. Правила игры. Техника безопасности игры. Игра по упрощенным правилам на площадках разных размеров. Игра по правил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5190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 w:eastAsia="ru-RU"/>
        </w:rPr>
        <w:t>4. условия реализации программы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дисциплины требует наличия учебного спортивного зала, спортивной площад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 спортивного зала и спортивной площадки включает в себя: спортивный инвентарь (баскетбольные, футбольные, волейбольные мячи, перекладина, гимнастические снаряды: конь, козел, откидной мостик, маты, скакалки, обручи, эстафетные палк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ехнические средства обучения: компьютер с необходимыми видео и звуковыми аппара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he-I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4.2. Информационное обеспечение обуч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 w:bidi="he-IL"/>
        </w:rPr>
        <w:t>Для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Основные источни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тников. Н.В., Физическая культура[Текст]: учеб. пособия для студентов СПО. Н.В. Решетников, Ю.Л. Кислицын— М., 2014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уревский И.М., Бороденко В.М., Тарасенко Л.В. Учебное пособие для СПО, 2 -издание, Физическая подготовка: сдача нормативов комплекса ГТО. 2019 г. (электронный учебник), ЭБС- Юрай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преподав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0"/>
        </w:numPr>
        <w:shd w:fill="FFFFFF" w:val="clear"/>
        <w:spacing w:lineRule="auto" w:line="254" w:before="0" w:after="0"/>
        <w:ind w:left="284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гнетова, Е. А. Гигиена физического воспитания и спорта. Курс лекций / Е.А. Багнетова. — М.: Феникс, 2017. — 256 c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54"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гунов, Е. Н. Психология физического воспитания и спорта / Е.Н. Гогунов, Б.И. Мартьянов. — М.: Академия, 2017. — 224 c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54" w:before="0" w:after="0"/>
        <w:ind w:left="284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ибачева, М. А. Программа интегративного курса физического воспитания для учащихся начальной школы на основе футбола / М.А. Грибачева, В.А. Круглыхин. — М.: Человек, 2017. — 248 c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54"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уба, В. П. Научно-практические и методические основы физического воспитания учащейся молодежи / В.П. Губа, О.С. Морозов, В.В. Парфененков. — М.: Советский спорт, 2017. — 208 c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54" w:before="0" w:after="0"/>
        <w:ind w:left="284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ьин, Е. П. Психофизиология физического воспитания / Е.П. Ильин. — М.: Просвещение, 2016. — 224 c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нет-ресурсы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54" w:before="0" w:after="0"/>
        <w:ind w:left="709" w:hanging="709"/>
        <w:rPr/>
      </w:pPr>
      <w:hyperlink r:id="rId4">
        <w:r>
          <w:rPr>
            <w:rStyle w:val="InternetLink"/>
            <w:color w:val="4997E1"/>
            <w:sz w:val="24"/>
            <w:szCs w:val="24"/>
            <w:u w:val="single"/>
            <w:lang w:eastAsia="ru-RU"/>
          </w:rPr>
          <w:t>http://lib.sportedu.ru/press/fkvot/2005N6/Index.htm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- Российский журнал "Физическая культура"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4" w:before="0" w:after="0"/>
        <w:ind w:left="709" w:hanging="709"/>
        <w:rPr/>
      </w:pPr>
      <w:hyperlink r:id="rId5">
        <w:r>
          <w:rPr>
            <w:rStyle w:val="InternetLink"/>
            <w:color w:val="4997E1"/>
            <w:sz w:val="24"/>
            <w:szCs w:val="24"/>
            <w:u w:val="single"/>
            <w:lang w:eastAsia="ru-RU"/>
          </w:rPr>
          <w:t>http://lib.sportedu.ru/Press/TPFK/2006N6/Index.htm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- Журнал "Теория и практика физической культуры"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4" w:before="0" w:after="0"/>
        <w:ind w:left="709" w:hanging="709"/>
        <w:rPr/>
      </w:pPr>
      <w:hyperlink r:id="rId6">
        <w:r>
          <w:rPr>
            <w:rStyle w:val="InternetLink"/>
            <w:color w:val="4997E1"/>
            <w:sz w:val="24"/>
            <w:szCs w:val="24"/>
            <w:u w:val="single"/>
            <w:lang w:eastAsia="ru-RU"/>
          </w:rPr>
          <w:t>http://sportrules.boom.ru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  Правила различных спортивных игр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4" w:before="0" w:after="0"/>
        <w:ind w:left="709" w:hanging="709"/>
        <w:rPr/>
      </w:pPr>
      <w:hyperlink r:id="rId7">
        <w:r>
          <w:rPr>
            <w:rStyle w:val="InternetLink"/>
            <w:color w:val="4997E1"/>
            <w:sz w:val="24"/>
            <w:szCs w:val="24"/>
            <w:u w:val="single"/>
            <w:lang w:eastAsia="ru-RU"/>
          </w:rPr>
          <w:t>http://www.it-n.ru/communities.aspx?cat_no=22924&amp;lib_no=32922&amp;tmpl=lib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сеть  творческих  учителей/сообщество  учителей  физ.куль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4" w:before="0" w:after="0"/>
        <w:ind w:left="709" w:hanging="709"/>
        <w:rPr/>
      </w:pPr>
      <w:hyperlink r:id="rId8">
        <w:r>
          <w:rPr>
            <w:rStyle w:val="InternetLink"/>
            <w:color w:val="4997E1"/>
            <w:sz w:val="24"/>
            <w:szCs w:val="24"/>
            <w:u w:val="single"/>
            <w:lang w:eastAsia="ru-RU"/>
          </w:rPr>
          <w:t>http://www.trainer.h1.ru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- сайт  учителя  физ.куль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4" w:before="0" w:after="0"/>
        <w:ind w:left="709" w:hanging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hyperlink r:id="rId9">
        <w:r>
          <w:rPr>
            <w:rStyle w:val="InternetLink"/>
            <w:color w:val="4997E1"/>
            <w:sz w:val="24"/>
            <w:szCs w:val="24"/>
            <w:u w:val="single"/>
            <w:lang w:eastAsia="ru-RU"/>
          </w:rPr>
          <w:t>http://zdd.1september.ru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- газета  "Здоровье  детей"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4" w:before="0" w:after="0"/>
        <w:ind w:left="709" w:hanging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hyperlink r:id="rId10">
        <w:r>
          <w:rPr>
            <w:rStyle w:val="InternetLink"/>
            <w:color w:val="4997E1"/>
            <w:sz w:val="24"/>
            <w:szCs w:val="24"/>
            <w:u w:val="single"/>
            <w:lang w:eastAsia="ru-RU"/>
          </w:rPr>
          <w:t>http://spo.1september.ru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- газета  "Спорт  в  школе"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4" w:before="0" w:after="0"/>
        <w:ind w:left="709" w:hanging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hyperlink r:id="rId11">
        <w:r>
          <w:rPr>
            <w:rStyle w:val="InternetLink"/>
            <w:color w:val="4997E1"/>
            <w:sz w:val="24"/>
            <w:szCs w:val="24"/>
            <w:u w:val="single"/>
            <w:lang w:eastAsia="ru-RU"/>
          </w:rPr>
          <w:t>http://www.pfo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— Сайт Приволжского федеральн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  </w:t>
      </w:r>
      <w:hyperlink r:id="rId12">
        <w:r>
          <w:rPr>
            <w:rStyle w:val="InternetLink"/>
            <w:color w:val="4997E1"/>
            <w:sz w:val="24"/>
            <w:szCs w:val="24"/>
            <w:u w:val="single"/>
            <w:lang w:eastAsia="ru-RU"/>
          </w:rPr>
          <w:t>http://www.sportreferats.narod.ru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Рефера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щенко, В.С. Физическая культура [Текст]: Методико-практические занятия студентов: Учеб.пособие. / В.С. Анищенко. -М.: Изд-во РУДН,1999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ленский, М.Я., Профессиональная направленность физического воспитания студентов педагогических специальностей. [Текст] / М.Я. Виленский, Р.С., Сафин. -М.:Высшая школа,1989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ков,  В.Ю., Реабилитация здоровья студентов средствами физической культуры: Учебное пособие/ Л.М. Волкова, СПб.гос.техн.ун-т.Санкт-Петербург, 1998. - 97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ьинич, В.И. Профессионально-прикладная физическая подготовка студентов вузов[Текст]: Учеб. пособие / В.И. Ильинич.- М.:Высшая школа,1978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веев, Л.П. Теория и методика физической культуры [Текст]: Учеб. пособие / Л.П. Матвеев. -М.: ФиС,1991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образования России "Об организации процесса физического воспитания в образовательных учреждениях начального, среднего и высшего профессионального образования" от 01.12.99 N 1025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евский, Р.Т. Профессионально-прикладная физическая подготовка студентов технических вузов [Текст]: Учеб. пособие / Р.Т. Раевский. - М.:Высшая школа,1985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"О физической культуре и спорте в Российской Федерации" от 29.04.99 N 80-ФЗ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культура студента. Учебник для студентов вузов. /Под общ.ред.В.И.Ильинича.-М.:Гардарики,1999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культура (курс лекций): Учебное пособие/Под общ.ред.Волковой Л.М., Половникова П.В.:СПбГТУ,СПб,1998.-153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шаева, А. А. Название: Физическая культура / А. А. Бишаева, -  М.: Академия, Начальное и среднее профессиональное образование , 2010. – 30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бачков, В. А., Профессионально-прикладная физическая подготовка учащихся в средних ПТУ. / В. А. Кабачков,  С. А. Полиевский, - М.: Высшая школа, 1982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ховская,  И.М. Физическая культура и телесность / И.М. Быховская,  - М.: Прометей, 1992. - 23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веев, Л.П. Введение в теорию физической культуры: Учебн. пос. для ин-тов физ. Культ / Л.П. Матвеев - М.: ФиС, 1987. - 30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веев, Л.П., Полянский В.П. Прикладность физической культуры: понятийные основы и их конкретизация в современных условиях/ Л.П. Матвеев, В.П. Полянский,   //Теор. и практ. физ. культ. 1996, № 7, с. 42 - 47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н, А.Я. Прогностическая парадигма гуманизации непрерывного многоуровневого высшего физкультурного образования / А.Я. Найн //Теор. и практ. физ. культ., 1995, № 10, с. 46 - 48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оян,  Г.Г. Физическая культура в режиме дня трудящихся / Г.Г.  Саноян  - М.: ФиС, 1979. - 136 с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теории и методики физической культуры: Учеб. для техн физ.культ./ под ред. А. А. Гужаловского. - М.: Физкультура и спорт, 2006г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юмасева 3.И., Кваша Б.Ф. Валеология и образовани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хонский,  И.В. «Силовая подготовка учащихся ПТУ, допризывного возраста» / И.В. Сухонский, -   М.Фис 2003г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олих, М.С. Круговая тренировка /. М.С. Шолих, -  М.Фис 1996г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уляев, М.Д. Инновации и технологии непрерывного физкультурного образования в условиях региона: Автореф. канд. дис./ М.Д.  Гуляев М., 2002. - 26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мченская Л.Г. Проектирование довузовской подготовки учащихся школ к профессии учителя физической культуры: Автореф. канд. дис. Тула. 1999. - 20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ргаполов, Е.П. Организационно-управленческие основы непрерывного физкультурного образования: Автореф. докт. дис. / Е.П. Каргаполов М., 1992. - 49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а специалистов по физической культуре и спорту по новым государственным стандартам: Матер. Всерос. науч.-практ. конф. / Под общ. ред. проф. П.К. Петрова. - Ижевск Издательский дом "Удмуртский университет", 2002. - 175 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 w:bidi="he-IL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 w:bidi="he-IL"/>
        </w:rPr>
        <w:t>Основные источники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 w:bidi="he-IL"/>
        </w:rPr>
        <w:t>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 04.06.2014 № 145-ФЗ, в ред. От 03.07.2016, с изм. от 19.12.2016.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 w:bidi="he-IL"/>
        </w:rPr>
        <w:t>5.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оц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1769"/>
        <w:gridCol w:w="3625"/>
      </w:tblGrid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ы формируемых общих компетенц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К1-ОК8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ть/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авила и способы планирования системы индивидуальных занятий физическими упражнениями различн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полнять простейшие приемы самомассажа и релакс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водить самоконтроль при занятиях физическими упражн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еодолевать искусственные и естественные препятствия с использованием разнообразных способов передви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полнять приемы защиты и самообороны, страховки и самострахов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существлять творческое сотрудничество в коллективных формах занятий физической культур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вышения работоспособности, сохранения и укрепления здоровь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рганизации и проведения индивидуального, коллективного и семейного отдыха, участия в массовых спортивных соревнован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активной творческой деятельности, выбора и формирования здорового образа жизн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2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</w:rPr>
              <w:t xml:space="preserve">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</w:rPr>
              <w:t xml:space="preserve">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</w:rPr>
              <w:t xml:space="preserve">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</w:rPr>
              <w:t xml:space="preserve">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</w:rPr>
              <w:t xml:space="preserve">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0"/>
              <w:ind w:left="174" w:firstLine="14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защита индивидуальных и групповых заданий.</w:t>
            </w:r>
          </w:p>
          <w:p>
            <w:pPr>
              <w:pStyle w:val="Normal"/>
              <w:spacing w:lineRule="auto" w:line="240" w:before="100" w:after="0"/>
              <w:ind w:left="174" w:firstLine="142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00" w:after="0"/>
              <w:ind w:left="174" w:firstLine="14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опительная система баллов, на основе которой выставляется итоговая отметк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firstLine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ind w:left="176" w:firstLine="142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тоды оценки результатов обуче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firstLine="14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ниторинг роста творческой самостоятельности и навыков получения нового знания каждым обучающим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результатов итоговой аттестации по дисциплине на основе суммы результатов текущего контрол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CSanPin-Italic">
    <w:altName w:val="Times New Roman"/>
    <w:charset w:val="00"/>
    <w:family w:val="auto"/>
    <w:pitch w:val="default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04" w:hanging="4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5"/>
    </w:lvlOverride>
  </w:num>
  <w:num w:numId="17">
    <w:abstractNumId w:val="11"/>
    <w:lvlOverride w:ilvl="0">
      <w:startOverride w:val="3"/>
    </w:lvlOverride>
  </w:num>
  <w:num w:numId="18">
    <w:abstractNumId w:val="12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Breadcrumbspathway">
    <w:name w:val="breadcrumbs pathway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lib.sportedu.ru/press/fkvot/2005N6/Index.htm" TargetMode="External"/><Relationship Id="rId5" Type="http://schemas.openxmlformats.org/officeDocument/2006/relationships/hyperlink" Target="http://lib.sportedu.ru/Press/TPFK/2006N6/Index.htm" TargetMode="External"/><Relationship Id="rId6" Type="http://schemas.openxmlformats.org/officeDocument/2006/relationships/hyperlink" Target="http://sportrules.boom.ru/" TargetMode="External"/><Relationship Id="rId7" Type="http://schemas.openxmlformats.org/officeDocument/2006/relationships/hyperlink" Target="http://www.it-n.ru/communities.aspx?cat_no=22924&amp;lib_no=32922&amp;tmpl=lib" TargetMode="External"/><Relationship Id="rId8" Type="http://schemas.openxmlformats.org/officeDocument/2006/relationships/hyperlink" Target="http://www.trainer.h1.ru/" TargetMode="External"/><Relationship Id="rId9" Type="http://schemas.openxmlformats.org/officeDocument/2006/relationships/hyperlink" Target="http://zdd.1september.ru/" TargetMode="External"/><Relationship Id="rId10" Type="http://schemas.openxmlformats.org/officeDocument/2006/relationships/hyperlink" Target="http://spo.1september.ru/" TargetMode="External"/><Relationship Id="rId11" Type="http://schemas.openxmlformats.org/officeDocument/2006/relationships/hyperlink" Target="http://www.pfo.ru/" TargetMode="External"/><Relationship Id="rId12" Type="http://schemas.openxmlformats.org/officeDocument/2006/relationships/hyperlink" Target="http://www.sportreferats.narod.ru/" TargetMode="Externa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6:18:00Z</dcterms:created>
  <dc:creator>Гузель</dc:creator>
  <dc:description/>
  <cp:keywords/>
  <dc:language>en-US</dc:language>
  <cp:lastModifiedBy>selll selll</cp:lastModifiedBy>
  <cp:lastPrinted>2020-10-01T13:49:00Z</cp:lastPrinted>
  <dcterms:modified xsi:type="dcterms:W3CDTF">2023-10-01T08:55:00Z</dcterms:modified>
  <cp:revision>6</cp:revision>
  <dc:subject/>
  <dc:title/>
</cp:coreProperties>
</file>