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/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caps/>
        </w:rPr>
      </w:pPr>
      <w:r>
        <w:rPr>
          <w:caps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от «__»___________2020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/Ф.И.О.</w:t>
            </w:r>
            <w:bookmarkStart w:id="0" w:name="_GoBack"/>
            <w:bookmarkEnd w:id="0"/>
            <w:r>
              <w:rPr/>
              <w:t xml:space="preserve">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/>
              <w:t>Протокол№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.о. директо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БПОУ Уфим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____________ Е.А.Марке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уд 04.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едметная область: Математика и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(профиль: технический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ессия СПО </w:t>
                            </w:r>
                            <w:r>
                              <w:rPr>
                                <w:rStyle w:val="C1"/>
                                <w:b/>
                                <w:sz w:val="28"/>
                                <w:szCs w:val="28"/>
                              </w:rPr>
                              <w:t>23.01.09 Машинист локомот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1.4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74"/>
                        <w:jc w:val="center"/>
                        <w:rPr>
                          <w:color w:val="000000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ессия СПО </w:t>
                      </w:r>
                      <w:r>
                        <w:rPr>
                          <w:rStyle w:val="C1"/>
                          <w:b/>
                          <w:sz w:val="28"/>
                          <w:szCs w:val="28"/>
                        </w:rPr>
                        <w:t>23.01.09 Машинист локомоти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 с получением среднего общего образования (Протокол № 3 от 21 июля 2015 г.  Регистрационный номер рецензии 377 от 23 июля 2015 г. ФГАУ «ФИРО»), </w:t>
      </w:r>
      <w:r>
        <w:rPr>
          <w:bCs/>
          <w:i/>
          <w:iCs/>
        </w:rPr>
        <w:t xml:space="preserve">с учетом уточнения </w:t>
      </w:r>
      <w:r>
        <w:rPr>
          <w:i/>
          <w:iCs/>
          <w:lang w:bidi="he-IL"/>
        </w:rPr>
        <w:t>Научно-методическим советом Центром профессионального образования и систем квалификаций ФГАУ «ФИРО» (Протокол № 3</w:t>
      </w:r>
      <w:r>
        <w:rPr>
          <w:i/>
        </w:rPr>
        <w:t xml:space="preserve"> от 25 мая 2017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/>
        <w:t xml:space="preserve">Разработчик: </w:t>
      </w:r>
      <w:r>
        <w:rPr>
          <w:bCs/>
          <w:i/>
        </w:rPr>
        <w:t>Р.М.Гареев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8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</w:rPr>
        <w:t>2020 г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АЯ ХАРАКТЕРИСТИКА УЧЕБНОЙ ДИСЦИПЛИНЫ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  «Математика»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-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СТРУКТУРА И СОДЕРЖАНИЕ УЧЕБНОЙ ДИСЦИПЛИНЫ </w:t>
            </w:r>
            <w:r>
              <w:rPr>
                <w:b/>
                <w:caps/>
              </w:rPr>
              <w:t>« Математика»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-2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программы учебной </w:t>
            </w:r>
            <w:r>
              <w:rPr>
                <w:b/>
              </w:rPr>
              <w:t xml:space="preserve">ДИСЦИПЛИНЫ </w:t>
            </w:r>
            <w:r>
              <w:rPr>
                <w:b/>
                <w:caps/>
              </w:rPr>
              <w:t>« Математика»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-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  Математика»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.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ТЕМАТИКА ИНДИВИДУАЛЬНЫХ  ПРОЕКТОВ  ПО   УЕБНОЙ ДИСЦИПЛИНЕ </w:t>
            </w:r>
            <w:r>
              <w:rPr>
                <w:b/>
                <w:caps/>
              </w:rPr>
              <w:t>« Математика»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ЩАЯ ХАРАКТЕРИСТИКА УЧЕБНОЙ ДИСЦИПЛИНЫ</w:t>
      </w:r>
    </w:p>
    <w:p>
      <w:pPr>
        <w:pStyle w:val="C2c6"/>
        <w:spacing w:before="0" w:after="0"/>
        <w:ind w:firstLine="709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C2c6"/>
        <w:spacing w:before="0" w:after="0"/>
        <w:ind w:firstLine="709"/>
        <w:jc w:val="both"/>
        <w:rPr/>
      </w:pPr>
      <w:r>
        <w:rPr>
          <w:rStyle w:val="C1"/>
          <w:sz w:val="28"/>
          <w:szCs w:val="28"/>
        </w:rPr>
        <w:t>Программа общеобразовательной учебной дисциплины «Математика: алгебра и начала математического анализа; геометрия»  (далее -«Математика») предназначена для изучения математ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и квалифицированных рабочих, служащих и специалистов среднего звен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  <w:lang w:bidi="he-IL"/>
        </w:rPr>
        <w:t xml:space="preserve"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</w:t>
      </w:r>
      <w:r>
        <w:rPr>
          <w:color w:val="000000"/>
          <w:sz w:val="28"/>
          <w:szCs w:val="28"/>
        </w:rPr>
        <w:t xml:space="preserve">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 и ДПО Минобрнауки России от 17.03.2015 № 06-259)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 по математике направлено на 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TextBody"/>
        <w:shd w:fill="auto" w:val="clear"/>
        <w:spacing w:lineRule="exact" w:line="230" w:before="0" w:after="0"/>
        <w:ind w:right="20"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цели изучения математики реализуются в четырех направ</w:t>
        <w:softHyphen/>
        <w:t>лениях:</w:t>
      </w:r>
    </w:p>
    <w:p>
      <w:pPr>
        <w:pStyle w:val="TextBody"/>
        <w:shd w:fill="auto" w:val="clear"/>
        <w:tabs>
          <w:tab w:val="clear" w:pos="708"/>
          <w:tab w:val="left" w:pos="534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</w:t>
      </w:r>
      <w:r>
        <w:rPr>
          <w:rFonts w:cs="Times New Roman" w:ascii="Times New Roman" w:hAnsi="Times New Roman"/>
          <w:color w:val="000000"/>
          <w:sz w:val="28"/>
          <w:szCs w:val="28"/>
        </w:rPr>
        <w:t>бщее представление об идеях и методах математики;</w:t>
      </w:r>
    </w:p>
    <w:p>
      <w:pPr>
        <w:pStyle w:val="TextBody"/>
        <w:shd w:fill="auto" w:val="clear"/>
        <w:tabs>
          <w:tab w:val="clear" w:pos="708"/>
          <w:tab w:val="left" w:pos="544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И</w:t>
      </w:r>
      <w:r>
        <w:rPr>
          <w:rFonts w:cs="Times New Roman" w:ascii="Times New Roman" w:hAnsi="Times New Roman"/>
          <w:color w:val="000000"/>
          <w:sz w:val="28"/>
          <w:szCs w:val="28"/>
        </w:rPr>
        <w:t>нтеллектуальное развитие;</w:t>
      </w:r>
    </w:p>
    <w:p>
      <w:pPr>
        <w:pStyle w:val="TextBody"/>
        <w:shd w:fill="auto" w:val="clear"/>
        <w:tabs>
          <w:tab w:val="clear" w:pos="708"/>
          <w:tab w:val="left" w:pos="544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О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необходимыми конкретными знаниями и умениями;</w:t>
      </w:r>
    </w:p>
    <w:p>
      <w:pPr>
        <w:pStyle w:val="TextBody"/>
        <w:shd w:fill="auto" w:val="clear"/>
        <w:tabs>
          <w:tab w:val="clear" w:pos="708"/>
          <w:tab w:val="left" w:pos="549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тельное воздействи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Heading1"/>
        <w:ind w:left="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ПАСПОРТ  ПРОГРАММЫ УЧЕБНОЙ ДИСЦИПЛИНЫ «Математика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1 Область применения программы</w:t>
      </w:r>
    </w:p>
    <w:p>
      <w:pPr>
        <w:pStyle w:val="Normal"/>
        <w:autoSpaceDE w:val="false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ограмма предназначена для изучения математики</w:t>
      </w:r>
      <w:r>
        <w:rPr>
          <w:rFonts w:cs="Times New Roman CYR" w:ascii="Times New Roman CYR" w:hAnsi="Times New Roman CYR"/>
          <w:sz w:val="22"/>
          <w:szCs w:val="22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Протокол № 3 от 21 июля 2015 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color w:val="FF0000"/>
          <w:sz w:val="28"/>
          <w:szCs w:val="28"/>
          <w:lang w:bidi="he-IL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cs="Times New Roman CYR" w:ascii="Times New Roman CYR" w:hAnsi="Times New Roman CYR"/>
          <w:color w:val="FF0000"/>
          <w:sz w:val="28"/>
          <w:szCs w:val="28"/>
          <w:lang w:bidi="he-IL"/>
        </w:rPr>
        <w:t xml:space="preserve"> </w:t>
      </w:r>
      <w:r>
        <w:rPr>
          <w:rStyle w:val="C1"/>
          <w:sz w:val="28"/>
          <w:szCs w:val="28"/>
        </w:rPr>
        <w:t>«Математика»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,</w:t>
      </w:r>
      <w:r>
        <w:rPr>
          <w:rFonts w:cs="Times New Roman CYR" w:ascii="Times New Roman CYR" w:hAnsi="Times New Roman CYR"/>
          <w:color w:val="FF0000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Style w:val="C1"/>
          <w:rFonts w:ascii="Times New Roman CYR" w:hAnsi="Times New Roman CYR" w:cs="Times New Roman CYR"/>
          <w:sz w:val="28"/>
          <w:szCs w:val="28"/>
          <w:lang w:bidi="he-IL"/>
        </w:rPr>
      </w:pPr>
      <w:r>
        <w:rPr>
          <w:b/>
          <w:sz w:val="28"/>
          <w:szCs w:val="28"/>
        </w:rPr>
        <w:t xml:space="preserve">Профессия СПО </w:t>
      </w:r>
      <w:r>
        <w:rPr>
          <w:rStyle w:val="C1"/>
          <w:b/>
          <w:sz w:val="28"/>
          <w:szCs w:val="28"/>
        </w:rPr>
        <w:t>23.01.09 Машинист локомотива</w:t>
      </w:r>
    </w:p>
    <w:p>
      <w:pPr>
        <w:pStyle w:val="Normal"/>
        <w:autoSpaceDE w:val="false"/>
        <w:jc w:val="both"/>
        <w:rPr>
          <w:rStyle w:val="C1"/>
          <w:rFonts w:ascii="Times New Roman CYR" w:hAnsi="Times New Roman CYR" w:cs="Times New Roman CYR"/>
          <w:sz w:val="28"/>
          <w:szCs w:val="28"/>
          <w:lang w:bidi="he-IL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2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Учебная дисциплина математика является учебным предметом по выбору  из обязательной предметной области </w:t>
      </w:r>
      <w:r>
        <w:rPr>
          <w:bCs/>
          <w:sz w:val="28"/>
          <w:szCs w:val="28"/>
        </w:rPr>
        <w:t>"Математика и информатика" среднего обще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Учебная дисциплина математика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При освоении  профессий СПО технического и социально-экономического профилей профессионального образования  математик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3. Цели и задачи дисциплины - требования к результатам освоения дисциплины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</w:t>
      </w:r>
      <w:r>
        <w:rPr>
          <w:sz w:val="28"/>
          <w:szCs w:val="28"/>
          <w:lang w:bidi="he-IL"/>
        </w:rPr>
        <w:t xml:space="preserve">Освоение содержания учебной дисциплины математика обеспечивает достижение обучающимися  следующих </w:t>
      </w:r>
      <w:r>
        <w:rPr>
          <w:b/>
          <w:bCs/>
          <w:sz w:val="28"/>
          <w:szCs w:val="28"/>
          <w:lang w:bidi="he-IL"/>
        </w:rPr>
        <w:t>результатов: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bCs/>
          <w:i/>
          <w:iCs/>
          <w:color w:val="000000"/>
          <w:sz w:val="28"/>
          <w:szCs w:val="28"/>
        </w:rPr>
        <w:t>личностных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формированность представлений о математике как универсальном язык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уки, средстве моделирования явлений и процессов, идеях и методах математик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нимание значимости математики дл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аучно-технического прогресса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формированность отношения к математике как к части общечеловеческ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ультуры через знакомство с историей развит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атематики, эволюцие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атематических ид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звитие логического мышления, пространственного воображения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лгоритмической культуры, критичности н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ровне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необходимом для будущей профессиональной деятельности, дл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должения образования и самообраз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владение математическими знаниями и умениями, необходимыми в повседневной жизни, для осво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межных естественно-научных дисциплин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 дисциплин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фессионального цикла, для получения образования 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ластях, не требующих углубленной математической подготовки;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отовность и способность к образованию, в том числе самообразованию, н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тяжении всей жизн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отовность и способность к самостоятельной творческой и ответственной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отовность к коллективной работе, сотрудничеству со сверстниками в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разовательной, общественно полезной, учебно-исследовательской,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ектной и других видах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тношение к профессиональной деятельности как возможности участия в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ешении личных, общественных, государственных, общенациональных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блем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b/>
          <w:bCs/>
          <w:i/>
          <w:iCs/>
          <w:color w:val="000000"/>
          <w:sz w:val="28"/>
          <w:szCs w:val="28"/>
        </w:rPr>
        <w:t>метапредметных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мение самостоятельно определять цели деятельности и составлять планы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и; самостоятельно осуществлять, контролировать и корректировать деятельность; использовать все возможные ресурсы дл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стижения поставленных целей и реализации планов деятельности;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ыбирать успешные стратегии в различных ситуациях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мение продуктивно общаться и взаимодействовать в процесс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вместной деятельности, учитывать позиции других участнико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ятельности, эффективно разрешать конфлик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ладение навыками познавательной, учебно</w:t>
      </w:r>
      <w:r>
        <w:rPr>
          <w:color w:val="000000"/>
          <w:sz w:val="28"/>
          <w:szCs w:val="28"/>
        </w:rPr>
        <w:t xml:space="preserve"> 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сследовательской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ектной деятельности, навыками разрешения проблем; способность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отовность к самостоятельному поиску методов решения практ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задач, применению различных методов позн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зличн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сточника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нформации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ри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ценивать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нтерпретировать информацию, получаемую из различных источни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ладение языковыми средствами: умение ясно, логично и точно излагать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очку зрения, использовать адекватные языковые сред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ладение навыками познавательной рефлексии как осозна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вершаемых действий и мыслительных процессов, их результатов 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нований, границ своего знания и незнания, новых познавательных задач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 средств для их достиж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целеустремленность в поисках и принятии решений, сообразительность 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b/>
          <w:bCs/>
          <w:i/>
          <w:iCs/>
          <w:color w:val="000000"/>
          <w:sz w:val="28"/>
          <w:szCs w:val="28"/>
        </w:rPr>
        <w:t>предметных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формированность представлений о математике как части мирово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ультуры и месте математики в современной цивилизации, способа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писания яв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еального мира на математическом языке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цессы и явления; понимание возможности аксиоматиче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строения математических теорий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ладение методами доказательств и алгоритмов решения, умение их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менять, проводить доказательные рассуждения в ходе решения задач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владени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тандартным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иемам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цион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ррациональных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казательных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тепенных,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ригонометр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уравнений и неравенств, их систем; </w:t>
      </w:r>
      <w:r>
        <w:rPr>
          <w:color w:val="000000"/>
          <w:sz w:val="28"/>
          <w:szCs w:val="28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спользование готовых компьютерн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рограмм, в том числе для поиска пути решения и иллюстрации 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равнений и неравенств;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формированность представлений об основных понятиях математическог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формированность представлений о процессах и явлениях, имеющих веро-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ладение навыками использования готовых компьютерных программ при </w:t>
      </w:r>
      <w:r>
        <w:rPr>
          <w:i/>
          <w:iCs/>
          <w:sz w:val="28"/>
          <w:szCs w:val="28"/>
        </w:rPr>
        <w:t>решении задач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общеобразовательного цикла по базовым дисциплинам должен обладать общими компетенциями, включающими в себя способ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sz w:val="28"/>
          <w:szCs w:val="28"/>
        </w:rPr>
      </w:pPr>
      <w:bookmarkStart w:id="1" w:name="sub_512"/>
      <w:bookmarkEnd w:id="1"/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>
          <w:sz w:val="28"/>
          <w:szCs w:val="28"/>
        </w:rPr>
      </w:pPr>
      <w:bookmarkStart w:id="2" w:name="sub_512"/>
      <w:bookmarkStart w:id="3" w:name="sub_513"/>
      <w:bookmarkEnd w:id="2"/>
      <w:bookmarkEnd w:id="3"/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>
          <w:sz w:val="28"/>
          <w:szCs w:val="28"/>
        </w:rPr>
      </w:pPr>
      <w:bookmarkStart w:id="4" w:name="sub_513"/>
      <w:bookmarkStart w:id="5" w:name="sub_514"/>
      <w:bookmarkEnd w:id="4"/>
      <w:bookmarkEnd w:id="5"/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rPr>
          <w:sz w:val="28"/>
          <w:szCs w:val="28"/>
        </w:rPr>
      </w:pPr>
      <w:bookmarkStart w:id="6" w:name="sub_514"/>
      <w:bookmarkStart w:id="7" w:name="sub_515"/>
      <w:bookmarkEnd w:id="6"/>
      <w:bookmarkEnd w:id="7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8" w:name="sub_515"/>
      <w:bookmarkStart w:id="9" w:name="sub_516"/>
      <w:bookmarkEnd w:id="8"/>
      <w:bookmarkEnd w:id="9"/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rPr>
          <w:sz w:val="28"/>
          <w:szCs w:val="28"/>
        </w:rPr>
      </w:pPr>
      <w:bookmarkStart w:id="10" w:name="sub_516"/>
      <w:bookmarkStart w:id="11" w:name="sub_517"/>
      <w:bookmarkEnd w:id="10"/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ая учебная нагрузка обучающихся - 4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- 29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- 145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ндивидуальный  проект -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РУКТУРА И СОДЕРЖАНИЕ УЧЕБНОЙ ДИСЦИПЛИНЫ</w:t>
      </w:r>
    </w:p>
    <w:p>
      <w:pPr>
        <w:pStyle w:val="Heading1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 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(внеаудиторная)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дивидуальный про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 в форме экзамен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5190" w:leader="none"/>
        </w:tabs>
        <w:spacing w:lineRule="exac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Тема № 1.     Введение и повторение курса основной школы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 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Тема № 2.     </w:t>
      </w:r>
      <w:r>
        <w:rPr>
          <w:rStyle w:val="8"/>
          <w:rFonts w:cs="Times New Roman"/>
          <w:color w:val="000000"/>
          <w:sz w:val="28"/>
          <w:szCs w:val="28"/>
        </w:rPr>
        <w:t xml:space="preserve">Развитие понятия о числе                                   </w:t>
      </w:r>
      <w:r>
        <w:rPr>
          <w:rStyle w:val="8"/>
          <w:rFonts w:cs="Times New Roman"/>
          <w:color w:val="000000"/>
          <w:sz w:val="16"/>
          <w:szCs w:val="16"/>
        </w:rPr>
        <w:t xml:space="preserve"> </w:t>
      </w:r>
      <w:r>
        <w:rPr>
          <w:rStyle w:val="8"/>
          <w:rFonts w:cs="Times New Roman"/>
          <w:color w:val="000000"/>
          <w:sz w:val="28"/>
          <w:szCs w:val="28"/>
        </w:rPr>
        <w:t>9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3      Корни, степени и логарифмы                                   30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4      Прямые и плоскости в пространстве                       18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5      Комбинаторика                                                          12 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а № 6      Координаты и векторы                                              17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7      Функции и графики                                                    20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8      Основы тригонометрии                                             35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ма № 9      Многогранники и круглые тела                               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32 ч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а № 10    Начала математического анализ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изводная.                                                              31 ч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Тема № 11    Интеграл и его применение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15 ч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12     Элементы теории вероятностей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тематической статистики                                     12 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 № 13    Обобщение и повторение пройденных тем             34ч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Тема № 14    Выполнение индивидуального проекта                    6 ч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897"/>
        <w:gridCol w:w="1950"/>
        <w:gridCol w:w="1750"/>
      </w:tblGrid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и повторение курса основной школы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Математика в науке, технике, экономике, информационных технологиях и практической деятельности. Цели и задачи изучения математики в учреждениях начального и среднего профессионального образования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овые выражения.</w:t>
            </w:r>
          </w:p>
          <w:p>
            <w:pPr>
              <w:pStyle w:val="Normal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before="0" w:after="12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880" w:leader="none"/>
              </w:tabs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Одночлены и многочл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Формулы сокращенного умнож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еобразование целых алгебраических выраж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еобразование рациональных алгебраических выраж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Линейные уравнения. Уравнения с модул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вадратные уравнения и уравнения, приводимые к ни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ешение систем уравн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Решение линейных неравенст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Решение неравенств методом интервал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Треугольники. Виды треугольников. Площадь треугольник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ямоугольный треуголь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ические соотношения в прямоугольном треугольник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Теорема косинусов и теорема синус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Четырехугольники и их площад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Окружность и кру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Решение текстовых задач на движ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Решение текстовых задач на совместную работ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Решение текстовых задач на процен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Проверочная контрольная работа №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повторение теоретического материала за курс основной школы, выполнение упражнений, решение задач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№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rStyle w:val="8"/>
                <w:rFonts w:cs="Times New Roman"/>
                <w:b/>
                <w:bCs/>
                <w:color w:val="000000"/>
                <w:sz w:val="28"/>
                <w:szCs w:val="28"/>
              </w:rPr>
              <w:t xml:space="preserve">Развитие понятия о числе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8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Целые, рациональные, иррациональные и действительные чис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.Действия с целыми, рациональными и действительными числ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ближенные вычисления.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4.Погрешности приближенных вычислений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Комплексные числ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х геометрическая интерпрета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Действия над комплексными числ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Зачет № 1 по теме: "Развитие понятия о числ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Контрольная работа № 2 по теме: "Развитие понятия о числ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конспектом, подготовка сообщений,  выполнение упражн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ни, степени и логарифмы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Корни натуральной степени из числа и их свой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праж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тепени с рациональными показателями, их свой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Упраж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актическая работа № 1 "Действия со степенями и корням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Решение иррациональных уравнений и неравен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Логарифмы и их св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Практическая работа №2 "</w:t>
            </w:r>
            <w:r>
              <w:rPr>
                <w:sz w:val="28"/>
                <w:szCs w:val="28"/>
              </w:rPr>
              <w:t>«Преобразование  логарифмических выраж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Показательная функция и ее св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Логарифмическая функция и ее свой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Решение  показательных уравн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Решение логарифмических уравн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 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Решение показательных неравен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Решение логарифмических неравен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 Практическая работа №3 "Решение логарифмических и показательных уравнений и неравенств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Зачет № 2 по теме «Корни, степени и логарифмы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 Обобщающий ур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Контрольная работа №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учебным материалом по конспектам и учебникам, выполнение упражнений по образцу, выполнение расчетно-графических работ, подготовка сообщений о свойствах обратных функц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i/>
                <w:sz w:val="28"/>
                <w:szCs w:val="28"/>
              </w:rPr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ямые и плоскости в пространстве                      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eastAsia="en-US"/>
              </w:rPr>
              <w:t xml:space="preserve"> Введение. Аксиомы стереометр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Взаимное расположение двух прямых в пространств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араллельность прямой и плоск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араллельность плоскост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6.Своиства параллельных плоскост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Перпендикулярность прямой и плоск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9.Перпендикуляр и наклонна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0. Теорема о трех перпендикулярах.</w:t>
              <w:tab/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Угол между прямыми и плоскостя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Перпендикулярность плоскост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5.Зачет № 3 по теме «Прямые и плоскости в пространств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Контрольная работа №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Внеаудиторная самостоятельная работа (изучение нового теоретического материала, выполнение упражнений, изготовление  моделей к теорема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бинаторика                                                         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сновные понятия комбинатор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адачи на подсчет числа размещений, перестановок, сочета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авила комбинаторных подсч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4.Решение задач на перебор вариан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5.Формула бинома Ньюто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6.Свойства биноминальных коэффициент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7.Треугольник Паскал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8.Зачет № 4 по теме «Комбинатори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9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0.Контрольная работа № 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конспектом, поиск информации в Интернете, подготовка сообщений о решении комбинаторных задач, выполнение упражн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/>
                <w:sz w:val="28"/>
                <w:szCs w:val="28"/>
              </w:rPr>
              <w:t>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.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Координ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векторы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ординаты и векторы на плоск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2.Прямоугольная система координат в пространств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3.Простейшие задачи в координата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4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5.Понятие вектора в пространстве. Координаты векто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6.Действия над вектора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7.Упраж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Компланарные векторы. Правило параллелепипе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Разложение вектора по трем некомпланарным вектора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Скалярное произведение вектор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актическая работа № 4 «Решение задач на определение координат вектор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Движение в пространств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3.Зачет № 5 по теме «Координаты и векто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5.Контрольная работа № 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учебником, выполнение упражнений, изготовление модели декартовой системы координа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7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 и график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ункция. График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особы задания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Виды функц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Непрерывность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5.Четные и нечетные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Возрастание, убывание и экстремумы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Периодичность функц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Преобразования функций и их график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Упраж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.Зачет № 6 по «Функции и график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Контрольная работа № 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учебным материалом по конспектам и учебникам, выполнение упражнений по образцу, выполнение расчетно-графических рабо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8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/>
                <w:sz w:val="28"/>
                <w:szCs w:val="28"/>
              </w:rPr>
              <w:t>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тригонометрии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змерение угл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2.Тригонометрические функции числового аргум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3. Основные формулы тригонометрии: синус, косинус и тангенс суммы и разности двух углов, формулы половинного уг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4. Тождественные преобразование тригонометрических выраж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рактическая работа № 5 «Тождественные преобразование тригонометрических выраж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6.Зачет № 6 по теме «Основные формулы тригонометр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Свойства и график функции у=</w:t>
            </w:r>
            <w:r>
              <w:rPr>
                <w:bCs/>
                <w:sz w:val="28"/>
                <w:szCs w:val="28"/>
                <w:lang w:val="en-US"/>
              </w:rPr>
              <w:t>sin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Свойства и график функции у=</w:t>
            </w:r>
            <w:r>
              <w:rPr>
                <w:bCs/>
                <w:sz w:val="28"/>
                <w:szCs w:val="28"/>
                <w:lang w:val="en-US"/>
              </w:rPr>
              <w:t>cos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180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.Свойства и график функции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  <w:r>
              <w:rPr>
                <w:bCs/>
                <w:sz w:val="28"/>
                <w:szCs w:val="28"/>
              </w:rPr>
              <w:t>=</w:t>
            </w:r>
            <w:r>
              <w:rPr>
                <w:bCs/>
                <w:sz w:val="28"/>
                <w:szCs w:val="28"/>
                <w:lang w:val="en-US"/>
              </w:rPr>
              <w:t>tg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0.Обратные тригонометрические фун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1.Решение простейших тригонометрических уравн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2.Решение простейших тригонометрических неравен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3.Примеры решения тригонометрических уравн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актическая работа № 6 «Решение тригонометрических уравн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5.Решение систем тригонометрических уравнений и неравен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Зачет № 7 по теме «Решение тригонометрических уравнений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Контрольная работа № 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Внеаудиторная самостоятельная работа (изучение нового теоретического материала, подготовка таблиц «Значения тригонометрических функций острых углов» и «Формулы решения тригонометрических уравнений», выполнение упражнений и расчетно-графических рабо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32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гранники и круглые тела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Двугранный уго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многогранн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зма. Площадь поверхности призм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араллелепипед. Свойства параллелепипеда. Площадь поверхности параллелепипе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Пирамида. Виды пирамид, Площадь поверхности пирамид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8.Усеченная пирами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10.Практическая работа № 7 «Площадь поверхности многогранник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равильные многогранн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ъемы многогранник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Цилиндр. Теорема о сечении цилиндра плоскостью, параллельной основанию. Площадь поверхности цилинд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ус. Теорема о сечении плоскостью, перпендикулярной оси конуса. Площадь поверхности конус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Усеченный конус. Площадь поверхности усеченного кону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шение зада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Шар и сфера. Теорема о сечении шара плоскостью. Площадь поверхности сфер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Практическая работа № 8 «Вычисление площадей поверхности тел вращ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бъемы тел вращ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Зачет № 9 по теме «Многогранники и круглые т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17.Контрольная работа № 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Внеаудиторная самостоятельная работа (работа с учебным материалом по конспектам и учебникам, выполнение упражнений, изготовление моделей многогранников и тел вращения,  выполнение расчетно-графических рабо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31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а математи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ная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ращение функции.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пределение производной. Примеры вычисления производн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авила вычисления производны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оизводная сложной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Производная тригонометрических функц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Производная показательной и логарифмической функц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8.</w:t>
            </w:r>
            <w:r>
              <w:rPr>
                <w:sz w:val="28"/>
                <w:szCs w:val="28"/>
                <w:lang w:eastAsia="en-US"/>
              </w:rPr>
              <w:t>Уравнение касательной к графику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Производная в физике и техник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11.Признаки возрастания, убывания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Критические точки, максимумы и минимумы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Схема исследования функ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Наибольшие наименьшие значения функц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Практическая работа № 9 « Применение производной к исследованию функ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Зачет № 10  по теме "Применение производной к исследованию функци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Контрольная работа №1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конспектом, ответы на контрольные вопросы,  выполнение упражнений, моделирование задач на нахождение наибольшего и наименьшего значения функц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теграл и его применение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пределение первообразн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сновное свойство первообразно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ри правила нахождения первообразн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лощадь криволинейной трапеции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пражн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66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нтеграл. Формула Ньютона-Лейбница.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66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рактическая работа № 10 «Первообразная и интеграл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Упражненг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Зачет № 11  по теме "Первообразная и интеграл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бобщающи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 № 11 по теме "Первообразная и интеграл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7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  <w:tab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учебным материалом по конспектам и учебникам, выполнение упражнений,   выполнение расчетно-графических рабо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Алгеб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2.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теории вероятносте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 случайном собы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остоверные и невозможные собы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лассическое определение вероятности собы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Вычисление вероятностей собы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перации над событиям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Вероятность суммы несовместимых и противоположных событ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Понятие независимости событий. Вероятность их произвед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искритная случайная величина, закон ее распред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онятия о задачах математической статист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пособы представления данны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Зачет № 12 по теме «Элементы теории вероятностей и математической статистик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 № 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ая рабо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Внеаудиторная самостоятельная работа (работа с конспектом и учебником,  выполнение упражнений и расчетно-графических рабо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Раздел 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ающее повторение курса матема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i/>
                <w:sz w:val="28"/>
                <w:szCs w:val="28"/>
              </w:rPr>
              <w:t>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повторение курса геометри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оординаты и векторы в пространств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Многогранники. Площадь поверхностей многогран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ла вра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ъемы многогранников и тел вра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повторение учебного материала по конспектам, составление тезисов ответа, выполнение упражн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1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   повторение кур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ы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Числовые функции Д(F), Е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). Свойства, граф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Тригонометрические функции. Тригонометрические уравнения, неравен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роизводная. Геометрический и физ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ысл производной. Правила вычисления. Применение производной к исследованию фун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лощадь криволинейной трапе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шение уравн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ешение неравенст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онтрольная работа № 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 (повторение учебного материала по конспектам, составление тезисов ответа, выполнение упражн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Тема 1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Выполнение индивидуального проекта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индивидуального прое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9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bidi="he-IL"/>
        </w:rPr>
        <w:t xml:space="preserve">3.4.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Характеристика основных видов учебной деятельности обучающихс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Style17"/>
                <w:rFonts w:eastAsia="Calibri"/>
                <w:b/>
                <w:i w:val="false"/>
              </w:rPr>
              <w:t>Содержание обуче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Style17"/>
                <w:rFonts w:eastAsia="Calibri"/>
                <w:b/>
                <w:i w:val="false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ВВЕ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Введени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left="-22" w:firstLine="22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ление с ролью математики в науке, технике, экономике, информационных технологиях и практической 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left="-22"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ление с целями и задачами изучения математики при освоении профессий СПО и специальностей СП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АЛГЕБ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Развитие понятия о числ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0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полнять арифметические действия над числами, сочетая устные и письменные приемы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8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находить ошибки в преобразованиях и вычислениях (относится ко всем пунктам программы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Exact"/>
                <w:rFonts w:eastAsia="Calibri"/>
                <w:b/>
              </w:rPr>
              <w:t>Корни, степени, логарифмы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3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Calibri"/>
              </w:rPr>
              <w:t xml:space="preserve">Ознакомиться с понятием корня </w:t>
            </w:r>
            <w:r>
              <w:rPr>
                <w:rStyle w:val="Style17"/>
                <w:rFonts w:eastAsia="Calibri"/>
                <w:lang w:val="en-US"/>
              </w:rPr>
              <w:t>n</w:t>
            </w:r>
            <w:r>
              <w:rPr>
                <w:rStyle w:val="Style17"/>
                <w:rFonts w:eastAsia="Calibri"/>
              </w:rPr>
              <w:t>-й</w:t>
            </w:r>
            <w:r>
              <w:rPr>
                <w:rFonts w:eastAsia="Calibri"/>
              </w:rPr>
              <w:t xml:space="preserve"> степени, свойствами радикалов и с правилами сравнением корне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80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93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расчеты по формулам, содержащим радикалы, осуществляя необходимые подстановки и преобразова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0" w:leader="none"/>
                <w:tab w:val="left" w:pos="29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равносильность выражений с радикалами. Решать иррациональные уравн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2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иться с понятием степени с действительным показателе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2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дить значения степени, используя при необходимости инструментальные средства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Calibri"/>
              </w:rPr>
              <w:t xml:space="preserve">Записывать корень </w:t>
            </w:r>
            <w:r>
              <w:rPr>
                <w:rFonts w:eastAsia="Calibri"/>
                <w:lang w:val="en-US"/>
              </w:rPr>
              <w:t>n</w:t>
            </w:r>
            <w:r>
              <w:rPr>
                <w:rFonts w:eastAsia="Calibri"/>
              </w:rPr>
              <w:t>-й степени в виде степени с дробным показателем и наоборот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0" w:leader="none"/>
                <w:tab w:val="left" w:pos="381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ировать свойства степеней. Вычислять степени с рациональным показателем, делать прикидку значения степени, сравнивать степен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2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образовывать числовые и буквенные выражения, содержащие степени, применяя свойства. Решать показательные уравнения.</w:t>
            </w:r>
          </w:p>
          <w:p>
            <w:pPr>
              <w:pStyle w:val="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21" w:leader="none"/>
              </w:tabs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реобразование алгебраических выражен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82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полнять преобразования выражений, применяя формулы, связанные со свойствами степеней и логарифмов.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пределять область допустимых значений логарифмического выражения. Решать логарифмические уравне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ОСНОВЫ ТРИГОНОМЕТР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Основные понят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0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8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Формулировать определения тригонометрических функций для углов поворота и для острых углов прямоугольного треугольника и объяснять их взаимосвязь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Основные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тригонометрические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тождеств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основные тригонометрические тождества для вычисления значений тригонометрических функций по одной из ни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реобразования простейших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тригонометрических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выражен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883" w:leader="none"/>
              </w:tabs>
              <w:spacing w:lineRule="auto" w:line="240" w:before="0" w:after="0"/>
              <w:ind w:hanging="0"/>
              <w:jc w:val="left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о свойствами симметрии точек на единичной окружности и применять их для вывода формул привед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ростейшие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 xml:space="preserve">тригонометрические уравнения и </w:t>
            </w:r>
            <w:r>
              <w:rPr>
                <w:rStyle w:val="Style17"/>
                <w:rFonts w:eastAsia="Calibri"/>
                <w:b/>
                <w:i w:val="false"/>
              </w:rPr>
              <w:t>неравенств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по формулам и по тригонометрическому кругу простейшие тригонометрические уравн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8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тмечать на круге решения простейших тригонометрических неравенст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Style17"/>
                <w:rFonts w:eastAsia="Calibri"/>
                <w:b/>
                <w:i w:val="false"/>
              </w:rPr>
              <w:t>Арксинус, арккосинус, арктангенс числ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обратных тригонометрических функций,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0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определения арксинуса, арккосинуса, арктангенса числа, формулировать их, изображать на единичной окружности, применять при решении уравнени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ФУНКЦИИ, ИХ СВОЙСТВА И ГРАФ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Функции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Style17"/>
                <w:rFonts w:eastAsia="Calibri"/>
                <w:b/>
                <w:i w:val="false"/>
              </w:rPr>
              <w:t>Понятие о непрерывности функц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переменной, примерами зависимостей между переменным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8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9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определением функции, формулировать его. Находить область определения и область значений функ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Свойства функции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Графическая интерпретация. Примеры функциональных зависимостей в реальных процессах и явлениях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римерами функциональных зависимостей в реальных процессах из смежных дисциплин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- линейной и квадратичной функций, строить их графики. Строить и читать графики функций. Исследовать функци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Составлять вид функции по данному условию, решать задачи на экстрему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01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полнять преобразования графика функ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Обратные функц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Изучить </w:t>
            </w:r>
            <w:r>
              <w:rPr>
                <w:rStyle w:val="Style17"/>
                <w:rFonts w:eastAsia="Calibri"/>
              </w:rPr>
              <w:t>понятие обратной функции,</w:t>
            </w:r>
            <w:r>
              <w:rPr>
                <w:rStyle w:val="2"/>
                <w:rFonts w:eastAsia="Calibri"/>
              </w:rPr>
              <w:t xml:space="preserve"> определять вид и </w:t>
            </w:r>
            <w:r>
              <w:rPr>
                <w:rStyle w:val="Style17"/>
                <w:rFonts w:eastAsia="Calibri"/>
              </w:rPr>
              <w:t>строить график обратной функции, находить ее область определения и область значений.</w:t>
            </w:r>
            <w:r>
              <w:rPr>
                <w:rStyle w:val="2"/>
                <w:rFonts w:eastAsia="Calibri"/>
              </w:rPr>
              <w:t xml:space="preserve"> Применять свойства функций при исследовании уравнений и при решении задач на экстрему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сложной функ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Степенные, показательные, логарифмические и тригонометрические функции. Обратные тригонометрические функц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числять значения функции по значению аргумента. Определять положение точки на графике по ее координатам и наоборот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спользовать свойства функций для сравнения значений степеней и логарифм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"/>
                <w:rFonts w:eastAsia="Calibri"/>
              </w:rPr>
              <w:t>Строить графики степенных и логарифмических функц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4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показательные и логарифмические уравнения и неравенства по известным алгоритма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непрерывной периодической функции, формулировать свойства синуса и косинуса, строить их график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гармонических колебаний и примерами гармонических колебаний для описания процессов в физике и других областях зна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0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разрывной периодической функции, формулировать свойства тангенса и котангенса, строить их график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78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свойства функций для сравнения значений тригонометрических функций, для решения тригонометрических уравне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Style17"/>
                <w:rFonts w:eastAsia="Calibri"/>
                <w:i w:val="false"/>
              </w:rPr>
              <w:t>Строить графики обратных тригонометрических функций и определять по графикам их свойств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полнять преобразование графиков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НАЧАЛА МАТЕМАТИЧЕСКОГО АНАЛИ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оследовательност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числовой последовательности, способами ее задания, вычислениями ее член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Style17"/>
                <w:rFonts w:eastAsia="Calibri"/>
                <w:i w:val="false"/>
              </w:rPr>
              <w:t>Ознакомиться с понятием предела последова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"/>
                <w:rFonts w:eastAsia="Calibri"/>
              </w:rPr>
              <w:t>Ознакомиться с вычислением суммы бесконечного числового ряда на примере вычисления суммы бесконечно убывающей геометрической прогресси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применение формулы суммы бесконечно убывающей геометрической прогресс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роизводная и ее применени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производно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Составлять уравнение касательной в общем вид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теоремы о связи свойств функции и производной, формулировать их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оводить с помощью производной исследование функции, заданной формуло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Устанавливать связь свойств функции и производной по их графика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производную для решения задач на нахождение наибольшего, наименьшего значения и на нахождение экстремум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ервообразная и интеграл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ем интеграла и первообразно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"/>
                <w:rFonts w:eastAsia="Calibri"/>
              </w:rPr>
              <w:t>Изучить правила вычисления первообразной и теорему Ньютона- Лейбниц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связь первообразной и ее с производной, на вычисление первообразной для данной функци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применение интеграла для вычисления физических величин и площаде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УРАВНЕНИЯ И НЕРАВЕН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Уравнения и системы уравнений Неравенства и системы неравенств с двумя переменным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ростейшими сведениями о корнях алгебраических уравнений, с понятиями исследования уравнений и систем уравне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рациональные, иррациональные, показательные и тригонометрические уравнения и систем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спользовать свойства и графики функций для решения уравнений. Повторить основные приемы решения систе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уравнения, применяя все приемы (разложение на множители, введение новых неизвестных, подстановка, графический метод)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ать неравенства и системы неравенств, применяя различные </w:t>
            </w:r>
            <w:r>
              <w:rPr>
                <w:rStyle w:val="2"/>
                <w:rFonts w:eastAsia="Calibri"/>
              </w:rPr>
              <w:t>способ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математические методы для решения содержательных задач из различных областей науки и практики. Интерпретировать результаты, учитывать реальные ограниче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ЭЛЕМЕНТЫ КОМБИНАТОРИКИ, ТЕОРИИ ВЕРОЯТНОСТЕЙ 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СТАТИСТ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Основные понятия комбинаторик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правила комбинаторики и применять при решении комбинаторных задач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комбинаторные задачи методом перебора и по правилу умнож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ями комбинаторики: размещениями, сочетаниями и перестановками и формулами для их вычисл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бъяснять и применять формулы для вычисления размещений, перестановок и сочетаний при решении задач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4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биномом Ньютона и треугольником Паскал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практические задачи с использованием понятий и правил комбинатори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Элементы теории вероятносте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классическое определение вероятности, свойства вероятности, теорему о сумме вероятносте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ассмотреть примеры вычисления вероятностей. Решать задачи на вычисление вероятностей событ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редставление данных (таблицы, диаграммы, графики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редставлением числовых данных и их характеристикам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50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2"/>
                <w:rFonts w:eastAsia="Calibri"/>
                <w:b/>
              </w:rPr>
              <w:t>ГЕОМЕТ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Прямые и плоскости в пространстве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47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ab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Формулировать определения, признаки и свойства параллельных и перпендикулярных плоскостей, двугранных и линейных угл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полнять построения углов между прямыми, прямой и плоскостью, между плоскостями по описанию и распознавать их на моделях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Формулировать и доказывать основные теоремы о расстояниях (теоремы существования, свойства)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ть на чертежах и моделях расстояния и обосновывать свои </w:t>
            </w:r>
            <w:r>
              <w:rPr>
                <w:rStyle w:val="2"/>
                <w:rFonts w:eastAsia="Calibri"/>
              </w:rPr>
              <w:t>суждения. Определять и вычислять расстояния в пространстве. Применять формулы и теоремы планиметрии для решения задач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96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Ознакомиться с понятием параллельного проектирования и его свойствами. </w:t>
            </w:r>
            <w:r>
              <w:rPr>
                <w:rStyle w:val="Style17"/>
                <w:rFonts w:eastAsia="Calibri"/>
              </w:rPr>
              <w:t>Формулировать теорему о площади ортогональной проекции многоугольник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теорию для обоснования построений и вычислений. Аргументировать свои суждения о взаимном расположении пространственных фигу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Многогранник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писывать и характеризовать различные виды многогранников, перечислять их элементы и свойств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ображать многогранники и выполнять построения на изображениях и на моделях многогранник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Вычислять линейные элементы и углы в пространственных конфигурациях, аргументировать свои сужд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Характеризовать и изображать сечения, </w:t>
            </w:r>
            <w:r>
              <w:rPr>
                <w:rStyle w:val="Style17"/>
                <w:rFonts w:eastAsia="Calibri"/>
              </w:rPr>
              <w:t xml:space="preserve">развертки многогранников, </w:t>
            </w:r>
            <w:r>
              <w:rPr>
                <w:rStyle w:val="2"/>
                <w:rFonts w:eastAsia="Calibri"/>
              </w:rPr>
              <w:t>вычислять площади поверхносте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Строить простейшие сечения куба, призмы, пирамиды. Применять факты и сведения из планиметрии.</w:t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757"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видами симметрий в пространстве, формулировать определения и свойства. Характеризовать симметрии тел вращения и многогранник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свойства симметрии при решении задач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спользовать приобретенные знания для исследования и моделирования несложных задач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ображать основные многогранники и выполнять рисунки по условиям задач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Тела и поверхности враще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видами тел вращения, формулировать их определения и свойств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Формулировать теоремы о сечении шара плоскостью и о плоскости, касательной к сфер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Характеризовать и изображать тела вращения, их развертки, сеч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построение сечений, на вычисление длин, расстояний, углов, площадей. Проводить доказательные рассуждения при решении задач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Применять свойства симметрии при решении задач на тела вращения, на комбинацию тел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ображать основные круглые тела и выполнять рисунок по условию задач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Измерения в геометри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Ознакомиться с понятиями площади и объема, аксиомами и свойствам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39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вычисление площадей плоских фигур, применяя соответствующие формулы и факты из планиметри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теоремы о вычислении объемов пространственных тел, решать задачи на применение формул вычисления объем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67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Изучить формулы для вычисления площадей поверхностей многогранников и тел вращения. Ознакомиться с методом вычисления площади поверхности сфер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72" w:leader="none"/>
              </w:tabs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Style w:val="2"/>
                <w:rFonts w:eastAsia="Calibri"/>
              </w:rPr>
              <w:t>Решать задачи на вычисление площадей поверхности пространственных те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</w:rPr>
            </w:pPr>
            <w:r>
              <w:rPr>
                <w:rStyle w:val="2"/>
                <w:rFonts w:eastAsia="Calibri"/>
                <w:b/>
              </w:rPr>
              <w:t>Координаты и вектор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"/>
                <w:rFonts w:eastAsia="Calibri"/>
              </w:rPr>
              <w:t>Ознакомиться с понятием вектора.</w:t>
            </w:r>
          </w:p>
          <w:p>
            <w:pPr>
              <w:pStyle w:val="3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Calibri"/>
              </w:rPr>
              <w:t>Изучить декартову систему координат в пространстве, строить по заданным координатам точки и плоскости, находить координаты точек.</w:t>
            </w:r>
          </w:p>
          <w:p>
            <w:pPr>
              <w:pStyle w:val="3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дить уравнения окружности, сферы, плоскости. Вычислять расстояния между точками.</w:t>
            </w:r>
          </w:p>
          <w:p>
            <w:pPr>
              <w:pStyle w:val="3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</w:t>
            </w:r>
          </w:p>
          <w:p>
            <w:pPr>
              <w:pStyle w:val="3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ть теорию при решении задач на действия с векторами. Изучить скалярное произведение векторов, векторное уравнение прямой и плоскости</w:t>
            </w:r>
          </w:p>
          <w:p>
            <w:pPr>
              <w:pStyle w:val="3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ть теорию при решении задач на действия с векторами, на координатный метод, на применение векторов для вычисления величин углов и расстояний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иться с доказательствами теорем стереометрии о взаимном расположении прямых и плоскостей с использованием вектор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b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имеется в наличии учебный кабинет мате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15 двухместных парт и 30 стульев, стол преподавателя и стул, магнитная трехстворчатая доска, шкаф с учебной литературой, плакаты, портреты учёных – математиков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2 больших треугольника,  транспортир, циркуль, стереометрические модели (взаимного расположения прямых и плоскостей в пространстве, призмы, параллелепипеды, пирамиды, усеченные пирамиды, цилиндры, конусы, усеченные конусы, сфера, шар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28"/>
          <w:szCs w:val="28"/>
          <w:lang w:bidi="he-IL"/>
        </w:rPr>
      </w:pPr>
      <w:r>
        <w:rPr>
          <w:b/>
          <w:bCs/>
          <w:i/>
          <w:iCs/>
          <w:sz w:val="28"/>
          <w:szCs w:val="28"/>
          <w:lang w:bidi="he-I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«Математика».  Учебник для студентов  учреждений среднего профессионального образования,  Москва. Издательский центр «Академия»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Баврин И.И. Математика: учебник и практикум для среднего профессионального образования/ И.И. Баврин 2-еизд.,перераб. и доп.-Москва: Издательство Юрайт,2019-616с.-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Богомолов Н.В. Математика: задачи с решениями в 2 частях. Учебное пособие для среднего профессионального образования/ Н.В.Богомолов Москва: Издательство Юрайт,2019-439с.-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Атанасян Л.С.. Учебник «Геометрия 10-11», Москва «Просвещение», 2002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2.Башмаков М.И. Математика: алгебра и начала математического анализа,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еометрия: учебник для студентов профессиональных образовательных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рганизаций, осваивающих профессии и специальности СПО. – М.,2017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3.Башмаков М.И. Математика: алгебра и начала математического анализа,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еометрия: Сборник задач профильной направленности: учеб. пособие для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удентов профессиональных образовательных организаций, осваивающих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фессии и специальности СПО. – М.,2017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4.Башмаков М.И. Математика: алгебра и начала математического анализа,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еометрия: Задачник: учеб. пособие для студентов профессиональных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разовательных организаций, осваивающих профессии и специальности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ПО. – М.,2017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5. Башмаков М.И. Математика: алгебра и начала математического анализа геометрия: Электронный учеб.- метод. комплекс для студентов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фессиональных образовательных организаций, осваивающих професс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bidi="he-IL"/>
        </w:rPr>
        <w:t>специальности СПО. – М.,201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bCs/>
          <w:sz w:val="28"/>
          <w:szCs w:val="28"/>
        </w:rPr>
        <w:t>Дидактические материалы по геометрии под редакцией С.Б.Веселовского и В.Д.Рябчинской. Москва «Просвещение», 2002 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7. Гусев В.А., Григорьев С.Г., Иволгина С.В. Математика: алгебра и нача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e-IL"/>
        </w:rPr>
        <w:t>математического анализа, геометрия: учебник для студентов профессиональных образовательных организаций, осваивающих профессии и</w:t>
      </w:r>
    </w:p>
    <w:p>
      <w:pPr>
        <w:pStyle w:val="Normal"/>
        <w:autoSpaceDE w:val="false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пециальности СПО. – М.,201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8.  Ивлев Б.М..  Дидактические материалы по алгебре и началам анализа для 10 и 11 клас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 «Просвещение», 200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Колмогорова А.Н..  Учебник «Алгебра и начала анализа», Москва «Просвещение», 2001;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 xml:space="preserve"> Погорелов А.В.. Учебник «Геометрия 10-11», Москва «Просвещение», 2006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  <w:u w:val="single"/>
          </w:rPr>
          <w:t>http://school-collection.edu.ru/</w:t>
        </w:r>
      </w:hyperlink>
      <w:r>
        <w:rPr>
          <w:sz w:val="28"/>
          <w:szCs w:val="28"/>
        </w:rPr>
        <w:t xml:space="preserve"> - Единая коллекция цифровых образовательных ресурсов;</w:t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8"/>
            <w:szCs w:val="28"/>
            <w:u w:val="single"/>
          </w:rPr>
          <w:t>http://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u w:val="single"/>
          </w:rPr>
          <w:t>college. ru.ru/</w:t>
        </w:r>
      </w:hyperlink>
      <w:r>
        <w:rPr>
          <w:sz w:val="28"/>
          <w:szCs w:val="28"/>
        </w:rPr>
        <w:t xml:space="preserve"> - Цифровой образовательный ресурс по математике для студентов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</w:t>
      </w:r>
      <w:r>
        <w:rPr>
          <w:sz w:val="28"/>
          <w:szCs w:val="28"/>
          <w:lang w:val="en-US"/>
        </w:rPr>
        <w:t>uz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Тесты для студ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</w:t>
      </w:r>
      <w:r>
        <w:rPr>
          <w:sz w:val="28"/>
          <w:szCs w:val="28"/>
          <w:lang w:val="en-US"/>
        </w:rPr>
        <w:t>mathemati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Математика в помощь школьнику и студенту.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resh.edu.ru/- Российская</w:t>
        </w:r>
      </w:hyperlink>
      <w:r>
        <w:rPr>
          <w:sz w:val="28"/>
          <w:szCs w:val="28"/>
        </w:rPr>
        <w:t xml:space="preserve"> электронная школа.</w:t>
      </w:r>
    </w:p>
    <w:p>
      <w:pPr>
        <w:pStyle w:val="Normal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ашмаков М.И. «Математика».  Учебник для студентов  учреждений среднего профессионального образования,  Москва. Издательский центр «Академия» 2018г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  <w:lang w:bidi="he-IL"/>
        </w:rPr>
        <w:t>2.Башмаков М.И., Цыганов Ш.И.Методическое пособие для подготовк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lang w:bidi="he-IL"/>
        </w:rPr>
        <w:t>ЕГЭ.–М.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Баврин И.И. Математика: учебник и практикум для среднего профессионального образования/ И.И. Баврин 2-еизд.,перераб. и доп.-Москва: Издательство Юрайт,2019-616с.-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Богомолов Н.В. Математика: задачи с решениями в 2 частях. Учебное пособие для среднего профессионального образования/ Н.В.Богомолов Москва: Издательство Юрайт,2019-439с.-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Cs/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нига для учителя (поурочные планы) по алгебре и по геометрии для 10 и 11 классов - составители Афанасьева Т.Л. и Тапилина Л.А. , Волгоград «Учитель», 200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Атанасян Л.С.. Учебник «Геометрия 10-11», Москва «Просвещение», 200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Башмаков М.И..  «Алгебра и начала анализа», </w:t>
      </w:r>
      <w:r>
        <w:rPr>
          <w:bCs/>
          <w:sz w:val="28"/>
          <w:szCs w:val="28"/>
        </w:rPr>
        <w:t>Москва «Просвещение», 2005;</w:t>
      </w:r>
    </w:p>
    <w:p>
      <w:pPr>
        <w:pStyle w:val="Normal"/>
        <w:jc w:val="both"/>
        <w:rPr/>
      </w:pPr>
      <w:r>
        <w:rPr>
          <w:sz w:val="28"/>
          <w:szCs w:val="28"/>
        </w:rPr>
        <w:t>4. Виленкин Н.Я..  «Алгебра и математический анализ», 2001 г., издательство «Мнемозина»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5. </w:t>
      </w:r>
      <w:r>
        <w:rPr>
          <w:bCs/>
          <w:sz w:val="28"/>
          <w:szCs w:val="28"/>
        </w:rPr>
        <w:t>Дидактические материалы по геометрии под редакцией С.Б.Веселовского и В.Д.Рябчинской. Москва «Просвещение», 2002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 Ивлев Б.М..  Дидактические материалы по алгебре и началам анализа для 10 и 11 клас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 «Просвещение», 200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Колмогорова А.Н..  Учебник «Алгебра и начала анализа», Москва «Просвещение», 2001;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 xml:space="preserve"> Никольский С.М.  «Алгебра и начала математического анализа» (элективные курсы), </w:t>
      </w:r>
      <w:r>
        <w:rPr>
          <w:bCs/>
          <w:sz w:val="28"/>
          <w:szCs w:val="28"/>
        </w:rPr>
        <w:t>Москва «Просвещение», 2010;</w:t>
      </w:r>
      <w:r>
        <w:rPr>
          <w:sz w:val="28"/>
          <w:szCs w:val="28"/>
        </w:rPr>
        <w:br/>
        <w:t>9.</w:t>
      </w:r>
      <w:r>
        <w:rPr>
          <w:bCs/>
          <w:sz w:val="28"/>
          <w:szCs w:val="28"/>
        </w:rPr>
        <w:t xml:space="preserve"> Погорелов А.В.. Учебник «Геометрия 10-11», Москва «Просвещение», 2006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Normal"/>
        <w:jc w:val="both"/>
        <w:rPr/>
      </w:pPr>
      <w:hyperlink r:id="rId8">
        <w:r>
          <w:rPr>
            <w:rStyle w:val="InternetLink"/>
            <w:sz w:val="28"/>
            <w:szCs w:val="28"/>
            <w:u w:val="single"/>
          </w:rPr>
          <w:t>http://school-collection.edu.ru/</w:t>
        </w:r>
      </w:hyperlink>
      <w:r>
        <w:rPr>
          <w:sz w:val="28"/>
          <w:szCs w:val="28"/>
        </w:rPr>
        <w:t xml:space="preserve"> - Единая коллекция цифровых образовательных ресурсов;</w:t>
      </w:r>
    </w:p>
    <w:p>
      <w:pPr>
        <w:pStyle w:val="Normal"/>
        <w:jc w:val="both"/>
        <w:rPr/>
      </w:pPr>
      <w:hyperlink r:id="rId9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mat</w:t>
        </w:r>
        <w:r>
          <w:rPr>
            <w:rStyle w:val="InternetLink"/>
            <w:sz w:val="28"/>
            <w:szCs w:val="28"/>
          </w:rPr>
          <w:t>.1september.ru/</w:t>
        </w:r>
      </w:hyperlink>
      <w:r>
        <w:rPr>
          <w:sz w:val="28"/>
          <w:szCs w:val="28"/>
        </w:rPr>
        <w:t xml:space="preserve">  - электронная версия газеты «Математика»,  приложение к "1 сентября";</w:t>
      </w:r>
    </w:p>
    <w:p>
      <w:pPr>
        <w:pStyle w:val="Normal"/>
        <w:jc w:val="both"/>
        <w:rPr/>
      </w:pPr>
      <w:hyperlink r:id="rId10">
        <w:r>
          <w:rPr>
            <w:rStyle w:val="InternetLink"/>
            <w:sz w:val="28"/>
            <w:szCs w:val="28"/>
            <w:u w:val="single"/>
          </w:rPr>
          <w:t>http://pedsovet.org/</w:t>
        </w:r>
      </w:hyperlink>
      <w:r>
        <w:rPr>
          <w:sz w:val="28"/>
          <w:szCs w:val="28"/>
        </w:rPr>
        <w:t xml:space="preserve"> - Педсовет.org. Живое пространство образования. Интернет-ресурс содержит теоретические и практические материалы для проведения уроков, внеклассных мероприятий;</w:t>
      </w:r>
    </w:p>
    <w:p>
      <w:pPr>
        <w:pStyle w:val="Normal"/>
        <w:jc w:val="both"/>
        <w:rPr/>
      </w:pP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urok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net</w:t>
        </w:r>
        <w:r>
          <w:rPr>
            <w:rStyle w:val="InternetLink"/>
            <w:sz w:val="28"/>
            <w:szCs w:val="28"/>
            <w:u w:val="single"/>
          </w:rPr>
          <w:t xml:space="preserve">/ - </w:t>
        </w:r>
      </w:hyperlink>
      <w:r>
        <w:rPr>
          <w:sz w:val="28"/>
          <w:szCs w:val="28"/>
        </w:rPr>
        <w:t>Поурочное и тематическое планирование, открытые уроки, сценарии школьных праздников, классные часы, методические разработки, конспекты уроков, контрольные работы ;</w:t>
      </w:r>
    </w:p>
    <w:p>
      <w:pPr>
        <w:pStyle w:val="Normal"/>
        <w:jc w:val="both"/>
        <w:rPr/>
      </w:pPr>
      <w:r>
        <w:rPr>
          <w:sz w:val="28"/>
          <w:szCs w:val="28"/>
        </w:rPr>
        <w:t>http://www.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Материалы по математике в единой коллекции цифровых образователь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Основные источник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Основной учебник: </w:t>
      </w:r>
      <w:r>
        <w:rPr>
          <w:sz w:val="28"/>
          <w:szCs w:val="28"/>
        </w:rPr>
        <w:t>.Башмаков М.И. «Математика».  Учебник для студентов  учреждений среднего профессионального образования,  Москва. Издательский центр «Академия»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056"/>
        <w:gridCol w:w="3268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К1-ОК8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преобразования выражений, применяя формулы, связанные со свойствами степеней, логарифмов, тригонометрических функций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числять значение функции по заданному значению аргумента при различных способах задания функции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основные свойства числовых функций, иллюстрировать их на графиках; - строить графики изученных функций, иллюстрировать по графику свойства элементарных функций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ьзовать понятие функции для описания и анализа зависимостей величин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ходить производные элементарных функций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использовать производную для изучения свойств функций и построения графиков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ять в простейших случаях площади и объемы с использованием определенного интеграла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ьзовать графический метод решения уравнений и неравенств; - изображать на координатной плоскости решения уравнений, неравенств и систем с двумя неизвестными; - составлять и решать уравнения и неравенства, связывающие неизвестные величины в текстовых (в том числе прикладных) задачах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простейшие комбинаторные задачи методом перебора, а также с использованием известных формул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ычислять в простейших случаях вероятности событий на основе подсчета числа исходов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вать на чертежах и моделях пространственные формы; соотносить трехмерные объекты с их описаниями, изображениям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ть взаимное расположение прямых и плоскостей в пространстве, аргументировать свои суждения об этом расположении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анализировать в простейших случаях взаимное расположение объектов в пространстве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жать основные многогранники и круглые тела; выполнять чертежи по условиям задач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ь простейшие сечения куба, призмы, пирамиды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ьзовать при решении стереометрических задач планиметрические факты и методы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доказательные рассуждения в ходе решения задач.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роятностный характер различных процессов окружающего ми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;</w:t>
            </w:r>
          </w:p>
          <w:p>
            <w:pPr>
              <w:pStyle w:val="Normal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ОК </w:t>
            </w:r>
            <w:r>
              <w:rPr>
                <w:color w:val="000000"/>
                <w:sz w:val="28"/>
                <w:szCs w:val="28"/>
              </w:rPr>
              <w:t>3;</w:t>
            </w:r>
          </w:p>
          <w:p>
            <w:pPr>
              <w:pStyle w:val="Normal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ОК </w:t>
            </w:r>
            <w:r>
              <w:rPr>
                <w:color w:val="000000"/>
                <w:sz w:val="28"/>
                <w:szCs w:val="28"/>
              </w:rPr>
              <w:t>4;</w:t>
            </w:r>
          </w:p>
          <w:p>
            <w:pPr>
              <w:pStyle w:val="Normal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ОК </w:t>
            </w:r>
            <w:r>
              <w:rPr>
                <w:color w:val="000000"/>
                <w:sz w:val="28"/>
                <w:szCs w:val="28"/>
              </w:rPr>
              <w:t>5;</w:t>
            </w:r>
          </w:p>
          <w:p>
            <w:pPr>
              <w:pStyle w:val="Normal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ОК </w:t>
            </w:r>
            <w:r>
              <w:rPr>
                <w:color w:val="000000"/>
                <w:sz w:val="28"/>
                <w:szCs w:val="28"/>
              </w:rPr>
              <w:t>6;</w:t>
            </w:r>
          </w:p>
          <w:p>
            <w:pPr>
              <w:pStyle w:val="Normal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ОК </w:t>
            </w: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;</w:t>
            </w:r>
          </w:p>
          <w:p>
            <w:pPr>
              <w:pStyle w:val="Normal"/>
              <w:jc w:val="cente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 xml:space="preserve">ОК </w:t>
            </w:r>
            <w:r>
              <w:rPr>
                <w:color w:val="000000"/>
                <w:sz w:val="28"/>
                <w:szCs w:val="28"/>
              </w:rPr>
              <w:t>4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математики используется три формы контроля: индивидуальная, групповая и фронтальная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0" w:after="2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етоды контроля.</w:t>
            </w:r>
          </w:p>
          <w:p>
            <w:pPr>
              <w:pStyle w:val="Style18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Устный опрос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контроль знаний обучающихся осуществляется в виде фронтальной и индивидуальной проверки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ронтальном опросе за короткое время проверяется состояние знаний обучающихся по определенному вопросу или группе вопросов. Эта форма проверки используется для:</w:t>
            </w:r>
          </w:p>
          <w:p>
            <w:pPr>
              <w:pStyle w:val="Style18"/>
              <w:numPr>
                <w:ilvl w:val="0"/>
                <w:numId w:val="6"/>
              </w:numPr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я готовности группы к изучению нового материала;</w:t>
            </w:r>
          </w:p>
          <w:p>
            <w:pPr>
              <w:pStyle w:val="Style18"/>
              <w:numPr>
                <w:ilvl w:val="0"/>
                <w:numId w:val="6"/>
              </w:numPr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сформированности понятий;</w:t>
            </w:r>
          </w:p>
          <w:p>
            <w:pPr>
              <w:pStyle w:val="Style18"/>
              <w:numPr>
                <w:ilvl w:val="0"/>
                <w:numId w:val="6"/>
              </w:numPr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домашнего задания;</w:t>
            </w:r>
          </w:p>
          <w:p>
            <w:pPr>
              <w:pStyle w:val="Style18"/>
              <w:numPr>
                <w:ilvl w:val="0"/>
                <w:numId w:val="6"/>
              </w:numPr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понимания изучаемого на уроке материала;</w:t>
            </w:r>
          </w:p>
          <w:p>
            <w:pPr>
              <w:pStyle w:val="Style18"/>
              <w:numPr>
                <w:ilvl w:val="0"/>
                <w:numId w:val="6"/>
              </w:numPr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к выполнению практических работ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исьменный контроль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позволяет за короткое время проверить знания всех обучающихся группы одновременно. Используется письменный контроль знаний обучающихся в целях диагностики умения применять теоретические знания на практике. Письменная проверка осуществляется в виде диктантов, контрольных работ, самостоятельных работ, тестов и рефератов.</w:t>
            </w:r>
          </w:p>
          <w:p>
            <w:pPr>
              <w:pStyle w:val="Style18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используется как форма опроса для контроля за усвоением изучаемого материала, его обобщения и систематизации.</w:t>
            </w:r>
          </w:p>
          <w:p>
            <w:pPr>
              <w:pStyle w:val="Style18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проводится для определения конечных результатов обучения по определенной теме каждым обучающимся. Пред началом изучения материала обучающиеся знакомятся с перечнем вопросов и обязательных задач по теме. </w:t>
            </w:r>
          </w:p>
          <w:p>
            <w:pPr>
              <w:pStyle w:val="Style18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онная форма контроля знаний обучающихся, которая по своему значению делится на обучающую самостоятельную и проверочную. Самостоятельная работа является необходимым  этапом изучения любой темы. Как правило, а проводится после коллективного решения заданий или обсуждения задач новой темы. </w:t>
            </w:r>
          </w:p>
          <w:p>
            <w:pPr>
              <w:pStyle w:val="Style18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роводится с целью определения конечного результата о изучении данной темы или раздела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ют аудиторную контрольную работу и домашнюю контрольную работу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контрольная работа призвана систематизировать знания обучающихся. Она позволяет повторить и закрепить материал.</w:t>
            </w:r>
          </w:p>
          <w:p>
            <w:pPr>
              <w:pStyle w:val="Style18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крепления теоретических 0знаний и приобретения навыков и умений применять знания при решении конкретных задач используется практическая работа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редставляет собой кратковременное технически сравнительно просто составленное испытание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возможны короткие проверочные работы нетрадиционного вида. В каждой теме выделяются ключевые понятия и термины, которые могут быть использованы для составления кроссвордов, ребусов и шарад.</w:t>
            </w:r>
          </w:p>
          <w:p>
            <w:pPr>
              <w:pStyle w:val="Style18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 в форме экзамена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ТИКА ИНДИВИДУАЛЬНЫХ ПРОЕКТОВ ПО </w:t>
      </w:r>
    </w:p>
    <w:p>
      <w:pPr>
        <w:pStyle w:val="Heading1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УЕБНОЙ ДИСЦИПЛИНЕ </w:t>
      </w:r>
      <w:r>
        <w:rPr>
          <w:b/>
          <w:bCs/>
          <w:caps/>
          <w:sz w:val="28"/>
          <w:szCs w:val="28"/>
        </w:rPr>
        <w:t>« Матема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олотое с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иммет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елимость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я интег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оздание брошюры "Альбом кривых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еорема Пифаг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изводная и ее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еория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Математики, шпионы и хак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ст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Неевклидова геомет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Четвертое изме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Фрактальная геомет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ейронные с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Музыка и матема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атематика в эконом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мечатель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Многогранники: геометрия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Математика и литера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атематика жизни: численные модели в биологии и эк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Таинственные кри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Музыка сфер: математика и астроно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Тайная жизнь чисел: любопытные разделы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Женщины-математики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choolBookCSanPin-Italic">
    <w:altName w:val="Times New Roman"/>
    <w:charset w:val="00"/>
    <w:family w:val="auto"/>
    <w:pitch w:val="default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3z0">
    <w:name w:val="WW8Num4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tyle14">
    <w:name w:val="Основной текст Знак"/>
    <w:basedOn w:val="Style13"/>
    <w:qFormat/>
    <w:rPr>
      <w:rFonts w:ascii="Century Schoolbook" w:hAnsi="Century Schoolbook" w:cs="Century Schoolbook"/>
      <w:spacing w:val="4"/>
      <w:sz w:val="19"/>
      <w:szCs w:val="19"/>
      <w:lang w:bidi="he-IL"/>
    </w:rPr>
  </w:style>
  <w:style w:type="character" w:styleId="8">
    <w:name w:val="Основной текст + 8"/>
    <w:basedOn w:val="Style14"/>
    <w:qFormat/>
    <w:rPr>
      <w:rFonts w:cs="Century Schoolbook"/>
      <w:spacing w:val="7"/>
      <w:sz w:val="17"/>
      <w:szCs w:val="17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Символ сноски"/>
    <w:basedOn w:val="Style13"/>
    <w:qFormat/>
    <w:rPr>
      <w:sz w:val="20"/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c16">
    <w:name w:val="c5 c16"/>
    <w:basedOn w:val="Style13"/>
    <w:qFormat/>
    <w:rPr/>
  </w:style>
  <w:style w:type="character" w:styleId="C1c8">
    <w:name w:val="c1 c8"/>
    <w:basedOn w:val="Style13"/>
    <w:qFormat/>
    <w:rPr/>
  </w:style>
  <w:style w:type="character" w:styleId="C5c1">
    <w:name w:val="c5 c1"/>
    <w:basedOn w:val="Style13"/>
    <w:qFormat/>
    <w:rPr/>
  </w:style>
  <w:style w:type="character" w:styleId="C22c1">
    <w:name w:val="c22 c1"/>
    <w:basedOn w:val="Style13"/>
    <w:qFormat/>
    <w:rPr/>
  </w:style>
  <w:style w:type="character" w:styleId="C3c1">
    <w:name w:val="c3 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2520"/>
      <w:ind w:hanging="560"/>
    </w:pPr>
    <w:rPr>
      <w:rFonts w:ascii="Century Schoolbook" w:hAnsi="Century Schoolbook" w:cs="Century Schoolbook"/>
      <w:spacing w:val="4"/>
      <w:sz w:val="19"/>
      <w:szCs w:val="19"/>
      <w:lang w:val="en-US" w:eastAsia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C17c19">
    <w:name w:val="c17 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27">
    <w:name w:val="c2 c27"/>
    <w:basedOn w:val="Normal"/>
    <w:qFormat/>
    <w:pPr>
      <w:spacing w:before="280" w:after="280"/>
    </w:pPr>
    <w:rPr/>
  </w:style>
  <w:style w:type="paragraph" w:styleId="C2c65">
    <w:name w:val="c2 c65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7">
    <w:name w:val="c2 c37"/>
    <w:basedOn w:val="Normal"/>
    <w:qFormat/>
    <w:pPr>
      <w:spacing w:before="280" w:after="280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 " TargetMode="External"/><Relationship Id="rId6" Type="http://schemas.openxmlformats.org/officeDocument/2006/relationships/hyperlink" Target="http://school-collection.edu.ru/ " TargetMode="External"/><Relationship Id="rId7" Type="http://schemas.openxmlformats.org/officeDocument/2006/relationships/hyperlink" Target="https://resh.edu.ru/- &#1056;&#1086;&#1089;&#1089;&#1080;&#1081;&#1089;&#1082;&#1072;&#1103;" TargetMode="External"/><Relationship Id="rId8" Type="http://schemas.openxmlformats.org/officeDocument/2006/relationships/hyperlink" Target="http://school-collection.edu.ru/ " TargetMode="External"/><Relationship Id="rId9" Type="http://schemas.openxmlformats.org/officeDocument/2006/relationships/hyperlink" Target="http://mat.1september.ru/" TargetMode="External"/><Relationship Id="rId10" Type="http://schemas.openxmlformats.org/officeDocument/2006/relationships/hyperlink" Target="http://pedsovet.org/ " TargetMode="External"/><Relationship Id="rId11" Type="http://schemas.openxmlformats.org/officeDocument/2006/relationships/hyperlink" Target="http://www.uroki.net/ - UROKI.NET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9:24:00Z</dcterms:created>
  <dc:creator>dns</dc:creator>
  <dc:description/>
  <cp:keywords/>
  <dc:language>en-US</dc:language>
  <cp:lastModifiedBy>41N</cp:lastModifiedBy>
  <cp:lastPrinted>2019-10-16T15:28:00Z</cp:lastPrinted>
  <dcterms:modified xsi:type="dcterms:W3CDTF">2020-11-17T05:45:00Z</dcterms:modified>
  <cp:revision>36</cp:revision>
  <dc:subject/>
  <dc:title/>
</cp:coreProperties>
</file>