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.04 Материаловед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распознавать и классифицировать конструкционные и сырьевые материалы по внешнему виду, происхождению, свойства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определять виды конструкционных материал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выбирать материалы для конструкций по их назначению и условиям эксплуатац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роводить исследования и испытания материал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рассчитывать и назначать оптимальные режимы резань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закономерности процессов кристаллизации и структурообразования металлов и сплавов, основы их термообработки, способы защиты металлов от корроз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 xml:space="preserve">классификацию и способы получения композиционных материал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принципы выбора конструкционных материалов для применения в производст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строение и свойства металлов, методы их исследова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классификацию материалов, металлов и сплавов, их области примен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методику расчета и назначения режимов резания для</w:t>
            </w:r>
            <w:r>
              <w:rPr>
                <w:sz w:val="28"/>
                <w:szCs w:val="28"/>
              </w:rPr>
              <w:t xml:space="preserve"> различных видов работ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20 </w:t>
      </w:r>
      <w:r>
        <w:rPr>
          <w:sz w:val="28"/>
          <w:szCs w:val="28"/>
        </w:rPr>
        <w:t>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Физико-химические закономерности формирования структуры материа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 Строение и свойства материа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.2 </w:t>
      </w:r>
      <w:r>
        <w:rPr>
          <w:sz w:val="28"/>
          <w:szCs w:val="28"/>
        </w:rPr>
        <w:t>Форми-рование структуры литых и деформи-рованных метал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1.3 Диаграммы состояния спла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4 Терми-ческая и химико-термическая обработка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Материалы, применяемые в машино- и приборостр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2.1 Конструкцион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2.2 Материалы с особыми физическими свой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3 </w:t>
      </w:r>
      <w:r>
        <w:rPr>
          <w:sz w:val="28"/>
          <w:szCs w:val="28"/>
        </w:rPr>
        <w:t>Инструменталь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4 </w:t>
      </w:r>
      <w:r>
        <w:rPr>
          <w:sz w:val="28"/>
          <w:szCs w:val="28"/>
        </w:rPr>
        <w:t>Порошковые композицион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 Основные способы обработки мет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3.1 Основы литей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3.2 Обработка металлов давлением, сваркой и рез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FF0000"/>
          <w:spacing w:val="-10"/>
        </w:rPr>
      </w:pPr>
      <w:r>
        <w:rPr>
          <w:bCs/>
          <w:color w:val="FF0000"/>
          <w:spacing w:val="-10"/>
        </w:rPr>
      </w:r>
    </w:p>
    <w:p>
      <w:pPr>
        <w:pStyle w:val="Normal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28:00Z</dcterms:created>
  <dc:creator>admin</dc:creator>
  <dc:description/>
  <cp:keywords/>
  <dc:language>en-US</dc:language>
  <cp:lastModifiedBy>Валерия Никишина</cp:lastModifiedBy>
  <dcterms:modified xsi:type="dcterms:W3CDTF">2023-10-05T16:28:00Z</dcterms:modified>
  <cp:revision>2</cp:revision>
  <dc:subject/>
  <dc:title>АННОТАЦИЯ РАБОЧЕЙ ПРОГРАММЫ УЧЕБНОЙ ДИСЦИПЛИНЫ</dc:title>
</cp:coreProperties>
</file>