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М.01 Разработка технологических процессов изготовления деталей маш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Модуль входит в состав модулей 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конструктивно-технологические свойства детали, исходя из ее служебного на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ип производ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оводить технологический контроль конструкторской документации с выработкой рекомендаций по повышению технологичности детал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иды и способы получения заготовок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рассчитывать и проверять величину припусков и размеров заготовок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коэффициент использования материал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выбирать схемы базир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обработки поверхностей и назначать технологические баз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хнологический маршрут изготовления детал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ть технологические операц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разрабатывать технологический процесс изготовления детал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выбирать технологическое оборудование и технологическую оснастку: приспособления, режущий, мерительный и вспомогательный инструмент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режимы резания по норматива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штучное врем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ологическую документацию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управляющие программы для обработки типовых деталей на металлообрабатывающем оборудова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акеты прикладных программ для разработки конструкторской документации и проектирования технологических процессов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ое назначение и конструктивно-технологические признаки детал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деталей машин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авила отработки конструкции детали на технологичность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физико-механические свойства конструкционных и инструментальных материал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 проектирования технологического процесса изготовления детал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технологические процессы изготовления деталей машин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деталей и их поверх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баз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готовок и схемы их базир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ыбора заготовок и способы их полу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погрешности базирования заготовок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бора технологических баз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работки рез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жущих инструмент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ехнологической операц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возможности металлорежущих станк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таночных приспособлен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 расчета режимов рез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у штучного времен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иды технологических документ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ЕСКД и ЕСТД к оформлению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 разработки и внедрения управляющих программ для обработки простых деталей на автоматизированном оборудова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функции и возможности использования информационных технологий в машиностроен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644 </w:t>
      </w:r>
      <w:r>
        <w:rPr>
          <w:sz w:val="28"/>
          <w:szCs w:val="28"/>
        </w:rPr>
        <w:t>час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 1. </w:t>
      </w:r>
      <w:r>
        <w:rPr>
          <w:sz w:val="28"/>
          <w:szCs w:val="28"/>
        </w:rPr>
        <w:t>Проектирование технологических процессов механической обработки деталей машин</w:t>
      </w:r>
    </w:p>
    <w:p>
      <w:pPr>
        <w:pStyle w:val="Normal"/>
        <w:rPr/>
      </w:pPr>
      <w:r>
        <w:rPr>
          <w:b/>
          <w:sz w:val="28"/>
          <w:szCs w:val="28"/>
        </w:rPr>
        <w:t>МДК-01.01. Технологические процессы изготовления деталей машин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Тема 1.1. Последовательность и правила проектирования технологических процессов изготовления деталей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Тема 1. 2.</w:t>
      </w:r>
      <w:r>
        <w:rPr>
          <w:sz w:val="28"/>
          <w:szCs w:val="28"/>
        </w:rPr>
        <w:t xml:space="preserve"> Технология изготовления валов</w:t>
      </w:r>
    </w:p>
    <w:p>
      <w:pPr>
        <w:pStyle w:val="Normal"/>
        <w:rPr/>
      </w:pPr>
      <w:r>
        <w:rPr>
          <w:sz w:val="28"/>
          <w:szCs w:val="28"/>
        </w:rPr>
        <w:t>Тема 1.3. Технология изготовления втулок</w:t>
      </w:r>
    </w:p>
    <w:p>
      <w:pPr>
        <w:pStyle w:val="Normal"/>
        <w:rPr/>
      </w:pPr>
      <w:r>
        <w:rPr>
          <w:sz w:val="28"/>
          <w:szCs w:val="28"/>
        </w:rPr>
        <w:t>Тема 1.4. Технология изготовления корпусных деталей</w:t>
      </w:r>
    </w:p>
    <w:p>
      <w:pPr>
        <w:pStyle w:val="Normal"/>
        <w:rPr/>
      </w:pPr>
      <w:r>
        <w:rPr>
          <w:sz w:val="28"/>
          <w:szCs w:val="28"/>
        </w:rPr>
        <w:t>Тема 1.5. Технология изготовления зубчатых колес</w:t>
      </w:r>
    </w:p>
    <w:p>
      <w:pPr>
        <w:pStyle w:val="Normal"/>
        <w:rPr/>
      </w:pPr>
      <w:r>
        <w:rPr>
          <w:sz w:val="28"/>
          <w:szCs w:val="28"/>
        </w:rPr>
        <w:t>Тема 1.6 Технология изготовления рычагов</w:t>
      </w:r>
    </w:p>
    <w:p>
      <w:pPr>
        <w:pStyle w:val="Normal"/>
        <w:rPr/>
      </w:pPr>
      <w:r>
        <w:rPr>
          <w:sz w:val="28"/>
          <w:szCs w:val="28"/>
        </w:rPr>
        <w:t>Тема 1.7. Технология изготовления деталей класса «Диски»</w:t>
      </w:r>
    </w:p>
    <w:p>
      <w:pPr>
        <w:pStyle w:val="Normal"/>
        <w:rPr/>
      </w:pPr>
      <w:r>
        <w:rPr>
          <w:sz w:val="28"/>
          <w:szCs w:val="28"/>
        </w:rPr>
        <w:t xml:space="preserve">Тема 1.8. </w:t>
      </w:r>
      <w:r>
        <w:rPr>
          <w:bCs/>
          <w:sz w:val="28"/>
          <w:szCs w:val="28"/>
        </w:rPr>
        <w:t>Особенности проектирования технологических процессов для станков с ЧПУ и ГПС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color w:val="FF0000"/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Раздел  2. </w:t>
      </w:r>
      <w:r>
        <w:rPr>
          <w:sz w:val="28"/>
          <w:szCs w:val="28"/>
        </w:rPr>
        <w:t>Автоматизированное проектирование и программирование при разработке технологических процессов</w:t>
      </w:r>
    </w:p>
    <w:p>
      <w:pPr>
        <w:pStyle w:val="Normal"/>
        <w:rPr>
          <w:bCs/>
          <w:color w:val="FF0000"/>
          <w:spacing w:val="-10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-01.02. Системы автоматизированного проектирования (САПР) и программирования (САП) в машиностро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ма 2.1. </w:t>
      </w:r>
      <w:r>
        <w:rPr>
          <w:sz w:val="28"/>
          <w:szCs w:val="28"/>
        </w:rPr>
        <w:t>Концепция, методы и средства управления жизненным циклом изделия (PLM технологии)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Тема 2.2. САПР как объект  автоматизации проектирования изделий и технологических процессов машиностроения  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  <w:sz w:val="28"/>
          <w:szCs w:val="28"/>
        </w:rPr>
        <w:t>Тема 2.3. САПР проектирования технологических процессов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Тема 2.4. САП автоматизации программирования управляющих программ (УП) на станки с ЧПУ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44:00Z</dcterms:created>
  <dc:creator>admin</dc:creator>
  <dc:description/>
  <cp:keywords/>
  <dc:language>en-US</dc:language>
  <cp:lastModifiedBy>Валерия Никишина</cp:lastModifiedBy>
  <dcterms:modified xsi:type="dcterms:W3CDTF">2023-10-05T16:44:00Z</dcterms:modified>
  <cp:revision>2</cp:revision>
  <dc:subject/>
  <dc:title>АННОТАЦИЯ РАБОЧЕЙ ПРОГРАММЫ УЧЕБНОЙ ДИСЦИПЛИНЫ</dc:title>
</cp:coreProperties>
</file>