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М.03 Участие во внедрении технологических процессов изготовления деталей машин и осуществление технического контро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Модуль входит в состав модулей 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верять соответствие оборудования, приспособлений, режущего и измерительного инструмента требованиям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транять нарушения, связанные с настройкой оборудования, приспособлений, режущего инстр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(выявлять) несоответствие геометрических параметров заготовки требованиям технолог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редства измер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одность размеров, форм, расположения и шероховатости поверхностей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зировать причины брака, разделять брак на исправимый и неисправим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наладки оборудования, приспособлений, режущего инстру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объектов контроля технологической дисциплины; основные методы контроля качества дета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рака и способы его предупреждения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у технически обоснованной нормы време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признаки соответствия рабочего места требованиям, определяющим эффективное использование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60 </w:t>
      </w:r>
      <w:r>
        <w:rPr>
          <w:sz w:val="28"/>
          <w:szCs w:val="28"/>
        </w:rPr>
        <w:t>час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ПМ 1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ие реализации технологического процесса по изготовлению деталей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>МДК 1. Реализация технологических процессов изготовления деталей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1.1. Конструкторская подготовка производства (КПП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1.2. Технологическая подготовка производства (ТПП)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1.3. Организационная подготовка производств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здел  ПМ 2. Организация управления качеством продук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2. Контроль соответствия качества деталей требованиям технической документац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2.1. Цели и задачи технического контроля</w:t>
      </w:r>
    </w:p>
    <w:p>
      <w:pPr>
        <w:pStyle w:val="HTML1"/>
        <w:textAlignment w:val="top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sz w:val="28"/>
          <w:szCs w:val="28"/>
        </w:rPr>
        <w:t xml:space="preserve">Контроль качества продукции в процессе производства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</w:rPr>
        <w:t xml:space="preserve">Тема 2.3. </w:t>
      </w:r>
      <w:r>
        <w:rPr>
          <w:sz w:val="28"/>
          <w:szCs w:val="28"/>
        </w:rPr>
        <w:t>Средства измерения и контрол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ма 2.4. Основы технического нормирования тру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57:00Z</dcterms:created>
  <dc:creator>admin</dc:creator>
  <dc:description/>
  <cp:keywords/>
  <dc:language>en-US</dc:language>
  <cp:lastModifiedBy>Валерия Никишина</cp:lastModifiedBy>
  <dcterms:modified xsi:type="dcterms:W3CDTF">2023-10-05T16:57:00Z</dcterms:modified>
  <cp:revision>2</cp:revision>
  <dc:subject/>
  <dc:title>АННОТАЦИЯ РАБОЧЕЙ ПРОГРАММЫ УЧЕБНОЙ ДИСЦИПЛИНЫ</dc:title>
</cp:coreProperties>
</file>