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профессионального модул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ыполнение работ по профессии «Пожарный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название профессионального модул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СПО </w:t>
      </w:r>
      <w:r>
        <w:rPr>
          <w:b/>
        </w:rPr>
        <w:t xml:space="preserve">20.02.04  Пожарная безопасность, </w:t>
      </w:r>
      <w:r>
        <w:rPr>
          <w:bCs/>
        </w:rPr>
        <w:t>входящей в укрупненную группу специальностей</w:t>
      </w:r>
      <w:r>
        <w:rPr>
          <w:b/>
        </w:rPr>
        <w:t xml:space="preserve"> 20.00.00</w:t>
        <w:tab/>
        <w:t>Техносферная безопасность и природообустройство</w:t>
      </w:r>
      <w:r>
        <w:rPr>
          <w:bCs/>
        </w:rPr>
        <w:t xml:space="preserve">, </w:t>
      </w:r>
      <w:r>
        <w:rPr/>
        <w:t>в части освоения основного вида деятельности (ВД)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лужбы пожаротушения и проведение работ по тушению пожаров и ликвидац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й чрезвычайных ситуаций.</w:t>
            </w:r>
          </w:p>
        </w:tc>
      </w:tr>
    </w:tbl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9424"/>
      </w:tblGrid>
      <w:tr>
        <w:trPr/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 1.1</w:t>
            </w:r>
          </w:p>
        </w:tc>
        <w:tc>
          <w:tcPr>
            <w:tcW w:w="94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овывать несение службы и выезд по тревоге дежурного караула пожарной части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 1.2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водить подготовку личного состава к действиям по тушению пожаро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Рабочая программа профессионального модуля может быть использована в дополнительном образовании в рамках подготовки специалистов по курсу</w:t>
      </w:r>
      <w:r>
        <w:rPr>
          <w:b/>
          <w:bCs/>
        </w:rPr>
        <w:t xml:space="preserve"> «Выполнение работ по профессии «Пожарный» </w:t>
      </w:r>
      <w:r>
        <w:rPr/>
        <w:t>на основании основного общего образования. Опыт работы не требуется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освоения модуля обучающийся должен иметь практический опыт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несения караульной службы в составе дежурной смены в соответствии с требованиями уставов, инструкций и планом работы на дежурные сут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- выполнения действий по сосредоточению сил и средств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- выполнения обязанностей номеров пожарного расчета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тушения пожара с использованием пожарно-технического вооружения и обору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В результате освоения вариативной части модуля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оддерживать дисциплин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осуществлять мониторинг района выезда пожарной ча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выбирать главное направление действий по тушению пожар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использовать средства связи и оповещения, приборы, и технические средства для сбора и обработки оперативной информ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В результате освоения вариативной части модуля обучающийся 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требования наставлений, указаний и других руководящих документов, регламентирующих организацию и несение караульной и гарнизонной служб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задачи гарнизонной (территориальной) и караульной (дежурной) служб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обязанности должностных лиц караула и лиц внутреннего наряда, порядок смены караул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организация обработки вызовов, порядок выезда и следования к месту вызов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орядок допуска личного состава пожарно-спасательных подразделений для работы на пожарах и авариях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основные параметры характеристик районов выезда пожарных част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нормативно-правовую базу по вопросам организации пожаротушения и проведению аварийно-спасательных рабо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ринципы и документы предварительного планирования основных действий по тушению пожар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риемы и способы тушения пожаров и проведения аварийно-спасательных рабо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ричины возникновения пожар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роцесс развития пожар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опасные факторы пожара и последствия их воздействия на люд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риемы и способы прекращения гор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классификацию и характеристику основных (главных) действий по тушению пожар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основные принципы проведения занятий и построения учебного процесс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содержание, средства, формы и методы тактической и психологической подготовки личного состава караулов (смен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способы проведения разведки на месте пожара, обязанности ведущих разведку, меры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орядок определения главного направления действий по тушению пожар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риемы и способы тушения пожаров и проведения аварийно-спасательных рабо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равила работы в средствах индивидуальной защиты органов дыхания и со средствами (приборами) химической защит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классификацию аварийно химически опасных веществ и опасные факторы пожар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ричины, последствия, характер, и условия возникновения чрезвычайных ситуац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способы организации и основные технологии проведения спасательных работ в чрезвычайных ситуациях, методы локализации чрезвычайных ситуац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</w:rPr>
      </w:pPr>
      <w:r>
        <w:rPr/>
        <w:t>В ходе освоения профессионального модуля учитывается движение к достижению личностных результатов обучающимися ЛР 2, 5, 6, 7, 9, 15, 18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Всего – 40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максимальной учебной нагрузки обучающегося –  297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/>
      </w:pPr>
      <w:r>
        <w:rPr/>
        <w:t>обязательной аудиторной учебной нагрузки обучающегося– 19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/>
      </w:pPr>
      <w:r>
        <w:rPr/>
        <w:t xml:space="preserve"> </w:t>
      </w:r>
      <w:r>
        <w:rPr/>
        <w:t>самостоятельной работы обучающегося –  9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учебной практики –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производственной практики – 72 час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Содержание профессионального моду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. Развитие пожарного дела в России.</w:t>
      </w:r>
    </w:p>
    <w:p>
      <w:pPr>
        <w:pStyle w:val="Normal"/>
        <w:jc w:val="both"/>
        <w:rPr/>
      </w:pPr>
      <w:r>
        <w:rPr>
          <w:b/>
        </w:rPr>
        <w:t>МДК 05. 01 Пожарное дело.</w:t>
      </w:r>
    </w:p>
    <w:p>
      <w:pPr>
        <w:pStyle w:val="Normal"/>
        <w:jc w:val="both"/>
        <w:rPr/>
      </w:pPr>
      <w:r>
        <w:rPr/>
        <w:t>Тема 1.1История развития пожарной охраны</w:t>
      </w:r>
    </w:p>
    <w:p>
      <w:pPr>
        <w:pStyle w:val="Normal"/>
        <w:jc w:val="both"/>
        <w:rPr/>
      </w:pPr>
      <w:r>
        <w:rPr/>
        <w:t>Тема 1.2Профессиональная   подготовка   личного состава пожарной охраны</w:t>
      </w:r>
    </w:p>
    <w:p>
      <w:pPr>
        <w:pStyle w:val="Normal"/>
        <w:jc w:val="both"/>
        <w:rPr/>
      </w:pPr>
      <w:r>
        <w:rPr/>
        <w:t>Тема 1.3Пожарно-тактическая подготовка</w:t>
      </w:r>
    </w:p>
    <w:p>
      <w:pPr>
        <w:pStyle w:val="Normal"/>
        <w:jc w:val="both"/>
        <w:rPr/>
      </w:pPr>
      <w:r>
        <w:rPr/>
        <w:t>Тема 1.4Пожарная техника и приёмы работы с н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2. Организация пожарно-строевой подготовки в пожарной охра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ДК 05. 02. Пожарно-строевая подготовка</w:t>
      </w:r>
    </w:p>
    <w:p>
      <w:pPr>
        <w:pStyle w:val="Normal"/>
        <w:jc w:val="both"/>
        <w:rPr/>
      </w:pPr>
      <w:r>
        <w:rPr/>
        <w:t xml:space="preserve">Тема 2.1Боевая одежда и снаряжение пожарных </w:t>
      </w:r>
    </w:p>
    <w:p>
      <w:pPr>
        <w:pStyle w:val="Normal"/>
        <w:jc w:val="both"/>
        <w:rPr/>
      </w:pPr>
      <w:r>
        <w:rPr/>
        <w:t>Тема 2.2 Работа с пожарными рукавами, рукавной арматурой и пожарными стволами</w:t>
      </w:r>
    </w:p>
    <w:p>
      <w:pPr>
        <w:pStyle w:val="Normal"/>
        <w:jc w:val="both"/>
        <w:rPr/>
      </w:pPr>
      <w:r>
        <w:rPr/>
        <w:t>Тема 2.3 Боевое развертывание отделения</w:t>
      </w:r>
    </w:p>
    <w:p>
      <w:pPr>
        <w:pStyle w:val="Normal"/>
        <w:jc w:val="both"/>
        <w:rPr/>
      </w:pPr>
      <w:r>
        <w:rPr/>
        <w:t>Тема 2.4 Работа с ручными пожарными лестницами</w:t>
      </w:r>
    </w:p>
    <w:p>
      <w:pPr>
        <w:pStyle w:val="Normal"/>
        <w:jc w:val="both"/>
        <w:rPr/>
      </w:pPr>
      <w:r>
        <w:rPr/>
        <w:t>Тема 2.5 Работа со спасательной веревкой и пожарным карабином</w:t>
      </w:r>
    </w:p>
    <w:p>
      <w:pPr>
        <w:pStyle w:val="Normal"/>
        <w:jc w:val="both"/>
        <w:rPr/>
      </w:pPr>
      <w:r>
        <w:rPr/>
        <w:t>Тема 2.6Инструкторско-методическая подготовка</w:t>
      </w:r>
    </w:p>
    <w:p>
      <w:pPr>
        <w:pStyle w:val="Normal"/>
        <w:jc w:val="both"/>
        <w:rPr/>
      </w:pPr>
      <w:r>
        <w:rPr>
          <w:b/>
        </w:rPr>
        <w:t>Раздел 3. Организация газодымозащитной служб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ДК 05. 03. Газодымозащитная служба</w:t>
      </w:r>
    </w:p>
    <w:p>
      <w:pPr>
        <w:pStyle w:val="Normal"/>
        <w:jc w:val="both"/>
        <w:rPr/>
      </w:pPr>
      <w:r>
        <w:rPr/>
        <w:t>Тема 3.1 Нормативные акты и руководящие документы Министерства чрезвычайных ситуаций (МЧС) России по газодымозащитной службе.</w:t>
      </w:r>
    </w:p>
    <w:p>
      <w:pPr>
        <w:pStyle w:val="Normal"/>
        <w:jc w:val="both"/>
        <w:rPr/>
      </w:pPr>
      <w:r>
        <w:rPr/>
        <w:t>Тема 3.2Классификация аварийно химически опасных веществ и опасные факторы пожара</w:t>
      </w:r>
    </w:p>
    <w:p>
      <w:pPr>
        <w:pStyle w:val="Normal"/>
        <w:jc w:val="both"/>
        <w:rPr/>
      </w:pPr>
      <w:r>
        <w:rPr/>
        <w:t>Тема 3.3 Тактико-технические характеристики и устройство СИЗОД</w:t>
      </w:r>
    </w:p>
    <w:p>
      <w:pPr>
        <w:pStyle w:val="Normal"/>
        <w:jc w:val="both"/>
        <w:rPr/>
      </w:pPr>
      <w:r>
        <w:rPr/>
        <w:t>Тема 3.4Меры безопасности при эксплуатации оборудования газодымозащитной службы.</w:t>
      </w:r>
    </w:p>
    <w:p>
      <w:pPr>
        <w:pStyle w:val="Normal"/>
        <w:jc w:val="both"/>
        <w:rPr/>
      </w:pPr>
      <w:r>
        <w:rPr/>
        <w:t>Тема 3.5.Правила работы в средствах индивидуальной защиты органов дыхания и со средствами (приборами) химической защиты.</w:t>
      </w:r>
    </w:p>
    <w:p>
      <w:pPr>
        <w:pStyle w:val="Normal"/>
        <w:jc w:val="both"/>
        <w:rPr/>
      </w:pPr>
      <w:r>
        <w:rPr/>
        <w:t>Тема 3.6. Тушение пожаров и проведение аварийно-спасательных работ в непригодной для дыхания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учение распорядка дня дежурного караула пожарной части, состава и обязанностей лиц внутреннего наря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учение структуры пожарной части и должностных обязанностей лиц дежурного караула пожарной части.</w:t>
      </w:r>
    </w:p>
    <w:p>
      <w:pPr>
        <w:pStyle w:val="Normal"/>
        <w:ind w:firstLine="709"/>
        <w:jc w:val="both"/>
        <w:rPr/>
      </w:pPr>
      <w:r>
        <w:rPr>
          <w:bCs/>
        </w:rPr>
        <w:t>Проведение технического обслуживания пожарных рукавов в пожарной ча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кладка и уборка пожарный рукавов на пожаре или учении различными способам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учение перечня пожарно-технического вооружения пожарных автомобилей учебной пожарной част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Изучение обязанности номеров боевого расчета, дежурного караула  пожарной част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изводственная практик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учение и выполнение Правил охраны труда при несении службы в помещениях и на территории пожарной части.</w:t>
      </w:r>
    </w:p>
    <w:p>
      <w:pPr>
        <w:pStyle w:val="Normal"/>
        <w:ind w:firstLine="709"/>
        <w:jc w:val="both"/>
        <w:rPr/>
      </w:pPr>
      <w:r>
        <w:rPr>
          <w:bCs/>
        </w:rPr>
        <w:t>Проведение ежедневного технического обслуживания пожарного автомобиля при приеме и сдачи дежурств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ыполнение обязанностей лиц внутреннего наряда, дежурного караула пожарной ча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учение района обслуживания (выезда) пожарной ча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учение и выполнение обязанностей пожарного и радиотелефониста пожарной ча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ыполнение обязанностей номеров боевого расчета пожарного автомобил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изводственная практик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учение и выполнение Правил охраны труда при несении службы в помещениях и на территории пожарной ча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ведение ежедневного технического обслуживания пожарного автомобиля при приеме и сдачи дежурства.</w:t>
      </w:r>
    </w:p>
    <w:p>
      <w:pPr>
        <w:pStyle w:val="Normal"/>
        <w:ind w:firstLine="709"/>
        <w:jc w:val="both"/>
        <w:rPr/>
      </w:pPr>
      <w:r>
        <w:rPr>
          <w:bCs/>
        </w:rPr>
        <w:t>Выполнение обязанностей лиц внутреннего наряда, дежурного караула пожарной ча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учение района обслуживания (выезда) пожарной ча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учение и выполнение обязанностей пожарного и радиотелефониста пожарной ча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ыполнение обязанностей номеров боевого расчета пожарного автомобил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3:48:00Z</dcterms:created>
  <dc:creator>admin</dc:creator>
  <dc:description/>
  <cp:keywords/>
  <dc:language>en-US</dc:language>
  <cp:lastModifiedBy>admin</cp:lastModifiedBy>
  <cp:lastPrinted>2022-01-21T10:57:00Z</cp:lastPrinted>
  <dcterms:modified xsi:type="dcterms:W3CDTF">2022-05-17T03:54:00Z</dcterms:modified>
  <cp:revision>6</cp:revision>
  <dc:subject/>
  <dc:title>АННОТАЦИЯ РАБОЧЕЙ ПРОГРАММЫ УЧЕБНОЙ ДИСЦИПЛИНЫ</dc:title>
</cp:coreProperties>
</file>