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7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СПО 20.02.04 Пожарная безопасность, входящей в укрупненную группу специальностей 20.00.00</w:t>
        <w:tab/>
        <w:t>Техносферная безопасность и природообустройство.</w:t>
        <w:tab/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 формы обучения с элементами дистанционных образовательных технолог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есто дисциплины в структур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10"/>
        <w:gridCol w:w="5007"/>
      </w:tblGrid>
      <w:tr>
        <w:trPr>
          <w:trHeight w:val="6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515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1 –ОК 10; ПК 1.1, ПК 1.2-ПК 1.3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cyan"/>
              </w:rPr>
            </w:pPr>
            <w:r>
              <w:rPr>
                <w:iCs/>
                <w:color w:val="000000"/>
                <w:sz w:val="22"/>
                <w:szCs w:val="22"/>
              </w:rPr>
              <w:t>ПК 1.4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2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3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ПК 2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. 3.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3.2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.3.3</w:t>
            </w:r>
          </w:p>
          <w:p>
            <w:pPr>
              <w:pStyle w:val="Normal"/>
              <w:jc w:val="center"/>
              <w:rPr/>
            </w:pPr>
            <w:r>
              <w:rPr/>
              <w:t>ЛР 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ЛР 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спользовать в профессиональной деятельности документацию систем качеств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одить несистемные величины измерений в соответствие с действующими стандартами и международной системой С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онятия метрологии;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-задачи стандартизации, ее экономическую эффективность;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ы подтверждения качества;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минологию и единицы измерения величин в соответствии с действующими стандартами и международной системой единиц СИ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94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66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8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>
          <w:b/>
          <w:b/>
        </w:rPr>
      </w:pPr>
      <w:r>
        <w:rPr>
          <w:b/>
        </w:rPr>
        <w:t>Раздел 1.«Метрология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  <w:t>Тема 1.1«Основные понятия метрологи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  <w:t>Тема 1.2 «Терминология и единицы измерения величин в соответствии с действующими стандартами и международной системой С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>
          <w:b/>
        </w:rPr>
        <w:t>Раздел 2.«Задачи стандартизации, её экономическая эффективность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  <w:t>Тема 2.1«Общие положения в области стандартизаци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>
          <w:b/>
          <w:b/>
        </w:rPr>
      </w:pPr>
      <w:r>
        <w:rPr>
          <w:b/>
        </w:rPr>
        <w:t>Раздел 3.«Формы подтверждения качеств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  <w:t>Тема 3.1«Формы объекты и участники сертификаци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  <w:t>Тема 3.2«Сертификация продукци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58:00Z</dcterms:created>
  <dc:creator>admin</dc:creator>
  <dc:description/>
  <cp:keywords/>
  <dc:language>en-US</dc:language>
  <cp:lastModifiedBy>admin</cp:lastModifiedBy>
  <dcterms:modified xsi:type="dcterms:W3CDTF">2022-05-27T08:31:00Z</dcterms:modified>
  <cp:revision>8</cp:revision>
  <dc:subject/>
  <dc:title>АННОТАЦИЯ РАБОЧЕЙ ПРОГРАММЫ УЧЕБНОЙ ДИСЦИПЛИНЫ</dc:title>
</cp:coreProperties>
</file>