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 »  _______ 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новы радиоэлектроники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Литви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Н.С. Слес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2019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диоэлектро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радиоэлектрони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ять параметры полупроводниковых приб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ть с выпрям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параметры контуров по резонансной характерис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ы телеви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е сведения о распространении радиовол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распространения сигналов в длинных ли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волоконно – оптических ли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овые способы передач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 радиопередающих и радиоприемных устройств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должен 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основные характеристики антенн и строить диаграммы направ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читывать и сравнивать работу схем синтезаторов прямого и косвенного тип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ирать схемы радиопередающих устро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ирать схемы радиоприемных у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дисциплины обучающийся 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араметры антенн и их конструкц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боты синтезаторов прямого и косвенного тип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у и функции основных блоков радиопередающих устройст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у и функции основных блоков радиоприемных устрой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150 часа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02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48 ч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80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- работа со справочниками и технической литературой;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- подготовка сообщения                             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экзамен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4"/>
        <w:gridCol w:w="81"/>
        <w:gridCol w:w="15"/>
        <w:gridCol w:w="7"/>
        <w:gridCol w:w="9443"/>
        <w:gridCol w:w="1614"/>
        <w:gridCol w:w="1266"/>
      </w:tblGrid>
      <w:tr>
        <w:trPr>
          <w:trHeight w:val="4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сновные сведения об электровакуумных и полупроводниковых приборах 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Электровакуумные приборы: классификация, основные понятия и определения, анодные и вольт – амперные характеристики ,условные графические обозначения. Электронно– лучевые приборы: принцип работы ,область примен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Классификация полупроводниковых приборов ,основные понятия и определ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принцип работы, вольт – амперные характеристики, маркировка, УГО, примене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,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Определение параметров полупроводниковых приборов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 [1] стр. 45-51;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62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ообщения на тему: «Тиристор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ообщения на тему: «Оптоэлектронные устройства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 </w:t>
              <w:br/>
            </w:r>
            <w:r>
              <w:rPr>
                <w:bCs/>
              </w:rPr>
              <w:t xml:space="preserve">Основные сведения об усилителях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ипы усилителей на транзисторах .Цепи смещения и соединение усил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>Классы усилителей. Широкополосные высокочастотные усилители, усилители радиочастоты, операционные усилит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,2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Техника безопасности, изучение приборной базы для выполнения лабораторных работ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8-11, 14-20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20-27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о справочниками и технической литературой. Анализ схем операционных усилителей и выполнение их по ЕСКД (согласно заданию преподавателя)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колебательных систем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араметры колеба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довательный, параллельный, связанный колебательные конту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араметров контуров по резонансной характеристике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следование вольтамперной характеристики выпрямительного диода</w:t>
              <w:tab/>
              <w:t xml:space="preserve">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сследование вольтамперной характеристики стабилитрона</w:t>
              <w:tab/>
              <w:t xml:space="preserve">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[1] стр. 90-100, [1] стр. 45-5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я на тему: «Конденсатор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генераторах электрических сигналов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генераторах. Генераторы синусоидальных и несинусоидальных колеб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Исследование вольтамперной характеристики тиристора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Получение характеристик биполярного  транзистора в схеме с ОЭ                     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69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 генераторов и выполнение их по ЕСКД (согласно заданию преподавателя). Работа со справочниками и технической литературой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о выпрямител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хемы выпрямления переменного то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>Анализ и расчет классических схем выпрямителей. Основные правила работы с выпрямителями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, 1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лучение характеристик полевого    транзистора в схеме с ОИ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сследование работы однополупериодного    полупроводникового выпрямителя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3] стр. 69-8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инструкции по эксплуатации выпрямителе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распространении радиоволн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электромагнитных волнах, принципы организации радио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особенностях распространения и использования радиоволн различных диапазон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,16</w:t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>
                <w:bCs/>
              </w:rPr>
            </w:pPr>
            <w:r>
              <w:rPr/>
              <w:t xml:space="preserve">Исследование работы управляемого однополупериодного выпрямителя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>
                <w:bCs/>
              </w:rPr>
            </w:pPr>
            <w:r>
              <w:rPr/>
              <w:t xml:space="preserve">Установка рабочей точки транзисторного каскада с ОЭ 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04 11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20-135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ико – смысловой модели на тему «Радиоволн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б антенно – фидерны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нципы построения антенн. Основные характеристики и параметры антенн</w:t>
            </w:r>
          </w:p>
          <w:p>
            <w:pPr>
              <w:pStyle w:val="Normal"/>
              <w:rPr/>
            </w:pPr>
            <w:r>
              <w:rPr/>
              <w:t>Антенны различных диапазонов вол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чет и анализ характеристик антенн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63-17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огико – смысловой модели на тему «Виды антенн и их диаграммы направленности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 радиопередающи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ые характеристики и структура радиопередатч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диосигналов. Принципы построения усилительных трактов радио передатч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интезатором частоты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 радиопередающих устройств на основе радиоконструктор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58-16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 радиопередающих устройств согласно требованиям ЕСКД. Работа со справочниками и технической литературо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радиоприемных устройства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арактеристики и структурные схемы радиоприем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и в радиоприемник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1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Сборка схем радиоприемных устройств на основе радиоконструктор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Исследование работы транзисторного  каскада с ОИ                               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6120" w:leader="none"/>
              </w:tabs>
              <w:spacing w:lineRule="auto" w:line="276"/>
              <w:rPr/>
            </w:pPr>
            <w:r>
              <w:rPr/>
              <w:t xml:space="preserve">Получение передаточной характеристики инвертирующего усилителя. Исследование работы инвертирующего усилителя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49-158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9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 радиоприемных устройств согласно требованиям ЕСКД. Работа со справочниками и технической литературой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нципы распространения сигналов в длинных лини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ое сопротивление линии. Линии задержки и формирование стандартных коаксиальных кабелей. Отражение волн в кабеле. Согласование нагруз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2] стр. 137-14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 «Характеристики сигналов в длинных линиях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ведения о волоконно – оптических линиях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нно – оптические линии связи: достоинства и недостатки. Типы оптических волокон. Одно- и многомодовые волоконно-оптические кабели. Прокладка ВОЛ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чет параметров оптических воло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44-147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а на тему «Виды, строение ,прокладка ВОЛС»                                                                                  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ифровые способы передачи информации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цифрового преобразования аналоговых сигналов. Принцип работы аналогово – цифровых преобразователе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91-9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: «Цифровые способы передачи информации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телевидения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телевидения. Особенности построения ТВ сигнала. Принцип построения систем цветного телевид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74-176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виатуры на тему: «Современные ТВ системы»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/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й лаборатории электротехники с основами радиоэлектро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диоконструк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тров В.П .Выполнение монтажа и сборки средней сложности и сложных узлов ,блоков приборов радиоэлектронной аппаратуры, аппаратуры проводной связи, элементов узлов импульсной и вычислительной техники: учебник для нач. проф. Образования / В.П Петров. – М.: Издательский центр «Академия», 2015. – 272 с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тыков В.В. Введение в радиоэлектронику: учебник и практикум для СПО / В.В. Штыков. – 2-е испр. И доп. – М.: Издательство Юрайт,2016. – 271 с. – Серия: Профессиональное образовани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Румянцев К.Е. Радиоприемные устройства: учебник для студ. сред. проф. образования / К.Е. Румянцев. – М.: Издательский центр академия», 2016. – 33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Система федеральных образовательных порталов Информационно 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ict.edu.ru</w:t>
        </w:r>
      </w:hyperlink>
      <w:r>
        <w:rPr>
          <w:bCs/>
          <w:sz w:val="28"/>
          <w:szCs w:val="28"/>
        </w:rPr>
        <w:t xml:space="preserve"> (2019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 www.znanium.com/ (2019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Библиотека ГОСТов [Электронный ресурс]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ределять параметры полупроводниковых прибор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 1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 1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ботать с выпрям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3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3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выполнения самостоятельной работы по теме 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>рассчитывать основные характеристики антенн и строить диаграммы направленности</w:t>
            </w: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szCs w:val="28"/>
              </w:rPr>
              <w:t>рассчитывать и сравнивать работу схем синтезаторов прямого и косвенного тип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бирать схемы радиопередающих устройств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отчета по выполнению </w:t>
            </w:r>
            <w:r>
              <w:rPr>
                <w:iCs/>
              </w:rPr>
              <w:t>практического занятия 6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Cs w:val="28"/>
              </w:rPr>
              <w:t>собирать схемы радиоприемных устройств;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7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ого занятия 7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самостоятельной работы по теме 7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ы телевидения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Оценка выполнения логико -  смысловой модели по теме 1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</w:t>
            </w: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1,2,3,4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 выполнения анализа схем операционных усилителей, генераторов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бщие сведения о распространении радиоволн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Оценка выполнения логико-смысловой модели по теме 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принцип распространения сигналов в длинных ли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лавиатуры по теме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дения о волоконно – оптических линия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цифровые способы передач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;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общие сведения о радиопередающих и радиоприемных устройств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их занятий 5,6,7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>основные параметры антенн и их конструкцию</w:t>
            </w:r>
            <w:r>
              <w:rPr/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принцип работы синтезаторов прямого и косвенного тип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5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работу и функции основных блоков радиопередающих устрой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8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6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боту и функции основных блоков радиоприемных устрой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самостоятельной работы по теме 9</w:t>
            </w:r>
          </w:p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ого занятия 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УЧЕБНОЙ ДИСЦИПЛИНЫ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определять параметры полупроводниковых прибор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ботать с выпрямителя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рассчитывать параметры контуров по резонансной характерист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>рассчитывать основные характеристики антенн и строить диаграммы направленности;  рассчитывать и сравнивать работу схем синтезаторов прямого и косвенного тип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бирать схемы радиопередающих устройст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собирать схемы радиоприемных устройств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свойств и определение параметров полупроводниковых приборов.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 xml:space="preserve">Основные правила работы с выпрямителями. Анализ и расчет классических схем выпрямителей 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Расчет параметров контуров по резонансной характеристике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Расчет и анализ характеристик антенн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работы синтезаторов частоты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 и сборка схем радиопередающих устройств на основе радиоконструктора</w:t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14" w:leader="none"/>
              </w:tabs>
              <w:rPr/>
            </w:pPr>
            <w:r>
              <w:rPr/>
              <w:t>Изучение  и сборка схем радиоприемных устройств на основе радиоконструкто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ы телеви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ные сведения об электровакуумных и полупроводниковых приборах, выпрямителях, колебательных системах, антеннах, усилителях, генераторах электрических сигнал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ие сведения о распространении радиовол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инцип распространения сигналов в длинных лини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ведения о волоконно – оптических лин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цифровые способы передачи информ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щие сведения о радиопередающих и радиоприемных устройства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сновные параметры антенн и их конструкц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инцип работы синтезаторов прямого и косвенного тип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боту и функции основных блоков радиопередающих устрой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аботу и функции основных блоков радиоприемных устройств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изические основы телевидения. Особенности построения ТВ сигнала. Принцип построения систем цветного телевидения 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Электровакуумные приборы: классификация, основные понятия и определения, анодные и вольт – амперные характеристики ,условные графические обозначения. Электронно – лучевые приборы: принцип работы ,область применения.</w:t>
            </w:r>
          </w:p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Классификация полупроводниковых приборов ,основные понятия и определ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цип работы, вольт – амперные характеристики, маркировка, УГО, примене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схемы выпрямления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араметры колебательных систе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следовательный, параллельный, связанный колебательные контуры.</w:t>
            </w:r>
          </w:p>
          <w:p>
            <w:pPr>
              <w:pStyle w:val="Normal"/>
              <w:rPr/>
            </w:pPr>
            <w:r>
              <w:rPr/>
              <w:t>Общие принципы построения антенн. Основные характеристики и параметры антен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тенны различных диапазонов вол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Типы усилителей на транзисторах .Цепи смещения и соединение усил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ассы усилителей. Широкополосные высокочастотные усилители, усилители радиочастоты, операционные усилител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сведения о генераторах. Генераторы синусоидальных и несинусоидальных колеб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ведения об электромагнитных волнах, принципы организации радиосвяз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сведения об особенностях распространения и использования радиоволн различных диапазон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лновое сопротивление линии. Линии задержки и формирование стандартных коаксиальных кабелей. Отражение волн в кабеле. Согласование нагруз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локонно – оптические линии связи: достоинства и недостатки. Типы оптических волокон .Одно- и многомодовые волоконно оптические кабели. Прокладка ВОЛС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обенности цифрового преобразования аналоговых сигналов. Принцип работы аналогово – цифровых преобразовател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радиосигналов. Принципы построения усилительных трактов радио передатч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характеристики и структурные схемы радиоприемников. Регулировки в радиоприемник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принципы построения антенн. Основные характеристики и параметры антен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ные характеристики и структура радиопередатчик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радиосигнал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характеристики и структурные схемы радиоприемни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Оптоэлектронн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Тиристоры</w:t>
            </w:r>
          </w:p>
          <w:p>
            <w:pPr>
              <w:pStyle w:val="Normal"/>
              <w:jc w:val="both"/>
              <w:rPr/>
            </w:pPr>
            <w:r>
              <w:rPr/>
              <w:t>Анализ схем операционных усилителей и выполнение их по ЕСКД</w:t>
            </w:r>
          </w:p>
          <w:p>
            <w:pPr>
              <w:pStyle w:val="Normal"/>
              <w:jc w:val="both"/>
              <w:rPr/>
            </w:pPr>
            <w:r>
              <w:rPr/>
              <w:t>Конденсаторы</w:t>
            </w:r>
          </w:p>
          <w:p>
            <w:pPr>
              <w:pStyle w:val="Normal"/>
              <w:jc w:val="both"/>
              <w:rPr/>
            </w:pPr>
            <w:r>
              <w:rPr/>
              <w:t>Анализ схем генераторов и выполнение их по ЕСКД</w:t>
            </w:r>
          </w:p>
          <w:p>
            <w:pPr>
              <w:pStyle w:val="Normal"/>
              <w:jc w:val="both"/>
              <w:rPr/>
            </w:pPr>
            <w:r>
              <w:rPr/>
              <w:t>Инструкции по эксплуатации выпрямителей</w:t>
            </w:r>
          </w:p>
          <w:p>
            <w:pPr>
              <w:pStyle w:val="Normal"/>
              <w:jc w:val="both"/>
              <w:rPr/>
            </w:pPr>
            <w:r>
              <w:rPr/>
              <w:t>Радиовол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антенн и их диаграммы направленности </w:t>
            </w:r>
          </w:p>
          <w:p>
            <w:pPr>
              <w:pStyle w:val="Normal"/>
              <w:jc w:val="both"/>
              <w:rPr/>
            </w:pPr>
            <w:r>
              <w:rPr/>
              <w:t>Схемы радиопередающи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Схемы радиоприем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сигналов в длинных линиях</w:t>
            </w:r>
          </w:p>
          <w:p>
            <w:pPr>
              <w:pStyle w:val="Normal"/>
              <w:jc w:val="both"/>
              <w:rPr/>
            </w:pPr>
            <w:r>
              <w:rPr/>
              <w:t>Виды, строение ,прокладка ВОЛС</w:t>
            </w:r>
          </w:p>
          <w:p>
            <w:pPr>
              <w:pStyle w:val="Normal"/>
              <w:jc w:val="both"/>
              <w:rPr/>
            </w:pPr>
            <w:r>
              <w:rPr/>
              <w:t>Цифровые способы передач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ТВ систе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будущую профессиональную деятельность</w:t>
            </w:r>
          </w:p>
        </w:tc>
      </w:tr>
      <w:tr>
        <w:trPr>
          <w:trHeight w:val="13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/>
              <w:t>выбирает типовой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rPr/>
            </w:pPr>
            <w:r>
              <w:rPr/>
              <w:t>-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- оценивает результаты деятельности по заданным показателям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; 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4:00Z</dcterms:created>
  <dc:creator>zot</dc:creator>
  <dc:description/>
  <cp:keywords/>
  <dc:language>en-US</dc:language>
  <cp:lastModifiedBy>Елистратова Э.Р.</cp:lastModifiedBy>
  <cp:lastPrinted>2020-12-28T12:33:00Z</cp:lastPrinted>
  <dcterms:modified xsi:type="dcterms:W3CDTF">2020-12-28T07:34:00Z</dcterms:modified>
  <cp:revision>43</cp:revision>
  <dc:subject/>
  <dc:title>УТВЕРЖДАЮ</dc:title>
</cp:coreProperties>
</file>