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2765" cy="7048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1" r="-6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Р. Туктар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0»  августа  2019 г.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опасность жизнедеятельности 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Профессия</w:t>
      </w:r>
      <w:r>
        <w:rPr/>
        <w:t>:</w:t>
      </w:r>
    </w:p>
    <w:tbl>
      <w:tblPr>
        <w:tblW w:w="90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1 Электромонтер охранно-пожарной сигнализации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4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 Р. Ю. Шафеев </w:t>
            </w:r>
          </w:p>
        </w:tc>
      </w:tr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тель Д. Ф. Янги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фа 2019 г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жизнедеятель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программы подготовки квалифицированных рабочих, служащих ГБПОУ УКРТБ в соответствии с ФГОС по профессии СПО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1 Электромонтер охранно-пожарной сигнализации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образовании в рамках подготовки специалистов по курсу «Безопасность жизнедеятельно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дисциплин общепрофессионального цик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должен уме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использовать средства индивидуальной и коллективной защиты от оружия массового пораж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менять первичные средства пожароту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иентироваться в перечне военно-учетных специальностей  и самостоятельно определять среди них родственные полученной профе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менять профессиональные знания в ходе исполнения обязанностей военной службы на воинских должностях в соответствии с полученной професси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ind w:firstLine="708"/>
        <w:rPr/>
      </w:pPr>
      <w:r>
        <w:rPr>
          <w:sz w:val="28"/>
          <w:szCs w:val="28"/>
        </w:rPr>
        <w:t>- оказывать первую помощь пострадавшим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 должен зн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 условиях противодействия терроризму как серьезной угрозе национальной безопасности Ро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ind w:firstLine="708"/>
        <w:rPr/>
      </w:pPr>
      <w:r>
        <w:rPr>
          <w:sz w:val="28"/>
          <w:szCs w:val="28"/>
        </w:rPr>
        <w:t>- основы военной службы и обороны государства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задачи и основные мероприятия гражданской обороны; </w:t>
      </w:r>
    </w:p>
    <w:p>
      <w:pPr>
        <w:pStyle w:val="Normal"/>
        <w:ind w:firstLine="708"/>
        <w:rPr/>
      </w:pPr>
      <w:r>
        <w:rPr>
          <w:sz w:val="28"/>
          <w:szCs w:val="28"/>
        </w:rPr>
        <w:t>- способы защиты населения от оружия массового пора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ы пожарной безопасности и правила безопасного поведения при пожар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ю и порядок призыва граждан на военную службу и поступления на нее в добровольном поряд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профессии СП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рядок и правила оказания первой помощи пострадавш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дисциплины должно быть ориентировано на подготовку обучающихся к освоению профессиональных модулей ППССЗ и овладению профессиональными компетенциями (ПК)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1. Определять места установки датчиков, извещателей, оповещателей, сигнализаторов, расширителей, изоляторов короткого замыкания (КЗ), релейных модулей, пультов управления, приборов приемно- контрольных, контрольных панелей систем охранно-пожарной сигнализации (ОПС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2. Определять места установки датчиков, релейных модулей, контроллеров, модулей пожаротушения и сигнально-пусковых устройств систем пожаротуш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3. Определять места установки датчиков, клапанов, контроллеров, релейных модулей исполнительных устройств инженерной автомат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4. Определять места установки телекамер, кронштейнов, поворотных устройств, мультиплексоров и мониторов систем охранного телевид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5. Определять места установки считывателей, контроллеров и исполнительных устройств системы контроля и управления доступом (СКУД). </w:t>
        <w:tab/>
        <w:t xml:space="preserve">ПК 2.1. Монтировать линейные сооружения (электропроводки) ОПС, СКУД, системы охранного телевидения (СОТ), оповещения, пожаротушения, дымоудаления, инженерной автоматики и оборудования охранного освещ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2. Выполнять работы по установке и монтажу оборудования ОПС, СКУД, СОТ, оповещения, пожаротушения, дымоудаления, инженерной автоматики и охранного освещ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3. Выполнять монтаж и наладку датчиков и извещателей систем ОПС, считывателей, контроллеров и исполнительных устройств СКУД, телекамер, кронштейнов, поворотных устройств и приборов охранного освещения СОТ, клапанов, датчиков и модулей пожаротушения, датчиков инженерной автоматики, клапанов и реле дымоуда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4. Выполнять работы по установке и монтажу устройств объектовых, ретрансляторов и пультов систем централизованного наблюд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1. Осуществлять эксплуатацию линейных сооружений ОПС, СКУД, СОТ, оповещения, пожаротушения, дымоудаления, инженерной автоматики и оборудования охранного освещ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2. Осуществлять эксплуатацию ОПС, СКУД, СОТ, оповещения, пожаротушения, дымоудаления, инженерной автоматики и оборудования охранного освещ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3. Осуществлять эксплуатацию приборов приемно-контрольных, сигнально-пусковых устройств, контроллеров, мультиплексоров, монитор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4. Осуществлять эксплуатацию датчиков и извещателей системы ОПС, считывателей, контроллеров и исполнительных устройств СКУД, телекамер, кронштейнов, поворотных устройств и приборов охранного освещения СОТ, клапанов, датчиков и модулей пожаротушения, датчиков инженерной автоматики, клапанов и реле дымоуда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5. Осуществлять эксплуатацию устройств объектовых, ретрансляторов и пультов систем централизованного наблюдения. тревожной, пожарной и охранно-пожарной сигнализ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1. Осуществлять диагностику и мониторинг систем охранно- пожарной сигнализ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2. Осуществлять диагностику и мониторинг систем контроля и управления доступ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3. Осуществлять диагностику и мониторинг систем охранного телевид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4. Осуществлять диагностику и мониторинг систем оповещения, пожаротушения и дымоуда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5. Осуществлять диагностику и мониторинг систем инженерной автоматики и оборудования охранного освещ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5.1. Обслуживать источники бесперебойного электропит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5.2. Обслуживать источники резервного электропит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5.3. Выявлять и устранять неисправности источников электропитания. </w:t>
        <w:tab/>
        <w:t xml:space="preserve">ПК 5.4. Обслуживать приборы контроля и защиты состояния источников бесперебойного и резервного электропит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5.5. Выполнять работы по замене химических источников электропит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у обучающихся формируются общие компетенции (ОК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2. Организовывать собственную деятельность, исходя из цели и способов ее достижения, определенных руководител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4. Осуществлять поиск информации, необходимой для эффективного выполнения профессиональных задач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6. Работать в команде, эффективно общаться с коллегами, руководством, клиента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К 7. Исполнять воинскую обязанность, в том числе с применением полученных профессиональных знаний (для юношей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48 часов, в том числе:</w:t>
      </w:r>
    </w:p>
    <w:p>
      <w:pPr>
        <w:pStyle w:val="Normal"/>
        <w:ind w:firstLine="720"/>
        <w:rPr/>
      </w:pPr>
      <w:r>
        <w:rPr>
          <w:sz w:val="28"/>
          <w:szCs w:val="28"/>
        </w:rPr>
        <w:t>- обязательная аудиторная учебная нагрузка обучающегося 32 час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амостоятельная работа обучающегося 16 часо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одготовка доклада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одготовка реферата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 </w:t>
            </w:r>
            <w:r>
              <w:rPr>
                <w:iCs/>
                <w:color w:val="000000"/>
              </w:rPr>
              <w:t>- разработка ситуационных задач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 </w:t>
            </w:r>
            <w:r>
              <w:rPr>
                <w:iCs/>
                <w:color w:val="000000"/>
              </w:rPr>
              <w:t>- чтение и анализ литературы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Тематические план и содержание учебной дисциплины     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мест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570"/>
        <w:gridCol w:w="9357"/>
        <w:gridCol w:w="1803"/>
        <w:gridCol w:w="1453"/>
      </w:tblGrid>
      <w:tr>
        <w:trPr>
          <w:trHeight w:val="199" w:hRule="atLeast"/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Уровень освоения</w:t>
            </w:r>
          </w:p>
        </w:tc>
      </w:tr>
      <w:tr>
        <w:trPr>
          <w:trHeight w:val="1528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глубленной подготовки</w:t>
            </w:r>
          </w:p>
        </w:tc>
      </w:tr>
      <w:tr>
        <w:trPr>
          <w:trHeight w:val="23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 1</w:t>
            </w:r>
            <w:r>
              <w:rPr>
                <w:b/>
              </w:rPr>
              <w:t xml:space="preserve"> </w:t>
            </w:r>
          </w:p>
        </w:tc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Безопасность личности, общества и государства в условиях Ч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устойчивости функционирования объектов экономики</w:t>
            </w:r>
          </w:p>
        </w:tc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98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.</w:t>
            </w:r>
            <w:r>
              <w:rPr>
                <w:rFonts w:eastAsia="Calibri"/>
              </w:rPr>
              <w:t xml:space="preserve">  </w:t>
            </w:r>
            <w:r>
              <w:rPr/>
              <w:t>Прогнозирование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. Общие понятия об устойчивости объектов экономики в ЧС. Принципы обеспечения устойчивости объектов экономики. Основные мероприятия, обеспечивающие повышение устойчивости объектов экономики. Меры пожарной безопасности и правила безопасного поведения при пожарах. Профилактические мероприятия для снижения уровней опасностей различного вида и их последствий в профессиональной деятельности и в быту. Первая помощь при ранениях и травм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ие занят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менение первичных средства пожаротушения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ервая помощь при ранениях и травмах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Чтение и анализ литературы: </w:t>
            </w:r>
            <w:r>
              <w:rPr>
                <w:bCs/>
              </w:rPr>
              <w:t>[1] стр. 40-59 стр. 345-354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ситуационных задач и составление алгоритма действий при оказании первой помощи при ранениях и травм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</w:tc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военной безопасности государства. Основы военной службы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жданская оборона - составная часть обороноспособности стра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26"/>
              <w:jc w:val="both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606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6"/>
              <w:jc w:val="both"/>
              <w:rPr/>
            </w:pPr>
            <w:r>
              <w:rPr/>
              <w:t>2Гра  Чрезвычайные ситуации военного характера, которые могут возникнуть на территории России в случае локальных вооруженных конфликтов или ведения широкомасштабных боевых действий. Современные средства поражения. Гражданская оборона, её структура. Задачи и основные мероприятия гражданской обороны. Способы защиты населения от оружия массового поражения, использование средств индивидуальной и коллективной защиты. Организация и проведение мероприятий по защите работников от негативных воздействий чрезвычайных ситуаци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ие занят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одготовка инженерных сооружений для защиты населения от ЧС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рганизация получения и использования средств индивидуальной защит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доклада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оруженные Силы РФ – основа обороны нашего государства</w:t>
            </w:r>
          </w:p>
        </w:tc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51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ы военной службы и обороны государства. Современная структура Вооруженных Сил РФ. Виды ВС и рода войск, их предназначение и вооружение. Другие войска, их состав и их предназнач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реферата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инская обязанность и комплектование Вооруженных Сил личным составом</w:t>
            </w:r>
          </w:p>
        </w:tc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820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оинская обязанность, ее основные составляющие. Воинский учет, обязательная подготовка к военной службе, организация и порядок призыва граждан на военную службу и порядок поступления на нее в добровольном порядке, пребывание в запасе, военные сборы в период пребывания в запасе. Особенности военной службы.  Сроки военной службы, военная присяга, воинские должности, воинские звания, обязанности военнослужащих. Пути и методы бесконфликтного общения и саморегуляции в повседневной деятельности и в экстремальных условиях прохождения военной службы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ие занят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ы военнослужащих, воинские звания.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Чтение и анализ литературы: ФЗ «О воинской обязанности и военной службе», Раздел I – IV, [2] стр. 82-87, Раздел IV, [2] стр. 88-96, Раздел V, [2] стр. 88-9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ласть применения получаемых профессиональных знаний при исполнении обязанностей военной службы</w:t>
            </w:r>
          </w:p>
        </w:tc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инские должности. Военно-учетные специальности, соответствующие профилю подготовки учебного заведения. Основные виды вооружения, военной техники и специального снаряжения, состоящие на вооружении (оснащении) воинских подразделений, в которых имеются военно-учетные специальности, родственные специальностям СП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о-учетные специальности, соответствующие профилю подготовки учебного заведения, их вооружение и оснащение. Область применения получаемых профессиональных знаний при исполнении обязанностей военной службы.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воинские уставы. </w:t>
            </w:r>
          </w:p>
        </w:tc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4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ослужащие и взаимоотношения между ними. Внутренний порядок, размещение и быт военнослужащих. Суточный наряд роты. Караульная служб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анализ литературы: Устав внутренней службы ВС РФ - глава 2, глава 4, ст. 307-309, Устав гарнизонной и караульной служб ВС РФ – ст. 95-99, 184-197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оевая подготовка. </w:t>
            </w:r>
          </w:p>
        </w:tc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9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 и управление ими. Строевая стойка, повороты на месте. Выполнение воинского приветствия на месте и в движении. Выход из строя и постановка в строй. Движение строевым и походным шагом. Повороты в движении. Построение и перестроение в одношереножный и двухшереножный строй, размыкание и смыкание стро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и анализ литературы: Строевой устав ВС РФ – глава 1, глава 2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гневая подготов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7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часть автомата Калашникова и ручных гранат. Меры безопасности при обращении со стрелковым оружием и боеприпасам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стройство и порядок разборки-сборки автомата Калашникова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и порядок разборки-сборки автомата Калашникова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лада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/>
              </w:rPr>
              <w:t>Всего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851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3. УСЛОВИЯ РЕАЛИЗАЦИИ ПРОГРАММЫ УЧЕБНОЙ ДИСЦИП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кабинета безопасности жизнедеятельности, спортивного комплекса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тол учительский -2 шт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тул учительский -1 шт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арты учебные -11 шт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тул ученический – 8 шт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Шкаф – 3 шт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оска -1 шт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ный стол – 1 шт.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Компьютер в комп-те: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Styl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entium</w:t>
      </w:r>
      <w:r>
        <w:rPr>
          <w:bCs/>
          <w:sz w:val="28"/>
          <w:szCs w:val="28"/>
        </w:rPr>
        <w:t xml:space="preserve"> 3,00 </w:t>
      </w:r>
      <w:r>
        <w:rPr>
          <w:bCs/>
          <w:sz w:val="28"/>
          <w:szCs w:val="28"/>
          <w:lang w:val="en-US"/>
        </w:rPr>
        <w:t>GGh</w:t>
      </w:r>
      <w:r>
        <w:rPr>
          <w:bCs/>
          <w:sz w:val="28"/>
          <w:szCs w:val="28"/>
        </w:rPr>
        <w:t xml:space="preserve"> 512 </w:t>
      </w:r>
      <w:r>
        <w:rPr>
          <w:bCs/>
          <w:sz w:val="28"/>
          <w:szCs w:val="28"/>
          <w:lang w:val="en-US"/>
        </w:rPr>
        <w:t>Mb</w:t>
      </w:r>
      <w:r>
        <w:rPr>
          <w:bCs/>
          <w:sz w:val="28"/>
          <w:szCs w:val="28"/>
        </w:rPr>
        <w:t>, монитор, клавиатура, мышь, колонки-1шт.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Принтер </w:t>
      </w:r>
      <w:r>
        <w:rPr>
          <w:bCs/>
          <w:sz w:val="28"/>
          <w:szCs w:val="28"/>
          <w:lang w:val="en-US"/>
        </w:rPr>
        <w:t>Xerox</w:t>
      </w:r>
      <w:r>
        <w:rPr>
          <w:bCs/>
          <w:sz w:val="28"/>
          <w:szCs w:val="28"/>
        </w:rPr>
        <w:t>3117 – 1 шт.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Проектор </w:t>
      </w:r>
      <w:r>
        <w:rPr>
          <w:bCs/>
          <w:sz w:val="28"/>
          <w:szCs w:val="28"/>
          <w:lang w:val="en-US"/>
        </w:rPr>
        <w:t>ACER</w:t>
      </w:r>
      <w:r>
        <w:rPr>
          <w:bCs/>
          <w:sz w:val="28"/>
          <w:szCs w:val="28"/>
        </w:rPr>
        <w:t>1213 -1шт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Экран – 1 шт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аздаточный материал: тестовые задания, дидактический материал по разделам и темам программы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Информационное обеспечение обучения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Безопасность жизнедеятельности: учебник для студ. среднего профессионального образования / В.П. Мельников, А.И. Куприянов, А.В. Назаров; под ред. проф. В.П. Мельникова — М.: КУРС: ИНФРА-М, 2017. — 368 с. - (Среднее профессиональное образование).</w:t>
      </w:r>
      <w:r>
        <w:rPr>
          <w:sz w:val="28"/>
          <w:szCs w:val="28"/>
        </w:rPr>
        <w:t xml:space="preserve"> Режим доступа: </w:t>
      </w:r>
      <w:r>
        <w:rPr>
          <w:bCs/>
          <w:sz w:val="28"/>
          <w:szCs w:val="28"/>
        </w:rPr>
        <w:t>http://znanium.com/</w:t>
      </w:r>
      <w:r>
        <w:rPr>
          <w:sz w:val="28"/>
          <w:szCs w:val="28"/>
          <w:shd w:fill="FFFFFF" w:val="clear"/>
        </w:rPr>
        <w:t>catalog/product/780649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сновы военной службы: Учебник / В.Ю. Микрюков. - 2-e изд., испр. и доп. - М.: Форум: ИНФРА-М, 2019. - 384 с.: - (Среднее профессиональное образование). </w:t>
      </w:r>
      <w:r>
        <w:rPr>
          <w:sz w:val="28"/>
          <w:szCs w:val="28"/>
        </w:rPr>
        <w:t xml:space="preserve">Режим доступа: </w:t>
      </w:r>
      <w:r>
        <w:rPr>
          <w:bCs/>
          <w:sz w:val="28"/>
          <w:szCs w:val="28"/>
        </w:rPr>
        <w:t>http://znanium.com/</w:t>
      </w:r>
      <w:r>
        <w:rPr>
          <w:sz w:val="28"/>
          <w:szCs w:val="28"/>
          <w:shd w:fill="FFFFFF" w:val="clear"/>
        </w:rPr>
        <w:t>catalog/product/1012527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ой кодекс Российской Федерации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воинские уставы Вооруженных Сил Российской Федерации.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4. Федеральный закон от 21.12.1994 г. №68-ФЗ «О защите населения 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й от чрезвычайных ситуаций природного и техногенного характера»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Федеральный закон от 10.01.2002 г. №7-ФЗ «Об охране окружающей среды»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Федеральный закон от 22.07.2008 г. №123-Ф3 «Технический регламент о требованиях пожарной безопасности»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Федеральный закон от 28.03.1998г. №53-Ф3 «О воинской обязанности и воинской службе»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Федеральный закон от 06.03.1998г. №35-Ф3 «О противодействии терроризму»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1. Федеральный портал. Российское образование. – режим доступа: 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</w:rPr>
        <w:t>(2015-2019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Сайт Министерства обороны РФ. – режим доступа </w:t>
      </w:r>
      <w:hyperlink r:id="rId8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2015-2019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айт МЧС РФ. – режим доступа </w:t>
      </w:r>
      <w:hyperlink r:id="rId9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ch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 xml:space="preserve"> (2015-2019)</w:t>
        </w:r>
      </w:hyperlink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Электронно-библиотечная система. [Электронный ресурс] – режим доступа: http://znanium.com/ (2015-2019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47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ЛЬТАТОВ ОСВОЕНИЯ УЧЕБНОЙ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>
          <w:trHeight w:val="9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5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Формализованное наблюдение и оценка результата практических работ № 1- 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Cs/>
              </w:rPr>
              <w:t>Формализованное наблюдение и оценка результата практических работ № 1- 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использовать средства индивидуальной и коллективной защиты от оружия массового поражения;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  <w:r>
              <w:rPr>
                <w:iCs/>
              </w:rPr>
              <w:t xml:space="preserve">Формализованное наблюдение и оценка результата практических работ № 2-3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менять первичные средства пожаротушения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 xml:space="preserve">Формализованное наблюдение и оценка результата практической работы № 1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иентироваться в перечне военно-учетных специальностей и самостоятельно определять среди них родственные получаемой профессии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Оценка отчета по выполнению практической работы № 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менять профессиональные знания в ходе исполнения обязанностей военной службы на воинских должностях в соответствии с полученной профессией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Cs/>
              </w:rPr>
              <w:t>Оценка отчета по выполнению практической работы  № 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Формализованное наблюдение и оценка результата практической работы  № 5 - 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казывать первую помощь пострадавшим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выполнения ситуационных задач в ходе практической работы № 4</w:t>
            </w:r>
          </w:p>
        </w:tc>
      </w:tr>
      <w:tr>
        <w:trPr>
          <w:trHeight w:val="15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 условиях противодействия терроризму как серьезной угрозе национальной безопасности России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тчетов по выполнению практических работ № 1-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отчета по самостоятельной работ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отчета по самостоятельной работ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новы военной службы и обороны государства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ценка отчета по самостоятельной работе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задачи и основные мероприятия гражданской обороны;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  <w:t>Контрольное тестировани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особы защиты населения от оружия массового поражения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тчетов по выполнению практических работ № 4 – 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ры пожарной безопасности и правила безопасного поведения при пожарах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ценка отчета по выполнению практической работы № 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ю и порядок призыва граждан на военную службу и поступления на нее в добровольном порядке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профессии СПО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тчета по выполнению практической работы № 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отчета по самостоятельной работ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ь применения получаемых профессиональных знаний при исполнении обязанностей военной службы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тчета по выполнению практической работы № 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отчета по самостоятельной работ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рядок и правила оказания первой помощи пострадавшим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тестовых заданий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Оценка отчета по самостоятельной работ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язательное</w:t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ОНКРЕТИЗАЦИЯ РЕЗУЛЬТАТОВ ОСВОЕНИЯ ДИСЦИПЛИНЫ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26"/>
      </w:tblGrid>
      <w:tr>
        <w:trPr>
          <w:trHeight w:val="1387" w:hRule="atLeast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rPr/>
            </w:pPr>
            <w:r>
              <w:rPr/>
              <w:t xml:space="preserve">ВПД 5.2.1. Определение мест установки оборудования, аппаратуры и приборов охранной, тревожной, пожарной и охранно-пожарной сигнализации; </w:t>
            </w:r>
          </w:p>
          <w:p>
            <w:pPr>
              <w:pStyle w:val="24"/>
              <w:widowControl w:val="false"/>
              <w:ind w:left="0" w:hanging="0"/>
              <w:rPr/>
            </w:pPr>
            <w:r>
              <w:rPr/>
              <w:t xml:space="preserve">ВПД 5.2.2. Выполнение работ по установке и монтажу оборудования, аппаратуры и приборов охранной, тревожной, пожарной и охранно-пожарной сигнализации; </w:t>
            </w:r>
          </w:p>
          <w:p>
            <w:pPr>
              <w:pStyle w:val="24"/>
              <w:widowControl w:val="false"/>
              <w:ind w:left="0" w:hanging="0"/>
              <w:rPr/>
            </w:pPr>
            <w:r>
              <w:rPr/>
              <w:t>ВПД 5.2.3. Эксплуатация смонтированного оборудования, систем и комплексов охранной, тревожной, пожарной и охранно-пожарной сигнализации;</w:t>
            </w:r>
          </w:p>
          <w:p>
            <w:pPr>
              <w:pStyle w:val="24"/>
              <w:widowControl w:val="false"/>
              <w:ind w:left="0" w:hanging="0"/>
              <w:rPr/>
            </w:pPr>
            <w:r>
              <w:rPr/>
              <w:t>ВПД 5.2.4. Диагностика и мониторинг систем и комплексов охранной, тревожной, пожарной и охранно-пожарной сигнализации;</w:t>
            </w:r>
          </w:p>
          <w:p>
            <w:pPr>
              <w:pStyle w:val="24"/>
              <w:widowControl w:val="false"/>
              <w:ind w:left="0" w:hanging="0"/>
              <w:rPr/>
            </w:pPr>
            <w:r>
              <w:rPr/>
              <w:t>ВПД 5.2.5.Обслуживание источников основного и резервного электропит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использовать средства индивидуальной и коллективной защиты от оружия массового поражения; 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- применять первичные средства пожаротушения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Cs w:val="28"/>
              </w:rPr>
              <w:t>- ориентироваться в перечне военно-учетных специальностей  и самостоятельно определять среди них родственные полученной професси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Cs w:val="28"/>
              </w:rPr>
              <w:t>- применять профессиональные знания в ходе исполнения обязанностей военной службы на воинских должностях в соответствии с полученной профессией;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Cs w:val="28"/>
              </w:rPr>
              <w:t>- оказывать первую помощь пострадавшим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         </w:t>
            </w:r>
            <w:r>
              <w:rPr/>
              <w:t>Темы практических работ:</w:t>
            </w:r>
          </w:p>
          <w:p>
            <w:pPr>
              <w:pStyle w:val="Normal"/>
              <w:rPr/>
            </w:pPr>
            <w:r>
              <w:rPr/>
              <w:t>Применение первичных средства пожаротушения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одготовка инженерных сооружений для защиты населения от ЧС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рганизация получения и использования средств индивидуальной защиты.</w:t>
            </w:r>
          </w:p>
          <w:p>
            <w:pPr>
              <w:pStyle w:val="Normal"/>
              <w:rPr/>
            </w:pPr>
            <w:r>
              <w:rPr/>
              <w:t>Первая медицинская помощь при ранениях и травмах</w:t>
            </w:r>
          </w:p>
          <w:p>
            <w:pPr>
              <w:pStyle w:val="Normal"/>
              <w:rPr/>
            </w:pPr>
            <w:r>
              <w:rPr/>
              <w:t xml:space="preserve">Составы военнослужащих, воинские звания. </w:t>
            </w:r>
          </w:p>
          <w:p>
            <w:pPr>
              <w:pStyle w:val="Normal"/>
              <w:rPr/>
            </w:pPr>
            <w:r>
              <w:rPr/>
              <w:t>Военно-учетные специальности, соответствующие профилю подготовки учебного заведения, их вооружение и оснащение. 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Устройство и порядок разборки-сборки автомата Калашнико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rPr/>
            </w:pPr>
            <w:r>
              <w:rPr/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rPr/>
            </w:pPr>
            <w:r>
              <w:rPr/>
              <w:t>- основы военной службы и обороны государства;</w:t>
            </w:r>
          </w:p>
          <w:p>
            <w:pPr>
              <w:pStyle w:val="Normal"/>
              <w:rPr/>
            </w:pPr>
            <w:r>
              <w:rPr/>
              <w:t xml:space="preserve">- задачи и основные мероприятия гражданской обороны; </w:t>
            </w:r>
          </w:p>
          <w:p>
            <w:pPr>
              <w:pStyle w:val="Normal"/>
              <w:rPr/>
            </w:pPr>
            <w:r>
              <w:rPr/>
              <w:t>- способы защиты населения от оружия массового поражения;</w:t>
            </w:r>
          </w:p>
          <w:p>
            <w:pPr>
              <w:pStyle w:val="Normal"/>
              <w:rPr/>
            </w:pPr>
            <w:r>
              <w:rPr/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rPr/>
            </w:pPr>
            <w:r>
              <w:rPr/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rPr/>
            </w:pPr>
            <w:r>
              <w:rPr/>
      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профессии СПО;</w:t>
            </w:r>
          </w:p>
          <w:p>
            <w:pPr>
              <w:pStyle w:val="Normal"/>
              <w:rPr/>
            </w:pPr>
            <w:r>
              <w:rPr/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порядок и правила оказания первой помощи пострадавшим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Перечень тем: </w:t>
            </w:r>
          </w:p>
          <w:p>
            <w:pPr>
              <w:pStyle w:val="Normal"/>
              <w:rPr/>
            </w:pPr>
            <w:r>
              <w:rPr/>
              <w:t>Гражданская оборона – составная часть обороноспособности стра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ы обороны государства. Вооруженные силы Р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оенная служба - особый вид федеральной государственной службы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 работа студент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а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азработка ситуационных задач и составление алгоритма действий при оказании первой медицинской помощи при ранениях и травмах.</w:t>
            </w:r>
          </w:p>
          <w:p>
            <w:pPr>
              <w:pStyle w:val="Normal"/>
              <w:rPr/>
            </w:pPr>
            <w:r>
              <w:rPr/>
              <w:t>Подготовка реферата.</w:t>
            </w:r>
          </w:p>
          <w:p>
            <w:pPr>
              <w:pStyle w:val="Normal"/>
              <w:jc w:val="both"/>
              <w:rPr/>
            </w:pPr>
            <w:r>
              <w:rPr/>
              <w:t>Чтение и анализ литературы.</w:t>
            </w:r>
          </w:p>
        </w:tc>
      </w:tr>
    </w:tbl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уровень обуч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ет профессиональные задачи при выполнении выпускной квалификационной работы;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- проявляет творческую инициативу, демонстрирует профессиональную подготовку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анирует деятельность, применяя технологию с учетом изменения параметров объекта, к объекту того же класса, сложному объекту (комбинирует несколько алгоритмов последовательно или параллельно);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- выбирает типовой способ достижения цели в соответствии с заданными критериями качества и эффективност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 задает критерии для анализа рабочей ситуации на основе смоделированной и обоснованной идеальной ситуации;</w:t>
            </w:r>
          </w:p>
          <w:p>
            <w:pPr>
              <w:pStyle w:val="Normal"/>
              <w:rPr/>
            </w:pPr>
            <w:r>
              <w:rPr/>
              <w:t>- проводит анализ причин существования проблемы;</w:t>
            </w:r>
          </w:p>
          <w:p>
            <w:pPr>
              <w:pStyle w:val="Normal"/>
              <w:rPr/>
            </w:pPr>
            <w:r>
              <w:rPr/>
              <w:t>- предлагает способ коррекции деятельности на основе результатов оценки продукта;</w:t>
            </w:r>
          </w:p>
          <w:p>
            <w:pPr>
              <w:pStyle w:val="Normal"/>
              <w:rPr/>
            </w:pPr>
            <w:r>
              <w:rPr/>
              <w:t xml:space="preserve">- определяет показатели результативности деятельности в соответствии с поставленной профессиональной задачей; </w:t>
            </w:r>
          </w:p>
          <w:p>
            <w:pPr>
              <w:pStyle w:val="Normal"/>
              <w:rPr/>
            </w:pPr>
            <w:r>
              <w:rPr/>
              <w:t>- задает критерии для определения способа разрешения проблемы;</w:t>
            </w:r>
          </w:p>
          <w:p>
            <w:pPr>
              <w:pStyle w:val="Normal"/>
              <w:rPr/>
            </w:pPr>
            <w:r>
              <w:rPr/>
              <w:t>- прогнозирует последствия принятых решений;</w:t>
            </w:r>
          </w:p>
          <w:p>
            <w:pPr>
              <w:pStyle w:val="Normal"/>
              <w:rPr/>
            </w:pPr>
            <w:r>
              <w:rPr/>
              <w:t>- называет риски на основе самостоятельно проведенного анализа ситуации;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- предлагает способы предотвращения и способы нейтрализации риско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4. Осуществлять поиск информации, необходимой для эффективного выполнения профессиональных задач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лагает источник информации определенного типа / конкретный источник для получения недостающей информации и обосновывает свое предложение;</w:t>
            </w:r>
          </w:p>
          <w:p>
            <w:pPr>
              <w:pStyle w:val="Normal"/>
              <w:rPr/>
            </w:pPr>
            <w:r>
              <w:rPr/>
              <w:t>- характеризует произвольно заданный источник информации в соответствии с задачей деятельности;</w:t>
            </w:r>
          </w:p>
          <w:p>
            <w:pPr>
              <w:pStyle w:val="Normal"/>
              <w:rPr/>
            </w:pPr>
            <w:r>
              <w:rPr/>
              <w:t>- принимает решение о завершении \ продолжении информационного поиска на основе оценки достоверности \ непротиворечивости полученной информации;</w:t>
            </w:r>
          </w:p>
          <w:p>
            <w:pPr>
              <w:pStyle w:val="Normal"/>
              <w:rPr/>
            </w:pPr>
            <w:r>
              <w:rPr/>
              <w:t>- извлекает информацию по самостоятельно сформулированным основаниям, исходя из понимания целей выполняемой работы, систематизирует информацию в рамках самостоятельно избранной структуры;</w:t>
            </w:r>
          </w:p>
          <w:p>
            <w:pPr>
              <w:pStyle w:val="Normal"/>
              <w:rPr/>
            </w:pPr>
            <w:r>
              <w:rPr/>
              <w:t>- делает вывод о причинах событий и явлений на основе причинно-следственного анализа информации о них</w:t>
            </w:r>
          </w:p>
          <w:p>
            <w:pPr>
              <w:pStyle w:val="Normal"/>
              <w:spacing w:before="60" w:after="0"/>
              <w:rPr>
                <w:b/>
                <w:b/>
                <w:color w:val="FF0000"/>
              </w:rPr>
            </w:pPr>
            <w:r>
              <w:rPr/>
              <w:t>делает обобщение на основе предоставленных эмпирических или статистических данных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меняет ИКТ при выполнении профессиональных задач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 Работать в команде, эффективно общаться с коллегами, руководством, потребителям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иксирует особые мнения;</w:t>
            </w:r>
          </w:p>
          <w:p>
            <w:pPr>
              <w:pStyle w:val="Normal"/>
              <w:rPr/>
            </w:pPr>
            <w:r>
              <w:rPr/>
              <w:t>использует приемы выхода из ситуации, когда дискуссия зашла в тупик, или резюмирует причины, по которым группа не смогла добиться результатов обсуждения;</w:t>
            </w:r>
          </w:p>
          <w:p>
            <w:pPr>
              <w:pStyle w:val="Normal"/>
              <w:rPr/>
            </w:pPr>
            <w:r>
              <w:rPr/>
              <w:t>- дает сравнительную оценку идей, высказанных участниками группы, относительно цели групповой работы;</w:t>
            </w:r>
          </w:p>
          <w:p>
            <w:pPr>
              <w:pStyle w:val="Normal"/>
              <w:rPr/>
            </w:pPr>
            <w:r>
              <w:rPr/>
              <w:t>- самостоятельно готовит средства наглядности;</w:t>
            </w:r>
          </w:p>
          <w:p>
            <w:pPr>
              <w:pStyle w:val="Normal"/>
              <w:rPr/>
            </w:pPr>
            <w:r>
              <w:rPr/>
              <w:t>самостоятельно выбирает жанр монологического высказывания в зависимости от его цели и целевой аудитории, профессионально осуществляет публичные выступления;</w:t>
            </w:r>
          </w:p>
          <w:p>
            <w:pPr>
              <w:pStyle w:val="Normal"/>
              <w:rPr/>
            </w:pPr>
            <w:r>
              <w:rPr/>
              <w:t>- работает с вопросами в развитие темы и \ или на дискредитацию позиции;</w:t>
            </w:r>
          </w:p>
          <w:p>
            <w:pPr>
              <w:pStyle w:val="Normal"/>
              <w:rPr/>
            </w:pPr>
            <w:r>
              <w:rPr/>
              <w:t>- выделяет и соотносит точки зрения, представленные в диалоге или дискуссии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- самостоятельно определяет жанр продукта письменной коммуникации в зависимости от цели, содержания и адресата, оформляет пояснительную записку в рамках выполнения выпускной квалификационной работ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меняет полученные знаний при исполнении обязанностей военной службы;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Название Знак"/>
    <w:qFormat/>
    <w:rPr>
      <w:b/>
      <w:sz w:val="24"/>
      <w:szCs w:val="24"/>
      <w:lang w:val="en-US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rFonts w:eastAsia="Calibri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/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Arial" w:hAnsi="Arial" w:cs="Courier New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edu.ru/" TargetMode="External"/><Relationship Id="rId8" Type="http://schemas.openxmlformats.org/officeDocument/2006/relationships/hyperlink" Target="http://www.mil.ru/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5:54:00Z</dcterms:created>
  <dc:creator>zot</dc:creator>
  <dc:description/>
  <cp:keywords/>
  <dc:language>en-US</dc:language>
  <cp:lastModifiedBy>Елистратова Э.Р.</cp:lastModifiedBy>
  <cp:lastPrinted>2020-12-28T12:42:00Z</cp:lastPrinted>
  <dcterms:modified xsi:type="dcterms:W3CDTF">2020-12-28T07:44:00Z</dcterms:modified>
  <cp:revision>45</cp:revision>
  <dc:subject/>
  <dc:title>УТВЕРЖДАЮ</dc:title>
</cp:coreProperties>
</file>