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 »  _______  2019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лектротехник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В. Литвинов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М.Ф.Кар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фа 2019 г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лектр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ГБПОУ УКРТБ в соответствии с ФГОС по профессии СП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электротехни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эксплуатировать электроизмерительные прибо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нтролировать качество выполняемых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изводить контроль различных парамет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тать инструктивную документ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четы электрических цепей постоянного тока; однофазного переменного тока; трехфазного т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новные законы электро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щие сведения об электросвязи и радио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техническую терминолог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новные виды технических средств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новные сведения об электроизмерительных приборах, электрических машинах, аппаратуре управления и защи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вариативной части дисциплины обучающийся 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ехфазный переменный 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КРС и овладению профессиональными компетенциями (ПК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Монтировать линейные сооружения (электропроводки) ОПС, СКУД, системы охранного телевидения (СОТ), оповещения, пожаротушения, дымоудаления, инженерной автоматики и оборудования охранного осв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работы по установке и монтажу оборудования ОПС, СКУД, СОТ, оповещения, пожаротушения, дымоудаления, инженерной автоматики и охранного осв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Выполнять монтаж и наладку датчиков и извещателей систем ОПС, считывателей, контроллеров и исполнительных устройств СКУД, телекамер, кронштейнов, поворотных устройств и приборов охранного освещения СОТ, клапанов, датчиков и модулей пожаротушения, датчиков инженерной автоматики, клапанов и реле дымоуда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Выполнять работы по установке и монтажу устройств объектовых, ретрансляторов и пультов систем централизованного на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8"/>
        <w:rPr/>
      </w:pPr>
      <w:r>
        <w:rPr>
          <w:sz w:val="28"/>
          <w:szCs w:val="28"/>
        </w:rPr>
        <w:t>Максимальная учебная нагрузка обучающегося 64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44 час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оятельная работа обучающегося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1152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>- оформление отчета и ответы на контрольные вопросы;</w:t>
            </w:r>
          </w:p>
          <w:p>
            <w:pPr>
              <w:pStyle w:val="Normal"/>
              <w:rPr/>
            </w:pPr>
            <w:r>
              <w:rPr/>
              <w:t xml:space="preserve">-производство расчетов; </w:t>
            </w:r>
          </w:p>
          <w:p>
            <w:pPr>
              <w:pStyle w:val="Normal"/>
              <w:rPr/>
            </w:pPr>
            <w:r>
              <w:rPr/>
              <w:t>- построение диаграм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экзамена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лектр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16"/>
          <w:szCs w:val="28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/>
        <w:t xml:space="preserve"> семестр</w:t>
      </w:r>
    </w:p>
    <w:tbl>
      <w:tblPr>
        <w:tblW w:w="15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"/>
        <w:gridCol w:w="428"/>
        <w:gridCol w:w="142"/>
        <w:gridCol w:w="10210"/>
        <w:gridCol w:w="1134"/>
        <w:gridCol w:w="1273"/>
      </w:tblGrid>
      <w:tr>
        <w:trPr>
          <w:trHeight w:val="15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180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пи.</w:t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лектрические цепи постоянного тока.</w:t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  <w:r>
              <w:rPr>
                <w:bCs/>
              </w:rPr>
              <w:t xml:space="preserve"> Электропроводность твердых материалов. Электрическая емкость. Конденсаторы.</w:t>
            </w:r>
          </w:p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цепь, ее части. Основные параметры электрической цеп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30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я сопротивлений. Законы Ома для участка цепи и для всей цепи. Потеря напряжения в прово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электрической цепи. Законы Кирхгофа. Расчет сложных цепей по законам Кирхгоф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  <w:lang w:eastAsia="zh-CN"/>
              </w:rPr>
            </w:pPr>
            <w:r>
              <w:rPr>
                <w:color w:val="A6A6A6"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мешанной цепи по законам 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разветвленной  цепи по законам Кирхгоф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мешанного соединения сопротив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[1], стр10-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: [1], стр.23- 3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: [1], стр. 33-4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асч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b/>
                <w:b/>
              </w:rPr>
            </w:pPr>
            <w:r>
              <w:rPr/>
              <w:t>Электромагнетизм.</w:t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1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Магнитное поле и его основные параметры. Электромагнитная сила. Ферромагнитные материал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ЭДС электромагнитной индукции в проводе и катушке. Принцип генератора и двигателя. Самоиндукция и ее ЭДС. Вихревые т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1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/>
              <w:t>Чтение и анализ литературы: [1] стр.47-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/>
              <w:t>Чтение и анализ литературы: [1] стр.55-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bCs/>
              </w:rPr>
            </w:pPr>
            <w:r>
              <w:rPr>
                <w:b/>
              </w:rPr>
              <w:t>Тема 1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Электрические цепи переменного т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/>
            </w:pPr>
            <w:r>
              <w:rPr>
                <w:bCs/>
              </w:rPr>
              <w:t>Основные понятия однофазного переменного тока.</w:t>
            </w:r>
            <w:r>
              <w:rPr/>
              <w:t xml:space="preserve"> Цепь с активным сопротивлением. Цепь с идеальной индуктивностью. Цепь с емкостью. Неразветвленная цепь переменного тока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Резонанс напряжений. Параллельное соединение катушки и конденсатора. Резонанс т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3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bCs/>
              </w:rPr>
              <w:t xml:space="preserve">Общие понятия трехфазной системы. </w:t>
            </w:r>
            <w:r>
              <w:rPr/>
              <w:t>Соединение звездой. Соединение треугольником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3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Расчет неразветвленной цепи однофазного переме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4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Расчет параллельного соединения катушки и конденса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Лабораторные работ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Исследование неразветвленной цепи однофазного переме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3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Исследование параллельного соединения катушки и конденса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1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: [1] стр.63-8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: [1] стр.80-89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3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тение и анализ литературы: [1] стр.89-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4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Оформление отчета и ответы на контрольные вопрос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5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Выполнение расче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6</w:t>
            </w:r>
          </w:p>
        </w:tc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Построение диаграм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аздел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Электротехнические устройства</w:t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/>
            </w:pPr>
            <w:r>
              <w:rPr>
                <w:b/>
              </w:rPr>
              <w:t>Тема 2.1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ческие измери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боры</w:t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1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истемы измерительных механизмов. Измерение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Измерение напряжения, сопротивления, мощ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1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тение и анализ литературы: [1] стр.97-1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тение и анализ литературы: [1] стр.105-1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ема 2.2. Основные сведения об электрических машинах, аппаратуре</w:t>
              <w:br/>
              <w:t>управления и защиты</w:t>
            </w:r>
            <w:r>
              <w:rPr/>
              <w:t xml:space="preserve">          </w:t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1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Электрические машины постоя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Трансформатор. трехфазный асинхронный двига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3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color w:val="000000"/>
              </w:rPr>
              <w:t>Аппаратура управления и защиты.</w:t>
            </w:r>
            <w:r>
              <w:rPr/>
              <w:t xml:space="preserve">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4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/>
              <w:t>Основные виды технических средств сигн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5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</w:rPr>
            </w:pPr>
            <w:r>
              <w:rPr/>
              <w:t>Общие сведения об электросвязи и радио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0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1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тение и анализ литературы: [1] стр.179-1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2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тение и анализ литературы: [1] стр.126-135;148-1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3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тение и анализ литературы: [2] стр.281-295;381-3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4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тение и анализ литературы: л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5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Чтение и анализ литературы: л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64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лаборатории электротехники с основами радиоэлектроники.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лект 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идактические материалы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проектор </w:t>
      </w:r>
      <w:r>
        <w:rPr>
          <w:bCs/>
          <w:sz w:val="28"/>
          <w:szCs w:val="28"/>
          <w:lang w:val="en-US"/>
        </w:rPr>
        <w:t>Acer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стенды для выполнения лаборато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 xml:space="preserve">мультиметр </w:t>
      </w:r>
      <w:r>
        <w:rPr>
          <w:bCs/>
          <w:sz w:val="28"/>
          <w:szCs w:val="28"/>
          <w:lang w:val="en-US"/>
        </w:rPr>
        <w:t>MY-68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 Информационное обеспечение обуч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перечень рекомендуемых учебных изданий, интернет ресурсы, дополнитель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Лоторейчук, Е. А.Теоретические основы электротехники [Текст]. - М.: Форум, 2016.- 320 с.: ил.- (Профессиональное образова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Ярочкина, Г. В.Основы электротехники [Текст]: Учеб. пос. для СПО. - 4-е изд., стер.. - М.: Издательский центр ""Академия"", 2016.- 24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hyperlink r:id="rId6">
        <w:r>
          <w:rPr>
            <w:rStyle w:val="InternetLink"/>
            <w:sz w:val="28"/>
            <w:szCs w:val="28"/>
            <w:lang w:val="en-US"/>
          </w:rPr>
          <w:t>Ситников А. В.</w:t>
        </w:r>
      </w:hyperlink>
      <w:r>
        <w:rPr>
          <w:sz w:val="28"/>
          <w:szCs w:val="28"/>
          <w:lang w:val="en-US"/>
        </w:rPr>
        <w:t>Основы электротехники: Учебник - М.:КУРС, НИЦ ИНФРА-М, 2017. - 288 с.: 60x90 1/16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Москатов Е.А. Основы электронной техники: учебное пособие.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ska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2002-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о-библиотечная система. [Электронный ресурс] – режим доступа: http://znanium.com/ (2002-2019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>
          <w:trHeight w:val="105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эксплуатировать электроизмерительные приборы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: №№1,2,3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контролировать качество выполняемых работ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№1,2,3.</w:t>
            </w:r>
          </w:p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практических занятий:1,2,3,4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производить контроль различных параметро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: №№1,2,3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читать инструктивную документацию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№1,2,3.</w:t>
            </w:r>
          </w:p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практических занятий:1,2,3,4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изводить расчеты электрических цепей постоянного тока; однофазного переменного тока; трехфазного тока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№1,2,3.</w:t>
            </w:r>
          </w:p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практических занятий:1,2,3,4.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законы электротехник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е: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</w:t>
            </w:r>
            <w:r>
              <w:rPr>
                <w:lang w:val="en-US"/>
              </w:rPr>
              <w:t>1.1,1.2,</w:t>
            </w:r>
            <w:r>
              <w:rPr/>
              <w:t>1.3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е сведения об электросвязи и радиосвяз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ую терминологию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1.1,1.2,</w:t>
            </w:r>
            <w:r>
              <w:rPr>
                <w:lang w:val="en-US"/>
              </w:rPr>
              <w:t>1.3,2.</w:t>
            </w:r>
            <w:r>
              <w:rPr/>
              <w:t>1,2.2.</w:t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виды технических средств сигнализаци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/>
              <w:t>2.2.</w:t>
            </w:r>
          </w:p>
        </w:tc>
      </w:tr>
      <w:tr>
        <w:trPr>
          <w:trHeight w:val="1699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сведения об электроизмерительных приборах, электрических машинах, аппаратуре управления и защиты. </w:t>
            </w:r>
          </w:p>
          <w:p>
            <w:pPr>
              <w:pStyle w:val="25"/>
              <w:widowControl w:val="false"/>
              <w:spacing w:lineRule="auto" w:line="228"/>
              <w:ind w:left="0" w:hanging="283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2.1,2.2.</w:t>
            </w:r>
          </w:p>
        </w:tc>
      </w:tr>
      <w:tr>
        <w:trPr>
          <w:trHeight w:val="981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хфазный переменный ток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е: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1.3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бязательное</w:t>
      </w:r>
    </w:p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6795"/>
      </w:tblGrid>
      <w:tr>
        <w:trPr>
          <w:trHeight w:val="649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ПК 2.1. Монтировать линейные сооружения (электропроводки) ОПС, СКУД, системы охранного телевидения (СОТ), оповещения, пожаротушения, дымоудаления, инженерной автоматики и оборудования охранного освещения.</w:t>
            </w:r>
          </w:p>
        </w:tc>
      </w:tr>
      <w:tr>
        <w:trPr>
          <w:trHeight w:val="196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 xml:space="preserve">- эксплуатировать электроизмерительные приборы;     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контролировать качество выполняемых работ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производить контроль различных параметров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читать инструктивную документацию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производить расчеты электрических цепей постоянного тока; однофазного переменного тока; трехфазного тока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jc w:val="both"/>
              <w:rPr/>
            </w:pPr>
            <w:r>
              <w:rPr/>
              <w:t>Расчет смешанной цепи по законам Ома.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счет разветвленной  цепи по законам Кирхгофа.</w:t>
            </w:r>
          </w:p>
          <w:p>
            <w:pPr>
              <w:pStyle w:val="Normal"/>
              <w:jc w:val="both"/>
              <w:rPr/>
            </w:pPr>
            <w:r>
              <w:rPr/>
              <w:t>Расчет неразветвленной цепи однофазного переменного тока.</w:t>
            </w:r>
          </w:p>
          <w:p>
            <w:pPr>
              <w:pStyle w:val="Normal"/>
              <w:jc w:val="both"/>
              <w:rPr/>
            </w:pPr>
            <w:r>
              <w:rPr/>
              <w:t>Расчет параллельного соединения катушки и конденсато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смешанного соединения сопротивлений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неразветвленной цепи однофазного переменного тока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параллельного соединения катушки и конденсатора.</w:t>
            </w:r>
          </w:p>
        </w:tc>
      </w:tr>
      <w:tr>
        <w:trPr>
          <w:trHeight w:val="16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сновные законы электротехни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щие сведения об электросвязи и радиосвяз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техническую терминолог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сновные виды технических средств сигнализации;</w:t>
            </w:r>
          </w:p>
          <w:p>
            <w:pPr>
              <w:pStyle w:val="Normal"/>
              <w:jc w:val="both"/>
              <w:rPr/>
            </w:pPr>
            <w:r>
              <w:rPr/>
              <w:t>-основные сведения об электроизмерительных приборах, электрических машинах, аппаратуре управления и защи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хфазный переменный ток.      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bCs/>
              </w:rPr>
            </w:pPr>
            <w:r>
              <w:rPr>
                <w:bCs/>
              </w:rPr>
              <w:t>Электрические цепи постоянного тока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/>
            </w:pPr>
            <w:r>
              <w:rPr/>
              <w:t>Электромагнетизм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bCs/>
              </w:rPr>
            </w:pPr>
            <w:r>
              <w:rPr>
                <w:bCs/>
              </w:rPr>
              <w:t>Электрические цепи переменного т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ческие измерительные прибо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ведения об электрических машинах, аппаратуре управления и защиты</w:t>
            </w:r>
            <w:r>
              <w:rPr/>
              <w:t xml:space="preserve">.        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 работа студента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веты  на контрольные вопросы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  графиков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  расчетов</w:t>
            </w:r>
          </w:p>
          <w:p>
            <w:pPr>
              <w:pStyle w:val="Normal"/>
              <w:jc w:val="both"/>
              <w:rPr/>
            </w:pPr>
            <w:r>
              <w:rPr/>
              <w:t>Чтение  и анализ литературы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ПК 2.2. Выполнять работы по установке и монтажу оборудования ОПС, СКУД, СОТ, оповещения, пожаротушения, дымоудаления, инженерной автоматики и охранного освещения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эксплуатировать электроизмерительные приборы;</w:t>
            </w:r>
          </w:p>
          <w:p>
            <w:pPr>
              <w:pStyle w:val="Normal"/>
              <w:jc w:val="both"/>
              <w:rPr/>
            </w:pPr>
            <w:r>
              <w:rPr/>
              <w:t>-контролировать качество выполняемых работ;</w:t>
            </w:r>
          </w:p>
          <w:p>
            <w:pPr>
              <w:pStyle w:val="Normal"/>
              <w:jc w:val="both"/>
              <w:rPr/>
            </w:pPr>
            <w:r>
              <w:rPr/>
              <w:t>-производить контроль различных параметров;</w:t>
            </w:r>
          </w:p>
          <w:p>
            <w:pPr>
              <w:pStyle w:val="Normal"/>
              <w:jc w:val="both"/>
              <w:rPr/>
            </w:pPr>
            <w:r>
              <w:rPr/>
              <w:t>-читать инструктивную документацию;</w:t>
            </w:r>
          </w:p>
          <w:p>
            <w:pPr>
              <w:pStyle w:val="Normal"/>
              <w:jc w:val="both"/>
              <w:rPr/>
            </w:pPr>
            <w:r>
              <w:rPr/>
              <w:t>-производить расчеты электрических цепей постоянного тока; однофазного переменного тока; трехфазного тока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  <w:r>
              <w:rPr>
                <w:b/>
              </w:rPr>
              <w:t xml:space="preserve"> Тематика практических занятий:</w:t>
            </w:r>
          </w:p>
          <w:p>
            <w:pPr>
              <w:pStyle w:val="Normal"/>
              <w:jc w:val="both"/>
              <w:rPr/>
            </w:pPr>
            <w:r>
              <w:rPr/>
              <w:t>Расчет смешанной цепи по законам Ома.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Расчет разветвленной  цепи по законам Кирхгофа.</w:t>
            </w:r>
          </w:p>
          <w:p>
            <w:pPr>
              <w:pStyle w:val="Normal"/>
              <w:jc w:val="both"/>
              <w:rPr/>
            </w:pPr>
            <w:r>
              <w:rPr/>
              <w:t>Расчет неразветвленной цепи однофазного переменного тока.</w:t>
            </w:r>
          </w:p>
          <w:p>
            <w:pPr>
              <w:pStyle w:val="Normal"/>
              <w:jc w:val="both"/>
              <w:rPr/>
            </w:pPr>
            <w:r>
              <w:rPr/>
              <w:t>Расчет параллельного соединения катушки и конденсато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смешанного соединения сопротивлений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неразветвленной цепи однофазного переменного тока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параллельного соединения катушки и конденсатора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сновные законы электротехни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бщие сведения об электросвязи и радиосвяз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техническую терминолог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сновные виды технических средств сигнализации;</w:t>
            </w:r>
          </w:p>
          <w:p>
            <w:pPr>
              <w:pStyle w:val="Normal"/>
              <w:jc w:val="both"/>
              <w:rPr/>
            </w:pPr>
            <w:r>
              <w:rPr/>
              <w:t>-основные сведения об электроизмерительных приборах, электрических машинах, аппаратуре управления и защиты;</w:t>
            </w:r>
          </w:p>
          <w:p>
            <w:pPr>
              <w:pStyle w:val="25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  <w:t>трехфазный переменный ток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bCs/>
              </w:rPr>
            </w:pPr>
            <w:r>
              <w:rPr>
                <w:bCs/>
              </w:rPr>
              <w:t>Электрические цепи постоянного тока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/>
            </w:pPr>
            <w:r>
              <w:rPr/>
              <w:t>Электромагнетизм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bCs/>
              </w:rPr>
            </w:pPr>
            <w:r>
              <w:rPr>
                <w:bCs/>
              </w:rPr>
              <w:t>Электрические цепи переменного т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ческие измерительные прибо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ведения об электрических машинах, аппаратуре управления и защиты</w:t>
            </w:r>
            <w:r>
              <w:rPr/>
              <w:t xml:space="preserve">.        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Оформление отчета и ответы на контрольные вопросы.</w:t>
            </w:r>
          </w:p>
          <w:p>
            <w:pPr>
              <w:pStyle w:val="Normal"/>
              <w:rPr/>
            </w:pPr>
            <w:r>
              <w:rPr/>
              <w:t xml:space="preserve">Производство расчетов. 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диаграмм.</w:t>
            </w:r>
          </w:p>
        </w:tc>
      </w:tr>
      <w:tr>
        <w:trPr>
          <w:trHeight w:val="66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ПК 2.3. Выполнять монтаж и наладку датчиков и извещателей систем ОПС, считывателей, контроллеров и исполнительных устройств СКУД, телекамер, кронштейнов, поворотных устройств и приборов охранного освещения СОТ, клапанов, датчиков и модулей пожаротушения, датчиков инженерной автоматики, клапанов и реле дымоудаления.</w:t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эксплуатировать электроизмерительные приборы;</w:t>
            </w:r>
          </w:p>
          <w:p>
            <w:pPr>
              <w:pStyle w:val="Normal"/>
              <w:rPr/>
            </w:pPr>
            <w:r>
              <w:rPr/>
              <w:t>-контролировать качество выполняемых работ;</w:t>
            </w:r>
          </w:p>
          <w:p>
            <w:pPr>
              <w:pStyle w:val="Normal"/>
              <w:rPr/>
            </w:pPr>
            <w:r>
              <w:rPr/>
              <w:t>-производить контроль различных параметров;</w:t>
            </w:r>
          </w:p>
          <w:p>
            <w:pPr>
              <w:pStyle w:val="Normal"/>
              <w:rPr/>
            </w:pPr>
            <w:r>
              <w:rPr/>
              <w:t>-читать инструктивную документацию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смешанного соединения сопротивлений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неразветвленной цепи однофазного переменного т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параллельного соединения катушки и конденсатора.</w:t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щие сведения об электросвязи и радиосвяз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техническую терминологи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сновные виды технических средств сигнализации;</w:t>
            </w:r>
          </w:p>
          <w:p>
            <w:pPr>
              <w:pStyle w:val="Normal"/>
              <w:jc w:val="both"/>
              <w:rPr/>
            </w:pPr>
            <w:r>
              <w:rPr/>
              <w:t>-основные сведения об электроизмерительных приборах, электрических машинах, аппаратуре управления и защиты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ческие измерительные прибо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ведения об электрических машинах, аппаратуре управления и защиты</w:t>
            </w:r>
            <w:r>
              <w:rPr/>
              <w:t xml:space="preserve">. 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Оформление отчета и ответы на контрольные вопрос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ПК 2.4. Выполнять работы по установке и монтажу устройств объектовых, ретрансляторов и пультов систем централизованного наблюдения.</w:t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эксплуатировать электроизмерительные приборы;</w:t>
            </w:r>
          </w:p>
          <w:p>
            <w:pPr>
              <w:pStyle w:val="Normal"/>
              <w:rPr/>
            </w:pPr>
            <w:r>
              <w:rPr/>
              <w:t>-контролировать качество выполняемых работ;</w:t>
            </w:r>
          </w:p>
          <w:p>
            <w:pPr>
              <w:pStyle w:val="Normal"/>
              <w:rPr/>
            </w:pPr>
            <w:r>
              <w:rPr/>
              <w:t>-производить контроль различных параметров;</w:t>
            </w:r>
          </w:p>
          <w:p>
            <w:pPr>
              <w:pStyle w:val="Normal"/>
              <w:rPr/>
            </w:pPr>
            <w:r>
              <w:rPr/>
              <w:t>-читать инструктивную документацию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смешанного соединения сопротивлений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неразветвленной цепи однофазного переменного т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параллельного соединения катушки и конденсатора.</w:t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щие сведения об электросвязи и радиосвяз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техническую терминологи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сновные виды технических средств сигнализации;</w:t>
            </w:r>
          </w:p>
          <w:p>
            <w:pPr>
              <w:pStyle w:val="Normal"/>
              <w:rPr/>
            </w:pPr>
            <w:r>
              <w:rPr/>
              <w:t>-основные сведения об электроизмерительных приборах, электрических машинах, аппаратуре управления и защиты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ческие измерительные прибо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ведения об электрических машинах, аппаратуре управления и защиты</w:t>
            </w:r>
            <w:r>
              <w:rPr/>
              <w:t xml:space="preserve">. 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Оформление отчета и ответы на контрольные вопросы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>
          <w:trHeight w:val="47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1. 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будущую профессиональную деятельность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;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- </w:t>
            </w:r>
            <w:r>
              <w:rPr/>
              <w:t>выбирает типовой способ (технологию) решения задачи в соответствии с заданными условиями и имеющимися ресурсами;</w:t>
            </w:r>
          </w:p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rPr/>
            </w:pPr>
            <w:r>
              <w:rPr/>
              <w:t>- определяет проблему на основе самостоятельно проведенного анализа ситуации;</w:t>
            </w:r>
          </w:p>
          <w:p>
            <w:pPr>
              <w:pStyle w:val="Normal"/>
              <w:rPr/>
            </w:pPr>
            <w:r>
              <w:rPr/>
              <w:t>- 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rPr/>
            </w:pPr>
            <w:r>
              <w:rPr/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rPr/>
            </w:pPr>
            <w:r>
              <w:rPr/>
              <w:t>- определяет критерии оценки продукта на основе задачи деятельности;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- оценивает результаты деятельности по заданным показателям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- задает критерии для сравнительного анализа информации в соответствии с поставленной задачей деятельности; делает вывод о применимости общей закономерности в конкретных условиях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- применяет ИКТ при выполнении творческих заданий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</w:t>
            </w:r>
            <w:r>
              <w:rPr>
                <w:lang w:val="en-US"/>
              </w:rPr>
              <w:t>6</w:t>
            </w:r>
            <w:r>
              <w:rPr/>
              <w:t>. Ориентироваться в условиях частой смены технологий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;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запрашивает мнение партнера по диалогу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/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числяет основные виды вооружения, военной техники и специального снаряжения, состоящих на вооружении (оснащении) воинских подразделений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</w:rPr>
  </w:style>
  <w:style w:type="character" w:styleId="23">
    <w:name w:val=" Знак Знак2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21">
    <w:name w:val="Название Знак"/>
    <w:qFormat/>
    <w:rPr>
      <w:b/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Знак Знак2"/>
    <w:qFormat/>
    <w:rPr>
      <w:sz w:val="24"/>
      <w:szCs w:val="24"/>
    </w:rPr>
  </w:style>
  <w:style w:type="character" w:styleId="Bc">
    <w:name w:val="bc"/>
    <w:qFormat/>
    <w:rPr/>
  </w:style>
  <w:style w:type="character" w:styleId="St">
    <w:name w:val="st"/>
    <w:qFormat/>
    <w:rPr/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znanium.com/catalog.php?item=author&amp;code=134649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4:20:00Z</dcterms:created>
  <dc:creator>BLINOV</dc:creator>
  <dc:description/>
  <cp:keywords/>
  <dc:language>en-US</dc:language>
  <cp:lastModifiedBy>RePack by Diakov</cp:lastModifiedBy>
  <cp:lastPrinted>2012-03-25T22:24:00Z</cp:lastPrinted>
  <dcterms:modified xsi:type="dcterms:W3CDTF">2019-11-21T10:57:00Z</dcterms:modified>
  <cp:revision>5</cp:revision>
  <dc:subject/>
  <dc:title>ПРОЕКТ</dc:title>
</cp:coreProperties>
</file>