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9115" cy="7029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_»  _________   2019 г.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кономики организаци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0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512"/>
      </w:tblGrid>
      <w:tr>
        <w:trPr>
          <w:trHeight w:val="1156" w:hRule="atLeast"/>
        </w:trPr>
        <w:tc>
          <w:tcPr>
            <w:tcW w:w="42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ОБРЕ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. кафедр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_____________ Л.К. Гурь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И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подаватель Т.Н. Горцева</w:t>
            </w:r>
          </w:p>
        </w:tc>
      </w:tr>
      <w:tr>
        <w:trPr>
          <w:trHeight w:val="1164" w:hRule="atLeast"/>
        </w:trPr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кономики организ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экономики организ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ринимать изменения в условиях производства, рыночной экономики и предпринимательства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ходить и использовать необходимую экономическую информ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ы экономик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ходы к анализу экономической ситуации в стране и за рубежом, денежно-кредитную и налоговую политик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ценообразования на продукцию (услуги), формы оплаты труда в современных условиях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трудовых и финансовых ресурсов организ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хнико-экономические показатели хозяйственно-финансовой деятельности организ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зработки бизнес-пл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60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40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реферата;</w:t>
            </w:r>
          </w:p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подготовка сообщения к занятию;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нормативными документ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2. Тематические план и содержание учебной дисциплины     </w:t>
      </w:r>
      <w:r>
        <w:rPr>
          <w:b/>
          <w:sz w:val="28"/>
          <w:szCs w:val="28"/>
        </w:rPr>
        <w:t>Основы экономики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7"/>
        <w:gridCol w:w="9443"/>
        <w:gridCol w:w="1614"/>
        <w:gridCol w:w="1266"/>
      </w:tblGrid>
      <w:tr>
        <w:trPr>
          <w:trHeight w:val="20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 курс 5 семест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>
                <w:b/>
                <w:bCs/>
              </w:rPr>
              <w:t>Введение в предмет.</w:t>
            </w:r>
            <w:r>
              <w:rPr>
                <w:bCs/>
              </w:rPr>
              <w:t xml:space="preserve"> Роль и сущность экономики. Цели и задачи учебной дисциплины «Основы экономика организации», её место в учебном процессе. Содержание учебной дисциплины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jc w:val="both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>
          <w:trHeight w:val="226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экономики отрасли и  организации (предприяти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  <w:br/>
            </w:r>
            <w:r>
              <w:rPr>
                <w:bCs/>
              </w:rPr>
              <w:t>Организация (предприятие) в системе национальной экономики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/>
              <w:t>Отрасли экономики. Перспективы развития отрасли.</w:t>
            </w:r>
            <w:r>
              <w:rPr>
                <w:bCs/>
              </w:rPr>
              <w:t xml:space="preserve"> Организация, предприятие, фирма – основные звенья экономики. Организационно-правовые формы организаций (предприятий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ормы объединения предприятий: концерн; холдинг; консорциум; финансово-промышленные группы; ассоциация (союз). Основные характеристики и принципы функционирования. Малые предприятия. Роль малого бизнеса в экономике страны. Поддержка малого бизнеса в Росси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5 – 18, [2] стр. 7 – 20, [3] стр. 32 - 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К РФ, ФЗ «О развитии малого и среднего предпринимательства в РФ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сообщения к занятию по теме «</w:t>
            </w:r>
            <w:r>
              <w:rPr/>
              <w:t>ФЗ «О развитии малого и среднего предпринимательства в РФ»</w:t>
            </w:r>
            <w:r>
              <w:rPr>
                <w:bCs/>
              </w:rPr>
              <w:t>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еханизм функционирования организации (предприяти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правление производством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рганизация  производственного процесса. Характеристика и виды производственных процессов. Обслуживание и обеспечение производства. </w:t>
            </w:r>
            <w:r>
              <w:rPr/>
              <w:t xml:space="preserve">Производственный цикл, его длительность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Расчет видов движения деталей в производстве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1] стр. 18-29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по теме: «</w:t>
            </w:r>
            <w:r>
              <w:rPr>
                <w:bCs/>
              </w:rPr>
              <w:t>Качество и конкурентоспособность продукции</w:t>
            </w:r>
            <w:r>
              <w:rPr/>
              <w:t>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B050"/>
              </w:rPr>
            </w:pPr>
            <w:r>
              <w:rPr>
                <w:bCs/>
              </w:rPr>
              <w:t>Управление организацией (предприятием)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ецифика деятельности организации (предприятия).</w:t>
            </w:r>
            <w:r>
              <w:rPr>
                <w:bCs/>
              </w:rPr>
              <w:t xml:space="preserve"> Формы общественной организации производства: концентрация производства и размеры предприятий. Специализация (организации) предприятия. Кооперирование. Комбинирова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трудовых ресурсов. Рынок труда. Потребности организации (предприятия) в трудовых ресурсах. Производительность тру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ирование труда. Нормы, их виды, структура. Методы нормирования тру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казателей производительности труд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 [1] стр. 29-40, [2] стр. 313 – 31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113 – 127, [2] стр. 127-13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 по теме: «</w:t>
            </w:r>
            <w:r>
              <w:rPr>
                <w:bCs/>
              </w:rPr>
              <w:t>Методы изучения затрат рабочего времени</w:t>
            </w:r>
            <w:r>
              <w:rPr/>
              <w:t>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 </w:t>
            </w:r>
            <w:r>
              <w:rPr/>
              <w:t xml:space="preserve"> </w:t>
            </w:r>
            <w:r>
              <w:rPr>
                <w:b/>
              </w:rPr>
              <w:t>«Материально-технические ресурсы предприятия (организации)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«Основные сред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Имущество организации. Состав и классификация основных средств. Виды оценки и методы переоценки основных средств. Износ и амортизация основных средств, их воспроизводство. Показатели использования основных средств.  Пути улучшения использования основных средств организации (предприятия)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B050"/>
                <w:lang w:val="en-US"/>
              </w:rPr>
            </w:pPr>
            <w:r>
              <w:rPr>
                <w:bCs/>
                <w:color w:val="00B050"/>
                <w:lang w:val="en-US"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казателей использования основных производственных средств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72 – 91, [3] стр. 92 - 102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«Оборотные сред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ая сущность, состав и структура оборотных средств.  Источники формирования оборотных средств. Определение потребности в оборотных средствах. Показатели использования оборотных средст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казателей использования оборотных средств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91 - 11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 по теме: «Формирование производственных фондов (организации) предприятия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 «Издержки производства и себестоимость продукции, услуг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«Оплата труда работников организации (предприятия)»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и принципы организации оплаты труда. Формы и системы оплаты труда. Основные виды дополнительной оплаты тру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ёт заработной платы различных категорий работников. Расчёт НДФЛ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[1] стр. 127 - 136, 136 – 156, [2] стр. 131 -1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К РФ, НК РФ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рмативными документами (ТК РФ, НК РФ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jc w:val="center"/>
              <w:rPr/>
            </w:pPr>
            <w:r>
              <w:rPr/>
              <w:t>«Затраты на производство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</w:t>
            </w:r>
            <w:r>
              <w:rPr/>
              <w:t>еханизмы ценообразования на продукцию (услуги)»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9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здержек производства, их характеристика, состав и классификация. Состав и структура затрат по статьям калькуляции. Факторы и пути снижения себестоимости.</w:t>
            </w:r>
          </w:p>
          <w:p>
            <w:pPr>
              <w:pStyle w:val="Normal"/>
              <w:rPr/>
            </w:pPr>
            <w:r>
              <w:rPr/>
              <w:t xml:space="preserve">Сущность и функции цены как экономической категории. Система цен и их классификация. Факторы, влияющие на уровень цен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808080"/>
                <w:lang w:val="en-US"/>
              </w:rPr>
            </w:pPr>
            <w:r>
              <w:rPr>
                <w:bCs/>
                <w:color w:val="80808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лькуляции изделия и определение цены товар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168 – 191, 191 – 204, [2] стр. 56 – 65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по теме: «</w:t>
            </w:r>
            <w:r>
              <w:rPr>
                <w:bCs/>
              </w:rPr>
              <w:t>Налогообложение организаций (предприятий)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«Финансовые ресурсы предприятия (организации)»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1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организации (предприятия) – основной показатель результата хозяйственной деятельности. Выручка, доходы и прибыль организации (предприятия). Рентабельность – показатель эффективности работы организации. Показатель рентабельности. Расчет уровня рентабельности организации (предприятия) и продукци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прибыли и рентабельности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204 – 222, [3] стр. 171 - 177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по теме: «Пути повышения рентабельности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 «Технико-экономические показатели производственно-хозяйственной деятельности отрасли, предприятий (организаций)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«Оценка эффективности деятельности предприятия (организации)»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, критерии и показатели эффективности деятельности предприятия (организации)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и учёт затрат на производство и реализацию проду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Бизнес-план как одна из основных форм внутрифирменного планирования. Структура бизнес-план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изнес-плана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    [1] стр. 59 – 72, [2] стр. 305 – 3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>[1] стр. 44 – 59, 222 - 234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готовка реферата по теме: «Основные направления повышения эффективности деятельности предприятия (организации)</w:t>
            </w:r>
            <w:r>
              <w:rPr>
                <w:bCs/>
              </w:rPr>
              <w:t>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экономики отрасли и организаци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ридман А. М.</w:t>
        </w:r>
      </w:hyperlink>
      <w:r>
        <w:rPr>
          <w:sz w:val="28"/>
          <w:szCs w:val="28"/>
        </w:rPr>
        <w:t xml:space="preserve"> Экономика организации : учебник / А.М. Фридман. — М.: РИОР : ИНФРА-М, 2018. — 239.с. — (Среднее профессиональное образование). — DOI: </w:t>
      </w:r>
      <w:hyperlink r:id="rId8">
        <w:r>
          <w:rPr>
            <w:rStyle w:val="InternetLink"/>
            <w:color w:val="000000"/>
            <w:sz w:val="28"/>
            <w:szCs w:val="28"/>
          </w:rPr>
          <w:t>https://doi.org/10.12737/1705-0</w:t>
        </w:r>
      </w:hyperlink>
      <w:r>
        <w:rPr>
          <w:sz w:val="28"/>
          <w:szCs w:val="28"/>
        </w:rPr>
        <w:t xml:space="preserve"> - Режим доступа: </w:t>
      </w:r>
      <w:hyperlink r:id="rId9">
        <w:r>
          <w:rPr>
            <w:rStyle w:val="InternetLink"/>
            <w:color w:val="000000"/>
            <w:sz w:val="28"/>
            <w:szCs w:val="28"/>
          </w:rPr>
          <w:t>http://znanium.com/catalog/product/792605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нышова Е. Н.</w:t>
        </w:r>
      </w:hyperlink>
      <w:r>
        <w:rPr>
          <w:sz w:val="28"/>
          <w:szCs w:val="28"/>
        </w:rPr>
        <w:t xml:space="preserve"> Экономика организации : учебник / Е.Н. Кнышова, Е.Е. Панфилова. — М.: ИД «ФОРУМ»: ИНФРА-М, 2018. — 335 с. — (Среднее профессиональное образование). - Режим доступа: </w:t>
      </w:r>
      <w:hyperlink r:id="rId11">
        <w:r>
          <w:rPr>
            <w:rStyle w:val="InternetLink"/>
            <w:color w:val="000000"/>
            <w:sz w:val="28"/>
            <w:szCs w:val="28"/>
          </w:rPr>
          <w:t>http://znanium.com/catalog/product/915507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афронов Н. А.</w:t>
        </w:r>
      </w:hyperlink>
      <w:r>
        <w:rPr>
          <w:sz w:val="28"/>
          <w:szCs w:val="28"/>
        </w:rPr>
        <w:t xml:space="preserve"> Экономика организации (предприятия): Учебник для ср. спец. учебных заведений / Сафронов Н. А. - 2-е изд., с изм. - М.: Магистр, НИЦ ИНФРА-М, 2016. - 256 с.: 60x90 1/16. - (Колледж) (Переплёт) ISBN 978-5-9776-0059-0 - Режим доступа: </w:t>
      </w:r>
      <w:hyperlink r:id="rId13">
        <w:r>
          <w:rPr>
            <w:rStyle w:val="InternetLink"/>
            <w:color w:val="000000"/>
            <w:sz w:val="28"/>
            <w:szCs w:val="28"/>
          </w:rPr>
          <w:t>http://znanium.com/catalog/product/535905</w:t>
        </w:r>
      </w:hyperlink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Style27"/>
        <w:spacing w:before="0" w:after="20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ястолов С.М. Анализ финансово-хозяйственной деятельности - М.: ОИЦ "Академия", 2015.</w:t>
      </w:r>
    </w:p>
    <w:p>
      <w:pPr>
        <w:pStyle w:val="Style27"/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2. Налетова И.А. Анализ финансово-хозяйственной деятельности - М.: ООО Издательство «Форум», 2015.</w:t>
      </w:r>
    </w:p>
    <w:p>
      <w:pPr>
        <w:pStyle w:val="Style27"/>
        <w:ind w:left="0" w:firstLine="709"/>
        <w:jc w:val="both"/>
        <w:rPr/>
      </w:pPr>
      <w:r>
        <w:rPr>
          <w:sz w:val="28"/>
          <w:szCs w:val="28"/>
        </w:rPr>
        <w:t>3. Слагода В.Г. Основы экономической теории - М.: ООО Издательство «Форум», 2015.</w:t>
      </w:r>
    </w:p>
    <w:p>
      <w:pPr>
        <w:pStyle w:val="Style27"/>
        <w:ind w:left="0" w:firstLine="709"/>
        <w:jc w:val="both"/>
        <w:rPr/>
      </w:pPr>
      <w:r>
        <w:rPr>
          <w:sz w:val="28"/>
          <w:szCs w:val="28"/>
        </w:rPr>
        <w:t>4. Слагода В.Г. Экономическая теория - М.: ООО Издательство «Форум», 2017.</w:t>
      </w:r>
    </w:p>
    <w:p>
      <w:pPr>
        <w:pStyle w:val="Style27"/>
        <w:ind w:left="0" w:firstLine="709"/>
        <w:jc w:val="both"/>
        <w:rPr/>
      </w:pPr>
      <w:r>
        <w:rPr>
          <w:sz w:val="28"/>
          <w:szCs w:val="28"/>
        </w:rPr>
        <w:t>5.Тальнишних Т.Г. Основы экономической теории - М.: ОИЦ «Академия», 2016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19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(лабораторных)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оспринимать изменения в условиях производства, рыночной экономики и предпринимательства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1.1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докладов по теме 2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ходить и использовать необходимую экономическую информацию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4.1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реферата по теме 2.2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1,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- рассчитывать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реферата по теме 5.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ой работы № 8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сновы экономик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</w:rPr>
              <w:t>- оценка по тестированию по теме 1.1; 2.1;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ходы к анализу экономической ситуации в стране и за рубежом, денежно-кредитную и налоговую политику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Оценка выполнения реферата по теме 3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еханизмы ценообразования на продукцию (услуги), формы оплаты труда в современных условия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Оценка по тестированию по темам: 3.1; 3.2; 4.2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3, 4, 6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став трудовых и финансовых ресурсов организации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Оценка по тестированию по темам: 4.1; 4.3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докладов по теме 4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сновные технико-экономические показатели хозяйственно-финансовой деятельности организации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Оценка по тестированию по теме 5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 7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методику разработки бизнес-пла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Оценка по тестированию по теме 5.1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УЧЕБНОЙ ДИСЦИПЛИНЫ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оспринимать изменения в условиях производства, рыночной экономики и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ходить и использовать необходимую экономическую информац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- рассчитывать по принятой методологии основные технико-экономические показатели деятельности организации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Расчёт заработной платы различных категорий работников. Расчёт НДФЛ.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видов движения деталей в производстве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Составление калькуляции изделия и определение цены товара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показателей производительности труда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показателей использования основных производственных средств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показателей использования оборотных средств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прибыли и рентабельности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Составление бизнес-пла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- основы экономики;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ходы к анализу экономической ситуации в стране и за рубежом, денежно-кредитную и налоговую политик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став трудовых и финансовых ресурсов организ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сновные технико-экономические показатели хозяйственно-финансовой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Cs w:val="28"/>
              </w:rPr>
            </w:pPr>
            <w:r>
              <w:rPr/>
              <w:t>- методику разработки бизнес-плана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ведение в предмет. Роль и сущность экономики. Цели и задачи учебной дисциплины «Основы экономика организации», её место в учебном процессе. Содержание учебной дисциплины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Отрасли экономики. Перспективы развития отрасли.</w:t>
            </w:r>
            <w:r>
              <w:rPr>
                <w:bCs/>
              </w:rPr>
              <w:t xml:space="preserve"> Организация, предприятие, фирма – основные звенья экономики. Организационно-правовые формы организаций (предприятий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ормы объединения предприятий: концерн; холдинг; консорциум; финансово-промышленные группы; ассоциация (союз). Основные характеристики и принципы функционирования. Малые предприятия. Роль малого бизнеса в экономике страны. Поддержка малого бизнеса в Ро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рганизация  производственного процесса. Характеристика и виды производственных процессов. Обслуживание и обеспечение производства. </w:t>
            </w:r>
            <w:r>
              <w:rPr/>
              <w:t>Производственный цикл, его дли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Специфика деятельности организации (предприятия). Формы общественной организации производства: концентрация производства и размеры предприятий. Специализация (организации) предприятия. Кооперирование. Комбин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Имущество организации. Состав и классификация основных средств. Виды оценки и методы переоценки основных средств. Износ и амортизация основных средств, их воспроизводство. Показатели использования основных средств.  Пути улучшения использования основных средств организации (предприят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Экономическая сущность, состав и структура оборотных средств.  Источники формирования оборотных средств. Определение потребности в оборотных средствах. Показатели использования оборот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Понятие издержек производства, их характеристика, состав и классификация. Состав и структура затрат по статьям калькуляции. Факторы и пути снижения себестоим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Сущность и функции цены как экономической категории. Система цен и их классификация. Факторы, влияющие на уровень це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Сущность и принципы организации оплаты труда. Формы и системы оплаты труда. Основные виды дополнительной оплаты тру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Формирование трудовых ресурсов. Рынок труда. Потребности организации (предприятия) в трудовых ресурсах. Производительность труда. Нормирование труда. Нормы, их виды, структура. Методы нормирования тру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Прибыль организации (предприятия) – основной показатель результата хозяйственной деятельности. Выручка, доходы и прибыль организации (предприятия). Рентабельность – показатель эффективности работы организации. Показатель рентабельности. Расчет уровня рентабельности организации (предприятия) и проду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щность, критерии и показатели эффективности деятельности предприятия (организаци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Планирование и учёт затрат на производство и реализацию продукции</w:t>
            </w:r>
            <w:r>
              <w:rPr/>
              <w:t>. Бизнес-план как одна из основных форм внутрифирменного планирования. Структура бизнес-планов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(предприятие) в системе национальной экономики.</w:t>
            </w:r>
          </w:p>
          <w:p>
            <w:pPr>
              <w:pStyle w:val="Normal"/>
              <w:jc w:val="both"/>
              <w:rPr/>
            </w:pPr>
            <w:r>
              <w:rPr/>
              <w:t>О развитии малого и среднего предпринимательства в Р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правление производств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о и конкурентоспособность продук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правление организацией (предприятие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ы изучения затрат рабоч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>Основ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Оборот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оизводственных фондов (организации)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Оплата труда работников организации (предприятия).</w:t>
            </w:r>
          </w:p>
          <w:p>
            <w:pPr>
              <w:pStyle w:val="Normal"/>
              <w:rPr/>
            </w:pPr>
            <w:r>
              <w:rPr/>
              <w:t>Затраты на производство и механизмы ценообразования на продукцию (услуги).</w:t>
            </w:r>
          </w:p>
          <w:p>
            <w:pPr>
              <w:pStyle w:val="Normal"/>
              <w:rPr/>
            </w:pPr>
            <w:r>
              <w:rPr>
                <w:bCs/>
              </w:rPr>
              <w:t>Налогообложение организаций (предприятий).</w:t>
            </w:r>
          </w:p>
          <w:p>
            <w:pPr>
              <w:pStyle w:val="Normal"/>
              <w:rPr/>
            </w:pPr>
            <w:r>
              <w:rPr/>
              <w:t>Финансовые ресурсы предприятия (организации).</w:t>
            </w:r>
          </w:p>
          <w:p>
            <w:pPr>
              <w:pStyle w:val="Normal"/>
              <w:rPr/>
            </w:pPr>
            <w:r>
              <w:rPr/>
              <w:t>Пути повышения рентабельности.</w:t>
            </w:r>
          </w:p>
          <w:p>
            <w:pPr>
              <w:pStyle w:val="Normal"/>
              <w:rPr/>
            </w:pPr>
            <w:r>
              <w:rPr/>
              <w:t>Оценка эффективности деятельности предприятия (организации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сновные направления повышения эффективности деятельности предприятия (организации)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яет профессиональные задачи при выполнении выпускной квалификацио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являет творческую инициативу, демонстрирует профессиональную подготовку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, применяя технологию с учетом изменения параметров объекта, к объекту того же класса, сложному объекту (комбинирует несколько алгоритмов последовательно или параллельно)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типовой способ достижения цели в соответствии с заданными критериями качества и эффектив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проводит анализ причин существования проблемы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способ коррекции деятельности на основе результатов оценки проду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яет показатели результативности деятельности в соответствии с поставленной профессиональной задачей; </w:t>
            </w:r>
          </w:p>
          <w:p>
            <w:pPr>
              <w:pStyle w:val="Normal"/>
              <w:jc w:val="both"/>
              <w:rPr/>
            </w:pPr>
            <w:r>
              <w:rPr/>
              <w:t>- задает критерии для определения способа разрешения проблемы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ует последствия принят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 называет риски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способы предотвращения и способы нейтрализации риск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лагает источник информации определенного типа / 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ует произвольно заданный источник информации в соответствии с задачей деятельности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- принимает решение о завершении \ продолжении информационного поиска на основе оценки достоверности \ непротиворечивости полученн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 о причинах событий и явлений на основе причинно-следственного анализа информации о них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делает обобщение на основе предоставленных эмпирических или статистических данных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ет ИКТ при выполнении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бирает жанр монологического высказывания в зависимости от его цели и целевой аудитории, профессионально осуществляет публичные выступления;</w:t>
            </w:r>
          </w:p>
          <w:p>
            <w:pPr>
              <w:pStyle w:val="Normal"/>
              <w:jc w:val="both"/>
              <w:rPr/>
            </w:pPr>
            <w:r>
              <w:rPr/>
              <w:t>- работает с вопросами в развитие темы и \ или на дискредитацию позиции;</w:t>
            </w:r>
          </w:p>
          <w:p>
            <w:pPr>
              <w:pStyle w:val="Normal"/>
              <w:jc w:val="both"/>
              <w:rPr/>
            </w:pPr>
            <w:r>
              <w:rPr/>
              <w:t>- 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, оформляет пояснительную записку в рамках выполнения выпускной квалификационной работы</w:t>
            </w:r>
          </w:p>
        </w:tc>
      </w:tr>
      <w:tr>
        <w:trPr>
          <w:trHeight w:val="2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именяет полученные знаний при исполнении обязанностей военной службы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znanium.com/catalog.php?item=author&amp;code=66340" TargetMode="External"/><Relationship Id="rId8" Type="http://schemas.openxmlformats.org/officeDocument/2006/relationships/hyperlink" Target="https://doi.org/10.12737/1705-0" TargetMode="External"/><Relationship Id="rId9" Type="http://schemas.openxmlformats.org/officeDocument/2006/relationships/hyperlink" Target="http://znanium.com/catalog/product/792605" TargetMode="External"/><Relationship Id="rId10" Type="http://schemas.openxmlformats.org/officeDocument/2006/relationships/hyperlink" Target="https://znanium.com/catalog.php?item=author&amp;code=23639" TargetMode="External"/><Relationship Id="rId11" Type="http://schemas.openxmlformats.org/officeDocument/2006/relationships/hyperlink" Target="http://znanium.com/catalog/product/915507" TargetMode="External"/><Relationship Id="rId12" Type="http://schemas.openxmlformats.org/officeDocument/2006/relationships/hyperlink" Target="https://znanium.com/catalog.php?item=author&amp;code=25290" TargetMode="External"/><Relationship Id="rId13" Type="http://schemas.openxmlformats.org/officeDocument/2006/relationships/hyperlink" Target="http://znanium.com/catalog/product/535905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06:00Z</dcterms:created>
  <dc:creator>zot</dc:creator>
  <dc:description/>
  <cp:keywords/>
  <dc:language>en-US</dc:language>
  <cp:lastModifiedBy>RePack by Diakov</cp:lastModifiedBy>
  <cp:lastPrinted>2019-07-02T12:54:00Z</cp:lastPrinted>
  <dcterms:modified xsi:type="dcterms:W3CDTF">2019-11-21T10:56:00Z</dcterms:modified>
  <cp:revision>149</cp:revision>
  <dc:subject/>
  <dc:title>УТВЕРЖДАЮ</dc:title>
</cp:coreProperties>
</file>