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4670" cy="7004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2" r="-6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Арефье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 ______ 2019 г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ind w:left="444" w:hanging="0"/>
              <w:rPr/>
            </w:pPr>
            <w:r>
              <w:rPr>
                <w:sz w:val="28"/>
                <w:szCs w:val="28"/>
              </w:rPr>
              <w:t>«____»_______2019 г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ПРОФЕССИОНАЛЬНОГО РАБОЧАЯ ПРОГРАММА ПРОФЕССИОНАЛЬНОГО МОДУЛ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служивание источников основного и резервного электропитания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программы профессионального модуля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Профессия</w:t>
      </w:r>
      <w:r>
        <w:rPr/>
        <w:t>:</w:t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1 Электромонтер охранно-пожарной сигнализации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В. Литвинова</w:t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И.В. Литв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Ю.А. Русски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освоения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уктура и содержание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ловия реализации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ПРОФЕССИОНАЛЬНОГО МОДУЛ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служивание источников основного и резервного электропитания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профессионального модуля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профессионального модуля является частью программы подготовки квалифицированных рабочих, служащих ГБПОУ УКРТБ в соответствии с ФГОС по профессии СПО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1 Электромонтер охранно-пожарной сигнализации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rPr/>
      </w:pPr>
      <w:r>
        <w:rPr/>
        <w:t>в части освоения основного вида профессиональной деятельности (ВПД)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служивание источников основного и резервного электропита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5.1. Обслуживать источники бесперебойного электро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5.2. Обслуживать источники резервного электро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5.3. Выявлять и устранять неисправности источников электро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5.4. Обслуживать приборы контроля и защиты состояния источников бесперебойного и резервного электро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5.5. Выполнять работы по замене химических источников электропитания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может быть использована в дополнительном образовании в рамках подготовки специалистов по курсу </w:t>
      </w:r>
      <w:r>
        <w:rPr>
          <w:color w:val="000000"/>
          <w:sz w:val="28"/>
          <w:szCs w:val="28"/>
        </w:rPr>
        <w:t>«</w:t>
      </w:r>
      <w:r>
        <w:rPr>
          <w:sz w:val="28"/>
        </w:rPr>
        <w:t>Обслуживание источников основного и резервного электропитания</w:t>
      </w:r>
      <w:r>
        <w:rPr>
          <w:color w:val="000000"/>
          <w:sz w:val="28"/>
          <w:szCs w:val="28"/>
        </w:rPr>
        <w:t>» на основании основного общего образования. Опыт работы не требуется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, заочной, заочной с элементами дистанционных образовательных технологи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формам обучения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модуля обучающийся должен иметь практический опы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обслуживания источников основного и резервного электропитания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результате освоения обязательной части модуля обучающийся должен уметь: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  <w:szCs w:val="28"/>
        </w:rPr>
        <w:t>- выполнять работы по присоединению приборов ИСО, СКУД, СОТ к источникам основного электропитания;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  <w:szCs w:val="28"/>
        </w:rPr>
        <w:t>- выполнять работы по замене и установке новых аккумуляторов в резервные и резервированные источники питания;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  <w:szCs w:val="28"/>
        </w:rPr>
        <w:t>- обслуживать химические источники электропитания;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  <w:szCs w:val="28"/>
        </w:rPr>
        <w:t>- заряжать аккумуляторные батареи и измерять напряжение до и после зарядки;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  <w:szCs w:val="28"/>
        </w:rPr>
        <w:t>- устанавливать устройства защитного отключения (УЗО) для защиты низковольтных сетей и модулей контроля разряда аккумуляторов;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  <w:szCs w:val="28"/>
        </w:rPr>
        <w:t>- выполнять защитное заземление, зануление и защитное отключение;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  <w:szCs w:val="28"/>
        </w:rPr>
        <w:t>- заземлять металлические корпуса конструкций, распределительных устройств, пунктов электропитания, корпуса приборов;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  <w:szCs w:val="28"/>
        </w:rPr>
        <w:t>- выполнять электрические измерения заземления;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  <w:szCs w:val="28"/>
        </w:rPr>
        <w:t>- устранять неисправности источников электропитания;</w:t>
      </w:r>
    </w:p>
    <w:p>
      <w:pPr>
        <w:pStyle w:val="Normal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регламентные работы и вести журналы технического обслуживания (ТО)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результате освоения обязательной части модуля обучающийся должен знать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общие сведения об электроэнергии, способах ее производства, распределения и применения;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ила устройства электроустановок (ПУЭ)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сведения об энергосистемах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основные источники электропитания установок СПИ, ИСО, СКУД, СОТ, оповещения, пожаротушения, инженерной автоматики и диспетчеризации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требования к электропитанию установок СПИ, ИСО, СКУД, СОТ, оповещения, пожаротушения, инженерной автоматики и диспетчеризации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основные типы и назначение групповых осветительных щитов и щитов аварийного освещения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схемы присоединения установок СПИ, ИСО, СКУД, СОТ, оповещения, пожаротушения, инженерной автоматики и диспетчеризации к щитам дежурного освещения (или других, установленных заказчиком)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понятие источника резервного и резервированного электропитания и их классификацию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химические источники электропитания, их классификацию, основные параметры, типы и марки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устройство необслуживаемых аккумуляторов и сухих элементов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устройство блоков защиты линии от высокого напряжения, тока утечки и разряда аккумулятора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схемы присоединения аккумуляторов и батареек к источникам резервного электропитания, контрольным панелям, извещателям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назначение, применение, принцип действия, марки сетевых фильтров и способы их включения в электрическую сеть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принцип работы защитного заземления и требования к заземлению установок СПИ, ИСО, СКУД, СОТ, оповещения, пожаротушения, инженерной автоматики и диспетчеризации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нормы защитного заземления и грозозащиты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назначение рабочего и защитного заземления, зануления, повторного зануления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способы заземления аппаратуры СПИ, ИСО, СКУД, СОТ, оповещения, пожаротушения, инженерной автоматики и диспетчеризации согласно технической документации заводов-изготовителей и проектной документации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нормы сопротивления заземления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требования к выбору сечения проводников заземлителей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назначение, определение, применение зануления и понятие повторного зануления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принцип работы защитного и повторного зануления электроустановки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требования к выбору сечения нулевого проводника и проводников зануления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назначение, применение, принцип действия защитного отключения и схемы включения защитных устройств в электросеть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правила выбора устройств защитного отключения для силовых и низковольтных цепей СПИ, ИСО, СКУД, СОТ, оповещения, пожаротушения, инженерной автоматики и диспетчеризации;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- основные неисправности источников электропитания и способы их устранения;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ила безопасности труда и организации рабочего места при проведении работ по заземлению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i/>
          <w:i/>
          <w:color w:val="993300"/>
          <w:sz w:val="28"/>
          <w:szCs w:val="28"/>
        </w:rPr>
      </w:pPr>
      <w:r>
        <w:rPr>
          <w:rFonts w:eastAsia="Calibri"/>
          <w:b/>
          <w:i/>
          <w:color w:val="9933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фессионального модул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 – 428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максимальной учебной нагрузки обучающегося – 104 часа, включа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72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>
          <w:sz w:val="28"/>
          <w:szCs w:val="28"/>
        </w:rPr>
        <w:t>самостоятельной работы обучающегося – 32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– 324 часа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служивание источников основного и резервного электропитания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том числе профессиональными (ПК) и общими (ОК) компетенциям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8268"/>
      </w:tblGrid>
      <w:tr>
        <w:trPr>
          <w:trHeight w:val="651" w:hRule="atLeast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</w:rPr>
              <w:t>ПК 5.1 </w:t>
            </w:r>
          </w:p>
        </w:tc>
        <w:tc>
          <w:tcPr>
            <w:tcW w:w="8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Обслуживать источники бесперебойного электропитания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</w:rPr>
              <w:t>ПК 5.2 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000000"/>
              </w:rPr>
            </w:pPr>
            <w:r>
              <w:rPr/>
              <w:t>Обслуживать источники резервного электропитания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>
                <w:color w:val="000000"/>
              </w:rPr>
              <w:t>ПК 5.3 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000000"/>
              </w:rPr>
            </w:pPr>
            <w:r>
              <w:rPr/>
              <w:t>Выявлять и устранять неисправности источников электропитания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</w:rPr>
              <w:t>ПК 5.4 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000000"/>
              </w:rPr>
            </w:pPr>
            <w:r>
              <w:rPr/>
              <w:t>Обслуживать приборы контроля и защиты состояния источников бесперебойного и резервного электропитания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</w:rPr>
              <w:t>ПК 5.5 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tabs>
                <w:tab w:val="clear" w:pos="709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>Выполнять работы по замене химических источников электропитания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tabs>
                <w:tab w:val="clear" w:pos="709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К 3 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20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466"/>
        <w:gridCol w:w="1448"/>
        <w:gridCol w:w="863"/>
        <w:gridCol w:w="1727"/>
        <w:gridCol w:w="1190"/>
        <w:gridCol w:w="877"/>
        <w:gridCol w:w="1211"/>
        <w:gridCol w:w="6"/>
        <w:gridCol w:w="1177"/>
        <w:gridCol w:w="2197"/>
      </w:tblGrid>
      <w:tr>
        <w:trPr>
          <w:trHeight w:val="435" w:hRule="atLeast"/>
        </w:trPr>
        <w:tc>
          <w:tcPr>
            <w:tcW w:w="2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24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8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0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28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2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5.1-5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  <w:r>
              <w:rPr/>
              <w:t xml:space="preserve">  Обслуживание источников основного и резервного электропитания 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ебная практика,</w:t>
            </w:r>
            <w:r>
              <w:rPr/>
              <w:t xml:space="preserve"> часов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58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изводственная практика (по профилю специальности)</w:t>
            </w:r>
            <w:r>
              <w:rPr/>
              <w:t xml:space="preserve">, часов 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58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46" w:hRule="atLeast"/>
        </w:trPr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местр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"/>
        <w:gridCol w:w="2506"/>
        <w:gridCol w:w="914"/>
        <w:gridCol w:w="8820"/>
        <w:gridCol w:w="1080"/>
        <w:gridCol w:w="1440"/>
      </w:tblGrid>
      <w:tr>
        <w:trPr>
          <w:trHeight w:val="2532" w:hRule="atLeast"/>
        </w:trPr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Обслуживание источников основного и резервного электропитания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1. </w:t>
            </w:r>
          </w:p>
          <w:p>
            <w:pPr>
              <w:pStyle w:val="Normal"/>
              <w:jc w:val="center"/>
              <w:rPr/>
            </w:pPr>
            <w:r>
              <w:rPr/>
              <w:t>Технология обслуживания приборов контроля и защиты состояния источников бесперебойного и резервного электропит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1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Общие сведения об электроэнергии, энергосистемах и источниках электропитания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0" w:hRule="atLeast"/>
        </w:trPr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е сведения об электроэнергии и энергосистемах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 электроэнергии. Способы производства электроэнергии, ее распределения и применения. Понятие энергосистемы, основные разновидности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авила устройства электроустановок (ПУЭ)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сведения об источниках электропитания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>Понятие и назначение источников электропитания. Первичные и вторичные источники питания. Основные требования к источникам электропитания. Классификация источников вторичного электропитания (ИВЭП). Основные показатели ИВЭП: электрические, энергетические, удельные, показатели надеж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ые источники питания установок ОП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ы источников электропитания установок СПИ, ИСО, СКУД, СОТ, оповещения, пожаротушения, инженерной автоматики и диспетчеризации. Требования к электропитанию установок СПИ, ИСО, СКУД, СОТ, оповещения, пожаротушения, инженерной автоматики и диспетчеризации. Источники резервного и резервированного электропитания, их классифик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овые осветительные щиты и щиты аварийного освещен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Основные типы и назначение групповых осветительных щитов и щитов аварийного освещения. Схемы присоединения установок СПИ, ИСО, СКУД, СОТ, оповещения, пожаротушения, инженерной автоматики и диспетчеризации к щитам дежурного освещения (или других, установленных заказчик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2,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ение способов подключения приборов ИСО, СКУД, СОТ к источникам основного электропита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ение схем подсоединения установок ОПС к щитам дежурного освещ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>Тема 1.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Химические источники электропитания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6" w:hRule="atLeast"/>
        </w:trPr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имические источники питания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 и назначение химических источников тока (ХИТ). Классификация ХИТ, основные параметры, типы и марк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ХИТ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принципы устройства гальванических элементов. Особенности устройства сухих элементов и необслуживаемых аккумулят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6" w:hRule="atLeast"/>
        </w:trPr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ксплуатация ХИТ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сплуатация гальванических элементов и батарей. Особенности эксплуатации аккумуляторов. Способы заряда. Обслуживание ХИТ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ключение ХИТ в системе ОПС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хемы присоединения аккумуляторов и батареек к источникам резервного электропитания, контрольным панелям, извещател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-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химических источников электропитания и изучение способов их заряд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-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работ по замене и установке новых химических источников питания в устройств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щита источников питания и аппаратуры ОПС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4" w:hRule="atLeast"/>
        </w:trPr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от устройств перенапряжения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ройство блоков защиты линии от высокого напряжения, тока утечки и разряда аккумулятора. Назначение и применение сетевых фильтров, принцип действия. Марки сетевых фильтров и способы их включения в электрическую сеть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ное заземление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цип работы защитного заземления</w:t>
            </w:r>
            <w:r>
              <w:rPr/>
              <w:t>. Назначение рабочего и защитного заземления. Требования к заземлению установок СПИ, ИСО, СКУД, СОТ, оповещения, пожаротушения, инженерной автоматики и диспетчеризации. Нормы защитного заземления и грозозащи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84" w:hRule="atLeast"/>
        </w:trPr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собы заземления аппаратуры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ществующие </w:t>
            </w:r>
            <w:r>
              <w:rPr/>
              <w:t>способы заземления аппаратуры СПИ, ИСО, СКУД, СОТ, оповещения, пожаротушения, инженерной автоматики и диспетчеризации согласно технической документации заводов-изготовителей и проектной документации. Нормы сопротивления заземления. Требования к выбору проводников заземлителей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ное и повторное занул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значение, определение, применение зануления и понятие повторного зануления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Принцип работы защитного и повторного зануления электроустанов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08" w:hRule="atLeast"/>
        </w:trPr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собы зануления аппаратур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ы зануления аппаратуры ОПС. Требования к выбору сечения нулевого проводника и проводников зануления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ное отключе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именение и принцип действия защитного отключения. Схемы включения защитных устройств в электросеть. Правила выбора устройств защитного отключения (УЗО) для силовых и низковольтных цепей СПИ, ИСО, СКУД, СОТ, оповещения, пожаротушения, инженерной автоматики и диспетчериз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ка безопасности при организации защиты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а безопасности труда и организации рабочего места при проведении работ по заземлению, установке устройств защитного отклю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устройств защитного отключения для защиты низковольтных сет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-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ение способов выполнения защитного заземления, зануления и защитного отключ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-1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ение способов выполнения заземления корпусов конструкций и прибор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-2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рение электрических параметров заземл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4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Техническое обслуживание источников электропитания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6" w:hRule="atLeast"/>
        </w:trPr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илактическое обслуживание источников электропитания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ламент и периодичность профилактических работ. Содержание и правила ведения журналов технического обслуживания (ТО)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исправности источников электропитания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неисправности источников электропитания, их симптомы и способы устра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,2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Изучение требований по выполнению профилактических работ и ведению журналов технического обслужива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,2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ение видов неисправностей источников электропита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5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формление практических работ, отчетов и подготовка к их защите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1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1] стр. 378-386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. Чтение и анализ литературы </w:t>
            </w:r>
            <w:r>
              <w:rPr>
                <w:color w:val="000000"/>
              </w:rPr>
              <w:t>[1] стр. 380-38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Чтение и анализ литературы </w:t>
            </w:r>
            <w:r>
              <w:rPr>
                <w:color w:val="000000"/>
              </w:rPr>
              <w:t>[1] стр. 379-38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1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Чтение и анализ конспекта лек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Чтение и анализ литературы </w:t>
            </w:r>
            <w:r>
              <w:rPr>
                <w:color w:val="000000"/>
              </w:rPr>
              <w:t>[1] стр. 385-38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1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Чтение и анализ литературы </w:t>
            </w:r>
            <w:r>
              <w:rPr>
                <w:color w:val="000000"/>
              </w:rPr>
              <w:t>[1] стр. 386-4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Чтение и анализ литературы </w:t>
            </w:r>
            <w:r>
              <w:rPr>
                <w:color w:val="000000"/>
              </w:rPr>
              <w:t>[1] стр. 389-40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. Чтение и анализ литературы </w:t>
            </w:r>
            <w:r>
              <w:rPr>
                <w:color w:val="000000"/>
              </w:rPr>
              <w:t>[1] стр. 397-4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 Чтение и анализ литературы </w:t>
            </w:r>
            <w:r>
              <w:rPr>
                <w:color w:val="000000"/>
              </w:rPr>
              <w:t>[1] стр. 434-43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1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Чтение и анализ литературы </w:t>
            </w:r>
            <w:r>
              <w:rPr>
                <w:color w:val="000000"/>
              </w:rPr>
              <w:t>[1] стр. 422-4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Ознакомление с планом проведения учебной практики. Получение заданий по темати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ключение приборов ОПС к источникам основного электро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химических источников электро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пособов зарядки аккумуляторных бата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мерение параметров аккумуляторов до и после заря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мена аккумуляторов в резервных источниках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ановка аккумуляторов и батарей в контрольные панели и извещ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менение сетевых фильт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защитного заземления металлических корпусов констру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мерение электрических параметров зазем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защитного заземления распределительных устройств и пунктов электро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защитного зану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ановка устройств защитного отключения (УЗО) для защиты низковольтных с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работ по профилактическому обслуживанию источников основного и резервного электро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полнение журнала технического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иагностика и устранение неисправностей источников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отч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астие в зачет-конферении по учебной прак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Ознакомление с преприятием. Получение заданий по темати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соединение приборов ИСО к источникам основного электро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iCs/>
              </w:rPr>
              <w:t>Подсоединение приборов СКУД к источникам основного электро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iCs/>
              </w:rPr>
              <w:t>Подсоединение приборов СОТ к источникам основного электро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служивание и профилактика источников основного электро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формление технической документации по обслуживанию источников основного электро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мена аккумуляторов в резервных и резервированных источниках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ановка аккумуляторов и батареек в резервированные источники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ановка аккумуляторов и батареек в контрольные панели и извещ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служивание и профилактика аккумулят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рядка аккумуляторов и проверка качества заря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служивание и профилактика резервных источников электро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меры электрических параметров аккумуляторов и резервных источников электро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формление технической документации по обслуживанию резервных источников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рганизация защитного заземления и зану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заземления металлических конструкций устрой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заземление пунктов электропитания и распределительных устрой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заземления корпусов электропри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формление технической документации по регламентным рабо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змерение параметров защитного заземления и проверка их соответствия требованиям и нор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бор УЗО для силовых цепей СПИ, ИСО, СКУД, СОТ, опо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бор УЗО для силовых цепей систем пожаротушения, инженерной автоматики и диспетчер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бор УЗО для низковольтных цепей СПИ, ИСО, СКУД, СОТ, опо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бор УЗО для низковольтных цепей систем пожаротушения, инженерной автоматики и диспетчер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формление технической документации по выбору УЗ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ключение УЗО для защиты низковольтных с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ановка УЗО для защиты силовых цеп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формление технической документации по установке УЗ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рка работоспособности УЗО для силовых и низковольтных цеп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агностика неисправностей источников основного электро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1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агностика неисправностей источников резервного электро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2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бор способов устранения неисправностей по результатам диагно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3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ранение неисправностей источников питания путем ремо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4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формление журнала технического обслуживания при ремонте источников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формление отч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36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iCs/>
              </w:rPr>
              <w:t>Участие в зачет-конферении по производственной прак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42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2"/>
          <w:szCs w:val="28"/>
        </w:rPr>
      </w:pPr>
      <w:r>
        <w:rPr>
          <w:sz w:val="22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лаборатории электротехники с основами радиоэлектроник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мплект учебно-методической документ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мультимедиа проекто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- интерактивная доск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21"/>
        <w:tabs>
          <w:tab w:val="clear" w:pos="709"/>
          <w:tab w:val="left" w:pos="540" w:leader="none"/>
        </w:tabs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  <w:szCs w:val="28"/>
        </w:rPr>
        <w:t>- персональный компьютер;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принтер, </w:t>
      </w:r>
    </w:p>
    <w:p>
      <w:pPr>
        <w:pStyle w:val="21"/>
        <w:tabs>
          <w:tab w:val="clear" w:pos="709"/>
          <w:tab w:val="left" w:pos="540" w:leader="none"/>
        </w:tabs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</w:rPr>
        <w:t>- мультимедиа проектор;</w:t>
      </w:r>
    </w:p>
    <w:p>
      <w:pPr>
        <w:pStyle w:val="21"/>
        <w:tabs>
          <w:tab w:val="clear" w:pos="709"/>
          <w:tab w:val="left" w:pos="540" w:leader="none"/>
        </w:tabs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интерактивная доска, </w:t>
      </w:r>
    </w:p>
    <w:p>
      <w:pPr>
        <w:pStyle w:val="Heading1"/>
        <w:shd w:fill="FFFFFF" w:val="clear"/>
        <w:ind w:firstLine="720"/>
        <w:rPr>
          <w:sz w:val="28"/>
        </w:rPr>
      </w:pPr>
      <w:r>
        <w:rPr>
          <w:sz w:val="28"/>
          <w:lang w:val="en-US"/>
        </w:rPr>
        <w:t>- программное обеспечение Microsoft Office 20</w:t>
      </w:r>
      <w:r>
        <w:rPr>
          <w:sz w:val="28"/>
        </w:rPr>
        <w:t>10</w:t>
      </w:r>
    </w:p>
    <w:p>
      <w:pPr>
        <w:pStyle w:val="Normal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мастерской и рабочих мест мастерской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</w:t>
      </w:r>
      <w:r>
        <w:rPr>
          <w:sz w:val="28"/>
        </w:rPr>
        <w:t>ерсональные компьютеры по количеству обучающихся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комплект учебно-методической документации;</w:t>
      </w:r>
    </w:p>
    <w:p>
      <w:pPr>
        <w:pStyle w:val="Heading1"/>
        <w:shd w:fill="FFFFFF" w:val="clear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- </w:t>
      </w:r>
      <w:r>
        <w:rPr>
          <w:sz w:val="28"/>
        </w:rPr>
        <w:t>программное</w:t>
      </w:r>
      <w:r>
        <w:rPr>
          <w:sz w:val="28"/>
          <w:lang w:val="en-US"/>
        </w:rPr>
        <w:t xml:space="preserve"> </w:t>
      </w:r>
      <w:r>
        <w:rPr>
          <w:sz w:val="28"/>
        </w:rPr>
        <w:t>обеспечение</w:t>
      </w:r>
      <w:r>
        <w:rPr>
          <w:sz w:val="28"/>
          <w:lang w:val="en-US"/>
        </w:rPr>
        <w:t xml:space="preserve"> Microsoft Office 2010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модуля предполагает обязательную учебную и производственную практ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сональный компьюте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</w:rPr>
        <w:t>программное</w:t>
      </w:r>
      <w:r>
        <w:rPr>
          <w:sz w:val="28"/>
          <w:lang w:val="en-US"/>
        </w:rPr>
        <w:t xml:space="preserve"> </w:t>
      </w:r>
      <w:r>
        <w:rPr>
          <w:sz w:val="28"/>
        </w:rPr>
        <w:t>обеспечение</w:t>
      </w:r>
      <w:r>
        <w:rPr>
          <w:sz w:val="28"/>
          <w:lang w:val="en-US"/>
        </w:rPr>
        <w:t xml:space="preserve"> Microsoft Office 2010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инилов В.Г. Системы охранной, пожарной, охранно-пожарной сигнализации: Учеб. пособие для СПО. – М., Академия, 201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авила устройства электроустановок. Издание седьмое. Утв. приказом Минэнерго России от 8.07.2002 №204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сточники вторичного электропитания: Учебник / Битюков В.К., Симачков Д.С. – М. :Инфра-Инженерия, 2017. - 326 с.: 60x84 1/16 (Переплёт) ISBN 978-5-9729-0171-5 - Режим доступа: http://znanium.com/catalog/product/94430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Электротехнические основы источников питания : учебник / А.В. Ситников, И.А. Ситников. — М. : КУРС : ИНФРА-М, 2019. — 240 с. — (Среднее профессиональное образование). - Режим доступа: http://znanium.com/catalog/product/99561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Электронно-библиотечная система [Электронный ресурс] – режим доступа:  http:// www.znanium.com/ (2019).</w:t>
      </w:r>
    </w:p>
    <w:p>
      <w:pPr>
        <w:pStyle w:val="Normal"/>
        <w:ind w:left="18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профессионального модуля «</w:t>
      </w:r>
      <w:r>
        <w:rPr>
          <w:sz w:val="28"/>
        </w:rPr>
        <w:t>Обслуживание источников основного и резервного электропитания»</w:t>
      </w:r>
      <w:r>
        <w:rPr>
          <w:bCs/>
          <w:sz w:val="28"/>
          <w:szCs w:val="28"/>
        </w:rPr>
        <w:t xml:space="preserve"> производится в соответствии с учебным планом по специальности </w:t>
      </w:r>
      <w:r>
        <w:rPr>
          <w:sz w:val="28"/>
          <w:szCs w:val="28"/>
        </w:rPr>
        <w:t xml:space="preserve">«15.01.21 Электромонтер охранно-пожарной сигнализации» </w:t>
      </w:r>
      <w:r>
        <w:rPr>
          <w:bCs/>
          <w:sz w:val="28"/>
          <w:szCs w:val="28"/>
        </w:rPr>
        <w:t xml:space="preserve">и календарным графиком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бразовательный процесс организуется строго по расписанию занятий. График освоения профессионального модуля предполагает последовательное освоение МДК «</w:t>
      </w:r>
      <w:r>
        <w:rPr>
          <w:sz w:val="28"/>
          <w:szCs w:val="28"/>
        </w:rPr>
        <w:t>Технология обслуживания приборов контроля и защиты состояния источников бесперебойного и резервного электропитания</w:t>
      </w:r>
      <w:r>
        <w:rPr>
          <w:bCs/>
          <w:sz w:val="28"/>
          <w:szCs w:val="28"/>
        </w:rPr>
        <w:t xml:space="preserve">», включающего в себя как теоретическое, так и практические занятия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теоретического материала может проводится как в каждой группе, так и для несколько групп (при наличии несколько групп по специальности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и проведении практических занятий проводится деление групп студентов на подгруппы, численность не менее 13 человек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процессе освоения профессионального модуля предполагается проведение рубежного контроля знаний, умений у студентов. Сдача рубежного контроля является обязательной для всех обучающихся. Результатом освоения профессионального модуля выступают профессиональные компетенции, оценка которых представляет собой создание и сбор свидетельств деятельности на основе заранее определенных критериев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целью оказания помощи студентам при освоении теоретичекого и практического материала, выполнения самостоятельной работы разрабатываются учебно-методические комплексы (кейсы студентов)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и освоении профессионального модуля каждым преподавателем устанавливаются часы дополнительных занятий, в рамках которых для всех желающих проводятся консультации. График проведения консультаций развешен на входной двери каждого учебного кабинета и/или лаборатор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ным условие допуска к производственной практики в рамках профессионального модуля «</w:t>
      </w:r>
      <w:r>
        <w:rPr>
          <w:sz w:val="28"/>
        </w:rPr>
        <w:t>Обслуживание источников основного и резервного электропитания»</w:t>
      </w:r>
      <w:r>
        <w:rPr>
          <w:bCs/>
          <w:sz w:val="28"/>
          <w:szCs w:val="28"/>
        </w:rPr>
        <w:t xml:space="preserve"> является освоение учебной практики для получения первичных профессиональных навыков в рамках профессионального модул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Текущий учет результатов освоения профессионального модуля производится в журнале по профессиональному модулю. Наличие оценок по практическим работам и рубежному контролю являются для каждого студента обязательным. В случае отсутствия оценок по практических работам и теоретического курса студент не допускается до сдачи квалификационного экзамена по профессиональному модулю.</w:t>
      </w:r>
    </w:p>
    <w:p>
      <w:pPr>
        <w:pStyle w:val="Heading1"/>
        <w:ind w:hanging="0"/>
        <w:jc w:val="both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Heading1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 «</w:t>
      </w:r>
      <w:r>
        <w:rPr>
          <w:sz w:val="28"/>
        </w:rPr>
        <w:t>Обслуживание источников основного и резервного электропитания»</w:t>
      </w:r>
      <w:r>
        <w:rPr>
          <w:bCs/>
          <w:sz w:val="28"/>
          <w:szCs w:val="28"/>
        </w:rPr>
        <w:t xml:space="preserve">  и специальности </w:t>
      </w:r>
      <w:r>
        <w:rPr>
          <w:sz w:val="28"/>
          <w:szCs w:val="28"/>
        </w:rPr>
        <w:t>«Электромонтер охранно-пожарной сигнализаци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>дипломированные специалисты – преподаватели междисциплинарных курсов.</w:t>
      </w:r>
      <w:r>
        <w:br w:type="page"/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(вида профессиональной </w:t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еятельности)</w:t>
      </w:r>
    </w:p>
    <w:p>
      <w:pPr>
        <w:pStyle w:val="Normal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служивать источники бесперебойного электропитания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одит регламентные работы по обслуживанию источников бесперебойного питания, оформляет журнал технического обслужи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и защита практическ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ачеты по учебной и производственной практике и по разделу профессионального модул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 квалификационный 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служивать источники резервного электропитания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водит регламентные работы по обслуживанию источников резервного питания, оформляет журнал технического обслуживания 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 защита практ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ачеты по учебной и производственной практике и по разделу профессионального модул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 квалификационный 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являть и устранять неисправности источников электропитания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одит диагностику источников электропитания, правильно выявляет неисправности, выбирает способы их устранения и проводит ремонтные работы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и защита практ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учебной и производственной практике и по разделу профессионального модул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кзамен квалификационный 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000000"/>
              </w:rPr>
            </w:pPr>
            <w:r>
              <w:rPr/>
              <w:t>Обслуживать приборы контроля и защиты состояния источников бесперебойного и резервного электропитания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одит регламентные работы по обслуживанию приборов контроля и защиты состояния источников бесперебойного и резервного питания, оформляет журнал технического обслуживани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и защита практ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учебной и производственной практике и по разделу профессионального модул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квалификационный  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олнять работы по замене химических источников электропитания</w:t>
            </w:r>
            <w:r>
              <w:rPr>
                <w:bCs/>
              </w:rPr>
              <w:t xml:space="preserve"> 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яет работы по замене химических источников электропитания, проверяет их работоспособность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и защита практическо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ачеты по учебной и производственной практике и по разделу профессионального модул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 квалификационный по профессиональному модулю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нимать сущность и социальную значимость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ет профессиональные задачи при выполнении выпускной квалификационной работы;</w:t>
            </w:r>
          </w:p>
          <w:p>
            <w:pPr>
              <w:pStyle w:val="Normal"/>
              <w:rPr/>
            </w:pPr>
            <w:r>
              <w:rPr/>
              <w:t>- проявляет творческую инициативу, демонстрирует профессиональную подготовку;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являет творческую инициативу, демонстрирует профессиональную подготовку;</w:t>
            </w:r>
          </w:p>
          <w:p>
            <w:pPr>
              <w:pStyle w:val="Normal"/>
              <w:rPr/>
            </w:pPr>
            <w:r>
              <w:rPr/>
              <w:t>- выбирает типовой способ достижения цели в соответствии с заданными критериями качества и эффективности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задает критерии для анализа рабочей ситуации на основе смоделированной и обоснованной идеальной ситуации;</w:t>
            </w:r>
          </w:p>
          <w:p>
            <w:pPr>
              <w:pStyle w:val="Normal"/>
              <w:rPr/>
            </w:pPr>
            <w:r>
              <w:rPr/>
              <w:t>- проводит анализ причин существования проблемы;</w:t>
            </w:r>
          </w:p>
          <w:p>
            <w:pPr>
              <w:pStyle w:val="Normal"/>
              <w:rPr/>
            </w:pPr>
            <w:r>
              <w:rPr/>
              <w:t>- определяет показатели результативности деятельности в соответствии с поставленной профессиональной задачей;</w:t>
            </w:r>
          </w:p>
          <w:p>
            <w:pPr>
              <w:pStyle w:val="Normal"/>
              <w:rPr/>
            </w:pPr>
            <w:r>
              <w:rPr/>
              <w:t>- задает критерии для определения способа разрешения проблемы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влекает информацию по самостоятельно сформулированным основаниям, исходя из понимания целей выполняемой работы, систематизирует информацию в рамках самостоятельно избранной структуры;</w:t>
            </w:r>
          </w:p>
          <w:p>
            <w:pPr>
              <w:pStyle w:val="Normal"/>
              <w:rPr/>
            </w:pPr>
            <w:r>
              <w:rPr/>
              <w:t xml:space="preserve">- делает вывод о причинах событий и явлений на основе причинно-следственного анализа информации о них; </w:t>
            </w:r>
          </w:p>
          <w:p>
            <w:pPr>
              <w:pStyle w:val="Normal"/>
              <w:rPr/>
            </w:pPr>
            <w:r>
              <w:rPr/>
              <w:t>- делает обобщение на основе предоставленных эмпирических или статистических данных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ет ИКТ при выполнении профессиональных задач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иксирует особые мнения;</w:t>
            </w:r>
          </w:p>
          <w:p>
            <w:pPr>
              <w:pStyle w:val="Normal"/>
              <w:rPr/>
            </w:pPr>
            <w:r>
              <w:rPr/>
              <w:t>- использует приемы выхода из ситуации, когда дискуссия зашла в тупик, или резюмирует причины, по которым группа не смогла добиться результатов обсуждения;</w:t>
            </w:r>
          </w:p>
          <w:p>
            <w:pPr>
              <w:pStyle w:val="Normal"/>
              <w:rPr/>
            </w:pPr>
            <w:r>
              <w:rPr/>
              <w:t>- дает сравнительную оценку идей, высказанных участниками группы, относительно цели групповой работы;</w:t>
            </w:r>
          </w:p>
          <w:p>
            <w:pPr>
              <w:pStyle w:val="Normal"/>
              <w:rPr/>
            </w:pPr>
            <w:r>
              <w:rPr/>
              <w:t>- самостоятельно определяет жанр продукта письменной коммуникации в зависимости от цели, содержания и адресата, оформляет пояснительную записку в рамках выполнения выпускной квалификационной работы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готавливает пакет документов, согласно порядку призыва граждан  на военную службу;</w:t>
            </w:r>
          </w:p>
          <w:p>
            <w:pPr>
              <w:pStyle w:val="Normal"/>
              <w:rPr/>
            </w:pPr>
            <w:r>
              <w:rPr/>
              <w:t>- называет основы военной службы и обороны государст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еречисляет основные виды вооружения, военной техники и специального снаряжения, состоящих на вооружении (оснащении) воинских подраздел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именяет полученные знания при исполнении обязанностей военной службы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ИЗАЦИЯ РЕЗУЛЬТАТОВ ОСВОЕНИЯ МОДУЛЯ</w:t>
      </w:r>
    </w:p>
    <w:p>
      <w:pPr>
        <w:pStyle w:val="Normal"/>
        <w:ind w:left="-1008" w:firstLine="10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680"/>
      </w:tblGrid>
      <w:tr>
        <w:trPr>
          <w:trHeight w:val="177" w:hRule="atLeast"/>
          <w:cantSplit w:val="true"/>
        </w:trPr>
        <w:tc>
          <w:tcPr>
            <w:tcW w:w="10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К 5.1. Обслуживать источники бесперебойного электропит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</w:t>
            </w:r>
            <w:r>
              <w:rPr>
                <w:rFonts w:eastAsia="Calibri"/>
              </w:rPr>
              <w:t>обслуживания источников основного и резервного электропитания</w:t>
            </w:r>
            <w:r>
              <w:rPr/>
              <w:t>;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 на практик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ключение приборов ОПС к источникам основного электропитания</w:t>
            </w:r>
          </w:p>
          <w:p>
            <w:pPr>
              <w:pStyle w:val="Normal"/>
              <w:rPr/>
            </w:pPr>
            <w:r>
              <w:rPr/>
              <w:t>Выполнение работ по профилактическому обслуживанию источников основного и резервного электропитания</w:t>
            </w:r>
          </w:p>
          <w:p>
            <w:pPr>
              <w:pStyle w:val="Normal"/>
              <w:rPr/>
            </w:pPr>
            <w:r>
              <w:rPr/>
              <w:t>Заполнение журнала технического обслу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выполнять работы по присоединению приборов ИСО, СКУД, СОТ к источникам основного электропитания;</w:t>
            </w:r>
          </w:p>
          <w:p>
            <w:pPr>
              <w:pStyle w:val="Normal"/>
              <w:rPr/>
            </w:pPr>
            <w:r>
              <w:rPr/>
              <w:t>- выполнять регламентные работы и вести журналы технического обслуживания (ТО)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 практических занятий: 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ение способов подключения приборов ИСО, СКУД, СОТ к источникам основного электропитания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/>
            </w:pPr>
            <w:r>
              <w:rPr>
                <w:bCs/>
                <w:color w:val="000000"/>
              </w:rPr>
              <w:t>Изучение схем подсоединения установок ОПС к щитам дежурного освещения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/>
            </w:pPr>
            <w:r>
              <w:rPr>
                <w:bCs/>
                <w:color w:val="000000"/>
              </w:rPr>
              <w:t>Изучение требований по выполнению профилактических работ и ведению журналов технического обслу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Знат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щие сведения об электроэнергии, способах ее производства, распределения и применения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авила устройства электроустановок (ПУЭ)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ведения об энергосистемах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сновные источники электропитания установок СПИ, ИСО, СКУД, СОТ, оповещения, пожаротушения, инженерной автоматики и диспетчеризации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ребования к электропитанию установок СПИ, ИСО, СКУД, СОТ, оповещения, пожаротушения, инженерной автоматики и диспетчеризации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сновные типы и назначение групповых осветительных щитов и щитов аварийного освещения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хемы присоединения установок СПИ, ИСО, СКУД, СОТ, оповещения, пожаротушения, инженерной автоматики и диспетчеризации к щитам дежурного освещения (или других, установленных заказчиком);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ем: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ие сведения об электроэнергии и энергосистема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новные сведения об источниках электропита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новные источники питания установок ОПС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а устройства электроустановок (ПУЭ)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упповые осветительные щиты и щиты аварийного освещ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ебования к электропитанию установок ОП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филактическое обслуживание источников электропит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литературы</w:t>
            </w:r>
          </w:p>
          <w:p>
            <w:pPr>
              <w:pStyle w:val="Normal"/>
              <w:jc w:val="both"/>
              <w:rPr/>
            </w:pPr>
            <w:r>
              <w:rPr/>
              <w:t>Решение вариативных задач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тестированию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 лекций</w:t>
            </w:r>
          </w:p>
          <w:p>
            <w:pPr>
              <w:pStyle w:val="Normal"/>
              <w:jc w:val="both"/>
              <w:rPr/>
            </w:pPr>
            <w:r>
              <w:rPr/>
              <w:t>Поиск в интернете и оформление заданной информации в рамках изучаемой дисциплины</w:t>
            </w:r>
          </w:p>
        </w:tc>
      </w:tr>
      <w:tr>
        <w:trPr/>
        <w:tc>
          <w:tcPr>
            <w:tcW w:w="10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К 5.2. Обслуживать источники резервного электропит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Calibri"/>
              </w:rPr>
              <w:t>обслуживания источников основного и резервного электропитания</w:t>
            </w:r>
            <w:r>
              <w:rPr/>
              <w:t>;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 на практике 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/>
            </w:pPr>
            <w:r>
              <w:rPr/>
              <w:t>Обслуживание химических источников электропитания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/>
            </w:pPr>
            <w:r>
              <w:rPr/>
              <w:t>Изучение способов зарядки аккумуляторных батарей</w:t>
            </w:r>
          </w:p>
          <w:p>
            <w:pPr>
              <w:pStyle w:val="Normal"/>
              <w:rPr/>
            </w:pPr>
            <w:r>
              <w:rPr/>
              <w:t>Измерение параметров аккумуляторов до и после зарядк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spacing w:lineRule="auto" w:line="218"/>
              <w:rPr/>
            </w:pPr>
            <w:r>
              <w:rPr/>
              <w:t>- обслуживать химические источники электропитания;</w:t>
            </w:r>
          </w:p>
          <w:p>
            <w:pPr>
              <w:pStyle w:val="Normal"/>
              <w:rPr/>
            </w:pPr>
            <w:r>
              <w:rPr/>
              <w:t>- заряжать аккумуляторные батареи и измерять напряжение до и после зарядки;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 практических занятий: 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химических источников электропитания и изучение способов их заряда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понятие источника резервного и резервированного электропитания и их классификацию;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ем: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точники резервного и резервированного электропитания, их классификация</w:t>
            </w:r>
          </w:p>
        </w:tc>
      </w:tr>
      <w:tr>
        <w:trPr>
          <w:trHeight w:val="166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литературы</w:t>
            </w:r>
          </w:p>
          <w:p>
            <w:pPr>
              <w:pStyle w:val="Normal"/>
              <w:jc w:val="both"/>
              <w:rPr/>
            </w:pPr>
            <w:r>
              <w:rPr/>
              <w:t>Решение вариативных задач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тестированию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 лекций</w:t>
            </w:r>
          </w:p>
          <w:p>
            <w:pPr>
              <w:pStyle w:val="Normal"/>
              <w:jc w:val="both"/>
              <w:rPr/>
            </w:pPr>
            <w:r>
              <w:rPr/>
              <w:t>Поиск в интернете и оформление заданной информации в рамках изучаемой дисциплины</w:t>
            </w:r>
          </w:p>
        </w:tc>
      </w:tr>
      <w:tr>
        <w:trPr>
          <w:trHeight w:val="177" w:hRule="atLeast"/>
          <w:cantSplit w:val="true"/>
        </w:trPr>
        <w:tc>
          <w:tcPr>
            <w:tcW w:w="10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К 5.3. Выявлять и устранять неисправности источников электропит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spacing w:lineRule="auto" w:line="218"/>
              <w:rPr>
                <w:spacing w:val="-4"/>
              </w:rPr>
            </w:pPr>
            <w:r>
              <w:rPr/>
              <w:t xml:space="preserve">- </w:t>
            </w:r>
            <w:r>
              <w:rPr>
                <w:rFonts w:eastAsia="Calibri"/>
              </w:rPr>
              <w:t>обслуживания источников основного и резервного электропитания</w:t>
            </w:r>
            <w:r>
              <w:rPr/>
              <w:t>;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 на практике </w:t>
            </w:r>
          </w:p>
          <w:p>
            <w:pPr>
              <w:pStyle w:val="Normal"/>
              <w:rPr/>
            </w:pPr>
            <w:r>
              <w:rPr/>
              <w:t>Диагностика и устранение неисправностей источников питания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устранять неисправности источников электропитания;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 практических занятий: 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ение видов неисправностей источников электропит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Знат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- основные неисправности источников электропитания и способы их устранения;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ем: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исправности источников электропит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литературы</w:t>
            </w:r>
          </w:p>
          <w:p>
            <w:pPr>
              <w:pStyle w:val="Normal"/>
              <w:jc w:val="both"/>
              <w:rPr/>
            </w:pPr>
            <w:r>
              <w:rPr/>
              <w:t>Решение вариативных задач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тестированию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 лекций</w:t>
            </w:r>
          </w:p>
          <w:p>
            <w:pPr>
              <w:pStyle w:val="Normal"/>
              <w:jc w:val="both"/>
              <w:rPr/>
            </w:pPr>
            <w:r>
              <w:rPr/>
              <w:t>Поиск в интернете и оформление заданной информации в рамках изучаемой дисциплины</w:t>
            </w:r>
          </w:p>
        </w:tc>
      </w:tr>
      <w:tr>
        <w:trPr>
          <w:trHeight w:val="177" w:hRule="atLeast"/>
          <w:cantSplit w:val="true"/>
        </w:trPr>
        <w:tc>
          <w:tcPr>
            <w:tcW w:w="10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К 5.4. Обслуживать приборы контроля и защиты состояния источников бесперебойного и резервного электропит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spacing w:lineRule="auto" w:line="218"/>
              <w:rPr>
                <w:spacing w:val="-4"/>
              </w:rPr>
            </w:pPr>
            <w:r>
              <w:rPr/>
              <w:t xml:space="preserve">- </w:t>
            </w:r>
            <w:r>
              <w:rPr>
                <w:rFonts w:eastAsia="Calibri"/>
              </w:rPr>
              <w:t>обслуживания источников основного и резервного электропитания</w:t>
            </w:r>
            <w:r>
              <w:rPr/>
              <w:t>;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 на практике </w:t>
            </w:r>
          </w:p>
          <w:p>
            <w:pPr>
              <w:pStyle w:val="Normal"/>
              <w:rPr/>
            </w:pPr>
            <w:r>
              <w:rPr/>
              <w:t>Применение сетевых фильтров</w:t>
            </w:r>
          </w:p>
          <w:p>
            <w:pPr>
              <w:pStyle w:val="Normal"/>
              <w:rPr/>
            </w:pPr>
            <w:r>
              <w:rPr/>
              <w:t>Выполнение защитного заземления металлических корпусов конструкций</w:t>
            </w:r>
          </w:p>
          <w:p>
            <w:pPr>
              <w:pStyle w:val="Normal"/>
              <w:rPr/>
            </w:pPr>
            <w:r>
              <w:rPr/>
              <w:t>Измерение электрических параметров заземления</w:t>
            </w:r>
          </w:p>
          <w:p>
            <w:pPr>
              <w:pStyle w:val="Normal"/>
              <w:rPr/>
            </w:pPr>
            <w:r>
              <w:rPr/>
              <w:t>Выполнение защитного заземления распределительных устройств и пунктов электропитания</w:t>
            </w:r>
          </w:p>
          <w:p>
            <w:pPr>
              <w:pStyle w:val="Normal"/>
              <w:rPr/>
            </w:pPr>
            <w:r>
              <w:rPr/>
              <w:t>Выполнение защитного зануления</w:t>
            </w:r>
          </w:p>
          <w:p>
            <w:pPr>
              <w:pStyle w:val="Normal"/>
              <w:rPr/>
            </w:pPr>
            <w:r>
              <w:rPr/>
              <w:t>Установка устройств защитного отключения (УЗО) для защиты низковольтных сет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устанавливать устройства защитного отключения (УЗО) для защиты низковольтных сетей и модулей контроля разряда аккумуляторов;</w:t>
            </w:r>
          </w:p>
          <w:p>
            <w:pPr>
              <w:pStyle w:val="Normal"/>
              <w:rPr/>
            </w:pPr>
            <w:r>
              <w:rPr/>
              <w:t>- выполнять защитное заземление, зануление и защитное отключение;</w:t>
            </w:r>
          </w:p>
          <w:p>
            <w:pPr>
              <w:pStyle w:val="Normal"/>
              <w:rPr/>
            </w:pPr>
            <w:r>
              <w:rPr/>
              <w:t>- заземлять металлические корпуса конструкций, распределительных устройств, пунктов электропитания, корпуса приборов;</w:t>
            </w:r>
          </w:p>
          <w:p>
            <w:pPr>
              <w:pStyle w:val="Normal"/>
              <w:rPr/>
            </w:pPr>
            <w:r>
              <w:rPr/>
              <w:t>- выполнять электрические измерения заземления;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 практических занятий: 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устройств защитного отключения для защиты низковольтных сетей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ение способов выполнения защитного заземления, зануления и защитного отключения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ение способов выполнения заземления корпусов конструкций и приборов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рение электрических параметров заземл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Знат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стройство блоков защиты линии от высокого напряжения, тока утечки и разряда аккумулятора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значение, применение, принцип действия, марки сетевых фильтров и способы их включения в электрическую сеть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нцип работы защитного заземления и требования к заземлению установок СПИ, ИСО, СКУД, СОТ, оповещения, пожаротушения, инженерной автоматики и диспетчеризации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ормы защитного заземления и грозозащиты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значение рабочего и защитного заземления, зануления, повторного зануления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пособы заземления аппаратуры СПИ, ИСО, СКУД, СОТ, оповещения, пожаротушения, инженерной автоматики и диспетчеризации согласно технической документации заводов-изготовителей и проектной документации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ормы сопротивления заземления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ребования к выбору сечения проводников заземлителей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значение, определение, применение зануления и понятие повторного зануления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нцип работы защитного и повторного зануления электроустановки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ребования к выбору сечения нулевого проводника и проводников зануления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значение, применение, принцип действия защитного отключения и схемы включения защитных устройств в электросеть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авила выбора устройств защитного отключения для силовых и низковольтных цепей СПИ, ИСО, СКУД, СОТ, оповещения, пожаротушения, инженерной автоматики и диспетчеризации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- правила безопасности труда и организации рабочего места при проведении работ по заземлению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ем: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от устройств перенапряжен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тевые фильтры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ное заземление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особы заземления аппаратуры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ное и повторное зануление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особы зануления аппаратуры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ное отключение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ка безопасности при организации защит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литературы</w:t>
            </w:r>
          </w:p>
          <w:p>
            <w:pPr>
              <w:pStyle w:val="Normal"/>
              <w:jc w:val="both"/>
              <w:rPr/>
            </w:pPr>
            <w:r>
              <w:rPr/>
              <w:t>Решение вариативных задач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тестированию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 лекций</w:t>
            </w:r>
          </w:p>
          <w:p>
            <w:pPr>
              <w:pStyle w:val="Normal"/>
              <w:jc w:val="both"/>
              <w:rPr/>
            </w:pPr>
            <w:r>
              <w:rPr/>
              <w:t>Поиск в интернете и оформление заданной информации в рамках изучаемой дисциплины</w:t>
            </w:r>
          </w:p>
        </w:tc>
      </w:tr>
      <w:tr>
        <w:trPr>
          <w:trHeight w:val="177" w:hRule="atLeast"/>
          <w:cantSplit w:val="true"/>
        </w:trPr>
        <w:tc>
          <w:tcPr>
            <w:tcW w:w="10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К 5.5. Выполнять работы по замене химических источников электропит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spacing w:lineRule="auto" w:line="218"/>
              <w:rPr>
                <w:spacing w:val="-4"/>
              </w:rPr>
            </w:pPr>
            <w:r>
              <w:rPr/>
              <w:t xml:space="preserve">- </w:t>
            </w:r>
            <w:r>
              <w:rPr>
                <w:rFonts w:eastAsia="Calibri"/>
              </w:rPr>
              <w:t>обслуживания источников основного и резервного электропитания</w:t>
            </w:r>
            <w:r>
              <w:rPr/>
              <w:t>;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 на практике </w:t>
            </w:r>
          </w:p>
          <w:p>
            <w:pPr>
              <w:pStyle w:val="Normal"/>
              <w:rPr/>
            </w:pPr>
            <w:r>
              <w:rPr/>
              <w:t>Замена аккумуляторов в резервных источниках питания</w:t>
            </w:r>
          </w:p>
          <w:p>
            <w:pPr>
              <w:pStyle w:val="Normal"/>
              <w:rPr/>
            </w:pPr>
            <w:r>
              <w:rPr/>
              <w:t>Установка аккумуляторов и батарей в контрольные панели и извещател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выполнять работы по замене и установке новых аккумуляторов в резервные и резервированные источники питания;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 практических занятий: 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работ по замене и установке новых химических источников питания в устро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Знат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химические источники электропитания, их классификацию, основные параметры, типы и марки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стройство необслуживаемых аккумуляторов и сухих элементов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хемы присоединения аккумуляторов и батареек к источникам резервного электропитания, контрольным панелям, извещателям;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ем: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имические источники тока (ХИТ)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стройство ХИТ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ксплуатация ХИТ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ключение ХИТ в системе ОПС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литературы</w:t>
            </w:r>
          </w:p>
          <w:p>
            <w:pPr>
              <w:pStyle w:val="Normal"/>
              <w:jc w:val="both"/>
              <w:rPr/>
            </w:pPr>
            <w:r>
              <w:rPr/>
              <w:t>Решение вариативных задач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тестированию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 лекций</w:t>
            </w:r>
          </w:p>
          <w:p>
            <w:pPr>
              <w:pStyle w:val="Normal"/>
              <w:jc w:val="both"/>
              <w:rPr/>
            </w:pPr>
            <w:r>
              <w:rPr/>
              <w:t>Поиск в интернете и оформление заданной информации в рамках изучаемой дисциплин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rFonts w:eastAsia="Calibri"/>
    </w:rPr>
  </w:style>
  <w:style w:type="paragraph" w:styleId="2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15:00Z</dcterms:created>
  <dc:creator>zot</dc:creator>
  <dc:description/>
  <cp:keywords/>
  <dc:language>en-US</dc:language>
  <cp:lastModifiedBy>Елистратова Э.Р.</cp:lastModifiedBy>
  <cp:lastPrinted>2020-12-28T13:13:00Z</cp:lastPrinted>
  <dcterms:modified xsi:type="dcterms:W3CDTF">2020-12-28T08:15:00Z</dcterms:modified>
  <cp:revision>7</cp:revision>
  <dc:subject/>
  <dc:title>УТВЕРЖДАЮ</dc:title>
</cp:coreProperties>
</file>