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2765" cy="70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1" r="-6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607758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6"/>
                              <w:gridCol w:w="4345"/>
                            </w:tblGrid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5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.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 Л.Р. Туктар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_» ______________2019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4.4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6"/>
                        <w:gridCol w:w="4345"/>
                      </w:tblGrid>
                      <w:tr>
                        <w:trPr>
                          <w:trHeight w:val="1164" w:hRule="atLeast"/>
                        </w:trPr>
                        <w:tc>
                          <w:tcPr>
                            <w:tcW w:w="522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 Л.Р. Туктар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 ______________2019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</w:tr>
    </w:tbl>
    <w:p>
      <w:pPr>
        <w:pStyle w:val="Normal"/>
        <w:jc w:val="center"/>
        <w:rPr/>
      </w:pPr>
      <w:r>
        <w:rPr>
          <w:i/>
          <w:sz w:val="20"/>
          <w:szCs w:val="20"/>
        </w:rPr>
        <w:t>н</w:t>
      </w:r>
      <w:r>
        <w:rPr>
          <w:i/>
          <w:sz w:val="20"/>
          <w:szCs w:val="20"/>
          <w:lang w:val="en-US"/>
        </w:rPr>
        <w:t>а</w:t>
      </w:r>
      <w:r>
        <w:rPr>
          <w:i/>
          <w:sz w:val="20"/>
          <w:szCs w:val="20"/>
        </w:rPr>
        <w:t>именовани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учебной дисциплины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рофессия</w:t>
      </w:r>
      <w:r>
        <w:rPr/>
        <w:t>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4467"/>
        <w:gridCol w:w="33"/>
        <w:gridCol w:w="4787"/>
      </w:tblGrid>
      <w:tr>
        <w:trPr>
          <w:trHeight w:val="1164" w:hRule="atLeast"/>
        </w:trPr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ind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ind w:hanging="251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ind w:hanging="2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___ Р.Ю. Шафеев</w:t>
            </w:r>
          </w:p>
        </w:tc>
      </w:tr>
      <w:tr>
        <w:trPr>
          <w:trHeight w:val="116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В.В. Стрельцов преподаватель В.Т. Вылегжанин преподаватель И.З. Хаб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 2019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программы подготовки квалифицированных рабочих, служащих ГБПОУ УКРТБ в соответствии с ФГОС по профессии СПО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1 Электромонтер охранно-пожарной сигнализаци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08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Физическая культу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физической культу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овать физкультурно-оздоровительную деятельность для укрепления здоровья, достижения жизненных и профессиональных це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дисциплины обучающийся должен зна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- основы здорового образа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формируются общие компетенции (ОК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08"/>
        <w:rPr/>
      </w:pPr>
      <w:r>
        <w:rPr>
          <w:sz w:val="28"/>
          <w:szCs w:val="28"/>
        </w:rPr>
        <w:t>Максимальная учебная нагрузка обучающегося 80 часов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40 час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40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73"/>
        <w:gridCol w:w="2092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439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- занятий в секциях;</w:t>
            </w:r>
          </w:p>
          <w:p>
            <w:pPr>
              <w:pStyle w:val="Normal"/>
              <w:rPr>
                <w:iCs/>
              </w:rPr>
            </w:pPr>
            <w:r>
              <w:rPr/>
              <w:t>- подготовка рефератов и докла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993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9781"/>
        <w:gridCol w:w="1134"/>
        <w:gridCol w:w="1559"/>
      </w:tblGrid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 семестр</w:t>
            </w:r>
          </w:p>
        </w:tc>
      </w:tr>
      <w:tr>
        <w:trPr>
          <w:trHeight w:val="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</w:rPr>
              <w:t xml:space="preserve"> 1. Легкая атлетика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ы общеразвивающих упражнений.</w:t>
            </w:r>
            <w:r>
              <w:rPr/>
              <w:t xml:space="preserve"> Комплексы упражнений для развития силовых каче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. Перестроение в движении в колонну по двое, по трое.</w:t>
            </w:r>
            <w:r>
              <w:rPr/>
              <w:t xml:space="preserve"> Комплексы упражнений для развития гибк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бега на различные дистанции(100м, 200м, 1000м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ег на выносливость. Эстафетный бег. Челночный бе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хника прыжка в длину. Подтягивания, отжимания висы на согнутых рук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Самостоятельная работа </w:t>
            </w:r>
            <w:r>
              <w:rPr>
                <w:bCs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рефератов и докладов, [1] стр.43-7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в се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</w:rPr>
              <w:t xml:space="preserve"> 2. Спортивные игры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держание учебного материал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ейбол. Изучение основной стойки. Прием мяча снизу, снизу, сверх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ейбол. Передача мяча в движении,  сверху, снизу. Техника нападающего уда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ейбол. Блокирование. Двухсторонняя игра по упрощенным правил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ейбол. Совершенствование командных действий в защите. Командные действия в нападе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етбол.  Передачи от груди двумя руками; передачи встречные в колоннах, в движении; ведение мяча. Передачи в парах в движен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етбол.  Броски в кольцо с двух шагов, передачи в тройках, ведение мяча, проход в парах с защитник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ефератов и докладов [1] стр.118-16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Занятия в се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lang w:val="en-US"/>
              </w:rPr>
              <w:t xml:space="preserve">V </w:t>
            </w:r>
            <w:r>
              <w:rPr>
                <w:b/>
                <w:iCs/>
                <w:color w:val="000000"/>
              </w:rPr>
              <w:t>семестр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Тема  3.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лаванье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>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iCs/>
                <w:color w:val="000000"/>
                <w:lang w:val="en-US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iCs/>
                <w:color w:val="000000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iCs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ние выносливости и координации движений в процессе занятий плаванием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/>
              <w:t>Воспитание скоростно-силовых способностей  и гибкости в процессе занятий плавани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>Освоение техники плавания. Кроль. Кроль на спине.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iCs/>
                <w:color w:val="000000"/>
              </w:rPr>
              <w:t>Брасс.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iCs/>
                <w:color w:val="000000"/>
              </w:rPr>
              <w:t>Баттерфляй (дельфин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Самостоятельная работа </w:t>
            </w:r>
            <w:r>
              <w:rPr>
                <w:bCs/>
              </w:rPr>
              <w:t xml:space="preserve">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Занятия в се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</w:rPr>
              <w:t xml:space="preserve"> 4. </w:t>
            </w:r>
            <w:r>
              <w:rPr>
                <w:rFonts w:cs="TT19o00" w:ascii="TT19o00" w:hAnsi="TT19o00"/>
              </w:rPr>
              <w:t xml:space="preserve"> </w:t>
            </w:r>
            <w:r>
              <w:rPr>
                <w:b/>
              </w:rPr>
              <w:t xml:space="preserve">Военно </w:t>
            </w:r>
            <w:r>
              <w:rPr>
                <w:b/>
                <w:bCs/>
              </w:rPr>
              <w:t xml:space="preserve">– </w:t>
            </w:r>
            <w:r>
              <w:rPr>
                <w:b/>
              </w:rPr>
              <w:t>прикладна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подготовка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учивание, закрепление и выполнение основных приёмов строевой подготов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учивание, закрепление и совершенствование техники обращения с оружи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учивание, закрепление и совершенствование техники выполнения выстре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учивание, закрепление и совершенствование техники основных элементов борьб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, закрепление и совершенствование тактики ведения борьб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учивание, закрепление и совершенствование техники преодоления </w:t>
            </w:r>
          </w:p>
          <w:p>
            <w:pPr>
              <w:pStyle w:val="Normal"/>
              <w:jc w:val="both"/>
              <w:rPr/>
            </w:pPr>
            <w:r>
              <w:rPr/>
              <w:t>полосы препятств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рефератов и докладов  [1] стр.165-19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99" w:footer="302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ограммы дисциплины требует наличия спортивного зала,; открытого стадиона широкого профиля с элементами полосы препятствий; стрелкового тира (в любой модификации, включая электронный) или места для стрельб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вентарь и оборудова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аскетбольные фермы со щитами и кольцами-2 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аскетбольные щиты с кольцами на стенах -4ш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мнастические стенки- 1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имнастические скамейки -6 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йки волейбольные пристенные -2 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овая станция -2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отренажер-1ш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Силовой тренажер  «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иловой тренажер «</w:t>
      </w:r>
      <w:r>
        <w:rPr>
          <w:sz w:val="28"/>
          <w:szCs w:val="28"/>
          <w:lang w:val="en-US"/>
        </w:rPr>
        <w:t>Kettl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Беговая дорожка «</w:t>
      </w:r>
      <w:r>
        <w:rPr>
          <w:sz w:val="28"/>
          <w:szCs w:val="28"/>
          <w:lang w:val="en-US"/>
        </w:rPr>
        <w:t>Torneo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камья для жима – 2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врики поролон. - 8 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риф гантельный  -6 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иск обрезин. 1,25 кг - 4шт., 2,5 кг - 8шт., 5 кг. – 4 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риф для штанги -3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иски метал. 2,5 кг. - 2 шт., 5кг - 6 шт.,  10кг - 6 шт., 15кг - 2 шт, 20кг - 2 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иски «Здоровье» - 4 шт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Гиря 24кг. - 2 шт., 16кг. - 2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риф изогнутый-2ш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ренажер для мышц ног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ренажер – шпага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ренажер для мышц груди «Наутилус»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ол для армрестлинга  ПС-63.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ойка С-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ренажер для мышц груди ПС-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ренажер бицепс-тяга ПС-2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Комплексный тренажер «</w:t>
      </w:r>
      <w:r>
        <w:rPr>
          <w:sz w:val="28"/>
          <w:szCs w:val="28"/>
          <w:lang w:val="en-US"/>
        </w:rPr>
        <w:t>Mexik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Скамья универсальная «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>»-2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ол теннисный - 4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иски обрез. разного веса для тренажеров комплект 13 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яс атлетический  -2 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иски метал. 2,5 кг. – 2 шт., 5 кг. – 2 шт., 10 кг. – 2 шт., 15 кг. – 4 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иски обрезин. 1,25 кг. – 8 шт., 2,5 кг. – 8 шт., 5 кг. – 12 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ячи: волейбольные -20шт., баскетбольные-20шт., футбольные-4 шт., теннисные -10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олейбольная сетка -3 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нтенна для волейбольной сетки - 2 ш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одки стартовые- 4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екундомер-4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рительная рулетка-1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ранаты для метания -6 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Эстафетные палочки -4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какалки гимнастические-20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админтон-12 комплек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ячи набивные – 5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кетки для н/тенниса -  4 комплек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алки гимнатические-10ш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учи металлические 12 шт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узыкальные центры  «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пьютер «</w:t>
      </w:r>
      <w:r>
        <w:rPr>
          <w:sz w:val="28"/>
          <w:szCs w:val="28"/>
          <w:lang w:val="en-US"/>
        </w:rPr>
        <w:t>ACER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совместимы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лицензионным программным                      обеспеч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Виленский М.Я, Горшков А.Г. Физическая культура: учебник для СПО. – М.: Кнорус, 20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изическая культура [Текст]: учебное пособие для студ. сред. проф. учеб. заведений/ Н.В.Решетников, Ю.Л. Кислицин, Р.Л. Палтиевич [и др.] – 6-е изд., испр. – М.: </w:t>
      </w:r>
      <w:r>
        <w:rPr>
          <w:bCs/>
          <w:sz w:val="28"/>
          <w:szCs w:val="28"/>
          <w:lang w:val="en-US"/>
        </w:rPr>
        <w:t>Academia</w:t>
      </w:r>
      <w:r>
        <w:rPr>
          <w:bCs/>
          <w:sz w:val="28"/>
          <w:szCs w:val="28"/>
        </w:rPr>
        <w:t>, 2015 – 176с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изическая культура студента  [Текст]: учебник для студентов вузов. /под </w:t>
      </w:r>
      <w:r>
        <w:rPr>
          <w:color w:val="000000"/>
          <w:spacing w:val="3"/>
          <w:sz w:val="28"/>
          <w:szCs w:val="28"/>
        </w:rPr>
        <w:t xml:space="preserve">общ. ред. В.И.Ильинича - М.: Гардарики,2015. – 448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Федеральный портал. Российское образование. – режим доступа:</w:t>
      </w:r>
    </w:p>
    <w:p>
      <w:pPr>
        <w:pStyle w:val="Normal"/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</w:rPr>
          <w:t>http://window.edu.ru/</w:t>
        </w:r>
      </w:hyperlink>
      <w:r>
        <w:rPr>
          <w:bCs/>
          <w:sz w:val="28"/>
          <w:szCs w:val="28"/>
        </w:rPr>
        <w:t xml:space="preserve"> (2012-2019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Физическая культура в профессиональной подготовке студентов- режим доступа: </w:t>
      </w:r>
      <w:hyperlink r:id="rId7">
        <w:r>
          <w:rPr>
            <w:rStyle w:val="InternetLink"/>
            <w:bCs/>
            <w:sz w:val="28"/>
            <w:szCs w:val="28"/>
          </w:rPr>
          <w:t>http://studystuff.ru/</w:t>
        </w:r>
      </w:hyperlink>
      <w:r>
        <w:rPr>
          <w:bCs/>
          <w:sz w:val="28"/>
          <w:szCs w:val="28"/>
        </w:rPr>
        <w:t xml:space="preserve"> (2011-2019)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(лабораторных)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>
          <w:trHeight w:val="69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>
          <w:trHeight w:val="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ивание практических умений по выполнению физических упражнений. Практические занятия №1-20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дача контрольных нормативов.</w:t>
            </w:r>
          </w:p>
          <w:p>
            <w:pPr>
              <w:pStyle w:val="Normal"/>
              <w:autoSpaceDE w:val="false"/>
              <w:rPr/>
            </w:pPr>
            <w:r>
              <w:rPr/>
              <w:t>Анализ результатов выступления на соревнованиях.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ение данных начального и конечного тестирования, демонстрирующих прирост в уровне развития физически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ачеств.</w:t>
            </w:r>
          </w:p>
        </w:tc>
      </w:tr>
      <w:tr>
        <w:trPr>
          <w:trHeight w:val="297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</w:tr>
      <w:tr>
        <w:trPr>
          <w:trHeight w:val="98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 роли физической культуры в общекультурном,  профессиональном и социальном развитии челове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новы здорового образа жиз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рефератов, доклад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ДИСЦИПЛИНЫ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7247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практических занятий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плексы общеразвивающих упражнений.</w:t>
            </w:r>
            <w:r>
              <w:rPr/>
              <w:t xml:space="preserve"> Комплексы упражнений для развития силовых качест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троение. Перестроение в движении в колонну по двое, по трое.</w:t>
            </w:r>
            <w:r>
              <w:rPr/>
              <w:t xml:space="preserve"> Комплексы упражнений для развития гибк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бега на различные дистанции(100м, 200м, 1000м)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ег на выносливость. Эстафетный бег. Челночный бег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хника прыжка в длину. Подтягивания, отжимания висы на согнутых руках</w:t>
            </w:r>
          </w:p>
          <w:p>
            <w:pPr>
              <w:pStyle w:val="Normal"/>
              <w:rPr/>
            </w:pPr>
            <w:r>
              <w:rPr/>
              <w:t>Волейбол. Изучение основной стойки. Прием мяча снизу, снизу, сверху.</w:t>
            </w:r>
          </w:p>
          <w:p>
            <w:pPr>
              <w:pStyle w:val="Normal"/>
              <w:rPr/>
            </w:pPr>
            <w:r>
              <w:rPr/>
              <w:t>Волейбол. Передача мяча в движении,  сверху, снизу. Техника нападающего удара.</w:t>
            </w:r>
          </w:p>
          <w:p>
            <w:pPr>
              <w:pStyle w:val="Normal"/>
              <w:rPr/>
            </w:pPr>
            <w:r>
              <w:rPr/>
              <w:t>Волейбол. Блокирование. Двухсторонняя игра по упрощенным правилам.</w:t>
            </w:r>
          </w:p>
          <w:p>
            <w:pPr>
              <w:pStyle w:val="Normal"/>
              <w:rPr/>
            </w:pPr>
            <w:r>
              <w:rPr/>
              <w:t>Баскетбол.  Передачи от груди двумя руками; передачи встречные в колоннах, в движении; ведение мяча. Передачи в парах в движении.</w:t>
            </w:r>
          </w:p>
          <w:p>
            <w:pPr>
              <w:pStyle w:val="Normal"/>
              <w:rPr/>
            </w:pPr>
            <w:r>
              <w:rPr/>
              <w:t>Баскетбол.  Броски в кольцо с двух шагов, передачи в тройках, ведение мяча, проход в парах с защитником</w:t>
            </w:r>
          </w:p>
          <w:p>
            <w:pPr>
              <w:pStyle w:val="Normal"/>
              <w:autoSpaceDE w:val="false"/>
              <w:rPr/>
            </w:pPr>
            <w:r>
              <w:rPr/>
              <w:t>Воспитание выносливости и координации движений в процессе занятий плаванием</w:t>
            </w:r>
          </w:p>
          <w:p>
            <w:pPr>
              <w:pStyle w:val="Normal"/>
              <w:rPr/>
            </w:pPr>
            <w:r>
              <w:rPr/>
              <w:t>Воспитание скоростно-силовых способностей  и гибкости в процессе занятий плаванием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Освоение техники плавания. Кроль. Кроль на спине.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iCs/>
                <w:color w:val="000000"/>
              </w:rPr>
              <w:t>Брасс.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iCs/>
                <w:color w:val="000000"/>
              </w:rPr>
              <w:t>Баттерфляй (дельфин)</w:t>
            </w:r>
          </w:p>
          <w:p>
            <w:pPr>
              <w:pStyle w:val="Normal"/>
              <w:autoSpaceDE w:val="false"/>
              <w:rPr/>
            </w:pPr>
            <w:r>
              <w:rPr/>
              <w:t>Разучивание, закрепление и совершенствование техники обращения с оружие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учивание, закрепление и выполнение основных приёмов строевой подготовки </w:t>
            </w:r>
          </w:p>
          <w:p>
            <w:pPr>
              <w:pStyle w:val="Normal"/>
              <w:autoSpaceDE w:val="false"/>
              <w:rPr/>
            </w:pPr>
            <w:r>
              <w:rPr/>
              <w:t>Разучивание, закрепление и совершенствование техники выполнения выстрелов</w:t>
            </w:r>
          </w:p>
          <w:p>
            <w:pPr>
              <w:pStyle w:val="Normal"/>
              <w:autoSpaceDE w:val="false"/>
              <w:rPr/>
            </w:pPr>
            <w:r>
              <w:rPr/>
              <w:t>Разучивание, закрепление и совершенствование техники основных элементов борьбы</w:t>
            </w:r>
          </w:p>
          <w:p>
            <w:pPr>
              <w:pStyle w:val="Normal"/>
              <w:autoSpaceDE w:val="false"/>
              <w:rPr/>
            </w:pPr>
            <w:r>
              <w:rPr/>
              <w:t>Разучивание, закрепление и совершенствование тактики ведения борьбы</w:t>
            </w:r>
          </w:p>
          <w:p>
            <w:pPr>
              <w:pStyle w:val="Normal"/>
              <w:autoSpaceDE w:val="false"/>
              <w:rPr/>
            </w:pPr>
            <w:r>
              <w:rPr/>
              <w:t>Разучивание, закрепление и совершенствование техники преодоления полосы препятствий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Знат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  <w:r>
              <w:rPr>
                <w:bCs/>
              </w:rPr>
              <w:t>о роли физической культуры в общекультурном,  профессиональном и социальном развитии человека, основы здорового образа жизни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Легкая атлетика</w:t>
              <w:br/>
            </w:r>
            <w:r>
              <w:rPr/>
              <w:t>Спортивные игры</w:t>
            </w:r>
          </w:p>
          <w:p>
            <w:pPr>
              <w:pStyle w:val="Normal"/>
              <w:autoSpaceDE w:val="false"/>
              <w:rPr/>
            </w:pPr>
            <w:r>
              <w:rPr/>
              <w:t>Плаванье</w:t>
              <w:br/>
              <w:t xml:space="preserve">Военно </w:t>
            </w:r>
            <w:r>
              <w:rPr>
                <w:bCs/>
              </w:rPr>
              <w:t xml:space="preserve">– </w:t>
            </w:r>
            <w:r>
              <w:rPr/>
              <w:t>прикладная физическая подготовка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занятия в секциях;</w:t>
            </w:r>
          </w:p>
          <w:p>
            <w:pPr>
              <w:pStyle w:val="Normal"/>
              <w:rPr/>
            </w:pPr>
            <w:r>
              <w:rPr/>
              <w:t>- подготовка рефератов и доклад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249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ует деятельность, применяя технологию с учетом изменения параметров объекта, к объекту того же класса, сложному объекту (комбинирует несколько алгоритмов последовательно или параллельно);</w:t>
            </w:r>
          </w:p>
          <w:p>
            <w:pPr>
              <w:pStyle w:val="Normal"/>
              <w:rPr/>
            </w:pPr>
            <w:r>
              <w:rPr/>
              <w:t>- выбирает типовой способ достижения цели в соответствии с заданными критериями качества и эффективности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агает способ коррекции деятельности на основе результатов оценки проду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лагает источник информации определенного типа / конкретный источник для получения недостающей информации и обосновывает свое предложение;</w:t>
            </w:r>
          </w:p>
          <w:p>
            <w:pPr>
              <w:pStyle w:val="Normal"/>
              <w:rPr/>
            </w:pPr>
            <w:r>
              <w:rPr/>
              <w:t>- извлекает информацию по самостоятельно сформулированным основаниям, исходя из понимания целей выполняемой работы, систематизирует информацию в рамках самостоятельно избранной структуры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меняет ИКТ при выполнении профессиональных зада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ксирует особые мнения;</w:t>
            </w:r>
          </w:p>
          <w:p>
            <w:pPr>
              <w:pStyle w:val="Normal"/>
              <w:rPr/>
            </w:pPr>
            <w:r>
              <w:rPr/>
              <w:t>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;</w:t>
            </w:r>
          </w:p>
          <w:p>
            <w:pPr>
              <w:pStyle w:val="Normal"/>
              <w:rPr/>
            </w:pPr>
            <w:r>
              <w:rPr/>
              <w:t>- дает сравнительную оценку идей, высказанных участниками группы, относительно цели групповой работы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ет полученные знаний при исполнении обязанностей военной служб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T19o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indow.edu.ru/catalog/?p_rubr=2.2.74.14" TargetMode="External"/><Relationship Id="rId7" Type="http://schemas.openxmlformats.org/officeDocument/2006/relationships/hyperlink" Target="http://studystuff.ru/articles/fizraforstudents.html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16:00Z</dcterms:created>
  <dc:creator>admin</dc:creator>
  <dc:description/>
  <cp:keywords/>
  <dc:language>en-US</dc:language>
  <cp:lastModifiedBy>Электронный журнал</cp:lastModifiedBy>
  <cp:lastPrinted>2015-10-26T11:05:00Z</cp:lastPrinted>
  <dcterms:modified xsi:type="dcterms:W3CDTF">2021-10-28T10:16:00Z</dcterms:modified>
  <cp:revision>7</cp:revision>
  <dc:subject/>
  <dc:title> </dc:title>
</cp:coreProperties>
</file>