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2765" cy="704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1" r="-6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 » _______  2019 г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лектроматериаловедения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звание учебной дисципли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В. Литвинова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Л.И.Рахмат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лектроматериаловед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программы подготовки квалифицированных рабочих, служащих ГБПОУ УКРТБ в соответствии с ФГОС по профессии СПО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Основы электроматериаловед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бирать материалы по их назначению и условиям эксплуатации для выполнения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материалы при выполнении рабо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зн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ие сведения о строении материалов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общие сведения о полупроводниковых, проводниковых, диэлектрических и магнитных материалах и издел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ведения об электромонтажных издел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значение, виды и свойства материа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оменклатуру закладных и установочных издел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ую классификацию материалов, их характерные свойства и области примен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дисциплины обучающийся должен ум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номенклатуры закладных и установочных материал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уктурировать, систематизировать, проводить анализ используемых материалов при выполнении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результате освоения вариативной части дисциплины обучающийся должен зн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ркировку припоев и флюсов, их выбор при монтажных работах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нцип работы активных и пассивных элементов на основе полупроводниковых матери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64 часа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44 час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20 час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>- составление клавиатур;</w:t>
            </w:r>
          </w:p>
          <w:p>
            <w:pPr>
              <w:pStyle w:val="Normal"/>
              <w:rPr/>
            </w:pPr>
            <w:r>
              <w:rPr/>
              <w:t xml:space="preserve">- составление карты памяти; </w:t>
            </w:r>
          </w:p>
          <w:p>
            <w:pPr>
              <w:pStyle w:val="Normal"/>
              <w:rPr/>
            </w:pPr>
            <w:r>
              <w:rPr/>
              <w:t>- составление логико – смысловых моделе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818"/>
        <w:gridCol w:w="9457"/>
        <w:gridCol w:w="1617"/>
        <w:gridCol w:w="1268"/>
      </w:tblGrid>
      <w:tr>
        <w:trPr>
          <w:trHeight w:val="483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0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Общие сведения о строении  материалов  </w:t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 xml:space="preserve">Виды связ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Кристаллические, аморфные и аморфно – кристаллические материал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Нанокристаллические материалы. Фазовый состав материал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Составление логико – смысловой модели на тему «Нанокристаллические материалы в новейших разработках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1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1] стр. 4-1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[1] стр. 10-1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клавиатуры на тему «Материалы будущего нанокомпозиты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1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2. </w:t>
              <w:br/>
            </w:r>
            <w:r>
              <w:rPr>
                <w:bCs/>
              </w:rPr>
              <w:t xml:space="preserve">Общая классификация материалов </w:t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Назначение, виды и характерные свойства материалов и области их применен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бщая классификация материалов. Классификация материалов по электрическим и магнитным свойствам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1] стр. 13-1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[1] стр. 24-3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карты памяти на тему «Полная классификация материалов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щие сведения о проводниковых, полупроводниковых диэлектрических и магнитных материалах и изделиях электронной техники</w:t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водниковые материалы. Припои. Флюсы. Контактол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лупроводниковые материалы. Электронные приборы и базовые элементы на основе полупроводниковых материал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электрические материал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агнитные материалы. Материалы для изделий электронной техники. Электромагнитные устрой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абораторные занят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твердости металлов методом Бринеля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удельного электросопротивления низко и высокоомных проводников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удельного объемного и поверхностного сопротивления диэлектриков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 [1] стр. 185-20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101-14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 144-160,236-25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 144-160,236-25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лавиатуры на тему «Сплавы металлов с эффектом памяти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ГО активных и пассивных элементов согласно ЕСКД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ведения об электромонтажных изделиях</w:t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электромонтажных работ. Электромонтажные  изделия и электроустановочные устройст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ечения жил проводов. Кабели Изоляция кабе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для электромонтажных работ. Правила эксплуатации электроустанов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Подбор материалов по назначению и условиям эксплуатации при выполнении электромонтажных работ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 расчет сечения жил проводов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3] стр. 69-8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3] стр. 139-149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3] стр. 191-217; ГОСТ 27017-86; ГОСТ 15845-8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логико – смысловой модели на тему «Классификация кабелей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Номенклатура закладных и установо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зделий</w:t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закладных изделий из арматурной стали. Использование электродов. Установленные отклонения по ГОСТ. Маркировка закладных изделий. Возможные отклонения закладных издел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 и приема .Объемы и методы контроля сварных соедин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и приемка при монтаже закладных изделий. Методы контроля установленных закладных деталей. Электроустановочные изделия для монтажа проводки, для подключения электроприборов к электрической се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менение и составление номенклатур закладных и установочных материалов при выполнении определенных видов электромонтажных работ согласно ГОСТ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; ГОСТ 27017-86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; ГОСТ 15845-80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Чтение и анализ литературы; ГОСТ 21495-96 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3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логико – смысловой модели на тему «Электроустановочные изделия для монтажа проводки»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0" w:hRule="atLeast"/>
        </w:trPr>
        <w:tc>
          <w:tcPr>
            <w:tcW w:w="1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8"/>
              </w:rPr>
              <w:t>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Cs w:val="28"/>
              </w:rPr>
              <w:t>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требует наличия лаборатории электроматериаловед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лект учебно-методических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идактические материа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лект оборудования для проведения лаборатор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ультимедиа проект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Журавлева В.Л. Основы электроматериаловедения: учебник для нач. проф. образования / Л.В. Журавлева. – 5-е изд., стер. – М.: Издательский центр «Академия», 201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епахин А.А. Материаловедение : учебник / А.А. Черепахин. — М.: КУРС: ИНФРА-М, 2017. — 336 с. — (Среднее профессиональное образование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уканов В.М. Материаловедение: Учебное пособие/ А. - М.: ИД ФОРУМ, НИЦ ИНФРА-М, 2015. –368а с.: 60x90 1/16. - (Профессиональное образовани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источники:</w:t>
      </w:r>
    </w:p>
    <w:p>
      <w:pPr>
        <w:pStyle w:val="Style27"/>
        <w:numPr>
          <w:ilvl w:val="0"/>
          <w:numId w:val="5"/>
        </w:numPr>
        <w:ind w:left="0" w:firstLine="851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Материаловедение: Учебное пособие/Стуканов В. А. - М.: ИД ФОРУМ, НИЦ ИНФРА-М, 2015. - 368 с.: 60x90 1/16. - (Профессиональное образование) (Переплёт) ISBN 978-5-8199-0352-0 - Режим доступа: </w:t>
      </w:r>
      <w:hyperlink r:id="rId7">
        <w:r>
          <w:rPr>
            <w:rStyle w:val="InternetLink"/>
            <w:bCs/>
            <w:sz w:val="28"/>
            <w:szCs w:val="24"/>
          </w:rPr>
          <w:t>http://znanium.com/catalog/product/508597</w:t>
        </w:r>
      </w:hyperlink>
    </w:p>
    <w:p>
      <w:pPr>
        <w:pStyle w:val="Style27"/>
        <w:numPr>
          <w:ilvl w:val="0"/>
          <w:numId w:val="5"/>
        </w:numPr>
        <w:ind w:left="0" w:firstLine="851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Материаловедение: Учебник / Черепахин А.А., Смолькин А.А. - М.:КУРС, НИЦ ИНФРА-М, 2016. - 288 с.: 60x90 1/16. - (Бакалавриат) (Переплёт 7БЦ) ISBN 978-5-906818-56-0 - Режим доступа: http://znanium.com/catalog/product/550194</w:t>
      </w:r>
    </w:p>
    <w:p>
      <w:pPr>
        <w:pStyle w:val="Style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Calibri"/>
          <w:bCs/>
          <w:sz w:val="28"/>
          <w:szCs w:val="28"/>
          <w:lang w:eastAsia="en-US"/>
        </w:rPr>
        <w:t>Библиотека кафедры МГТУ им. Н.Э. Баумана [Электронный ресурс]. — Режим доступа: http://hoster.bmstu.ru/~mt8/index.php?do=static&amp;page=libra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Электронно-библиотечная система. [Электронный ресурс] – режим доступа: http://znanium.com/ (2002-2019)</w:t>
      </w:r>
    </w:p>
    <w:p>
      <w:pPr>
        <w:pStyle w:val="Normal"/>
        <w:spacing w:lineRule="auto" w:line="256"/>
        <w:rPr>
          <w:rFonts w:eastAsia="Calibri"/>
          <w:bCs/>
          <w:color w:val="FF0000"/>
          <w:sz w:val="28"/>
          <w:szCs w:val="28"/>
          <w:lang w:eastAsia="en-US"/>
        </w:rPr>
      </w:pPr>
      <w:r>
        <w:rPr>
          <w:rFonts w:eastAsia="Calibri"/>
          <w:bCs/>
          <w:color w:val="FF0000"/>
          <w:sz w:val="28"/>
          <w:szCs w:val="28"/>
          <w:lang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(лабораторных)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подбирать материалы по их назначению и условиям эксплуатации для выполнения работ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занятий 1-4</w:t>
            </w:r>
          </w:p>
          <w:p>
            <w:pPr>
              <w:pStyle w:val="Normal"/>
              <w:jc w:val="both"/>
              <w:rPr/>
            </w:pPr>
            <w:r>
              <w:rPr/>
              <w:t>Оценка отчета по выполнению практических занятий 1-4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ка выполнения самостоятельной работы по теме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</w:rPr>
              <w:t>применять материалы при выполнении рабо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занятий 2,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отчета по выполнению </w:t>
            </w:r>
            <w:r>
              <w:rPr>
                <w:iCs/>
              </w:rPr>
              <w:t>практических занятий</w:t>
            </w:r>
            <w:r>
              <w:rPr/>
              <w:t xml:space="preserve"> 2,4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лабораторных работ 1-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отчета по выполнению </w:t>
            </w:r>
            <w:r>
              <w:rPr>
                <w:iCs/>
              </w:rPr>
              <w:t>практических занятий</w:t>
            </w:r>
            <w:r>
              <w:rPr/>
              <w:t xml:space="preserve"> 1-3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ка выполнения самостоятельной работы по теме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составлять номенклатуры закладных и установочных материалов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4</w:t>
            </w:r>
          </w:p>
          <w:p>
            <w:pPr>
              <w:pStyle w:val="Normal"/>
              <w:jc w:val="both"/>
              <w:rPr/>
            </w:pPr>
            <w:r>
              <w:rPr/>
              <w:t>Оценка отчета по выполнению практического занятия 4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выполнения самостоятельной работы по теме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структурировать, систематизировать ,проводить анализ используемых материалов при выполнении рабо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отчета по выполнению </w:t>
            </w:r>
            <w:r>
              <w:rPr>
                <w:iCs/>
              </w:rPr>
              <w:t>практического занятии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выполнения самостоятельной работы по теме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общие сведения о строении материа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лабораторных работ 1 – 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Формализованное наблюдение и оценка результата практического занятия 1 </w:t>
            </w:r>
          </w:p>
          <w:p>
            <w:pPr>
              <w:pStyle w:val="Normal"/>
              <w:rPr/>
            </w:pPr>
            <w:r>
              <w:rPr/>
              <w:t>Оценка выполнения клавиатуры по теме 1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общие сведения о полупроводниковых, проводниковых, диэлектрических и магнитных материалах и изделия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лабораторных работ 1 – 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.</w:t>
            </w:r>
            <w:r>
              <w:rPr/>
              <w:t xml:space="preserve"> Оценка выполнения клавиатуры по теме 3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дения об электромонтажных изделия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лабораторных работ 1 – 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-назначение, виды и свойства материал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2-4.</w:t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самостоятельной работы по темам 3,4,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-номенклатуру закладных и установочных издел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ого занятия 4</w:t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самостоятельной работы по теме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-общую классификацию материалов, их характерные свойства и области примен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самостоятельной работы по теме 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8"/>
              </w:rPr>
              <w:t>-маркировку припоев и флюсов, их выбор при монтажных работа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2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лабораторной работы 2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8"/>
              </w:rPr>
              <w:t>-принцип работы активных и пассивных элементов на основе полупроводниковых материалов.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самостоятельной работы по теме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/>
      </w:pP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МОДУЛЯ</w:t>
      </w:r>
    </w:p>
    <w:p>
      <w:pPr>
        <w:pStyle w:val="Normal"/>
        <w:ind w:left="-1008" w:firstLine="10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960"/>
      </w:tblGrid>
      <w:tr>
        <w:trPr>
          <w:trHeight w:val="505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подбирать материалы по их назначению и условиям эксплуатации для выполнения работ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Cs w:val="28"/>
              </w:rPr>
              <w:t>применять материалы при выполнении работ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составлять номенклатуры закладных и установочных материалов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-структурировать, систематизировать ,проводить анализ используемых материалов при выполнении рабо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практических занятий и лабораторных работ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бор материалов по назначению и условиям эксплуатации при выполнении электромонтажных работ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ение и расчет сечения жил провод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, применение и составление номенклатур закладных и установочных материалов при выполнении определенных видов электромонтажных работ согласно ГОСТ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твердости металлов методом Бринел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удельного электросопротивления низко и высокоомных проводник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удельного объемного и поверхностного сопротивления диэлектр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ставление логико–смысловой модели на тему «Нанокристаллические материалы в новейших разработках»</w:t>
            </w:r>
          </w:p>
        </w:tc>
      </w:tr>
      <w:tr>
        <w:trPr>
          <w:trHeight w:val="14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общие сведения о строении материал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бщие сведения о полупроводниковых, проводниковых, диэлектрических и магнитных материалах и изделия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ведения об электромонтажных изделия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назначение, виды и свойства материал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номенклатуру закладных и установочных издел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бщую классификацию материалов, их характерные свойства и области примен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8"/>
              </w:rPr>
              <w:t>- маркировку припоев и флюсов, их выбор при монтажных работа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3"/>
                <w:szCs w:val="23"/>
              </w:rPr>
            </w:pPr>
            <w:r>
              <w:rPr>
                <w:szCs w:val="28"/>
              </w:rPr>
              <w:t>- принцип работы активных и пассивных элементов на основе полупроводниковых материалов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иды связи Кристаллические, аморфные и аморфно – кристаллические материалы. Нанокристаллические материалы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Фазовый состав материалов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оводниковые материалы. Припои. Флюсы. Контактолы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упроводниковые материалы. Электронные приборы и базовые элементы на основе полупроводниковых материалов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иэлектрические материалы. Магнитные материалы. Материалы для изделий электронной техники. Электромагнитные устройства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Назначение,   виды и характерные свойства материалов и области их применения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/>
              <w:t>Изготовление закладных изделий из арматурной стали. Использование электродов. Установленные отклонения по ГОСТ. Маркировка закладных изделий. Возможные отклонения закладных изделий. Контроль качества и приема .Объемы и методы контроля сварных соединений. Контроль и приемка при монтаже закладных изделий. Методы контроля установленных закладных деталей. Электроустановочные изделия для монтажа проводки, для подключения электроприборов к электрической сет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классификация материалов. Классификация материалов по электрическим и магнитным свойства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ные понятия электромонтажных работ. Электромонтажные  изделия и электроустановочные устройства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Определение сечения жил проводов. Кабели Изоляция кабел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еханизмы для электромонтажных работ. Правила эксплуатации электроустановок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оводниковые материалы. Припои. Флюсы. Контактолы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лупроводниковые материалы. Электронные приборы и базовые элементы на основе полупроводниковых материал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Материалы будущего нанокомпозиты</w:t>
            </w:r>
          </w:p>
          <w:p>
            <w:pPr>
              <w:pStyle w:val="Normal"/>
              <w:jc w:val="both"/>
              <w:rPr/>
            </w:pPr>
            <w:r>
              <w:rPr/>
              <w:t>Полная классификация материалов</w:t>
            </w:r>
          </w:p>
          <w:p>
            <w:pPr>
              <w:pStyle w:val="Normal"/>
              <w:jc w:val="both"/>
              <w:rPr/>
            </w:pPr>
            <w:r>
              <w:rPr/>
              <w:t>Сплавы металлов с эффектом памяти</w:t>
            </w:r>
          </w:p>
          <w:p>
            <w:pPr>
              <w:pStyle w:val="Normal"/>
              <w:jc w:val="both"/>
              <w:rPr/>
            </w:pPr>
            <w:r>
              <w:rPr/>
              <w:t>УГО активных и пассивных элементов согласно ЕСКД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кабе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ктроустановочные изделия для монтажа провод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964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владевает первичными профессиональными навыками и умениям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ланирует будущую профессиональную деятельность</w:t>
            </w:r>
          </w:p>
        </w:tc>
      </w:tr>
      <w:tr>
        <w:trPr>
          <w:trHeight w:val="132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бивает поставленную цель на задачи, подбирая из числа известных технологии (элементы технологий), позволяющие решить каждую из задач;</w:t>
            </w:r>
          </w:p>
          <w:p>
            <w:pPr>
              <w:pStyle w:val="Normal"/>
              <w:jc w:val="both"/>
              <w:rPr/>
            </w:pPr>
            <w:r>
              <w:rPr/>
              <w:t>- анализирует потребности в ресурсах и планирует ресурсы в соответствии с заданным способом решения задач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выбирает типовой способ (технологию) решения задачи в соответствии с заданными условиями и имеющимися ресурсами</w:t>
            </w:r>
          </w:p>
        </w:tc>
      </w:tr>
      <w:tr>
        <w:trPr>
          <w:trHeight w:val="1374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задает критерии для анализа рабочей ситуации на основе заданной эталон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проблему на основе самостоятельно проведенного анализа ситуации;</w:t>
            </w:r>
          </w:p>
          <w:p>
            <w:pPr>
              <w:pStyle w:val="Normal"/>
              <w:jc w:val="both"/>
              <w:rPr/>
            </w:pPr>
            <w:r>
              <w:rPr/>
              <w:t>- предлагает способ коррекции деятельности на основе результатов текущего контроля;</w:t>
            </w:r>
          </w:p>
          <w:p>
            <w:pPr>
              <w:pStyle w:val="Normal"/>
              <w:jc w:val="both"/>
              <w:rPr/>
            </w:pPr>
            <w:r>
              <w:rPr/>
              <w:t>- оценивает продукт своей деятельности на основе заданных критерие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ценивает результаты деятельности по заданным показателям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 xml:space="preserve"> </w:t>
            </w: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/>
              <w:t>- формулирует вопросы, нацеленные на получение недостающе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/>
              <w:t>делает вывод о применимости общей закономерности в конкретных условиях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имает и фиксирует решение по всем вопросам для группового обсуждения;</w:t>
            </w:r>
          </w:p>
          <w:p>
            <w:pPr>
              <w:pStyle w:val="Normal"/>
              <w:jc w:val="both"/>
              <w:rPr/>
            </w:pPr>
            <w:r>
              <w:rPr/>
              <w:t>- при групповом обсуждении: развивает и дополняет идеи других (разрабатывает чужую идею);</w:t>
            </w:r>
          </w:p>
          <w:p>
            <w:pPr>
              <w:pStyle w:val="Normal"/>
              <w:jc w:val="both"/>
              <w:rPr/>
            </w:pPr>
            <w:r>
              <w:rPr/>
              <w:t>- использует средства наглядности или невербальные средства коммуникации;</w:t>
            </w:r>
          </w:p>
          <w:p>
            <w:pPr>
              <w:pStyle w:val="Normal"/>
              <w:jc w:val="both"/>
              <w:rPr/>
            </w:pPr>
            <w:r>
              <w:rPr/>
              <w:t>- запрашивает мнение партнера по диалогу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оздает продукт письменной коммуникации сложной структуры, содержащий сопоставление позиций и \ или аргументацию за и против предъявленной для обсуждения позиции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 xml:space="preserve"> </w:t>
            </w:r>
            <w:r>
              <w:rPr/>
              <w:t>ОК 7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еречисляет основные виды вооружения, военной техники и специального снаряжения, состоящих на вооружении (оснащении) воинских подразд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znanium.com/catalog/product/508597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4:05:00Z</dcterms:created>
  <dc:creator>zot</dc:creator>
  <dc:description/>
  <cp:keywords/>
  <dc:language>en-US</dc:language>
  <cp:lastModifiedBy>Елистратова Э.Р.</cp:lastModifiedBy>
  <cp:lastPrinted>2020-12-28T12:29:00Z</cp:lastPrinted>
  <dcterms:modified xsi:type="dcterms:W3CDTF">2020-12-28T07:30:00Z</dcterms:modified>
  <cp:revision>12</cp:revision>
  <dc:subject/>
  <dc:title>УТВЕРЖДАЮ</dc:title>
</cp:coreProperties>
</file>