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 »  _______  2019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черчения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В. Литвинов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Н.С. Слес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фа 2019 г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черч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ГБПОУ УКРТБ в соответствии с ФГОС по профессии СП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черч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читать чертежи, проекты, структурные, монтажные и простые принципиальные электрические сх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требования единой системы конструкторской документации (ЕСКД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виды нормативно-технической документ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виды чертежей, проектов, структурных, монтажных и простых принципиальных электрических схе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чтения технической и технологической документации установок ОП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читать рабочие, сборочные чертежи и электрические схемы по профилю специа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эскизы, технические рисунки и чертежи деталей, их элементов, узлов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графические изображения электрических схем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 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 чтения конструкторской и технологическ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а выполнения чертежей, технических рисунков, эскизов и схе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технику и принципы нанесения размеров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- типы и назначение спецификаций, правила их чтения и </w:t>
      </w:r>
      <w:r>
        <w:rPr>
          <w:sz w:val="28"/>
          <w:szCs w:val="28"/>
        </w:rPr>
        <w:t>соста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64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44 ча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0 час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94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>- рассмотрение и анализ законодательных актов и нормативных документов;</w:t>
            </w:r>
          </w:p>
          <w:p>
            <w:pPr>
              <w:pStyle w:val="Normal"/>
              <w:rPr/>
            </w:pPr>
            <w:r>
              <w:rPr/>
              <w:t>- подготовка к тестированию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76"/>
        <w:gridCol w:w="5074"/>
        <w:gridCol w:w="3176"/>
        <w:gridCol w:w="1641"/>
        <w:gridCol w:w="1389"/>
      </w:tblGrid>
      <w:tr>
        <w:trPr/>
        <w:tc>
          <w:tcPr>
            <w:tcW w:w="8724" w:type="dxa"/>
            <w:gridSpan w:val="3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</w:t>
            </w:r>
            <w:r>
              <w:rPr>
                <w:b/>
                <w:sz w:val="28"/>
                <w:szCs w:val="28"/>
              </w:rPr>
              <w:t xml:space="preserve">Тематические план и содержание учебной дисциплины 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0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Cs/>
              </w:rPr>
              <w:t>Геометрическое черчение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оформления чертеж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>
                <w:bCs/>
              </w:rPr>
              <w:t>Требования ЕСКД. Инструменты для выполнения чертежей. Линии, основная надпись, шрифты. Выполнение надписей на чертежах, виды шрифто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итульного листа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[1] 11-14, ГОСТ 2.304-81.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анализ законодательных актов и нормативных документов;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Тема 1.2 </w:t>
            </w:r>
            <w:r>
              <w:rPr>
                <w:bCs/>
              </w:rPr>
              <w:t>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вычерчивания контуров технических деталей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ка и принципы нанесения размеров. Виды сопряжений, лекальные кривые. Масштабы. Построение контуров технических деталей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роение контуров плоских деталей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тение и анализ литературы </w:t>
            </w:r>
            <w:r>
              <w:rPr>
                <w:lang w:val="en-US"/>
              </w:rPr>
              <w:t xml:space="preserve">[1]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-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1.2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Машиностроительное черчение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авила разработки и оформления конструкторской документации. Категория изображения на чертеже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выполнения чертежей, схем. Оформление проектно-конструкторской, технологической и другой документации в соответствии с действующей нормативной базой. Виды нормативно-технической и другой документации в соответствии с действующей нормативной базой. Виды нормативно-технической и производственной документаци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 131-141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1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нтовые поверхности и изделия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ьба, резьбовые изделия, виды, типы резьба, крепежные детали, упрощенное изобра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-4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зьбовых соединений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166-188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2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 общего вида и сборочные чертежи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е сведения об изделиях и составление сборочных чертежей. Рабочие и сборочные чертежи по профилю специальности. Типы и назначение спецификаций, правила их чтения и составления. Правила чтения конструкторской и технологической докумен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пецификаций 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 199-207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-3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скизы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хническое рисование. Разъемные и неразъемные соединения деталей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эскиз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хнических рисунков и чертежей деталей, и их элементов, узлов, технических рисунков, классы точности и их обозначения на чертежах. Сварные, паяные соединения, условное изображение на схем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 xml:space="preserve">[1]  146-156, </w:t>
            </w:r>
            <w:r>
              <w:rPr/>
              <w:t>ГОСТ 2.312-72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4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Cs/>
              </w:rPr>
              <w:t>Методы и приемы выполнения схем по специальности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хемы электрическ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уктурны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инципиальные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, типы схем. Правила выполнения схем электрических. Условные графические обозначения, применяемые в электрических схемах. Выполнение перечня элементо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актическая работ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электрической принципиальной схемы. Выполнение перечня элементов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225-233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одготовка к тестированию по теме 3.1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 xml:space="preserve">Вс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</w:t>
      </w:r>
      <w:r>
        <w:rPr>
          <w:sz w:val="28"/>
          <w:szCs w:val="28"/>
        </w:rPr>
        <w:t>учебного кабинета чер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с ПК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их документов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 (схемы, рисунки, таблицы) к теоретическим занят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методических указаний по выполнению практических работ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компьютер с лицензионным программным обеспечение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2007 (2010)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влова А.А.,Корзинова Е.И.,МартыненкоЕ.И. Основы черчения: учебник для студ. Учреждений сред. Проф. Образования- 2-е изд., испр.   – М.:Издательский  центр «Академия», 2016 – 272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  <w:tab/>
        <w:t>Чекмарев А.А. Инженерная графика. Машиностроительное черчение: Учебник. — М.: ИНФРА-М, 2017. — 396 с. — (Высшее образование: Бакалавриат). — www.dx.doi.org/10.12737/1541. - Режим доступа: http://znanium.com/catalog/product/75803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йческу Ф.И.,Муравьев С.Н.Чванова Н.А.. Инженерная графика: учебник для студ. Учреждений сред. Проф. Образования- М.:Издательский  центр «Академия»,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– 336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вьев С.Н. Инженерная графика: учебник для студ. Учреждений сред. Проф. Образования-5-е изд., переаб.- М.:Издательский  центр «Академия», 2014 – 320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дский А.М. Практикум по инженерной графике: учед. пособие для Б881 для студ. Учреждений сред. Проф. Образования- 7-е изд., стер.- М.:Издательский  центр «Академия», 2015 – 192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ков В.П. Стандарты инженерной графики: учебное пособие – 3-е изд. – М.: ФОРУМ, 2014.-240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 конструкторской документации ГОСТ 2.105 – 9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Библиотека ГОСТов [Электронный ресурс] – режим доступа: </w:t>
      </w:r>
      <w:r>
        <w:rPr>
          <w:sz w:val="28"/>
          <w:szCs w:val="28"/>
          <w:lang w:val="en-US"/>
        </w:rPr>
        <w:t>htp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eg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  (2019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 КОНТРОЛЬ И ОЦЕНКА РЕЗЛЬТАТОВ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77"/>
      </w:tblGrid>
      <w:tr>
        <w:trPr>
          <w:trHeight w:val="5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02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479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читать чертежи, проекты, структурные, монтажные и простые принципиальные электрически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 xml:space="preserve">Формализованное наблюдение и оценка результата практических занятий № 1, 2,  5, 6, 7. </w:t>
            </w:r>
          </w:p>
        </w:tc>
      </w:tr>
      <w:tr>
        <w:trPr>
          <w:trHeight w:val="4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итать рабочие, сборочные чертежи и электрические схемы по профилю специальности;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5,6,7</w:t>
            </w:r>
          </w:p>
        </w:tc>
      </w:tr>
      <w:tr>
        <w:trPr>
          <w:trHeight w:val="4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ять эскизы, технические рисунки и чертежи деталей, их элементов, узлов;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5, 6, 7.</w:t>
            </w:r>
          </w:p>
        </w:tc>
      </w:tr>
      <w:tr>
        <w:trPr>
          <w:trHeight w:val="4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графические изображения электрических сх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5, 6, 7.</w:t>
            </w:r>
          </w:p>
        </w:tc>
      </w:tr>
      <w:tr>
        <w:trPr>
          <w:trHeight w:val="207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9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требования единой системы конструкторской документации (ЕСКД)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е 1.1, 2.1, 3.1.</w:t>
            </w:r>
          </w:p>
        </w:tc>
      </w:tr>
      <w:tr>
        <w:trPr>
          <w:trHeight w:val="441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виды нормативно-технической документаци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Оценки выполнения тестовых заданий по темам  1.1, 1.2, 2.1, 3.1, 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виды чертежей, проектов, структурных, монтажных и простых принципиальных электрических схем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1.1,3.1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правила чтения технической и технологической документации установок ОПС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3.1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авила чтения конструкторской и технологической документаци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3.1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авила выполнения чертежей, технических рисунков, эскизов и схе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е 2.3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- технику и принципы нанесения размеров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1.1,3.1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 xml:space="preserve">- типы и назначение спецификаций, правила их чтения и </w:t>
            </w:r>
            <w:r>
              <w:rPr>
                <w:szCs w:val="28"/>
              </w:rPr>
              <w:t>сост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 1.1, 1.2, 2.1, 3.1,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787"/>
      </w:tblGrid>
      <w:tr>
        <w:trPr>
          <w:trHeight w:val="120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итать чертежи, проекты, структурные, монтажные и простые принципиальные электрическ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итульного листа.</w:t>
            </w:r>
          </w:p>
          <w:p>
            <w:pPr>
              <w:pStyle w:val="Normal"/>
              <w:rPr/>
            </w:pPr>
            <w:r>
              <w:rPr>
                <w:bCs/>
              </w:rPr>
              <w:t>Построение контуров плоских деталей.</w:t>
            </w:r>
          </w:p>
          <w:p>
            <w:pPr>
              <w:pStyle w:val="Normal"/>
              <w:rPr/>
            </w:pPr>
            <w:r>
              <w:rPr/>
              <w:t>Выполнение резьбовых соединени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пецифик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хемы электрические принципиальны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szCs w:val="28"/>
              </w:rPr>
              <w:t>- требования единой системы конструкторской документации (ЕСКД)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виды нормативно-технической документации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виды чертежей, проектов, структурных, монтажных и простых принципиальных электрических схе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правила чтения технической и технологической документации установок ОПС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оформления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разработки и оформления конструкторской документации. Категория изображения на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ертежи по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хемы электрические принципиаль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читать рабочие, сборочные чертежи и электрические схемы по профилю специальности;</w:t>
            </w:r>
          </w:p>
          <w:p>
            <w:pPr>
              <w:pStyle w:val="Normal"/>
              <w:rPr/>
            </w:pPr>
            <w:r>
              <w:rPr/>
              <w:t>- выполнять эскизы, технические рисунки и чертежи деталей, их элементов, узлов</w:t>
            </w:r>
          </w:p>
          <w:p>
            <w:pPr>
              <w:pStyle w:val="Normal"/>
              <w:rPr/>
            </w:pPr>
            <w:r>
              <w:rPr/>
              <w:t>- выполнять графические изображения схем проведения электрических работ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пецификац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электрической принципиальной схемы. Выполнение перечня элементов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авила чтения конструкторской и технологической документа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авила выполнения чертежей, технических рисунков, эскизов и схем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- технику и принципы нанесения размеров;</w:t>
            </w:r>
          </w:p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 xml:space="preserve">- типы и назначение спецификаций, правила их чтения и </w:t>
            </w:r>
            <w:r>
              <w:rPr>
                <w:szCs w:val="28"/>
              </w:rPr>
              <w:t>составления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оформления чертежей.</w:t>
            </w:r>
          </w:p>
          <w:p>
            <w:pPr>
              <w:pStyle w:val="Normal"/>
              <w:rPr/>
            </w:pPr>
            <w:r>
              <w:rPr>
                <w:bCs/>
              </w:rPr>
              <w:t>Геометрические построения. Правила вычерчивания контуров технических дета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ила разработки и оформления конструкторской документации. </w:t>
            </w:r>
          </w:p>
          <w:p>
            <w:pPr>
              <w:pStyle w:val="Normal"/>
              <w:rPr/>
            </w:pPr>
            <w:r>
              <w:rPr>
                <w:bCs/>
              </w:rPr>
              <w:t>Винтовые поверхности и изделия.</w:t>
            </w:r>
          </w:p>
          <w:p>
            <w:pPr>
              <w:pStyle w:val="Normal"/>
              <w:rPr/>
            </w:pPr>
            <w:r>
              <w:rPr>
                <w:bCs/>
              </w:rPr>
              <w:t>Чертеж общего вида и сборочные черт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скизы деталей. Техническое рисование. Разъемные и неразъемные соединения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етоды и приемы выполнения схем по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ертежи по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964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будущую профессиональную деятельность</w:t>
            </w:r>
          </w:p>
        </w:tc>
      </w:tr>
      <w:tr>
        <w:trPr>
          <w:trHeight w:val="81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</w:t>
            </w:r>
          </w:p>
        </w:tc>
      </w:tr>
      <w:tr>
        <w:trPr>
          <w:trHeight w:val="137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rPr/>
            </w:pPr>
            <w:r>
              <w:rPr/>
              <w:t>- 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rPr/>
            </w:pPr>
            <w:r>
              <w:rPr/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rPr/>
            </w:pPr>
            <w:r>
              <w:rPr/>
              <w:t>- определяет критерии оценки продукта на основе задачи деятельности;</w:t>
            </w:r>
          </w:p>
          <w:p>
            <w:pPr>
              <w:pStyle w:val="Normal"/>
              <w:rPr/>
            </w:pPr>
            <w:r>
              <w:rPr/>
              <w:t>- оценивает результаты деятельности по заданным показателям;</w:t>
            </w:r>
          </w:p>
          <w:p>
            <w:pPr>
              <w:pStyle w:val="Normal"/>
              <w:rPr/>
            </w:pPr>
            <w:r>
              <w:rPr/>
              <w:t>- проводит анализ ситуации по заданным критериям и называет риски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анализирует риски (определяет степень вероятности и степень влияния на достижение цели) и обосновывает достижимость цели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 xml:space="preserve">    </w:t>
            </w: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- задает критерии для сравнительного анализа информации в соответствии с поставленной задачей деятельности; делает вывод о применимости общей закономерности в конкретных условиях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- применяет ИКТ при выполнении творческих заданий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;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запрашивает мнение партнера по диалогу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/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</w:t>
            </w:r>
          </w:p>
        </w:tc>
      </w:tr>
      <w:tr>
        <w:trPr>
          <w:trHeight w:val="65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 xml:space="preserve"> </w:t>
            </w: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числяет основные виды вооружения, военной техники и специального снаряжения, состоящих на вооружении (оснащении) воинских подразделений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06:00Z</dcterms:created>
  <dc:creator>zot</dc:creator>
  <dc:description/>
  <cp:keywords/>
  <dc:language>en-US</dc:language>
  <cp:lastModifiedBy>Елистратова Э.Р.</cp:lastModifiedBy>
  <cp:lastPrinted>2020-12-28T12:15:00Z</cp:lastPrinted>
  <dcterms:modified xsi:type="dcterms:W3CDTF">2020-12-28T07:20:00Z</dcterms:modified>
  <cp:revision>26</cp:revision>
  <dc:subject/>
  <dc:title>УТВЕРЖДАЮ</dc:title>
</cp:coreProperties>
</file>