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4670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Арефь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 2019 г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444" w:hanging="0"/>
              <w:rPr/>
            </w:pPr>
            <w:r>
              <w:rPr>
                <w:sz w:val="28"/>
                <w:szCs w:val="28"/>
              </w:rPr>
              <w:t>«____»_______2019 г.</w:t>
            </w:r>
          </w:p>
        </w:tc>
      </w:tr>
    </w:tbl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8" w:hRule="atLeast"/>
        </w:trPr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мест установки оборудования, аппаратуры и приборов охранной,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й, пожарной и охранно-пожарной сигнализаци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граммы профессионального модуля</w:t>
      </w:r>
    </w:p>
    <w:p>
      <w:pPr>
        <w:pStyle w:val="Normal"/>
        <w:ind w:firstLine="72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2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left="1416" w:firstLine="708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И.А. Барышников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Р.Р. Валие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С.В. Макаренк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Ю.А. Русски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9 г.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9140</wp:posOffset>
                </wp:positionH>
                <wp:positionV relativeFrom="paragraph">
                  <wp:posOffset>271780</wp:posOffset>
                </wp:positionV>
                <wp:extent cx="304800" cy="342900"/>
                <wp:effectExtent l="0" t="0" r="0" b="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458.2pt;margin-top:21.4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Определение мест установки оборудования, аппаратуры и приборов охранной,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тревожной, пожарной и охранно-пожарной сигнализ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квалифицированных рабочих, служащих ГБПОУ УКРТБ в соответствии с ФГОС по профессии СПО:</w:t>
      </w:r>
    </w:p>
    <w:p>
      <w:pPr>
        <w:pStyle w:val="Normal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мест установки оборудования, аппаратуры и приборов охранной,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й, пожарной и охранно-пожарной сигн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К 1.1. 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К 1.2. Определять места установки датчиков, релейных модулей, контроллеров, модулей пожаротушения и сигнально-пусковых устройств систем пожаротуш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К 1.3. Определять места установки датчиков, клапанов, контроллеров, релейных модулей исполнительных устройств инженерной автоматик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К 1.4. Определять места установки телекамер, кронштейнов, поворотных устройств, мультиплексоров и мониторов систем охранного телеви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К 1.5. Определять места установки считывателей, контроллеров и исполнительных устройств системы контроля и управления доступом (СКУД)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формам обучения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</w:t>
      </w:r>
      <w:r>
        <w:rPr>
          <w:sz w:val="28"/>
          <w:szCs w:val="28"/>
        </w:rPr>
        <w:t>участия в обследовании объекта, подлежащего оборудованию аппаратурой охранно-пожарной сигнализ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уме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определять категорию объек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ользоваться планом-схемой и строительными чертежами объек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оверять инженерные сооружения по периметру, оценивать вид и состояние внешнего ограждения, выявлять уязвимые места, определять работоспособность имеющихся технических средст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оверять территор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оверять состояние охраны и наличие, количество и состояние контрольно-проходных и контрольно-проездных пунк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проверять техническое состояние зданий и помещений и техническую укрепленность коммуникац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выбирать варианты охраны объекта и технические средства сигнал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 должен зна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цели и задачи обследования объектов, подлежащих оборудованию аппаратурой систем охранно-пожарной сигнализ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этапы обследования объекта и номенклатуру работ, выполняемых на каждом этапе обследова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содержание рабочей документации, оформляемой по результатам обследования объек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методику выбора вариантов охраны объек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виды производственной документации, оформляемой при монтаже технических средств сигнализации по требованиям МВД Росс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структуру организ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- цели и задачи структурного подразделения;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бщие сведения о вневедомственной охране</w:t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>Всего – 9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>максимальной учебной нагрузки обучающегося – 6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ab/>
        <w:t>обязательной аудиторной учебной нагрузки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ab/>
        <w:t>самостоятельной работы обучающегося –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учебная практика –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>производственная практика – 108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установки оборудования, аппаратуры и приборов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ранной, тревожной, пожарной и охранно-пожарной сигнализ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102"/>
      </w:tblGrid>
      <w:tr>
        <w:trPr>
          <w:trHeight w:val="651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ПК 1.1. </w:t>
            </w:r>
          </w:p>
        </w:tc>
        <w:tc>
          <w:tcPr>
            <w:tcW w:w="8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ПК 1.2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пределять места установки датчиков, релейных модулей, контроллеров, модулей пожаротушения и сигнально-пусковых устройств систем пожаротуше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ПК 1.3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пределять места установки датчиков, клапанов, контроллеров, релейных модулей исполнительных устройств инженерной автомати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ПК 1.4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пределять места установки телекамер, кронштейнов, поворотных устройств, мультиплексоров и мониторов систем охранного телевиде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ПК 1.5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пределять места установки считывателей, контроллеров и исполнительных устройств системы контроля и управления доступом (СКУД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1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274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2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3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415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4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5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6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 xml:space="preserve">ОК 7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60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 Структура и содержа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82"/>
        <w:gridCol w:w="1158"/>
        <w:gridCol w:w="845"/>
        <w:gridCol w:w="1694"/>
        <w:gridCol w:w="1166"/>
        <w:gridCol w:w="861"/>
        <w:gridCol w:w="1195"/>
        <w:gridCol w:w="1161"/>
        <w:gridCol w:w="2149"/>
      </w:tblGrid>
      <w:tr>
        <w:trPr>
          <w:trHeight w:val="435" w:hRule="atLeast"/>
        </w:trPr>
        <w:tc>
          <w:tcPr>
            <w:tcW w:w="2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7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Normal"/>
              <w:widowControl w:val="false"/>
              <w:ind w:left="72" w:hanging="283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2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К 1.1.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К 1.2.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К 1.3.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К 1.4.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К 1.5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Раздел 1.</w:t>
            </w:r>
            <w:r>
              <w:rPr/>
              <w:t xml:space="preserve"> Техническое обследование помещений объекта</w:t>
            </w:r>
          </w:p>
          <w:p>
            <w:pPr>
              <w:pStyle w:val="Normal"/>
              <w:jc w:val="left"/>
              <w:rPr/>
            </w:pPr>
            <w:r>
              <w:rPr/>
              <w:t>и обеспечение безопасности объек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2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10"/>
        <w:gridCol w:w="500"/>
        <w:gridCol w:w="39"/>
        <w:gridCol w:w="14"/>
        <w:gridCol w:w="8971"/>
        <w:gridCol w:w="1050"/>
        <w:gridCol w:w="1418"/>
      </w:tblGrid>
      <w:tr>
        <w:trPr>
          <w:trHeight w:val="1060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обследование помещений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 обеспечение безопасности объекта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1.0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 xml:space="preserve">Правила обследования объектов и определения мест установки технических средств систем безопасности </w:t>
            </w:r>
            <w:r>
              <w:rPr>
                <w:rFonts w:eastAsia="Calibri"/>
                <w:bCs/>
                <w:i/>
              </w:rPr>
              <w:t xml:space="preserve"> 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-105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Охранно-п</w:t>
            </w:r>
            <w:r>
              <w:rPr/>
              <w:t xml:space="preserve">ожарная сигнализация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значение, принцип действия и область применения пожарных извещателей</w:t>
            </w:r>
          </w:p>
          <w:p>
            <w:pPr>
              <w:pStyle w:val="Normal"/>
              <w:jc w:val="left"/>
              <w:rPr/>
            </w:pPr>
            <w:r>
              <w:rPr/>
              <w:t>Принципы выбора пожарных извещателей для защиты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оры приемно-контрольные, оповещатели, системы передачи извещений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азначение, принцип действия и область применения охранной сигнализаци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нципы выбора охранных извещателей для защиты объекта</w:t>
            </w:r>
          </w:p>
          <w:p>
            <w:pPr>
              <w:pStyle w:val="Normal"/>
              <w:jc w:val="left"/>
              <w:rPr/>
            </w:pPr>
            <w:r>
              <w:rPr/>
              <w:t>Приборы приемно-контрольные, контрольные панели охранной сигн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6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ыбор варианта охраны объекта и технических средств сигнализации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>Общие сведения о вневедомственной охран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труктура орган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ели и задачи структурного подразд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-10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-105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территории; проверка состояния охраны и наличия, количество и состояния контрольно-проходных и контрольно-проездных пунктов;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Виды производственной документаци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ация, оформляемая при монтаже технических средств сигнализации по требованиям МВД Росс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ация, оформляемая по результатам обследования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Документация, оформляемая по результатам обследования объект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eastAsia="Calibri"/>
                <w:bCs/>
              </w:rPr>
              <w:t>Обследование объектов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подлежащих оборудованию </w:t>
            </w:r>
            <w:r>
              <w:rPr/>
              <w:t>техническими средствами сигнализации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ли и задачи обследования объек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тапы обследования объекта и номенклатура рабо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бования к монтажу систем и комплексов инженерно-технических средств охра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тегорий объекта и чтение планов, строительных чертежей объекта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ка инженерных сооружений по периметру, оценка вида и состояния внешнего ограждения, проверка уязвимых мест, определение  работоспособности имеющихся технических средств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3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76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технического состояния зданий и помещений и технической укрепленности коммуникаций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rFonts w:eastAsia="Calibri"/>
                <w:bCs/>
              </w:rPr>
              <w:t>Методика выбора вариантов охраны объекта</w:t>
            </w:r>
          </w:p>
        </w:tc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Содержание </w:t>
              <w:tab/>
            </w:r>
            <w:r>
              <w:rPr>
                <w:b/>
                <w:color w:val="FF0000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сведения о зданиях, сооружениях и общестроительных работ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Общие принципы защиты объектов с использование инженерно-технических средств защи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" w:hRule="atLeast"/>
        </w:trPr>
        <w:tc>
          <w:tcPr>
            <w:tcW w:w="1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jc w:val="left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" w:hRule="atLeast"/>
        </w:trPr>
        <w:tc>
          <w:tcPr>
            <w:tcW w:w="1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с.215-226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. 146-163, 232-232, 263-265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3. Чтение и анализ литературы </w:t>
            </w:r>
            <w:r>
              <w:rPr>
                <w:color w:val="000000"/>
              </w:rPr>
              <w:t>[1] с.146-163, 232-24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.5-1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 18-3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 31-36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 267-27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bCs/>
              </w:rPr>
              <w:t xml:space="preserve">. Чтение и анализ литературы </w:t>
            </w:r>
            <w:r>
              <w:rPr>
                <w:color w:val="000000"/>
              </w:rPr>
              <w:t>[1] с 31-37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 51-6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. Инструктаж по технике безопасн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зработки задания на проектир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но-сметной документ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зработки заключ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планов, схем и чтение строительных чертежей объек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планов, схем и чтение строительных чертежей объек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форм актов приемки в эксплуатац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форм актов приемки в эксплуатац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абочей документации, оформляемой по результатам обследования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рабочей документации, оформляемой по результатам обследования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 об окончании монтажных рабо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на рабочих местах. Оформление отч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. Ознакомление с руководством. Инструктаж по технике безопасности</w:t>
            </w:r>
          </w:p>
          <w:p>
            <w:pPr>
              <w:pStyle w:val="Normal"/>
              <w:rPr/>
            </w:pPr>
            <w:r>
              <w:rPr/>
              <w:t>Практика на рабочих мест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организация. Изучение режима работы и функциональных обязан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пределению категорий объек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ном-схемой и строительными чертежами объек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ном-схемой и строительными чертежами объек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ледовании объекта, подлежащего оборудованию аппаратурой охранно-пожарной сигн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окументов по итогам обслед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храны и ее наличия, количество и состояние контрольно-проходных и контрольно-проездных пунк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окументов по итогам провер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ледовании объекта, подлежащего оборудованию аппаратурой охранно-пожарной сигн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следовании объекта, подлежащего оборудованию аппаратурой охранно-пожарной сигн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задания на проектир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задания на проектир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заключ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актов об окончании монтажных рабо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актов об окончании монтажных рабо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рабочей документации, оформляемой по результатам обследования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а на рабочих местах. Оформление отч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 Требования к минимальному материально-техническому обеспечению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модуля предполагает наличие учебных кабинетов по технологии работ по монтажу систем охранной и охранно-пожарной сигнализации; мастерских - слесарных работ, электромонтаж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709" w:firstLine="142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709" w:firstLine="142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709" w:firstLine="142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их документации;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rPr>
          <w:sz w:val="28"/>
          <w:szCs w:val="28"/>
        </w:rPr>
      </w:pPr>
      <w:r>
        <w:rPr>
          <w:sz w:val="28"/>
          <w:szCs w:val="28"/>
        </w:rPr>
        <w:t>- дидактические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.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истемы охранной, пожарной и охранно-пожарной сигнализации : учебник для проф. образования / В.Г.Синилов. — 7-е изд., стер. — М. : Издательский центр «Академия», 2014. —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1. СП 3.1313.2009 Свод правил системы противопожарной защиты система оповещения и управления эвакуацией людей при пожаре требования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СП 5.13130.2009 Системы противопожарной защиты установки пожарной сигнализации и пожаротушения автоматические нормы и правила проектирования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. ГОСТ Р 50775—95 (МЭК 839-1-1-88). Системы тревожной сигнализации. Часть 1. Общие требования. Раздел 1. Общие положени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4. ГОСТ Р 50776 — 95 (МЭК 839-1-4-89). Системы тревожной сигнализации. Часть 1. Общие требования. Раздел 4. Руководство по проектированию, монтажу и техническому обслуживанию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5. ГОСТ Р 51241 —99. Средства и системы контроля и управления доступом. Классификация. Общие технические требования и методы испытаний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6. ГОСТ Р 51558 — 2000. Системы охранные телевизионные. Общие технические требования и методы испытаний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7. ГОСТ 21.101 —97. Основные требования к проектной и рабочей документ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8. СНиП 11.01-95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9. СНиП 3.01.01-85. Организация строитель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0. СНиП 1.06.05-85. Положение об авторском надзоре проектных организаций за строительством предприятий, зданий и сооружений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1. СНиП 3.05.06-85. Электротехнические устройств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2. СНиП 3.05.07-85. Системы автоматиз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РД 25.952-90. Руководящий документ. Системы автоматические пожаротушения, пожарной, охранной и охранно-пожарной сигнализации. Порядок разработки задания на проектирования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4. РД 25.953-90. Руководящий документ. Системы автоматические пожаротушения, пожарной, охранной и охранно-пожарной сигнализации. Обозначения условные графические элементов системы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5. НПБ 88-2001. Установки пожаротушения и сигнализации. Нормы и правила проектирования (взамен СНиП 2.04.09-84)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6. НПБ 110-03. Перечень зданий, сооружений, помещений и оборудования, подлежащих защите автоматическими установками тушения и обнаружения пожара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7. НПБ 104-03. Системы оповещения и управления эвакуацией людей при пожарах в зданиях и сооружениях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18. НПБ 105-03. Определение категорий помещений, зданий и наружных установок по взрывопожарной и пожарной опасност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19. РД 78.36.003-2002 МВД России. Инженерно-техническая укрепленность. Технические требования и нормы проектирования по защите объектов от преступных посягательств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0. РД 78.145-93. Руководящий документ. Системы и комплексы охранной, пожарной и охранно-пожарной сигнализации. Правила производства и приемки работ. Пособие к РД 78.145-93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3. РД 78.146-93. Руководящий документ. Инструкция о техническом надзоре за выполнением проектных и монтажных работ по оборудованию объектов средствами охранной сигнализ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4. РД 78.36.002-99 ГУ В О МВД России. Выбор и применение телевизионных систем видеоконтроля. Рекоменд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5. РД 78.36.007-99 ГУВО МВД России. Выбор и применение средств охранно-пожарной сигнализации и средств технической укрепленности для оборудования объектов. Рекоменд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6. РД 78.36.008-99 ГУВО МВД России. Проектирование и монтаж систем охранного телевидения и домофонов. Рекоменд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7. РД 78.36.005-99 ГУВО МВД России. Выбор и применение систем контроля и управления доступом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8. РД 78.36.002-99 ГУВО МВД России. Технические средства систем безопасности объектов. Обозначения условные графические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29. РД 78.36.003-99 ГУВО МВД России. Рекомендации по комплексному оборудованию банков, пунктов обмена валюты, оружейных и ювелирных магазинов, коммерческих и других фирм и организаций техническими средствами охраны, видеоконтроля и инженерной защиты. Типовые варианты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0. РД 78.36.007-99 ГУВО МВД России. Выбор и применение средств охранно-пожарной сигнализации и средств технической укрепленности для оборудования объектов. Рекоменд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1. РД  78.36.010-2000 ГУВО МВД России. Рекомендации по инженерно-технической защите нетелефонизированных объектов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2.РД 78.36.002-99 ГУВО МВД России. Порядок обследования объектов, принимаемых под охрану. Методическое пособие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3. РД 78.36.004-2005 ГУВО МВД России. Рекомендации о техническом надзоре за выполнением проектных, монтажных и пуско-наладочных работ по оборудованию объектов техническими средствами охраны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4. РД 78.36.005-2005 ГУВО МВД России. Рекомендации о порядке обследования объектов, принимаемых под охрану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5. РД 78.36.006-2005 ГУВО МВД России. Рекомендации по выбору и применению технических средств охранно-пожарной сигнализации и средств инженерно-технической укрепленности для оборудования объектов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36. ВНП 001-01 Банк России. Ведомственные нормы проектирования. Здания территориальных главных управлений, национальных банков и расчетно-кассовых центров Центрального банка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>
          <w:bCs/>
          <w:sz w:val="28"/>
          <w:szCs w:val="28"/>
        </w:rPr>
        <w:t>37. Автоматические системы пожаротушения и пожарной сигнализации. Правила приемки и контроля. Методические рекомендации. ВНИИПО (1999 г.)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  <w:sz w:val="28"/>
          <w:szCs w:val="28"/>
        </w:rPr>
        <w:t>38. Приказ МВД России № 647 от 16.08.2003. Наставление по эксплуатации технических средств охраны подразделениями вневедомственной охраны при органах внутренних де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  <w:sz w:val="28"/>
          <w:szCs w:val="28"/>
        </w:rPr>
        <w:t>39. Бюллетень ДГЗИ МВД России. Технические средства безопасности, рекомендованные к использованию подразделениями вневедомственной охраны и филиалами ФГУП «Охрана»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  <w:sz w:val="28"/>
          <w:szCs w:val="28"/>
        </w:rPr>
        <w:t>39. Правила устройства электроустановок (ПУЭ)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0. Технические описания и инструкции по эксплуатации на технические средства и оборудование систем безопасност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4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йт производителя оборудования © ТЕКО - Системы безопасности АСТРА. [Электронный ресурс] – режим доступа: 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eko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biz</w:t>
        </w:r>
      </w:hyperlink>
      <w:r>
        <w:rPr>
          <w:sz w:val="28"/>
          <w:szCs w:val="28"/>
        </w:rPr>
        <w:t xml:space="preserve"> 2004-2019</w:t>
      </w:r>
    </w:p>
    <w:p>
      <w:pPr>
        <w:pStyle w:val="Normal"/>
        <w:numPr>
          <w:ilvl w:val="0"/>
          <w:numId w:val="14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йт производителя оборудования © Научно-техническое закрытое акционерное общество “Аларм”, 1993-2019. [Электронный ресурс] – режим доступа: </w:t>
      </w:r>
      <w:hyperlink r:id="rId9" w:tgtFrame="_blank">
        <w:r>
          <w:rPr>
            <w:rStyle w:val="InternetLink"/>
            <w:sz w:val="28"/>
            <w:szCs w:val="28"/>
            <w:u w:val="single"/>
          </w:rPr>
          <w:t>www.alarm.by</w:t>
        </w:r>
      </w:hyperlink>
    </w:p>
    <w:p>
      <w:pPr>
        <w:pStyle w:val="Normal"/>
        <w:numPr>
          <w:ilvl w:val="0"/>
          <w:numId w:val="14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айт производителя оборудования Научно-внедренческое предприятие (НВП) "Болид". [Электронный ресурс] – режим доступа: </w:t>
      </w:r>
      <w:hyperlink r:id="rId10" w:tgtFrame="_blank">
        <w:r>
          <w:rPr>
            <w:rStyle w:val="InternetLink"/>
            <w:sz w:val="28"/>
            <w:szCs w:val="28"/>
            <w:u w:val="single"/>
          </w:rPr>
          <w:t>www.bolid.ru</w:t>
        </w:r>
      </w:hyperlink>
    </w:p>
    <w:p>
      <w:pPr>
        <w:pStyle w:val="Normal"/>
        <w:numPr>
          <w:ilvl w:val="0"/>
          <w:numId w:val="14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айт производителя оборудования Аргус-Спектр. [Электронный ресурс] – режим доступа:   </w:t>
      </w:r>
      <w:hyperlink r:id="rId11" w:tgtFrame="_blank">
        <w:r>
          <w:rPr>
            <w:rStyle w:val="InternetLink"/>
            <w:sz w:val="28"/>
            <w:szCs w:val="28"/>
            <w:u w:val="single"/>
          </w:rPr>
          <w:t>www.argus-spectr.ru</w:t>
        </w:r>
      </w:hyperlink>
    </w:p>
    <w:p>
      <w:pPr>
        <w:pStyle w:val="Normal"/>
        <w:numPr>
          <w:ilvl w:val="0"/>
          <w:numId w:val="14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айт производителя оборудования </w:t>
      </w:r>
      <w:r>
        <w:rPr>
          <w:bCs/>
          <w:sz w:val="28"/>
          <w:szCs w:val="28"/>
        </w:rPr>
        <w:t>ООО "НПО " Ахтуба-плюс". [Электронный ресурс] – режим доступа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  <w:u w:val="single"/>
          </w:rPr>
          <w:t>http://ahtuba-plus.ru/index.php/homepage</w:t>
        </w:r>
      </w:hyperlink>
    </w:p>
    <w:p>
      <w:pPr>
        <w:pStyle w:val="Normal"/>
        <w:numPr>
          <w:ilvl w:val="0"/>
          <w:numId w:val="14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айт производителя оборудования © 2000 – 2019 Группа предприятий РОВАЛЭНТ</w:t>
      </w:r>
      <w:r>
        <w:rPr>
          <w:bCs/>
          <w:sz w:val="28"/>
          <w:szCs w:val="28"/>
        </w:rPr>
        <w:t>". [Электронный ресурс] – режим доступа:</w:t>
      </w:r>
      <w:r>
        <w:rPr>
          <w:sz w:val="28"/>
          <w:szCs w:val="28"/>
        </w:rPr>
        <w:t xml:space="preserve">  </w:t>
      </w:r>
      <w:hyperlink r:id="rId13" w:tgtFrame="_blank">
        <w:r>
          <w:rPr>
            <w:rStyle w:val="InternetLink"/>
            <w:sz w:val="28"/>
            <w:szCs w:val="28"/>
            <w:u w:val="single"/>
          </w:rPr>
          <w:t>www.rovalant.com</w:t>
        </w:r>
      </w:hyperlink>
    </w:p>
    <w:p>
      <w:pPr>
        <w:pStyle w:val="Heading1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99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993"/>
        <w:rPr/>
      </w:pPr>
      <w:r>
        <w:rPr>
          <w:bCs/>
          <w:sz w:val="28"/>
          <w:szCs w:val="28"/>
        </w:rPr>
        <w:t>Освоение профессионального модуля «</w:t>
      </w:r>
      <w:r>
        <w:rPr>
          <w:bCs/>
          <w:spacing w:val="-1"/>
          <w:sz w:val="28"/>
          <w:szCs w:val="28"/>
        </w:rPr>
        <w:t>Определение мест установки оборудования, аппаратуры и приборов охранной, тревожной, пожарной и охранно-пожарной сигнализации</w:t>
      </w:r>
      <w:r>
        <w:rPr>
          <w:bCs/>
          <w:sz w:val="28"/>
          <w:szCs w:val="28"/>
        </w:rPr>
        <w:t xml:space="preserve">» производится в соответствии с учебным планом по специальности 15.01.21 </w:t>
      </w:r>
      <w:r>
        <w:rPr>
          <w:sz w:val="28"/>
          <w:szCs w:val="28"/>
        </w:rPr>
        <w:t>Электромонтер охранно-пожарной сигнализации (базовой подготовки)</w:t>
      </w:r>
      <w:r>
        <w:rPr>
          <w:bCs/>
          <w:sz w:val="28"/>
          <w:szCs w:val="28"/>
        </w:rPr>
        <w:t xml:space="preserve"> и календарным графиком. </w:t>
      </w:r>
    </w:p>
    <w:p>
      <w:pPr>
        <w:pStyle w:val="Normal"/>
        <w:ind w:firstLine="993"/>
        <w:rPr/>
      </w:pPr>
      <w:r>
        <w:rPr>
          <w:bCs/>
          <w:sz w:val="28"/>
          <w:szCs w:val="28"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 «</w:t>
      </w:r>
      <w:r>
        <w:rPr>
          <w:sz w:val="28"/>
          <w:szCs w:val="28"/>
        </w:rPr>
        <w:t>Правила обследования объектов и определения мест установки технических средств систем безопасности»</w:t>
      </w:r>
      <w:r>
        <w:rPr>
          <w:bCs/>
          <w:sz w:val="28"/>
          <w:szCs w:val="28"/>
        </w:rPr>
        <w:t xml:space="preserve">, включающих в себя как теоретическое, так и практические занятия. 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ю модуля предшествует обязательное изучение учебных дисциплин:</w:t>
      </w:r>
      <w:r>
        <w:rPr/>
        <w:t xml:space="preserve"> </w:t>
      </w:r>
      <w:r>
        <w:rPr>
          <w:sz w:val="28"/>
          <w:szCs w:val="28"/>
        </w:rPr>
        <w:t xml:space="preserve">Основы черчения, </w:t>
      </w:r>
      <w:r>
        <w:rPr>
          <w:bCs/>
          <w:sz w:val="28"/>
          <w:szCs w:val="28"/>
        </w:rPr>
        <w:t>Основы электротехники, Основы автоматизации производства, Безопасность жизнедеятельности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теоретического материала может проводит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лабораторных работ/практических занятий проводится деление групп студентов на подгруппы, численность не более 15 человек. Лабораторные работы проводятся в специальных кабинетах и лабораториях:</w:t>
      </w:r>
    </w:p>
    <w:p>
      <w:pPr>
        <w:pStyle w:val="Normal"/>
        <w:numPr>
          <w:ilvl w:val="0"/>
          <w:numId w:val="10"/>
        </w:numPr>
        <w:ind w:left="0"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профилактики пожаров;</w:t>
      </w:r>
    </w:p>
    <w:p>
      <w:pPr>
        <w:pStyle w:val="Normal"/>
        <w:numPr>
          <w:ilvl w:val="0"/>
          <w:numId w:val="10"/>
        </w:numPr>
        <w:ind w:left="0" w:firstLine="993"/>
        <w:rPr/>
      </w:pPr>
      <w:r>
        <w:rPr>
          <w:bCs/>
          <w:sz w:val="28"/>
          <w:szCs w:val="28"/>
        </w:rPr>
        <w:t>лаборатория пожарной автоматики</w:t>
      </w:r>
      <w:r>
        <w:rPr>
          <w:bCs/>
          <w:color w:val="FF0000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методического обеспечения прохождения практики, выполнения курсового проекта/курсовой работы разрабатываются учебно-методические рекомендации для студентов. 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ыполнении курсовой работы проводятся как групповые аудиторные консультации, так и индивидуальные. 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учет результатов освоения профессионального модуля производится в журнале по профессиональному модулю. Наличие оценок по ПР и теории дает право на прохождение учебной практики. Успешное прохождение учебной практики допускает студента к прохождению производственной практики. В случае отсутствия оценок по ПР, УП и ПП студент не допускается до сдачи экзамена квалификационного по профессиональному модулю.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993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993"/>
        <w:rPr/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Определение мест установки оборудования, аппаратуры и приборов охранной, тревожной, пожарной и охранно-пожарной сигнализации» и специальности «Электромонтер охранно-пожарной сигнализации».</w:t>
      </w:r>
    </w:p>
    <w:p>
      <w:pPr>
        <w:pStyle w:val="Normal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</w:t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места  установки датчиков, извещателей, оповещателей, установки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нает требования к правилам монтажа </w:t>
            </w:r>
            <w:r>
              <w:rPr/>
              <w:t>датчиков, извещателей, оповещателей, установки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лабораторных и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</w:tc>
      </w:tr>
      <w:tr>
        <w:trPr>
          <w:trHeight w:val="160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Определять места установки датчиков, релейных модулей, контроллеров, модулей пожаротушения и сигнально-пусковых устройств систем пожаротуше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места установки датчиков, релейных модулей, контроллеров, модулей пожаротушения и сигнально-пусковых устройств систем пожароту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нает требования к правилам монтажа </w:t>
            </w:r>
            <w:r>
              <w:rPr/>
              <w:t>датчиков, релейных модулей, контроллеров, модулей пожаротушения и сигнально-пусковых устройств систем пожаротуше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лабораторных и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Определять места установки датчиков, клапанов, контроллеров, релейных модулей исполнительных устройств инженерной автоматик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места установки датчиков, клапанов, контроллеров, релейных модулей исполнительных устройств инженерной автоматик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нает требования к правилам монтажа </w:t>
            </w:r>
            <w:r>
              <w:rPr/>
              <w:t>датчиков, клапанов, контроллеров, релейных модулей исполнительных устройств инженерной автоматики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лабораторных и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пределять места установки телекамер, кронштейнов, поворотных устройств, мультиплексоров и мониторов систем охранного телевиде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 места установки телекамер, кронштейнов, поворотных устройств, мультиплексоров и мониторов систем охранного телевиден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нает требования к правилам монтажа </w:t>
            </w:r>
            <w:r>
              <w:rPr/>
              <w:t>телекамер, кронштейнов, поворотных устройств, мультиплексоров и мониторов систем охранного телевидения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лабораторных и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Определять места установки считывателей, контроллеров и исполнительных устройств системы контроля и управления доступом (скуд)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места установки считывателей, контроллеров и исполнительных устройств системы контроля и управления доступом (скуд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нает требования к правилам монтажа </w:t>
            </w:r>
            <w:r>
              <w:rPr/>
              <w:t>считывателей, контроллеров и исполнительных устройств системы контроля и управления доступом (скуд)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лабораторных и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678"/>
        <w:gridCol w:w="1950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понимание сущности и значимости будущей професс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Cs/>
              </w:rPr>
            </w:pPr>
            <w:r>
              <w:rPr/>
              <w:t>проявление интереса к своей будущей профе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40"/>
              <w:rPr>
                <w:b/>
                <w:b/>
              </w:rPr>
            </w:pPr>
            <w:r>
              <w:rPr/>
              <w:t xml:space="preserve">Планирование деятельност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40"/>
              <w:rPr>
                <w:b/>
                <w:b/>
              </w:rPr>
            </w:pPr>
            <w:r>
              <w:rPr/>
              <w:t>Определение методов решения профессиональных задач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 xml:space="preserve">Принятие решений в стандартных ситуациях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Принятие решений в нестандартных ситуациях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 xml:space="preserve">Поиск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Извлечение и первичная обработка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/>
            </w:pPr>
            <w:r>
              <w:rPr/>
              <w:t>Обработка информации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Применение ИКТ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9" w:leader="none"/>
              </w:tabs>
              <w:ind w:hanging="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Работать в коллективе и  в команде, эффективно общаться коллегами, руководством, людьми, находящимися в зонах пожара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Ответственность за работу подчиненны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99" w:leader="none"/>
              </w:tabs>
              <w:ind w:left="0" w:hanging="37"/>
              <w:rPr>
                <w:b/>
                <w:b/>
              </w:rPr>
            </w:pPr>
            <w:r>
              <w:rPr/>
              <w:t>Ответственность за результат выполнения заданий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1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1. 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2. Определять места установки датчиков, релейных модулей, контроллеров, модулей пожаротушения и сигнально-пусковых устройств систем пожароту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3. Определять места установки датчиков, клапанов, контроллеров, релейных модулей исполнительных устройств инженерной авто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4. Определять места установки телекамер, кронштейнов, поворотных устройств, мультиплексоров и мониторов систем охранного телеви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5. Определять места установки считывателей, контроллеров и исполнительных устройств системы контроля и управления доступом (СКУД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в обследовании объекта, подлежащего оборудованию аппаратурой охранно-пожарной сигнализации;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/>
            </w:pPr>
            <w:r>
              <w:rPr>
                <w:b/>
              </w:rPr>
              <w:t xml:space="preserve">Виды работ на практике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Вводное занятие. Инструктаж по технике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Порядок разработки задания на проек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Состав проектно-сметной докумен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Порядок разработки заключ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Изучение планов, схем и чтение строительных чертежей объек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Изучение форм актов приемки в эксплуатаци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Изучение рабочей документации, оформляемой по результатам обследования объек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Акт об окончании монтажных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Структура организация. Изучение режима работы и функциональных обязанн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Работа по определению категорий объе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Работа с планом-схемой и строительными чертежами объек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Участие в обследовании объекта, подлежащего оборудованию аппаратурой охранно-пожарной сигн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Составление документов по итогам обсле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Проверка состояния охраны и ее наличия, количество и состояние контрольно-проходных и контрольно-проезд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Участие в обследовании объекта, подлежащего оборудованию аппаратурой охранно-пожарной сигн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Участие в обследовании объекта, подлежащего оборудованию аппаратурой охранно-пожарной сигн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Разработка задания на проек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Разработка заключ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Составление актов об окончании монтажных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left"/>
              <w:rPr>
                <w:iCs/>
              </w:rPr>
            </w:pPr>
            <w:r>
              <w:rPr>
                <w:iCs/>
              </w:rPr>
              <w:t>Составление рабочей документации, оформляемой по результатам обследования объект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атегорию объекта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ланом-схемой и строительными чертежами объекта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рять инженерные сооружения по периметру, </w:t>
            </w:r>
          </w:p>
          <w:p>
            <w:pPr>
              <w:pStyle w:val="Style29"/>
              <w:tabs>
                <w:tab w:val="clear" w:pos="708"/>
                <w:tab w:val="left" w:pos="176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вид и состояние внешнего ограждения, выявлять уязвимые места, определять работоспособность имеющихся технических средств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рять территорию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состояние охраны и наличие, количество и состояние контрольно-проходных и контрольно-проездных пунктов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рять техническое состояние зданий и помещений и техническую укрепленность коммуникаций;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варианты охраны объекта и технические средства сигнализации;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rPr/>
            </w:pPr>
            <w:r>
              <w:rPr/>
              <w:t>- определение категорий объекта и чтение планов, строительных чертежей объекта;</w:t>
            </w:r>
          </w:p>
          <w:p>
            <w:pPr>
              <w:pStyle w:val="Normal"/>
              <w:rPr/>
            </w:pPr>
            <w:r>
              <w:rPr/>
              <w:t>- проверка инженерных сооружений по периметру, оценка вида и состояния внешнего ограждения, проверка уязвимых мест, определение  работоспособности имеющихся технических средств.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рка территории; проверка состояния охраны и наличия, количество и состояния контрольно-проходных и контрольно-проездных пунктов; </w:t>
            </w:r>
          </w:p>
          <w:p>
            <w:pPr>
              <w:pStyle w:val="Style29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технического состояния зданий и помещений и технической укрепленности коммуникаций;</w:t>
            </w:r>
          </w:p>
          <w:p>
            <w:pPr>
              <w:pStyle w:val="Normal"/>
              <w:jc w:val="left"/>
              <w:rPr/>
            </w:pPr>
            <w:r>
              <w:rPr/>
              <w:t>- выбор варианта охраны объекта и технических средств сигнализ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обследования объектов, подлежащих оборудованию аппаратурой систем охранно-пожарной сигнализации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обследования объекта и номенклатуру работ, выполняемых на каждом этапе обследования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чей документации, оформляемой по результатам обследования объекта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выбора вариантов охраны объекта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изводственной документации, оформляемой при монтаже технических средств сигнализации по требованиям МВД России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у организации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структурного подразделения;</w:t>
            </w:r>
          </w:p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вневедомственной охран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охранно-пожарная сигнализация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общие сведения о вневедомственной охране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- виды производственной документации </w:t>
            </w:r>
          </w:p>
          <w:p>
            <w:pPr>
              <w:pStyle w:val="Normal"/>
              <w:jc w:val="left"/>
              <w:rPr/>
            </w:pPr>
            <w:r>
              <w:rPr/>
              <w:t>- обследование объектов, подлежащих оборудованию техническими средствами сигнализации</w:t>
            </w:r>
          </w:p>
          <w:p>
            <w:pPr>
              <w:pStyle w:val="Normal"/>
              <w:jc w:val="left"/>
              <w:rPr/>
            </w:pPr>
            <w:r>
              <w:rPr/>
              <w:t>- методика выбора вариантов охраны объект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jc w:val="left"/>
              <w:rPr/>
            </w:pPr>
            <w:r>
              <w:rPr/>
              <w:t>-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формление практических работ, отчетов и подготовка к их защите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5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983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22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Обычный отступ"/>
    <w:basedOn w:val="Normal"/>
    <w:qFormat/>
    <w:pPr>
      <w:ind w:left="708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tyle2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8">
    <w:name w:val="список с точками"/>
    <w:basedOn w:val="Normal"/>
    <w:qFormat/>
    <w:pPr>
      <w:numPr>
        <w:ilvl w:val="0"/>
        <w:numId w:val="12"/>
      </w:numPr>
      <w:spacing w:lineRule="auto" w:line="312"/>
    </w:pPr>
    <w:rPr>
      <w:rFonts w:eastAsia="Calibri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5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teko.biz/" TargetMode="External"/><Relationship Id="rId9" Type="http://schemas.openxmlformats.org/officeDocument/2006/relationships/hyperlink" Target="http://www.alarm.by/" TargetMode="External"/><Relationship Id="rId10" Type="http://schemas.openxmlformats.org/officeDocument/2006/relationships/hyperlink" Target="http://www.bolid.ru/" TargetMode="External"/><Relationship Id="rId11" Type="http://schemas.openxmlformats.org/officeDocument/2006/relationships/hyperlink" Target="http://www.argus-spectr.ru/" TargetMode="External"/><Relationship Id="rId12" Type="http://schemas.openxmlformats.org/officeDocument/2006/relationships/hyperlink" Target="http://ahtuba-plus.ru/index.php/homepage" TargetMode="External"/><Relationship Id="rId13" Type="http://schemas.openxmlformats.org/officeDocument/2006/relationships/hyperlink" Target="http://www.rovalant.com/" TargetMode="Externa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0:00Z</dcterms:created>
  <dc:creator>admin</dc:creator>
  <dc:description/>
  <cp:keywords/>
  <dc:language>en-US</dc:language>
  <cp:lastModifiedBy>Елистратова Э.Р.</cp:lastModifiedBy>
  <cp:lastPrinted>2020-12-28T12:47:00Z</cp:lastPrinted>
  <dcterms:modified xsi:type="dcterms:W3CDTF">2020-12-28T07:48:00Z</dcterms:modified>
  <cp:revision>9</cp:revision>
  <dc:subject/>
  <dc:title/>
</cp:coreProperties>
</file>