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Р. Туктар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____2019 г.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и культура речи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9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:</w:t>
      </w:r>
    </w:p>
    <w:tbl>
      <w:tblPr>
        <w:tblW w:w="90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04 Пожарная безопасность</w:t>
            </w:r>
          </w:p>
        </w:tc>
      </w:tr>
    </w:tbl>
    <w:p>
      <w:pPr>
        <w:pStyle w:val="Normal"/>
        <w:ind w:firstLine="720"/>
        <w:rPr>
          <w:i/>
          <w:i/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i/>
          <w:sz w:val="20"/>
          <w:szCs w:val="20"/>
        </w:rPr>
        <w:tab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Уровень подготовки:</w:t>
      </w:r>
      <w:r>
        <w:rPr>
          <w:sz w:val="28"/>
          <w:szCs w:val="28"/>
        </w:rPr>
        <w:t xml:space="preserve"> базовый </w:t>
      </w:r>
    </w:p>
    <w:p>
      <w:pPr>
        <w:pStyle w:val="Normal"/>
        <w:ind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4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</w:tblGrid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К. Гурьева</w:t>
            </w:r>
          </w:p>
        </w:tc>
      </w:tr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подаватель  А.В. Марван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фа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7865</wp:posOffset>
                </wp:positionH>
                <wp:positionV relativeFrom="paragraph">
                  <wp:posOffset>220345</wp:posOffset>
                </wp:positionV>
                <wp:extent cx="276225" cy="161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95pt;margin-top:17.35pt;width:21.7pt;height:12.7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68340</wp:posOffset>
                </wp:positionH>
                <wp:positionV relativeFrom="paragraph">
                  <wp:posOffset>5643245</wp:posOffset>
                </wp:positionV>
                <wp:extent cx="314325" cy="2857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2pt;margin-top:444.35pt;width:24.7pt;height:22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1.</w:t>
      </w: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и культура реч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28"/>
          <w:szCs w:val="28"/>
        </w:rPr>
        <w:t>Область применения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по специальности СПО </w:t>
      </w:r>
      <w:r>
        <w:rPr>
          <w:b/>
          <w:sz w:val="28"/>
          <w:szCs w:val="28"/>
        </w:rPr>
        <w:t>20.02.04 Пожарная безопасность</w:t>
      </w:r>
      <w:r>
        <w:rPr>
          <w:sz w:val="28"/>
          <w:szCs w:val="28"/>
        </w:rPr>
        <w:t xml:space="preserve">, входящей в укрупненную группу специальностей </w:t>
      </w:r>
      <w:r>
        <w:rPr>
          <w:b/>
          <w:sz w:val="28"/>
          <w:szCs w:val="28"/>
        </w:rPr>
        <w:t>20.00.00 Техносферная безопаснос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Дисциплина входит в гуманитарный и социально-экономически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вариативной части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ть строить свою речь в соответствии с языковыми, коммуникативными и этическими норм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- уметь анализировать свою речь с точки зрения ее нормативности, уместности и целесообразности; устранять ошибки и недочеты в своей устной и письменной реч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ть пользоваться словарями русского язы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вариативной части дисциплины обучающийся долж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нать различия между языком и речью, функции языка как средства формирования и трансляции мысл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ть нормы русского литературного языка, специфику устной и письменной речи, правила продуцирования текстов разных деловых жан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езультате освоения дисциплины у обучающихся по базовой подготовке формируются общие компетен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решения профессиональных задач, оценивать их эффективность и каче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людьми, находящимися в зонах пожа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аксимальной учебной нагрузки обучающегося 5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-обязательной аудиторной учебной нагрузки обучающегося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самостоятельной работы обучающегося 14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>
          <w:trHeight w:val="132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- </w:t>
            </w:r>
            <w:r>
              <w:rPr>
                <w:spacing w:val="1"/>
              </w:rPr>
              <w:t>работа со словарями и справочниками, ознакомление с нормативными документам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 xml:space="preserve">- </w:t>
            </w:r>
            <w:r>
              <w:rPr>
                <w:spacing w:val="1"/>
              </w:rPr>
              <w:t>чтение текста (учебника, первоисточника, дополнительной литературы): составление плана текста;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 xml:space="preserve">-   </w:t>
            </w:r>
            <w:r>
              <w:rPr>
                <w:spacing w:val="1"/>
              </w:rPr>
              <w:t>составление плана и тезисов ответа;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ежуточная аттестация в форме дифференцированного зачета.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u w:val="single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709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426"/>
              <w:rPr/>
            </w:pPr>
            <w:r>
              <w:rPr>
                <w:b/>
                <w:sz w:val="28"/>
                <w:szCs w:val="28"/>
              </w:rPr>
              <w:t xml:space="preserve">2.2. Тематические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и культура реч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870"/>
        <w:gridCol w:w="15"/>
        <w:gridCol w:w="9902"/>
        <w:gridCol w:w="960"/>
        <w:gridCol w:w="1313"/>
      </w:tblGrid>
      <w:tr>
        <w:trPr>
          <w:trHeight w:val="23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7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самостоятельная работа обучающихс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793" w:hRule="atLeast"/>
          <w:cantSplit w:val="true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Базовой подготовки</w:t>
            </w:r>
          </w:p>
        </w:tc>
      </w:tr>
      <w:tr>
        <w:trPr>
          <w:trHeight w:val="225" w:hRule="atLeast"/>
        </w:trPr>
        <w:tc>
          <w:tcPr>
            <w:tcW w:w="157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рс 2 Семестр 3</w:t>
            </w:r>
          </w:p>
        </w:tc>
      </w:tr>
      <w:tr>
        <w:trPr>
          <w:trHeight w:val="203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Язык и речь. Основные составляющие русск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  <w:lang w:val="en-US"/>
              </w:rPr>
            </w:pPr>
            <w:r>
              <w:rPr>
                <w:b/>
                <w:bCs/>
                <w:i/>
                <w:color w:val="FFFFFF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пецифика устной и письменной речи. Понятие о нормах русского литературного языка. Виды норм. Основные типы речи. Понятие культуры речи, её социальные аспекты, качества, хорошей речи. Различия между языком и речью. Функции языка как средства формирования и трансляции мысли Создание текстов в устной и письменной форме. Определение элементов нормированной и ненормированной реч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pacing w:val="1"/>
              </w:rPr>
              <w:t>Работа со словарями и справочниками, ознакомление с нормативными документами</w:t>
            </w:r>
            <w:r>
              <w:rPr>
                <w:b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по теме «</w:t>
            </w:r>
            <w:r>
              <w:rPr/>
              <w:t>Специфика устной и письменной речи</w:t>
            </w:r>
            <w:r>
              <w:rPr>
                <w:color w:val="000000"/>
                <w:spacing w:val="1"/>
              </w:rPr>
              <w:t>»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>Работа со словарями и справочниками, ознакомление с нормативными документами</w:t>
            </w:r>
            <w:r>
              <w:rPr>
                <w:b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по теме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«</w:t>
            </w:r>
            <w:r>
              <w:rPr/>
              <w:t>Понятие культуры речи, её социальные аспекты, качества, хорошей речи</w:t>
            </w:r>
            <w:r>
              <w:rPr>
                <w:color w:val="000000"/>
                <w:spacing w:val="1"/>
              </w:rPr>
              <w:t>»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Фонетика. Граф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сновные фонетические единицы. </w:t>
            </w:r>
            <w:r>
              <w:rPr>
                <w:bCs/>
              </w:rPr>
              <w:t>Орфоэпия. Орфоэпические нормы русского литературного языка.</w:t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</w:tr>
      <w:tr>
        <w:trPr>
          <w:trHeight w:val="217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62626"/>
              </w:rPr>
            </w:pPr>
            <w:r>
              <w:rPr>
                <w:bCs/>
                <w:color w:val="26262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онятие фонемы. Фонетические средства речевой выразительности. Понятие о фонеме. Логическое ударение. Графика. Позиционный принцип русской графики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рфоэпические нормы русского литературного языка</w:t>
            </w:r>
            <w:r>
              <w:rPr/>
              <w:t>. Использование орфоэпических словар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1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Р</w:t>
            </w:r>
            <w:r>
              <w:rPr>
                <w:color w:val="000000"/>
                <w:spacing w:val="1"/>
              </w:rPr>
              <w:t>абота со словарями и справочниками, ознакомление с нормативными документами по теме «</w:t>
            </w:r>
            <w:r>
              <w:rPr/>
              <w:t>Понятие фонемы</w:t>
            </w:r>
            <w:r>
              <w:rPr>
                <w:color w:val="000000"/>
                <w:spacing w:val="1"/>
              </w:rPr>
              <w:t>»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Чтение текста (учебника, первоисточника, дополнительной литературы): составление пла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  <w:spacing w:val="1"/>
              </w:rPr>
              <w:t>текста по теме «</w:t>
            </w:r>
            <w:r>
              <w:rPr>
                <w:bCs/>
              </w:rPr>
              <w:t>Орфоэпические нормы русского литературного языка</w:t>
            </w:r>
            <w:r>
              <w:rPr/>
              <w:t>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Варианты русского литературного произношения: произношение гласных и согласных звуков; произношение заимствованных слов.</w:t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ильное произношение слов.</w:t>
            </w:r>
            <w:r>
              <w:rPr>
                <w:bCs/>
              </w:rPr>
              <w:t xml:space="preserve"> Произношение заимствованных сл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1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Фонетик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161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pacing w:val="1"/>
                <w:lang w:val="en-US"/>
              </w:rPr>
            </w:pPr>
            <w:r>
              <w:rPr>
                <w:b/>
                <w:bCs/>
                <w:color w:val="000000"/>
                <w:spacing w:val="1"/>
                <w:lang w:val="en-US"/>
              </w:rPr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1"/>
              </w:rPr>
              <w:t xml:space="preserve">Чтение текста (учебника, первоисточника, дополнительной литературы): составление плана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текста по теме «</w:t>
            </w:r>
            <w:r>
              <w:rPr/>
              <w:t>Правильное произношение слов</w:t>
            </w:r>
            <w:r>
              <w:rPr>
                <w:color w:val="000000"/>
                <w:spacing w:val="1"/>
              </w:rPr>
              <w:t>»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4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ексика и фразеолог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ксика. </w:t>
            </w:r>
            <w:r>
              <w:rPr>
                <w:bCs/>
              </w:rPr>
              <w:t xml:space="preserve">Лексические и фразеологические единицы русского языка. Лексические нормы. </w:t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е лексического значения слов. Владение нормами словоупотребления. Фразеологические словари русского языка.</w:t>
            </w:r>
            <w:r>
              <w:rPr>
                <w:bCs/>
              </w:rPr>
              <w:t xml:space="preserve"> Типы фразеологических единиц, их использование в реч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27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ка и фразеология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7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1"/>
              </w:rPr>
              <w:t>Чтение текста (учебника, первоисточника, дополнительной литературы). Составление пла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текста по теме «</w:t>
            </w:r>
            <w:r>
              <w:rPr/>
              <w:t>Определение лексического значения слов</w:t>
            </w:r>
            <w:r>
              <w:rPr>
                <w:color w:val="000000"/>
                <w:spacing w:val="1"/>
              </w:rPr>
              <w:t>»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1"/>
              </w:rPr>
              <w:t>Составление плана и тезисов ответа по теме «</w:t>
            </w:r>
            <w:r>
              <w:rPr/>
              <w:t>Фразеологические словари русского языка</w:t>
            </w:r>
            <w:r>
              <w:rPr>
                <w:color w:val="000000"/>
                <w:spacing w:val="1"/>
              </w:rPr>
              <w:t>»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2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орфемика. Словообраз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пособы словообразования. Словообразовательные но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pacing w:val="-2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1" w:leader="none"/>
              </w:tabs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1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Использование норм словообразования применяемых к общеупотребительной, общенаучной и профессиональной лексике. Умение анализировать свою речь с точки зрения ее нормативности, уместности и целесообраз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pacing w:val="1"/>
              </w:rPr>
              <w:t>Работа со словарями и справочниками, ознакомление с нормативными документами</w:t>
            </w:r>
            <w:r>
              <w:rPr>
                <w:b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по теме «</w:t>
            </w:r>
            <w:r>
              <w:rPr/>
              <w:t>Использование норм словообразования применяемых к общеупотребительной, общенаучной и профессиональной лексике»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pacing w:val="1"/>
              </w:rPr>
              <w:t>Работа со словарями и справочниками, ознакомление с нормативными документами по теме «</w:t>
            </w:r>
            <w:r>
              <w:rPr/>
              <w:t xml:space="preserve">Умение анализировать свою речь с точки зрения ее нормативности, 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/>
              <w:t>уместности и целесообразности»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собенности словообразования профессиональной лексики и терминов.</w:t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норм словообразования применяемых к общеупотребительной, общенаучной и профессиональной лекси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емика и словообразовани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>Работа со словарями и справочниками, ознакомление с нормативными документами</w:t>
            </w:r>
            <w:r>
              <w:rPr>
                <w:b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по теме «</w:t>
            </w:r>
            <w:r>
              <w:rPr/>
              <w:t>Использование норм словообразования применяемых к общеупотребительной, общенаучной и профессиональной лексике»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9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Морфолог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амостоятельные и служебные ча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потребление грамматических форм слов в соответствии с литературной нормой и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тилистическими особенностями создаваемого текс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3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pacing w:val="1"/>
                <w:lang w:val="en-US"/>
              </w:rPr>
            </w:pPr>
            <w:r>
              <w:rPr>
                <w:b/>
                <w:bCs/>
                <w:color w:val="000000"/>
                <w:spacing w:val="1"/>
                <w:lang w:val="en-US"/>
              </w:rPr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Чтение текста (учебника, первоисточника, дополнительной литературы): составление пла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1"/>
              </w:rPr>
              <w:t>текста по теме «</w:t>
            </w:r>
            <w:r>
              <w:rPr/>
              <w:t>Употребление грамматических форм слов в соответствии с литературной нормой и стилистическими особенностями создаваемого текста»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интаксис.</w:t>
            </w:r>
          </w:p>
          <w:p>
            <w:pPr>
              <w:pStyle w:val="Normal"/>
              <w:jc w:val="center"/>
              <w:rPr/>
            </w:pPr>
            <w:r>
              <w:rPr/>
              <w:t>Основные единицы синтаксиса.</w:t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единицы синтаксиса: словосочетание и предложен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  <w:r>
              <w:rPr>
                <w:bCs/>
              </w:rPr>
              <w:t xml:space="preserve">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Работа со словарями и справочниками, ознакомление с нормативными документами по теме «</w:t>
            </w:r>
            <w:r>
              <w:rPr/>
              <w:t>Основные единицы синтаксиса: словосочетание и предложение</w:t>
            </w:r>
            <w:r>
              <w:rPr>
                <w:color w:val="000000"/>
                <w:spacing w:val="1"/>
              </w:rPr>
              <w:t>»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6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остое, простое осложненное, сложносочиненное, сложноподчиненное и бессоюзное сложное</w:t>
            </w:r>
          </w:p>
          <w:p>
            <w:pPr>
              <w:pStyle w:val="Heading2"/>
              <w:rPr/>
            </w:pPr>
            <w:r>
              <w:rPr>
                <w:sz w:val="24"/>
              </w:rPr>
              <w:t>предложения. Актуальное членение предложени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3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зличие предложений простых и сложных, обособляемые обороты, прямую речь и сло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втора, цитат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ктическое занятие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интаксис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Ч</w:t>
            </w:r>
            <w:r>
              <w:rPr>
                <w:color w:val="000000"/>
                <w:spacing w:val="1"/>
              </w:rPr>
              <w:t xml:space="preserve">тение текста (учебника, первоисточника, дополнительной литературы): составление пла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1"/>
              </w:rPr>
              <w:t>текста по теме «</w:t>
            </w:r>
            <w:r>
              <w:rPr/>
              <w:t>Различие предложений простых и сложных, обособляемые обороты, прямую речь и слова автора, цитаты</w:t>
            </w:r>
            <w:r>
              <w:rPr>
                <w:color w:val="000000"/>
                <w:spacing w:val="1"/>
              </w:rPr>
              <w:t>»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0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рфография и пунктуация. Нормы русского правопис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ринципы русской орфографии. Типы и виды орфограмм.</w:t>
            </w:r>
            <w:r>
              <w:rPr>
                <w:bCs/>
              </w:rPr>
              <w:t xml:space="preserve"> Русская пунктуация, функции знаков препинания. Роль пунктуации в письменном общении. </w:t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2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а правописания. Редактирование собственных текстов и текстов других авторов. Устранение орфографических ошибок и недочетов в своей устной и письменной речи Использование вариативных и факультативных знаков препинания.</w:t>
            </w:r>
            <w:r>
              <w:rPr>
                <w:bCs/>
              </w:rPr>
              <w:t xml:space="preserve"> Смысловая роль знаков препинания в тексте. Пунктуация и интонация. Способы оформления чужой речи. Цитир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ставление плана и тезисов ответ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ст и его структура. Признаки текста. Функционально-смысловые типы речи: описание, повествование, рассуждени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пределение, характеристика, сообщение. </w:t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8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94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Специфика устной и письменной речи, правила продуцирования текстов разных деловых жанров. Различие текстов по их принадлежности к типам. Анализ речи с точки зрения ее нормативности, уместности и целесообразности. Продуцирование разных типов речи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ктическое занятие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кст. Стилистические нормы русского литературного язык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  <w:r>
              <w:rPr>
                <w:bCs/>
              </w:rPr>
              <w:t xml:space="preserve">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3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Работа со словарями и справочниками, ознакомление с нормативными документами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3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1"/>
              </w:rPr>
              <w:t>Чтение текста (учебника, первоисточника, дополнительной литературы): составление плана текста на тему «</w:t>
            </w:r>
            <w:r>
              <w:rPr/>
              <w:t>Различие текстов по их принадлежности к типам</w:t>
            </w:r>
            <w:r>
              <w:rPr>
                <w:color w:val="000000"/>
                <w:spacing w:val="1"/>
              </w:rPr>
              <w:t>»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143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9"/>
              <w:gridCol w:w="982"/>
              <w:gridCol w:w="9809"/>
              <w:gridCol w:w="1068"/>
              <w:gridCol w:w="1313"/>
            </w:tblGrid>
            <w:tr>
              <w:trPr>
                <w:trHeight w:val="290" w:hRule="atLeast"/>
              </w:trPr>
              <w:tc>
                <w:tcPr>
                  <w:tcW w:w="25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ма 12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Cs/>
                    </w:rPr>
                    <w:t>Функциональные стили речи. Сфера их использования, их языковые признаки. Особенности построения текста разных стилей.</w:t>
                  </w:r>
                </w:p>
              </w:tc>
              <w:tc>
                <w:tcPr>
                  <w:tcW w:w="10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Содержание учебного материала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3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</w:tr>
            <w:tr>
              <w:trPr>
                <w:trHeight w:val="658" w:hRule="atLeast"/>
              </w:trPr>
              <w:tc>
                <w:tcPr>
                  <w:tcW w:w="25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894" w:leader="none"/>
                    </w:tabs>
                    <w:spacing w:before="0" w:after="0"/>
                    <w:ind w:left="0" w:hanging="0"/>
                    <w:jc w:val="both"/>
                    <w:rPr/>
                  </w:pPr>
                  <w:r>
                    <w:rPr/>
                    <w:t>Стилистическая норма русского литературного языка. Создание текстов учебно-научного и официально-делового стилей в жанрах, соответствующих требованиям профессиональной подготовки студентов.</w:t>
                  </w:r>
                  <w:r>
                    <w:rPr>
                      <w:bCs/>
                    </w:rPr>
                    <w:t xml:space="preserve"> Специфика и жанры каждого стиля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3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5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</w:r>
                </w:p>
              </w:tc>
              <w:tc>
                <w:tcPr>
                  <w:tcW w:w="10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>
                      <w:bCs/>
                    </w:rPr>
                    <w:t>Самостоятельная работа</w:t>
                  </w:r>
                  <w:r>
                    <w:rPr>
                      <w:color w:val="000000"/>
                      <w:spacing w:val="1"/>
                    </w:rPr>
                    <w:t xml:space="preserve"> обучающихся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  <w:tc>
                <w:tcPr>
                  <w:tcW w:w="10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13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5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9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>
                      <w:color w:val="000000"/>
                      <w:spacing w:val="1"/>
                    </w:rPr>
                    <w:t>Чтение текста (учебника, первоисточника, дополнительной литературы): составление плана текста на тему «</w:t>
                  </w:r>
                  <w:r>
                    <w:rPr/>
                    <w:t>Стилистическая норма русского литературного языка</w:t>
                  </w:r>
                  <w:r>
                    <w:rPr>
                      <w:color w:val="000000"/>
                      <w:spacing w:val="1"/>
                    </w:rPr>
                    <w:t>»</w:t>
                  </w:r>
                </w:p>
              </w:tc>
              <w:tc>
                <w:tcPr>
                  <w:tcW w:w="10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>
                      <w:bCs/>
                      <w:color w:val="000000"/>
                      <w:spacing w:val="1"/>
                    </w:rPr>
                  </w:pPr>
                  <w:r>
                    <w:rPr>
                      <w:bCs/>
                      <w:color w:val="000000"/>
                      <w:spacing w:val="1"/>
                    </w:rPr>
                  </w:r>
                </w:p>
              </w:tc>
              <w:tc>
                <w:tcPr>
                  <w:tcW w:w="13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3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: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50</w:t>
                  </w:r>
                </w:p>
              </w:tc>
              <w:tc>
                <w:tcPr>
                  <w:tcW w:w="13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819" w:hRule="atLeast"/>
        </w:trPr>
        <w:tc>
          <w:tcPr>
            <w:tcW w:w="143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084" w:hRule="atLeast"/>
        </w:trPr>
        <w:tc>
          <w:tcPr>
            <w:tcW w:w="143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43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right="-143" w:hanging="0"/>
        <w:rPr/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left="284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left="284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гуманитарных и социально-экономических дисципл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рабочее место преподава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комплект учебно-методических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дидактические материа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мультимедиа проектор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tabs>
          <w:tab w:val="clear" w:pos="708"/>
          <w:tab w:val="left" w:pos="-297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977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еков В.Ф. Русский язык: учеб. для общеобразов. организаций. – М., 2017.</w:t>
      </w:r>
    </w:p>
    <w:p>
      <w:pPr>
        <w:pStyle w:val="Normal"/>
        <w:tabs>
          <w:tab w:val="clear" w:pos="708"/>
          <w:tab w:val="left" w:pos="-2977" w:leader="none"/>
        </w:tabs>
        <w:ind w:left="21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977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ласенков А., Рыбченкова Л.  Русский язык и литература. Русский язык. 10-11 классы. Учебник. – М.,  2018.</w:t>
      </w:r>
    </w:p>
    <w:p>
      <w:pPr>
        <w:pStyle w:val="Normal"/>
        <w:tabs>
          <w:tab w:val="clear" w:pos="708"/>
          <w:tab w:val="left" w:pos="-2977" w:leader="none"/>
        </w:tabs>
        <w:ind w:left="21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-297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Библиотека Максима Машкова [Электронный ресурс] – режим доступа: http://lib.ru/ (2009-2019).</w:t>
      </w:r>
    </w:p>
    <w:p>
      <w:pPr>
        <w:pStyle w:val="Normal"/>
        <w:tabs>
          <w:tab w:val="clear" w:pos="708"/>
          <w:tab w:val="left" w:pos="-297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Дистанционный образовательный портал [Электронный ресурс] – режим доступа: http://www.prodlenka.org/ (2009-2019).</w:t>
      </w:r>
    </w:p>
    <w:p>
      <w:pPr>
        <w:pStyle w:val="Normal"/>
        <w:tabs>
          <w:tab w:val="clear" w:pos="708"/>
          <w:tab w:val="left" w:pos="-297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Электронно-библиотечная система Znanium.com [Электронный ресурс] – режим доступа: http://znanium.com/ (2009-2019).</w:t>
      </w:r>
    </w:p>
    <w:p>
      <w:pPr>
        <w:pStyle w:val="Normal"/>
        <w:tabs>
          <w:tab w:val="clear" w:pos="708"/>
          <w:tab w:val="left" w:pos="-297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>Федеральный образовательный портал [Электронный ресурс] – режим доступа: http://www.gramota.ru/ (2009-2019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418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10" w:leader="none"/>
          <w:tab w:val="left" w:pos="851" w:leader="none"/>
          <w:tab w:val="left" w:pos="993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42" w:hanging="0"/>
        <w:jc w:val="center"/>
        <w:rPr/>
      </w:pPr>
      <w:r>
        <w:rPr>
          <w:b/>
          <w:sz w:val="28"/>
          <w:szCs w:val="28"/>
        </w:rPr>
        <w:t>4. КОНТРОЛЬ И ОЦЕНКА РЕЗЛЬТАТОВ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контрольных работ, а также выполнения обучающимися индивидуальных заданий, исследовани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>
          <w:trHeight w:val="56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134" w:hRule="atLeast"/>
        </w:trPr>
        <w:tc>
          <w:tcPr>
            <w:tcW w:w="9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</w:tr>
      <w:tr>
        <w:trPr>
          <w:trHeight w:val="134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- уметь строить свою речь в соответствии с языковыми, коммуникативными и этическими нормами;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  <w:color w:val="000000"/>
              </w:rPr>
              <w:t>Оценка выполнения практических работ № 1, 2, 3, 4, 5</w:t>
            </w:r>
          </w:p>
        </w:tc>
      </w:tr>
      <w:tr>
        <w:trPr>
          <w:trHeight w:val="1639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- уметь анализировать свою речь с точки зрения ее нормативности, уместности и целесообразности; устранять ошибки и недочеты в своей устной и письменной речи;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  <w:color w:val="000000"/>
              </w:rPr>
              <w:t>Оценка выполнения практических работ № 1, 2, 3, 4, 5</w:t>
            </w:r>
          </w:p>
        </w:tc>
      </w:tr>
      <w:tr>
        <w:trPr>
          <w:trHeight w:val="694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- уметь пользоваться словарями русского язык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выполнения практических работ № 1, 2, 3, 4, 5</w:t>
            </w:r>
          </w:p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  <w:color w:val="000000"/>
              </w:rPr>
              <w:t>Оценка выполнения самостоятельных работы по темам № 1, 2, 5, 6, 8, 11</w:t>
            </w:r>
          </w:p>
        </w:tc>
      </w:tr>
      <w:tr>
        <w:trPr>
          <w:trHeight w:val="341" w:hRule="atLeast"/>
        </w:trPr>
        <w:tc>
          <w:tcPr>
            <w:tcW w:w="9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  <w:i/>
                <w:i/>
                <w:color w:val="FF0000"/>
              </w:rPr>
            </w:pPr>
            <w:r>
              <w:rPr>
                <w:b/>
              </w:rPr>
              <w:t>Знания:</w:t>
            </w:r>
          </w:p>
        </w:tc>
      </w:tr>
      <w:tr>
        <w:trPr>
          <w:trHeight w:val="141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- знать различия между языком и речью, функции языка как средства формирования и трансляции мысл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Оценка выполнения устных и письменный упражнений по темам 1, 3, 5, 6, 9,12</w:t>
            </w:r>
          </w:p>
        </w:tc>
      </w:tr>
      <w:tr>
        <w:trPr>
          <w:trHeight w:val="170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- знать нормы русского литературного языка, специфику устной и письменной речи, правила продуцирования текстов разных деловых жанр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  <w:color w:val="000000"/>
                <w:lang w:eastAsia="en-US"/>
              </w:rPr>
            </w:pPr>
            <w:r>
              <w:rPr>
                <w:bCs/>
              </w:rPr>
              <w:t>Оценка выполнения устных и письменных работ по темам 2, 3, 4, 7, 8, 10, 11, 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2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62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Уметь: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пользоваться орфоэпическими словарями, словарями русского языка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определять лексическое значение слова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использовать словообразовательные средства в изобразительных целях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пользоваться багажом синтаксических средств при создании собственных текстов официально-делового, учебно-научного стилей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редактировать собственные тексты и тексты других авторов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пользоваться знаками препинания, вариантами и факультативными знаками препинания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различать тексты по их принадлежности к стилям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- анализировать речь с точки зрения ее нормативности, уместности и целесообразности;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Тематика практических занятий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</w:rPr>
              <w:t>Варианты русского литературного произношения: произношение гласных и согласных звуков; произношение заимствованных слов; сценическое произношение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</w:rPr>
              <w:t>Лексические и фразеологические единицы русского язык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Особенности словообразования профессиональной лексики и терминов.</w:t>
            </w:r>
          </w:p>
          <w:p>
            <w:pPr>
              <w:pStyle w:val="Heading2"/>
              <w:ind w:left="34" w:hanging="0"/>
              <w:jc w:val="both"/>
              <w:rPr/>
            </w:pPr>
            <w:r>
              <w:rPr>
                <w:sz w:val="24"/>
              </w:rPr>
              <w:t>Простое, осложненное, сложносочиненное, сложноподчиненное и бессоюзное сложное предложения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/>
            </w:pPr>
            <w:r>
              <w:rPr/>
              <w:t>- фонемы; особенности русского ударения, основные тенденции в развитии русского ударения; логическое ударение; орфоэпические норм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/>
            </w:pPr>
            <w:r>
              <w:rPr/>
              <w:t>- лексические и фразеологические единицы русского языка; изобразительно-выразительные возможности лексики и фразеолог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/>
            </w:pPr>
            <w:r>
              <w:rPr/>
              <w:t>- употребление профессиональной лексики и научных термин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/>
            </w:pPr>
            <w:r>
              <w:rPr/>
              <w:t>- способы словообразо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/>
            </w:pPr>
            <w:r>
              <w:rPr/>
              <w:t>- самостоятельные и служебные части реч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/>
            </w:pPr>
            <w:r>
              <w:rPr/>
              <w:t>- синтаксический строй предложен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/>
            </w:pPr>
            <w:r>
              <w:rPr/>
              <w:t>- правила правопис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/>
            </w:pPr>
            <w:r>
              <w:rPr/>
              <w:t>- функциональные стили литературного язык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еречень тем: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Фонетические средства языковой выразительности: ассонанс, аллитерация.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Лексические и фразеологические единицы русского язык. Лексические нормы. Фразеология. Типы фразеологических единиц, их использование в речи.</w:t>
            </w:r>
          </w:p>
          <w:p>
            <w:pPr>
              <w:pStyle w:val="Normal"/>
              <w:ind w:left="34" w:hanging="0"/>
              <w:rPr/>
            </w:pPr>
            <w:r>
              <w:rPr/>
              <w:t>Лексические ошибки и их исправление. Ошибки в употреблении фразеологизмов и их исправление. Афоризмы.</w:t>
            </w:r>
          </w:p>
          <w:p>
            <w:pPr>
              <w:pStyle w:val="Normal"/>
              <w:ind w:left="34" w:hanging="0"/>
              <w:rPr/>
            </w:pPr>
            <w:r>
              <w:rPr/>
              <w:t>Особенности словообразования профессиональной лексики и терминов.</w:t>
            </w:r>
          </w:p>
          <w:p>
            <w:pPr>
              <w:pStyle w:val="Normal"/>
              <w:ind w:left="34" w:hanging="0"/>
              <w:rPr/>
            </w:pPr>
            <w:r>
              <w:rPr/>
              <w:t>Основные единицы синтаксиса: словосочетания и предложения.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 xml:space="preserve">Функциональные стили речи: разговорного, научного, официально-делового, публицистического, художественного; сфера их использования, их языковые признаки, особенности построения текста разных стилей. 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Тематика самостоятельной работы:</w:t>
            </w:r>
          </w:p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color w:val="000000"/>
                <w:spacing w:val="1"/>
              </w:rPr>
              <w:t>Работа со словарями и справочниками, ознакомление с нормативными документами;</w:t>
            </w:r>
          </w:p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color w:val="000000"/>
                <w:spacing w:val="1"/>
              </w:rPr>
              <w:t>Чтение текста (учебника, первоисточника, дополнительной литературы): составление плана текста;</w:t>
            </w:r>
          </w:p>
          <w:p>
            <w:pPr>
              <w:pStyle w:val="Normal"/>
              <w:ind w:left="34" w:hanging="0"/>
              <w:jc w:val="both"/>
              <w:rPr>
                <w:bCs/>
                <w:color w:val="FF0000"/>
              </w:rPr>
            </w:pPr>
            <w:r>
              <w:rPr>
                <w:color w:val="000000"/>
                <w:spacing w:val="1"/>
              </w:rPr>
              <w:t>Составление плана и тезисов ответа.</w:t>
            </w:r>
          </w:p>
        </w:tc>
      </w:tr>
    </w:tbl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ind w:left="142" w:hanging="0"/>
        <w:jc w:val="center"/>
        <w:rPr/>
      </w:pPr>
      <w:r>
        <w:rPr/>
        <w:t>Базовая подготовка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387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- называет основные виды работ, выполняемые при работе по специальности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- анализирует потребности в ресурсах и планирует ресурсы в соответствии с заданным способом решения задачи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- планирует текущий контроль своей деятельности в соответствии с заданной технологией деятельности и определенным результатом (целью) или продуктом деятельност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- извлекает информацию по одному основанию из одного или нескольких источников и систематизирует ее в рамках заданной структуры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выделяет в источнике информации вывод и \ или аргументы, обосновывающие определенный вывод;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- применяет ИКТ при выполнении творческих заданий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ориентируется в информационно- коммуникационных технологиях, применяемых в профессиональной деятельности;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- участвует в групповом обсуждении, высказываясь в соответствии с заданной процедурой и по заданному вопросу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договаривается о процедуре и вопросах для обсуждения в группе в соответствии с поставленной целью деятельности команды (группы)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при групповом обсуждении: аргументированно отвергает или принимает идеи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при групповом обсуждении: задает вопросы, проверяет адекватность понимания идей других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при групповом обсуждении: убеждается, что коллеги по группе поняли предложенную идею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соблюдает нормы публичной речи и регламент, использует паузы для выделения смысловых блоков своей речи, использует вербальные средства (средства логической связи) для выделения смысловых блоков своей речи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соблюдает заданный жанр высказывания (служебный доклад, выступление на совещании \ собрании, презентация товара / услуг)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начинает и заканчивает служебный разговор в соответствии с нормами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отвечает на вопросы, направленные на выяснение фактической информации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извлекает из устной речи (монолог, диалог, дискуссия) основное (общее) содержание фактической информации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извлекает из устной речи (монолог, диалог, дискуссия) требуемое содержание фактической информации и логические связи, организующие эту информацию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создает стандартный продукт письменной коммуникации простой структуры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создает стандартный продукт письменной коммуникации сложной структуры;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- выполняет поставленные задания, являясь членом группы;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- анализирует собственные мотивы и внешнюю ситуацию при принятии решений, касающихся своего продвижения;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- сравнивает технологии, применяемые в профессиональной деятельности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выбирает технологии, применяемые в профессиональной деятельности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применяет современные технологии в профессиональной деятельности.</w:t>
            </w:r>
          </w:p>
        </w:tc>
      </w:tr>
    </w:tbl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709" w:right="426" w:gutter="0" w:header="0" w:top="1134" w:footer="709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20">
    <w:name w:val="Название Знак"/>
    <w:qFormat/>
    <w:rPr>
      <w:rFonts w:ascii="Times New Roman" w:hAnsi="Times New Roman" w:cs="Times New Roman"/>
      <w:b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5:41:00Z</dcterms:created>
  <dc:creator>savina</dc:creator>
  <dc:description/>
  <cp:keywords/>
  <dc:language>en-US</dc:language>
  <cp:lastModifiedBy>admin</cp:lastModifiedBy>
  <cp:lastPrinted>2020-10-06T10:34:00Z</cp:lastPrinted>
  <dcterms:modified xsi:type="dcterms:W3CDTF">2021-01-15T06:12:00Z</dcterms:modified>
  <cp:revision>17</cp:revision>
  <dc:subject/>
  <dc:title>УТВЕРЖДАЮ</dc:title>
</cp:coreProperties>
</file>