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50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, теплопередача и гидравлика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2.04  Пожарная безопасность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 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Шафеев</w:t>
            </w:r>
          </w:p>
        </w:tc>
      </w:tr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Л.А. Арют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17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553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 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, теплопередача и гидравл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 w:val="28"/>
          <w:szCs w:val="28"/>
        </w:rPr>
        <w:t>Пожарная безопасность</w:t>
      </w:r>
      <w:r>
        <w:rPr>
          <w:sz w:val="28"/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использовать законы идеальных газов при решении задач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решать задачи по определению количества теплоты с помощью значений теплоемкости и удельной теплоты сгорания топли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определять коэффициенты теплопроводности и теплоотдачи расчетным путе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осуществлять расчеты гидравлических параметров: напор, расход, потери напоров, гидравлических сопротивле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осуществлять расчеты избыточных давлений при гидроударе, при движении жидк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предмет термодинамики и его связь с другими отраслями зна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основные понятия и определения, смеси рабочих те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законы термодинами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реальные газы и пары, идеальные газ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газовые смес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истечение и дросселирование газ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термодинамический анализ пожара, протекающего в помещ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термодинамику потоков, фазовые переходы, химическую термодинамик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теорию теплообмена: теплопроводность, конвекцию, излучение, теплопередач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топливо и основы горения, теплогенерирующие устрой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термогазодинамику пожаров в помещ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теплопередачу в пожарном дел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основные законы равновесия состояния жидк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основные закономерности движения жидкости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нципы истечения жидкости из отверстий и насадок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принципы работы гидравлических машин и механиз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1. Организовывать несение службы и выезд по тревоге дежурного караула пожарной ча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2. Проводить подготовку личного состава к действиям по 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3. Организовывать действия по тушению пожа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К 1.4. Организовывать проведение аварийно-спасательных работ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1. 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2. 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3. Проводить правоприменительную деятельность по  пресечению нарушений требований пожарной безопасности при эксплуатации объектов, зданий и сооруже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4. Проводить противопожарную пропаганду и обучать граждан, персонал объектов правилам пожарной безопас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1. 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2. Организовывать ремонт технических сре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3. Организовывать консервацию и хранение технических и авто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73 час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51  час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оятельная работа обучающегося 22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формление практических работ и подготовка к их защит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нспектирова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 в форме экзамен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2. Тематические план и содерж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4"/>
        <w:gridCol w:w="146"/>
        <w:gridCol w:w="137"/>
        <w:gridCol w:w="5265"/>
        <w:gridCol w:w="4680"/>
        <w:gridCol w:w="7"/>
        <w:gridCol w:w="1366"/>
        <w:gridCol w:w="7"/>
        <w:gridCol w:w="1253"/>
        <w:gridCol w:w="7"/>
      </w:tblGrid>
      <w:tr>
        <w:trPr>
          <w:trHeight w:val="5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18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овая   подготовка</w:t>
            </w:r>
          </w:p>
        </w:tc>
      </w:tr>
      <w:tr>
        <w:trPr>
          <w:trHeight w:val="211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семестр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Предмет термодинамика</w:t>
            </w:r>
          </w:p>
        </w:tc>
        <w:tc>
          <w:tcPr>
            <w:tcW w:w="10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абочее тело термодинамики. Газы и па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термодинамики и его связь с другими отраслями знаний. </w:t>
            </w:r>
          </w:p>
          <w:p>
            <w:pPr>
              <w:pStyle w:val="Normal"/>
              <w:rPr/>
            </w:pPr>
            <w:r>
              <w:rPr/>
              <w:t>Реальные газы и пары, идеальные газы, газовые смеси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Теплоемкость.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теплоемкости газов. 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остава и теплоемкости смеси газов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2],  Разд.1, гл.1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1-2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рмодинамика, основные понятия и определения, смеси рабочих те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Законы термодина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первого закона термодинамики для открытых и закрытых систем.                       </w:t>
            </w:r>
          </w:p>
          <w:p>
            <w:pPr>
              <w:pStyle w:val="Normal"/>
              <w:rPr/>
            </w:pPr>
            <w:r>
              <w:rPr/>
              <w:t>Химическая термодинамика. Второй закон термодинамик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аконов идеальных газов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использованием первого закона  термодинамик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Разд.1, гл.2,3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3-4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одинамиче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ие процессы при пожаре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динамический анализ пожара, протекающего в помещении. Термодинамика </w:t>
            </w:r>
          </w:p>
          <w:p>
            <w:pPr>
              <w:pStyle w:val="Normal"/>
              <w:rPr/>
            </w:pPr>
            <w:r>
              <w:rPr/>
              <w:t xml:space="preserve">потоков, фазовые переходы.  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Разд.1, гл.4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Истечение и дросселирование газ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сущность истечения газов и паров через различные насадки. Расчет скорости истечения и массового расхода газов и паров. Использование истечения газов и паров в практике пожарного дела. Дросселирование паров и газов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 Разд.3, гл. 12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Раздел 3 </w:t>
            </w:r>
            <w:r>
              <w:rPr>
                <w:bCs/>
              </w:rPr>
              <w:t>Гидравл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Основные закономерности равновесия состояния жидкости и движения жидкости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гидравлических параметров: напор, расход, потери напоров, гидравлических сопротивлений. Расчеты избыточных давлений при гидроударе, при движении жидкост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/>
              <w:t>9-10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еличины гидростатического давления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 Разд.1, гл.1,3-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9-10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jc w:val="center"/>
              <w:rPr/>
            </w:pPr>
            <w:r>
              <w:rPr/>
              <w:t>Принципы истечения жидкости из отверстий и насадок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и скорость движения жидкости, проходящей через отверстие. Классификация и </w:t>
            </w:r>
          </w:p>
          <w:p>
            <w:pPr>
              <w:pStyle w:val="Normal"/>
              <w:rPr/>
            </w:pPr>
            <w:r>
              <w:rPr/>
              <w:t xml:space="preserve">область применения насадок. Связь между расходом и напором при истечении жидкости </w:t>
            </w:r>
          </w:p>
          <w:p>
            <w:pPr>
              <w:pStyle w:val="Normal"/>
              <w:rPr/>
            </w:pPr>
            <w:r>
              <w:rPr/>
              <w:t>через насадки различных типов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аботы гидравлических машин и механизмов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/>
            </w:pPr>
            <w:r>
              <w:rPr/>
              <w:t>11-12</w:t>
            </w:r>
          </w:p>
        </w:tc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ерь напор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 Разд.1, гл.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11-12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ория теплообмена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  <w:r>
              <w:rPr>
                <w:b/>
              </w:rPr>
              <w:t xml:space="preserve"> </w:t>
            </w:r>
            <w:r>
              <w:rPr/>
              <w:t>Теплопроводность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передача. Определение коэффициентов теплопроводности и теплоотдачи </w:t>
            </w:r>
          </w:p>
          <w:p>
            <w:pPr>
              <w:pStyle w:val="Normal"/>
              <w:rPr/>
            </w:pPr>
            <w:r>
              <w:rPr/>
              <w:t>расчетным путем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 теплопроводности твердых поверхностей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Гл.13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4.2</w:t>
            </w:r>
            <w:r>
              <w:rPr/>
              <w:t xml:space="preserve"> Конвек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конвективного теплообмена и факторы, определяющие его интенсивность.</w:t>
            </w:r>
          </w:p>
          <w:p>
            <w:pPr>
              <w:pStyle w:val="Normal"/>
              <w:rPr/>
            </w:pPr>
            <w:r>
              <w:rPr/>
              <w:t>Общие понятия теории подобия.   Критериальные уравнения в общем виде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 конвективного теплообмена в помещени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Гл.1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Излучение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онятия и определения лучистого теплообмена. Баланс лучистой энергии. Законы </w:t>
            </w:r>
          </w:p>
          <w:p>
            <w:pPr>
              <w:pStyle w:val="Normal"/>
              <w:rPr/>
            </w:pPr>
            <w:r>
              <w:rPr/>
              <w:t>лучистого теплообмена: Стефана-Больцмана, Ламберта, Кирхгофа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лучистого теплообмена между поверхностям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Гл.1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7-8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4</w:t>
            </w:r>
            <w:r>
              <w:rPr/>
              <w:t xml:space="preserve"> Термогазод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ика пожаров в помещении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газодинамика пожаров в помещении. Теплопередача в пожарном дел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Гл.18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плогенерир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щие устройства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пливо и основы горения. Теплогенерирующие устройств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Гл.18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5"/>
            <w:tcBorders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28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ПРОГРАММЫ УЧЕБНОЙ ДИСЦИПИЛ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й лаборатории</w:t>
      </w:r>
      <w:r>
        <w:rPr>
          <w:sz w:val="28"/>
        </w:rPr>
        <w:t xml:space="preserve"> термодинамики, теплопередачи и гидрав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ab/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ab/>
        <w:t>- рабочее место преподавател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ab/>
        <w:t>- комплект  методических указаний по выполнению практических и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 проектор с экр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Основы гидравлики, теплотехники и аэродинамики : учебник / О.Н. Брюханов, В.И. Коробко, А.Т. Мелик-Аракелян. — М. : ИНФРА-М, 2019. — 254 с. — (Среднее профессиональное образование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Теоретические основы теплотехники: Учебное пособие / Яновский А.А. - М.:СтГАУ - "Агрус", 2017. - 104 с.: ISBN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  <w:t>Теоретические основы теплотехники. Тепломассообмен: Учебное пособие / Видин Ю.В., Казаков Р.В., Колосов В.В. - Краснояр.:СФУ, 2018. - 370 с.: ISBN 978-5-7638-3302-7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</w:t>
        <w:tab/>
        <w:t>Теплотехника: Учебник/Ю.П.Семенов, А.Б.Левин - 2 изд. - М.: НИЦ ИНФРА-М, 2018. - 400 с.: 60x90 1/16. - (Высшее образование: Бакалавриат) (Переплёт 7БЦ) ISBN 978-5-16-010104-0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-решать задачи по определению состава, молекулярной массы, давления, теплоемкости газовых смес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отчетов по выполнению практических работ 1,2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законы идеальных газов при решении задач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3,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решать задачи по определению количества теплоты с помощью значений   теплоемкости    и удельной теплоты сгорания топлив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5,6,7,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определять коэффициенты теплопроводности и теплоотдачи расчетным путе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тчетов по выполнению практических работ  5,6,7,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осуществлять расчеты гидравлических параметров: напор, расход, потери напоров, гидравлических сопротивлен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их работ 9,10,11,1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ять расчеты избыточных давлений при гидроударе, при движении жидк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их работ 9,1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мет термодинамики и его связь с другими отраслями знан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разделу 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новные понятия и определения, смеси рабочих тел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разделу 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альные газы и пары, идеальные газ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разделу 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8" w:hanging="1068"/>
              <w:rPr/>
            </w:pPr>
            <w:r>
              <w:rPr>
                <w:i/>
              </w:rPr>
              <w:t>- законы идеальных газ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 3,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азовые смес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 1,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истечение и дросселирование  газов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2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коны термодинами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2.1,</w:t>
            </w:r>
            <w:r>
              <w:rPr/>
              <w:t xml:space="preserve"> оценка ответов на контрольные вопросы при выполнении практических работ 3,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модинамику потоков, фазовые переходы, химическую термодинамик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</w:t>
            </w:r>
            <w:r>
              <w:rPr/>
              <w:t>2.1, оценка ответов на контрольные вопросы при выполнении практических работ 3,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термодинамический анализ пожара, протекающего в помещении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могазодинамику пожаров в помещен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</w:t>
            </w:r>
            <w:r>
              <w:rPr>
                <w:iCs/>
              </w:rPr>
              <w:t xml:space="preserve">по теме 4.4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теорию теплообмена: теплопроводность, конвекцию, излучение, теплопередачу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  <w:r>
              <w:rPr>
                <w:iCs/>
              </w:rPr>
              <w:t xml:space="preserve"> контрольное тестирование по разделу 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плопередачу в пожарном дел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ос, оценка ответов на контрольные вопросы при выполнении практических работ 5,6,7,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опливо и основы горения, теплогенерирующие устройств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  <w:r>
              <w:rPr>
                <w:iCs/>
              </w:rPr>
              <w:t xml:space="preserve"> контрольное тестирование</w:t>
            </w:r>
            <w:r>
              <w:rPr/>
              <w:t xml:space="preserve"> по теме 4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 основные законы равновесия состояния жидк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</w:t>
            </w:r>
            <w:r>
              <w:rPr/>
              <w:t xml:space="preserve"> 3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 основные закономерности движения жидк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по теме 3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 принципы истечения жидкости из отверстий и насад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по теме 3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 принципы работы гидравлических машин и механизмо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по теме 3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КОНКРЕТИЗАЦИЯ РЕЗУЛЬТАТОВ ОСВОЕНИЯ ДИСЦИПЛИНЫ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3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3. Организовывать действия по тушению пож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4. Организовывать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3.2. Организовывать ремонт технических сред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>
          <w:trHeight w:val="3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существлять расчеты гидравлических параметров: напор, расход, потери напоров, гидравлических сопротивлений;</w:t>
            </w:r>
          </w:p>
          <w:p>
            <w:pPr>
              <w:pStyle w:val="Normal"/>
              <w:rPr/>
            </w:pPr>
            <w:r>
              <w:rPr/>
              <w:t>- осуществлять расчеты избыточных давлений при гидроударе, при движении жидк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величины гидростатического д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ределение потерь напор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left="72" w:hanging="72"/>
              <w:rPr/>
            </w:pPr>
            <w:r>
              <w:rPr/>
              <w:t>- основные законы равновесия состояния жидкости;</w:t>
            </w:r>
          </w:p>
          <w:p>
            <w:pPr>
              <w:pStyle w:val="Normal"/>
              <w:ind w:left="72" w:hanging="72"/>
              <w:rPr/>
            </w:pPr>
            <w:r>
              <w:rPr/>
              <w:t>- основные закономерности движения жидкости;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- принципы истечения жидкости из отверстий и насадок;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- принципы работы гидравлических машин и механизмов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еречень тем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сновные закономерности равновесия состояния жидкости и движения жидкости</w:t>
            </w:r>
          </w:p>
          <w:p>
            <w:pPr>
              <w:pStyle w:val="Normal"/>
              <w:rPr/>
            </w:pPr>
            <w:r>
              <w:rPr/>
              <w:t>Принципы истечения жидкости из отверстий и насад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инципы работы гидравлических машин и механиз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  <w:tr>
        <w:trPr>
          <w:trHeight w:val="49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использовать законы идеальных газов при решении задач;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- решать задачи по определению количества теплоты с помощью значений   теплоемкости    и удельной теплоты сгорания топлива; </w:t>
            </w:r>
          </w:p>
          <w:p>
            <w:pPr>
              <w:pStyle w:val="Normal"/>
              <w:rPr/>
            </w:pPr>
            <w:r>
              <w:rPr/>
              <w:t>- решать задачи по определению состава, молекулярной массы, давления, теплоемкости газовых смесей;</w:t>
            </w:r>
          </w:p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>- определять коэффициенты теплопроводности и теплоотдачи расчетным путем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jc w:val="both"/>
              <w:rPr/>
            </w:pPr>
            <w:r>
              <w:rPr/>
              <w:t>Расчет теплоемкости г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Расчет состава и теплоемкости смеси газов</w:t>
            </w:r>
          </w:p>
          <w:p>
            <w:pPr>
              <w:pStyle w:val="Normal"/>
              <w:jc w:val="both"/>
              <w:rPr/>
            </w:pPr>
            <w:r>
              <w:rPr/>
              <w:t>Расчет теплопроводности твердых поверхностей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Расчет конвективного теплообмена в помещении </w:t>
            </w:r>
          </w:p>
          <w:p>
            <w:pPr>
              <w:pStyle w:val="Normal"/>
              <w:ind w:left="-288" w:firstLine="180"/>
              <w:rPr/>
            </w:pPr>
            <w:r>
              <w:rPr/>
              <w:t xml:space="preserve">  </w:t>
            </w:r>
            <w:r>
              <w:rPr/>
              <w:t>Расчет лучистого теплообмена между поверхностям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редмет термодинамики и   его связь с другими отраслями знаний;</w:t>
            </w:r>
          </w:p>
          <w:p>
            <w:pPr>
              <w:pStyle w:val="Normal"/>
              <w:rPr/>
            </w:pPr>
            <w:r>
              <w:rPr/>
              <w:t>- основные понятия и определения, смеси рабочих тел;</w:t>
            </w:r>
          </w:p>
          <w:p>
            <w:pPr>
              <w:pStyle w:val="Normal"/>
              <w:rPr/>
            </w:pPr>
            <w:r>
              <w:rPr/>
              <w:t xml:space="preserve">- реальные газы и пары,  идеальные газы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- законы идеальных газов;</w:t>
            </w:r>
          </w:p>
          <w:p>
            <w:pPr>
              <w:pStyle w:val="Normal"/>
              <w:ind w:left="1068" w:hanging="1068"/>
              <w:rPr/>
            </w:pPr>
            <w:r>
              <w:rPr/>
              <w:t xml:space="preserve"> </w:t>
            </w:r>
            <w:r>
              <w:rPr/>
              <w:t>- газовые смеси;</w:t>
            </w:r>
          </w:p>
          <w:p>
            <w:pPr>
              <w:pStyle w:val="Normal"/>
              <w:ind w:left="1068" w:hanging="1068"/>
              <w:rPr/>
            </w:pPr>
            <w:r>
              <w:rPr/>
              <w:t xml:space="preserve"> </w:t>
            </w:r>
            <w:r>
              <w:rPr/>
              <w:t>- законы термодинамики;</w:t>
            </w:r>
          </w:p>
          <w:p>
            <w:pPr>
              <w:pStyle w:val="Normal"/>
              <w:ind w:left="72" w:hanging="0"/>
              <w:rPr/>
            </w:pPr>
            <w:r>
              <w:rPr/>
              <w:t>- термодинамику потоков, фазовые переходы, химическую термодинамику;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 xml:space="preserve">- термодинамический анализ пожара, протекающего в помещении;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- термогазодинамику пожаров в помещении; </w:t>
            </w:r>
          </w:p>
          <w:p>
            <w:pPr>
              <w:pStyle w:val="Normal"/>
              <w:ind w:left="72" w:hanging="0"/>
              <w:rPr/>
            </w:pPr>
            <w:r>
              <w:rPr/>
              <w:t>- истечение и дросселирование  газов;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- теорию теплообмена:  теплопроводность, конвекцию, излучение, теплопередачу; </w:t>
            </w:r>
          </w:p>
          <w:p>
            <w:pPr>
              <w:pStyle w:val="Normal"/>
              <w:rPr/>
            </w:pPr>
            <w:r>
              <w:rPr/>
              <w:t>- теплопередачу в пожарном  деле;</w:t>
            </w:r>
            <w:r>
              <w:rPr>
                <w:color w:val="0000FF"/>
              </w:rPr>
              <w:t xml:space="preserve">-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/>
            </w:pPr>
            <w:r>
              <w:rPr/>
              <w:t xml:space="preserve">Предмет термодинамики </w:t>
            </w:r>
          </w:p>
          <w:p>
            <w:pPr>
              <w:pStyle w:val="Normal"/>
              <w:rPr>
                <w:bCs/>
              </w:rPr>
            </w:pPr>
            <w:r>
              <w:rPr/>
              <w:t>Газы и па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оны термодинам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одинамические процессы при пожаре</w:t>
            </w:r>
          </w:p>
          <w:p>
            <w:pPr>
              <w:pStyle w:val="Normal"/>
              <w:rPr/>
            </w:pPr>
            <w:r>
              <w:rPr/>
              <w:t>Истечение и дросселирование га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еплопроводность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ве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лу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рмогазодинамика пожаров в помещении</w:t>
            </w:r>
          </w:p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  <w:tr>
        <w:trPr>
          <w:trHeight w:val="1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- решать задачи по определению количества теплоты с помощью значений   теплоемкости    и удельной теплоты сгорания топлива;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Расчеты с использованием первого закона   термодинамики</w:t>
            </w:r>
          </w:p>
          <w:p>
            <w:pPr>
              <w:pStyle w:val="Normal"/>
              <w:ind w:left="72" w:hanging="72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Определение направления   термодинамических процессов</w:t>
            </w:r>
            <w:r>
              <w:rPr/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топливо и основы горения, теплогенерирующие устройства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/>
              </w:rPr>
              <w:t>Перечень тем: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Теплогенерирующие устройств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иентируется в маршруте студента по специа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эффективность типовых методов решения первичных профессиональных задач;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имеет первоначальные знания и навыки и ориентируется в возможных нестандартных ситуациях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 документа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;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ходит взаимопонимание в коллективе, общается с руководителями и представителями организаций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ирует результаты выполненного задания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2">
    <w:name w:val="List Bullet 3"/>
    <w:basedOn w:val="Normal"/>
    <w:pPr>
      <w:suppressAutoHyphens w:val="true"/>
      <w:ind w:left="566" w:hanging="283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5:00Z</dcterms:created>
  <dc:creator>zot</dc:creator>
  <dc:description/>
  <cp:keywords/>
  <dc:language>en-US</dc:language>
  <cp:lastModifiedBy>admin</cp:lastModifiedBy>
  <cp:lastPrinted>2021-09-15T09:43:00Z</cp:lastPrinted>
  <dcterms:modified xsi:type="dcterms:W3CDTF">2021-09-15T04:43:00Z</dcterms:modified>
  <cp:revision>92</cp:revision>
  <dc:subject/>
  <dc:title>УТВЕРЖДАЮ</dc:title>
</cp:coreProperties>
</file>