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3400" cy="70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» __________ 2019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жизнедеятель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 Пожарная безопасность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1164" w:hRule="atLeast"/>
        </w:trPr>
        <w:tc>
          <w:tcPr>
            <w:tcW w:w="4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 Ю. Шафеев</w:t>
            </w:r>
          </w:p>
        </w:tc>
      </w:tr>
      <w:tr>
        <w:trPr>
          <w:trHeight w:val="1164" w:hRule="atLeast"/>
        </w:trPr>
        <w:tc>
          <w:tcPr>
            <w:tcW w:w="4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 Д. Ф. Янгиров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9805</wp:posOffset>
                </wp:positionH>
                <wp:positionV relativeFrom="paragraph">
                  <wp:posOffset>175895</wp:posOffset>
                </wp:positionV>
                <wp:extent cx="2286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7.15pt;margin-top:13.85pt;width:17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фа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жизне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20.02.04 Пожарная безопасност</w:t>
      </w:r>
      <w:r>
        <w:rPr>
          <w:sz w:val="28"/>
          <w:szCs w:val="28"/>
        </w:rPr>
        <w:t xml:space="preserve">ь, входящей в укрупненную группу специальностей </w:t>
      </w:r>
      <w:r>
        <w:rPr>
          <w:b/>
          <w:sz w:val="28"/>
          <w:szCs w:val="28"/>
        </w:rPr>
        <w:t>20.00.00 Техносферная безопасност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составляется для очной форме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спользовать средства индивидуальной и коллективной защиты от оружия массового пораж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зн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сновы военной службы и обороны государства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задачи и основные мероприятия гражданской обороны; </w:t>
      </w:r>
    </w:p>
    <w:p>
      <w:pPr>
        <w:pStyle w:val="Normal"/>
        <w:ind w:firstLine="708"/>
        <w:rPr/>
      </w:pPr>
      <w:r>
        <w:rPr>
          <w:sz w:val="28"/>
          <w:szCs w:val="28"/>
        </w:rPr>
        <w:t>- способы защиты населения от оружия массового пора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ю и порядок призыва граждан на военную службу и поступления на нее в доброволь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рядок и правила оказания первой помощи пострадав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исциплины должно быть ориентировано на подготовку обучающихся к освоению профессиональных модулей ППССЗ и овладению профессиональными компетенциями (ПК): </w:t>
      </w:r>
    </w:p>
    <w:p>
      <w:pPr>
        <w:pStyle w:val="Normal"/>
        <w:shd w:fill="FFFFFF" w:val="clear"/>
        <w:spacing w:lineRule="exact" w:line="317"/>
        <w:ind w:left="72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К 1.1. Организовывать несение службы и выезд по тревоге дежурного караула пожарной части.</w:t>
      </w:r>
    </w:p>
    <w:p>
      <w:pPr>
        <w:pStyle w:val="Normal"/>
        <w:shd w:fill="FFFFFF" w:val="clear"/>
        <w:spacing w:lineRule="exact" w:line="317"/>
        <w:ind w:left="72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подготовку личного состава к действиям по тушению пожаров.</w:t>
      </w:r>
    </w:p>
    <w:p>
      <w:pPr>
        <w:pStyle w:val="Normal"/>
        <w:shd w:fill="FFFFFF" w:val="clear"/>
        <w:spacing w:lineRule="exact" w:line="317" w:before="5" w:after="0"/>
        <w:ind w:left="763" w:hanging="0"/>
        <w:rPr>
          <w:sz w:val="28"/>
          <w:szCs w:val="28"/>
        </w:rPr>
      </w:pPr>
      <w:r>
        <w:rPr>
          <w:sz w:val="28"/>
          <w:szCs w:val="28"/>
        </w:rPr>
        <w:t>ПК 1.3. Организовывать действия по тушению пожаров.</w:t>
      </w:r>
    </w:p>
    <w:p>
      <w:pPr>
        <w:pStyle w:val="Normal"/>
        <w:shd w:fill="FFFFFF" w:val="clear"/>
        <w:spacing w:lineRule="exact" w:line="317"/>
        <w:ind w:left="763" w:hanging="0"/>
        <w:rPr>
          <w:sz w:val="28"/>
          <w:szCs w:val="28"/>
        </w:rPr>
      </w:pPr>
      <w:r>
        <w:rPr>
          <w:sz w:val="28"/>
          <w:szCs w:val="28"/>
        </w:rPr>
        <w:t>ПК 1.4. Организовывать проведение аварийно-спасательных работ.</w:t>
      </w:r>
    </w:p>
    <w:p>
      <w:pPr>
        <w:pStyle w:val="Normal"/>
        <w:shd w:fill="FFFFFF" w:val="clear"/>
        <w:spacing w:lineRule="exact" w:line="317"/>
        <w:ind w:left="58" w:right="29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</w:r>
    </w:p>
    <w:p>
      <w:pPr>
        <w:pStyle w:val="Normal"/>
        <w:shd w:fill="FFFFFF" w:val="clear"/>
        <w:spacing w:lineRule="exact" w:line="317"/>
        <w:ind w:left="58" w:right="34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К 2.2. Разрабатывать мероприятия, обеспечивающие пожарную безопасность зданий, сооружений, технологических установок и производств.</w:t>
      </w:r>
    </w:p>
    <w:p>
      <w:pPr>
        <w:pStyle w:val="Normal"/>
        <w:shd w:fill="FFFFFF" w:val="clear"/>
        <w:spacing w:lineRule="exact" w:line="317"/>
        <w:ind w:left="48" w:right="38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К 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</w:r>
    </w:p>
    <w:p>
      <w:pPr>
        <w:pStyle w:val="Normal"/>
        <w:shd w:fill="FFFFFF" w:val="clear"/>
        <w:spacing w:lineRule="exact" w:line="317"/>
        <w:ind w:left="48" w:right="53" w:firstLine="696"/>
        <w:jc w:val="both"/>
        <w:rPr/>
      </w:pPr>
      <w:r>
        <w:rPr>
          <w:spacing w:val="-2"/>
          <w:sz w:val="28"/>
          <w:szCs w:val="28"/>
        </w:rPr>
        <w:t xml:space="preserve">ПК 2.4. Проводить противопожарную пропаганду и обучать граждан, </w:t>
      </w:r>
      <w:r>
        <w:rPr>
          <w:sz w:val="28"/>
          <w:szCs w:val="28"/>
        </w:rPr>
        <w:t>персонал объектов правилам пожарной безопасности.</w:t>
      </w:r>
    </w:p>
    <w:p>
      <w:pPr>
        <w:pStyle w:val="Normal"/>
        <w:shd w:fill="FFFFFF" w:val="clear"/>
        <w:spacing w:lineRule="exact" w:line="317"/>
        <w:ind w:left="29" w:right="58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К 3.1. Организовывать регламентное обслуживание пожарно-технического вооружения, аварийно-спасательного оборудования и техники.</w:t>
      </w:r>
    </w:p>
    <w:p>
      <w:pPr>
        <w:pStyle w:val="Normal"/>
        <w:shd w:fill="FFFFFF" w:val="clear"/>
        <w:spacing w:lineRule="exact" w:line="317"/>
        <w:ind w:left="730" w:hanging="0"/>
        <w:rPr>
          <w:sz w:val="28"/>
          <w:szCs w:val="28"/>
        </w:rPr>
      </w:pPr>
      <w:r>
        <w:rPr>
          <w:sz w:val="28"/>
          <w:szCs w:val="28"/>
        </w:rPr>
        <w:t>ПК 3.2. Организовывать ремонт технических средств.</w:t>
      </w:r>
    </w:p>
    <w:p>
      <w:pPr>
        <w:pStyle w:val="Normal"/>
        <w:shd w:fill="FFFFFF" w:val="clear"/>
        <w:spacing w:lineRule="exact" w:line="317"/>
        <w:ind w:left="29" w:right="67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К 3.3. Организовывать консервацию и хранение технических и авто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Максимальная учебная нагрузка обучающегося 102 часа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68 часов;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амостоятельная работа обучающегося 34 часов.</w:t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дготовка доклада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дготовка реферата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</w:t>
            </w:r>
            <w:r>
              <w:rPr>
                <w:iCs/>
                <w:color w:val="000000"/>
              </w:rPr>
              <w:t>- разработка ситуационных задач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</w:t>
            </w:r>
            <w:r>
              <w:rPr>
                <w:iCs/>
                <w:color w:val="000000"/>
              </w:rPr>
              <w:t>- чтение и анализ литератур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жизне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/>
        </w:rPr>
        <w:t>IV</w:t>
      </w:r>
      <w:r>
        <w:rPr>
          <w:i/>
          <w:sz w:val="20"/>
          <w:szCs w:val="20"/>
        </w:rPr>
        <w:t xml:space="preserve"> семестр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5"/>
        <w:gridCol w:w="12"/>
        <w:gridCol w:w="9347"/>
        <w:gridCol w:w="10"/>
        <w:gridCol w:w="1805"/>
        <w:gridCol w:w="1453"/>
      </w:tblGrid>
      <w:tr>
        <w:trPr>
          <w:trHeight w:val="199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152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глубленной подготовки</w:t>
            </w:r>
          </w:p>
        </w:tc>
      </w:tr>
      <w:tr>
        <w:trPr>
          <w:trHeight w:val="23" w:hRule="atLeast"/>
          <w:cantSplit w:val="true"/>
        </w:trPr>
        <w:tc>
          <w:tcPr>
            <w:tcW w:w="1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1</w:t>
            </w:r>
            <w:r>
              <w:rPr>
                <w:b/>
              </w:rPr>
              <w:t xml:space="preserve"> Безопасность личности, общества и государства в условиях Ч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и характеристика ЧС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86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/>
              <w:t>Классификация чрезвычайных ситуаций. Основные виды потенциальных опасностей и их последствия в профессиональной деятельности и быту, принципы снижения вероятности их реализации.</w:t>
            </w:r>
            <w:r>
              <w:rPr>
                <w:rFonts w:eastAsia="Calibri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нозирование ЧС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34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гнозирование чрезвычайных ситуаций. Теоретические основы прогнозирования чрезвычайных ситуаций. Прогнозирование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. Меры пожарной безопасности и правила безопасного поведения при пожарах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ценка опасности аварии с выбросом АХОВ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ервичных средства пожаротушения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Чтение и анализ литературы: </w:t>
            </w:r>
            <w:r>
              <w:rPr>
                <w:bCs/>
              </w:rPr>
              <w:t>[1] стр. 40-59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устойчивости функционирования объектов экономики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бщие понятия об устойчивости объектов экономики в ЧС. Принципы обеспечения устойчивости объектов экономики. Основные мероприятия, обеспечивающие повышение устойчивости объектов экономики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литературы: </w:t>
            </w:r>
            <w:r>
              <w:rPr>
                <w:bCs/>
              </w:rPr>
              <w:t>[1] стр. 345-35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труда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казание первой помощ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держание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труда, причины травматизма на рабочем месте. Организация охраны труда Профилактические мероприятия для снижения уровня опасностей различного вида и их последствий в профессиональной деятельности и в быту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ядок и правила оказания первой помощи пострадавшим. Правовые основы оказания первой медицинской помощи. Ситуации, при которых человек нуждается в оказании первой помощи. Первая помощь при ранениях и травмах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-4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Первая помощь при ранениях и травмах 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ситуационных задач и составление алгоритма действий при оказании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ервой помощи при ранениях и травмах.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1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Раздел 2</w:t>
            </w:r>
            <w:r>
              <w:rPr>
                <w:b/>
              </w:rPr>
              <w:t xml:space="preserve"> Обеспечение военной безопасности государства. Основы военной службы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резвычайные ситуации военного характера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84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ситуации военного характера, которые могут возникнуть на территории России в случае локальных вооруженных конфликтов или ведения широкомасштабных боевых действий. Современные средства поражени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и анализ литературы: </w:t>
            </w:r>
            <w:r>
              <w:rPr>
                <w:bCs/>
              </w:rPr>
              <w:t>[1] стр. 204-208, 239-252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жданская оборона - составная часть обороноспособности стра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26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60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6"/>
              <w:jc w:val="both"/>
              <w:rPr/>
            </w:pPr>
            <w:r>
              <w:rPr/>
              <w:t>2Гра   Гражданская оборона, её структура. Задачи и основные мероприятия гражданской обороны. Способы защиты населения от оружия массового поражения. Использование средств индивидуальной и коллективной защиты от оружия массового поражения. Организация и проведение мероприятий по защите работников от негативных воздействий чрезвычайных ситуаций.</w:t>
            </w:r>
          </w:p>
          <w:p>
            <w:pPr>
              <w:pStyle w:val="Normal"/>
              <w:ind w:hanging="626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дготовка инженерных сооружений для защиты населения от ЧС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рганизация получения и использования средств индивидуальной защиты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Расчет сил и средств для выполнения аварийно-спасательных работ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доклада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Российской Федерации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еспечение национальной безопасности РФ. Национальные интересы России. Основные угрозы национальной безопасности РФ. Основы военной службы и обороны государства. Терроризм как серьезная угроза национальной безопасности Росси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оруженные Силы РФ – основа обороны нашего государства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временная структура Вооруженных Сил РФ. Виды ВС и рода войск, их предназначение и вооружение. Другие войска, их состав и их предназначени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тение и анализ литературы: [2] стр. 251-281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а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инская обязанность и комплектование Вооруженных Сил личным составом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оинская обязанность, ее основные составляющие. Воинский учет, обязательная подготовка к военной службе, организация и порядок призыва граждан на военную службу и порядок поступления на нее в добровольном порядке, пребывание в запасе, военные сборы в период пребывания в запасе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тение и анализ литературы: ФЗ «О воинской обязанности и военной службе», Раздел I – IV, [2] стр. 82-87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ебования воинской деятельности, предъявляемые к физическим, психологическим и профессиональным качествам   военнослужащего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94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ебования воинской деятельности, предъявляемые к физическим, психологическим и профессиональным качествам   военнослужащего. Психологическая адаптация молодого солдата (матроса) к условиям военной службы. Сущность и особенности воинского коллектива. Пути и методы бесконфликтного общения и саморегуляции в повседневной деятельности и в экстремальных условиях прохождения военной службы. Воинская дисциплина, ее роль значение в деле укрепления высокой боевой готовности подразделений и ча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тение и анализ литературы: [2] стр. 88-9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оевые традиции ВС РФ, символы воинской чести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оевые традиции Вооруженных Сил России. Патриотизм и верность воинскому долгу - основные качества защитника Отечества. Дружба, войсковое товарищество - основы боевой готовности частей и подразделений. Символы воинской чести. Боевое знамя воинской части - символ воинской чести, доблести и славы. Ордена - почетные награды за воинские отличия и заслуги в бою и военной службе. Ритуалы Вооруженных Сил Российской Федераци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доклада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хождение военной службы по призыву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держание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оенной службы.  Сроки военной службы, военная присяга, воинские должности, воинские звания, обязанности военнослужащи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ие занят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оставы военнослужащих, воинские звания. 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тение и анализ литературы: ФЗ «О воинской обязанности и военной службе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IV, [2] стр. 88-96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енная служба по контракту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рганизация и порядок поступления на военную службу по контракту. Прохождение военной службы по контракту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: ФЗ «О воинской обязанности и военной службе»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дел V, [2] стр. 88-96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ие должности. Военно-учетные специальности, соответствующие профилю подготовки учебного заведения. Основные виды вооружения, военной техники и специального снаряжения, состоящие на вооружении (оснащении) воинских подразделений, в которых имеются военно-учетные специальности, родственные специальностям СПО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енно-учетные специальности, соответствующие профилю подготовки учебного заведения, их вооружение и оснащение.  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фер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Общевоинские уставы. 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служащие и взаимоотношения между ним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й порядок, размещение и быт военнослужащих. Суточный наряд рот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ульная служб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анализ литературы: Устав внутренней службы ВС РФ - глава 2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анализ литературы: Устав внутренней службы ВС РФ - глава 4, ст. 307-309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анализ литературы: Устав гарнизонной и караульной служб ВС РФ – ст. 95-99, 184-197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оевая подготовка. 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 и управление ими. Строевая стойка, повороты на месте. Выполнение воинского приветствия на месте и в движении. Выход из строя и постановка в строй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строевым и походным шагом. Повороты в движении. Построение и перестроение в одношереножный и двухшереножный строй, размыкание и смыкание стро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: Строевой устав ВС РФ – глава 1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: Строевой устав ВС РФ – глава 2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гневая подготов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часть автомата Калашникова и ручных грана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огня из автомата Калашнико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безопасности при обращении со стрелковым оружием и боеприпасам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порядок разборки-сборки автомата Калашникова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ктическая подготовка.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личного состава подготовке и ведению боя. Организация и вооружение мотострелкового отделения. Отделение в наступлении и обороне. Обязанности солдата в бою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ПРОГРАММЫ УЧЕБНОЙ ДИСЦИПЛИНЫ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кабинета безопасности жизнедеятельности и охраны труда, открытый стадион широкого профиля с элементами полосы препятствий,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тол учительский -2 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тул учительский -1 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арты учебные -11 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тул ученический – 8 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Шкаф – 3 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оска -1 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ый стол – 1 шт.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Компьютер в комп-те: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Styl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entium</w:t>
      </w:r>
      <w:r>
        <w:rPr>
          <w:bCs/>
          <w:sz w:val="28"/>
          <w:szCs w:val="28"/>
        </w:rPr>
        <w:t xml:space="preserve"> 3,00 </w:t>
      </w:r>
      <w:r>
        <w:rPr>
          <w:bCs/>
          <w:sz w:val="28"/>
          <w:szCs w:val="28"/>
          <w:lang w:val="en-US"/>
        </w:rPr>
        <w:t>GGh</w:t>
      </w:r>
      <w:r>
        <w:rPr>
          <w:bCs/>
          <w:sz w:val="28"/>
          <w:szCs w:val="28"/>
        </w:rPr>
        <w:t xml:space="preserve"> 512 </w:t>
      </w:r>
      <w:r>
        <w:rPr>
          <w:bCs/>
          <w:sz w:val="28"/>
          <w:szCs w:val="28"/>
          <w:lang w:val="en-US"/>
        </w:rPr>
        <w:t>Mb</w:t>
      </w:r>
      <w:r>
        <w:rPr>
          <w:bCs/>
          <w:sz w:val="28"/>
          <w:szCs w:val="28"/>
        </w:rPr>
        <w:t>, монитор, клавиатура, мышь, колонки-1шт.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Принтер </w:t>
      </w:r>
      <w:r>
        <w:rPr>
          <w:bCs/>
          <w:sz w:val="28"/>
          <w:szCs w:val="28"/>
          <w:lang w:val="en-US"/>
        </w:rPr>
        <w:t>Xerox</w:t>
      </w:r>
      <w:r>
        <w:rPr>
          <w:bCs/>
          <w:sz w:val="28"/>
          <w:szCs w:val="28"/>
        </w:rPr>
        <w:t>3117 – 1 шт.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Проектор </w:t>
      </w:r>
      <w:r>
        <w:rPr>
          <w:bCs/>
          <w:sz w:val="28"/>
          <w:szCs w:val="28"/>
          <w:lang w:val="en-US"/>
        </w:rPr>
        <w:t>ACER</w:t>
      </w:r>
      <w:r>
        <w:rPr>
          <w:bCs/>
          <w:sz w:val="28"/>
          <w:szCs w:val="28"/>
        </w:rPr>
        <w:t>1213 -1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Экран – 1 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материал: тестовые задания, дидактический материал по разделам и темам программы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Безопасность жизнедеятельности: учебник для студ. среднего профессионального образования / В.П. Мельников, А.И. Куприянов, А.В. Назаров; под ред. проф. В.П. Мельникова — М.: КУРС: ИНФРА-М, 2017. — 368 с. - (Среднее профессиональное образование).</w:t>
      </w:r>
      <w:r>
        <w:rPr>
          <w:sz w:val="28"/>
          <w:szCs w:val="28"/>
        </w:rPr>
        <w:t xml:space="preserve"> Режим доступа: </w:t>
      </w:r>
      <w:r>
        <w:rPr>
          <w:bCs/>
          <w:sz w:val="28"/>
          <w:szCs w:val="28"/>
        </w:rPr>
        <w:t>http://znanium.com/</w:t>
      </w:r>
      <w:r>
        <w:rPr>
          <w:sz w:val="28"/>
          <w:szCs w:val="28"/>
          <w:shd w:fill="FFFFFF" w:val="clear"/>
        </w:rPr>
        <w:t>catalog/product/780649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сновы военной службы: Учебник / В.Ю. Микрюков. - 2-e изд., испр. и доп. - М.: Форум: ИНФРА-М, 2019. - 384 с.: - (Среднее профессиональное образование). </w:t>
      </w:r>
      <w:r>
        <w:rPr>
          <w:sz w:val="28"/>
          <w:szCs w:val="28"/>
        </w:rPr>
        <w:t xml:space="preserve">Режим доступа: </w:t>
      </w:r>
      <w:r>
        <w:rPr>
          <w:bCs/>
          <w:sz w:val="28"/>
          <w:szCs w:val="28"/>
        </w:rPr>
        <w:t>http://znanium.com/</w:t>
      </w:r>
      <w:r>
        <w:rPr>
          <w:sz w:val="28"/>
          <w:szCs w:val="28"/>
          <w:shd w:fill="FFFFFF" w:val="clear"/>
        </w:rPr>
        <w:t>catalog/product/1012527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кодекс Российской Федерации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воинские уставы Вооруженных Сил Российской Федерации.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4. Федеральный закон от 21.12.1994 г. №68-ФЗ «О защите населения 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й от чрезвычайных ситуаций природного и техногенного характера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едеральный закон от 10.01.2002 г. №7-ФЗ «Об охране окружающей среды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едеральный закон от 22.07.2008 г. №123-Ф3 «Технический регламент о требованиях пожарной безопасности»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едеральный закон от 28.03.1998г. №53-Ф3 «О воинской обязанности и воинской службе»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Федеральный закон от 06.03.1998г. №35-Ф3 «О противодействии терроризму»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1. Федеральный портал. Российское образование. – режим доступа: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>(2015-2019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Сайт Министерства обороны РФ. – режим доступа </w:t>
      </w:r>
      <w:hyperlink r:id="rId8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2015-2019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йт МЧС РФ. – режим доступа </w:t>
      </w:r>
      <w:hyperlink r:id="rId9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ch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(2015-2019)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Электронно-библиотечная система. [Электронный ресурс] – режим доступа: http://znanium.com/ (2015-2019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4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4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4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4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4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4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4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4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4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470" w:after="0"/>
        <w:ind w:firstLine="708"/>
        <w:rPr>
          <w:b/>
          <w:b/>
          <w:bCs/>
          <w:color w:val="000000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>
          <w:trHeight w:val="9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1- 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1- 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использовать средства индивидуальной и коллективной защиты от оружия массового поражения;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>
                <w:iCs/>
              </w:rPr>
              <w:t xml:space="preserve">Формализованное наблюдение и оценка результата практических работ № 4 – 6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ять первичные средства пожаротушения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 xml:space="preserve">Формализованное наблюдение и оценка результата практической работы № 2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определять среди них родственные получаемой специальности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Оценка отчета по выполнению практической работы № 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Cs/>
              </w:rPr>
              <w:t>Оценка отчета по выполнению практической работы № 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Формализованное наблюдение и оценка результата практической работы № 7 - 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казывать первую помощь пострадавшим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ия ситуационных задач в ходе практической работы № 3</w:t>
            </w:r>
          </w:p>
        </w:tc>
      </w:tr>
      <w:tr>
        <w:trPr>
          <w:trHeight w:val="1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ов по выполнению практических работ № 1-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отчета по самостоятельной работе по темам 1.2, 1.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 и оценка отчета по самостоятельной работе по темам 1.2, 1.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новы военной службы и обороны государства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е тестирование и  оценка отчета по самостоятельной работе по темам 2.8, 2.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и контрольное тестирование по теме 2.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собы защиты населения от оружия массового поражения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ов по выполнению практических работ № 4 – 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прос  и оценка отчета по выполнению практической работы № 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ю и порядок призыва граждан на военную службу и поступления на нее в добровольном порядке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 по темам 2.4, 2.8, 2.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а по выполнению практической работы №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отчета по самостоятельной работе по теме 2.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а по выполнению практической работы №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отчета по самостоятельной рабо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рядок и правила оказания первой помощи пострадавшим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Решение тестовых заданий и оценка отчета по самостоятельной работе по теме 1.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язательное</w:t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ДИСЦИПЛИНЫ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65"/>
      </w:tblGrid>
      <w:tr>
        <w:trPr>
          <w:trHeight w:val="1387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2. Проводить подготовку личного состава к действиям по тушению пожар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3. Организовывать действия по тушению пожар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4. Организовывать проведение аварийно-спасатель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2.4. Проводить противопожарную пропаганду и обучать граждан, персонал объектов правилам пожарной безопас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2. Организовывать ремонт технических средств.</w:t>
            </w:r>
          </w:p>
          <w:p>
            <w:pPr>
              <w:pStyle w:val="21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ПК 3.3. Организовывать консервацию и хранение технических и автотранспортных средст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ма практической работы:</w:t>
            </w:r>
          </w:p>
          <w:p>
            <w:pPr>
              <w:pStyle w:val="Normal"/>
              <w:jc w:val="both"/>
              <w:rPr/>
            </w:pPr>
            <w:r>
              <w:rPr/>
              <w:t>Военно-учетные специальности, соответствующие профилю подготовки учебного заведения, их вооружение и оснащение. 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Перечень тем: 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воинской деятельности, предъявляемые к физическим, психологическим и профессиональным качествам   военнослужащего.</w:t>
            </w:r>
          </w:p>
          <w:p>
            <w:pPr>
              <w:pStyle w:val="Normal"/>
              <w:jc w:val="both"/>
              <w:rPr/>
            </w:pPr>
            <w:r>
              <w:rPr/>
              <w:t>Военно-учетные специальности, соответствующие профилю подготовки учебного заведения, их вооружение и оснащение. 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хождение военной службы по призыву и по контракту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: подготовка реферата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Тематика самостоятельной работы </w:t>
            </w:r>
          </w:p>
          <w:p>
            <w:pPr>
              <w:pStyle w:val="Normal"/>
              <w:jc w:val="both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иентируется в маршруте студента по специальности;</w:t>
            </w:r>
          </w:p>
          <w:p>
            <w:pPr>
              <w:pStyle w:val="Normal"/>
              <w:jc w:val="both"/>
              <w:rPr/>
            </w:pPr>
            <w:r>
              <w:rPr/>
              <w:t>- называет основные виды работ, выполняемых при работе по специа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владевает первичными профессиональными навыками и умениям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нирует деятельность по решению задачи в рамках заданных (известных) технологий, в том числе выделяя отдельные составляющие технолог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выбирает типовой способ (технологию) решения задачи в соответствии с заданными условиями и имеющимися ресурсам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ценивает продукт своей деятельности на основе заданных критериев;</w:t>
            </w:r>
          </w:p>
          <w:p>
            <w:pPr>
              <w:pStyle w:val="Normal"/>
              <w:jc w:val="both"/>
              <w:rPr/>
            </w:pPr>
            <w:r>
              <w:rPr/>
              <w:t>- планирует продукт (задает характеристики) на основе заданных критериев его оценки;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о задает критерии для анализа рабочей ситуации на основе смоделированной и обоснованной идеаль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проблему на основе самостоятельно проведенного анализа ситуац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ценивает результаты деятельности по заданным показателям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/>
            </w:pPr>
            <w:r>
              <w:rPr/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дает критерии для сравнительного анализа информации в соответствии с поставленной задачей деятельност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делает вывод о применимости общей закономерности в конкретных условиях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иентируется в информационно- коммуникационных технологиях, применяемых в профессиональной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именяет ИКТ при выполнении творческих заданий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звлекает из устной речи (монолог, диалог, дискуссия) требуемое содержание фактической информации и логические связи, организующие эту информацию;</w:t>
            </w:r>
          </w:p>
          <w:p>
            <w:pPr>
              <w:pStyle w:val="Normal"/>
              <w:jc w:val="both"/>
              <w:rPr/>
            </w:pPr>
            <w:r>
              <w:rPr/>
              <w:t>- использует средства наглядности или невербальные средства коммуникаци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работу членов группы;</w:t>
            </w:r>
          </w:p>
          <w:p>
            <w:pPr>
              <w:pStyle w:val="Normal"/>
              <w:jc w:val="both"/>
              <w:rPr/>
            </w:pPr>
            <w:r>
              <w:rPr/>
              <w:t>- анализирует результаты выполненного задания;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работу и контролирует работу групп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умеет представить результаты выполненной работы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казывает «точки успеха» и «точки роста»;</w:t>
            </w:r>
          </w:p>
          <w:p>
            <w:pPr>
              <w:pStyle w:val="Normal"/>
              <w:jc w:val="both"/>
              <w:rPr/>
            </w:pPr>
            <w:r>
              <w:rPr/>
              <w:t>-указывает причины успехов и неудач в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анализирует и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равнивает технологии, применяемые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выбирает технологии, применяемые в профессиональной деятельно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mil.ru/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15:00Z</dcterms:created>
  <dc:creator>zot</dc:creator>
  <dc:description/>
  <cp:keywords/>
  <dc:language>en-US</dc:language>
  <cp:lastModifiedBy>admin</cp:lastModifiedBy>
  <cp:lastPrinted>2020-10-06T13:55:00Z</cp:lastPrinted>
  <dcterms:modified xsi:type="dcterms:W3CDTF">2021-09-15T06:42:00Z</dcterms:modified>
  <cp:revision>124</cp:revision>
  <dc:subject/>
  <dc:title/>
</cp:coreProperties>
</file>