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64"/>
        <w:gridCol w:w="4669"/>
        <w:gridCol w:w="1"/>
      </w:tblGrid>
      <w:tr>
        <w:trPr>
          <w:trHeight w:val="1066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  <w:tr>
        <w:trPr>
          <w:trHeight w:val="1066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18" w:hRule="atLeast"/>
        </w:trPr>
        <w:tc>
          <w:tcPr>
            <w:tcW w:w="544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БУ УПО г. Уф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Р.М. Кар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0» августа  2019 г.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Арефьев</w:t>
            </w:r>
          </w:p>
          <w:p>
            <w:pPr>
              <w:pStyle w:val="Normal"/>
              <w:ind w:left="212" w:hanging="0"/>
              <w:rPr/>
            </w:pPr>
            <w:r>
              <w:rPr>
                <w:sz w:val="28"/>
                <w:szCs w:val="28"/>
              </w:rPr>
              <w:t>«30» августа  2019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00" w:hRule="atLeast"/>
        </w:trPr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лужбы пожаротушения и проведение работ по тушению</w:t>
            </w:r>
          </w:p>
        </w:tc>
      </w:tr>
      <w:tr>
        <w:trPr>
          <w:trHeight w:val="345" w:hRule="atLeast"/>
        </w:trPr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в и ликвидации последствий чрезвычайных ситуаци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наименование профессионального модуля</w:t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(ППССЗ) </w:t>
        <w:br/>
        <w:t>по специальности СПО</w:t>
      </w:r>
    </w:p>
    <w:tbl>
      <w:tblPr>
        <w:tblW w:w="86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39"/>
        <w:gridCol w:w="7241"/>
      </w:tblGrid>
      <w:tr>
        <w:trPr/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ой подготовки)</w:t>
            </w:r>
          </w:p>
        </w:tc>
      </w:tr>
    </w:tbl>
    <w:p>
      <w:pPr>
        <w:pStyle w:val="Normal"/>
        <w:spacing w:lineRule="auto" w:line="360"/>
        <w:ind w:left="1416" w:firstLine="708"/>
        <w:rPr/>
      </w:pPr>
      <w:r>
        <w:rPr>
          <w:i/>
          <w:sz w:val="20"/>
          <w:szCs w:val="20"/>
        </w:rPr>
        <w:t>наименование специальности (уровень подготовки)</w:t>
      </w:r>
    </w:p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Гумеро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Барие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620" w:leader="none"/>
              </w:tabs>
              <w:rPr/>
            </w:pPr>
            <w:r>
              <w:rPr/>
              <w:t xml:space="preserve">Требования к оформлению отчет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6792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выполнение Правил охраны труда при несении службы в помещениях и на территории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дневного технического обслуживания пожарного автомобиля при приеме и сдачи дежур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бязанностей лиц внутреннего наряда,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йона обслуживания (выезда)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выполнение обязанностей пожарного и радиотелефонист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обязанностей номеров боевого расчета пожарного автомобиля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3 курс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олжностных обязанностей лиц дежурного карау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журналов и документов приема и сдачи дежур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расписания занятий с личным составом карау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а методического плана занятий с дежурным караул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ормативов по выезду дежурного караула по тревог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и проведение смены караул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пожарно-тактических задач в роли РТ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и проведение ТО пожарного автомоби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ведение испытания ПТВ и оформление соответствующих документов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хнического обслуживания средств индивидуальной защиты органов дыхания и зрения (СИЗОД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журналов и документов ТО СИЗ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плана тренировок с личным составом звена ГДЗ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>
          <w:trHeight w:val="70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4 курс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ого плана тренировки звена ГДЗС на свежем воздух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проведения разведки и отыскивания людей в условиях сильного задымления в составе звена ГДЗ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жарно-тактических задач в роли РТ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О пожарного автомоби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спытания ПТВ и оформление соответствующих документов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журналов и документов приема и сдачи дежур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исания занятий с личным составом карау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ого плана занятий с дежурным караул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смены караул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жарно-тактических задач в роли РТ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спытания ПТВ и оформление соответствующих документов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олжностных обязанностей начальника дежурного караула, оформление дневника-отчета по практи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2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организации несения службы дежурным караулом пожарной части;</w:t>
      </w:r>
    </w:p>
    <w:p>
      <w:pPr>
        <w:pStyle w:val="Normal"/>
        <w:ind w:firstLine="720"/>
        <w:jc w:val="both"/>
        <w:rPr/>
      </w:pPr>
      <w:r>
        <w:rPr/>
        <w:t>- организации выезда дежурного караула по тревоге;</w:t>
      </w:r>
    </w:p>
    <w:p>
      <w:pPr>
        <w:pStyle w:val="Normal"/>
        <w:ind w:firstLine="720"/>
        <w:jc w:val="both"/>
        <w:rPr/>
      </w:pPr>
      <w:r>
        <w:rPr/>
        <w:t>- разработки и ведения оперативной документации дежурного караула;</w:t>
      </w:r>
    </w:p>
    <w:p>
      <w:pPr>
        <w:pStyle w:val="Normal"/>
        <w:ind w:firstLine="720"/>
        <w:jc w:val="both"/>
        <w:rPr/>
      </w:pPr>
      <w:r>
        <w:rPr/>
        <w:t>- разработки оперативных планов тушения пожаров;</w:t>
      </w:r>
    </w:p>
    <w:p>
      <w:pPr>
        <w:pStyle w:val="Normal"/>
        <w:ind w:firstLine="720"/>
        <w:jc w:val="both"/>
        <w:rPr/>
      </w:pPr>
      <w:r>
        <w:rPr/>
        <w:t>- разработки мероприятий по подготовке личного состава;</w:t>
      </w:r>
    </w:p>
    <w:p>
      <w:pPr>
        <w:pStyle w:val="Normal"/>
        <w:ind w:firstLine="720"/>
        <w:jc w:val="both"/>
        <w:rPr/>
      </w:pPr>
      <w:r>
        <w:rPr/>
        <w:t>- организации и проведения занятий с личным составом дежурного караула;</w:t>
      </w:r>
    </w:p>
    <w:p>
      <w:pPr>
        <w:pStyle w:val="Normal"/>
        <w:ind w:firstLine="720"/>
        <w:jc w:val="both"/>
        <w:rPr/>
      </w:pPr>
      <w:r>
        <w:rPr/>
        <w:t>- организации занятий и инструктажей по мерам безопасности с работниками караулов (смен);</w:t>
      </w:r>
    </w:p>
    <w:p>
      <w:pPr>
        <w:pStyle w:val="Normal"/>
        <w:rPr/>
      </w:pPr>
      <w:r>
        <w:rPr/>
        <w:t>- участия в организации действий по тушению пож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 и  профессиональных 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/>
        <w:t>2 курс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9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5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диспетчера ПСЧ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полном объеме и правильно выполняет обязанности лиц внутреннего наряд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помещения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й у фасада здания подраз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ладеет навыками выезда в составе дежурного караула по тревог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карау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4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bookmarkStart w:id="1" w:name="sub_15212"/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  <w:bookmarkEnd w:id="1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специаль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bookmarkStart w:id="2" w:name="sub_15214"/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  <w:bookmarkEnd w:id="2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олноценно участвует в проводимых занятиях с личным составом дежурного караул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классно-групповы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практических с отработкой нормативов по ПСП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в пожарно-тактических учени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6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работа со специальной аварийно-спасательной техник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урс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9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5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командира от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ует службу внутреннего наряда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дежурного по караул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Организует выезд в дежурного караула по тревог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оведение занятий с отделением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тактической подготовке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пожарно-строевой подготовке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уходу за пожарным оборудованием и пожарно-техническим вооружение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 3 Организовывать действия по тушению пожар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действий отделения на пожар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этапы развертывания сил и средств отделения от автоцистерны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пособы прокладки рукавных линий на пожаре (учении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Организация практических занятий с личным составом отделения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нятие и переноска ручных пожарных лестниц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укладка ручных пожарных лестниц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установка и подъем по ручным пожарным лестница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 курс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19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5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организовыва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начальника караула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4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ладеет навыками выезда дежурного караула по тревог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карау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48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специаль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 3 Организовывать действия по тушению пожаров.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выполняет обязанности руководителя тушения пожара (РТП)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азработке пожарно-тактической задачи (учения)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ешении пожарно-тактической задачи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оли первого РТП на пожарно-тактическом уче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олноценно участвует в проводимых занятиях с личным составом дежурного караул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классно-групповы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практических с отработкой пожарно-тактической задачи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в пожарно-тактических учени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6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работа со специальной аварийно-спасательной техник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i/>
          <w:i/>
          <w:color w:val="FF0000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Договор с предприятием о прохождении практики (в случае прохождения студентом практики в индивидуальном порядке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Менеджмент : учеб. пособие / Е.И. Мазилкина. — М. : ИНФРА-М, 2017. — 197 с. — (Среднее профессиональное образование). — www.dx.doi.org/10.12737/2363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Михалева, Е. П. Менеджмент : учебное пособие для СПО / Е. П. Михалева. — 2-е изд., перераб. и доп. — М. : Издательство Юрайт, 2016. — 191 с. — (Профессиональное образование). — ISBN 978-5-9916-5662-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 xml:space="preserve">Тактика тушения пожаров. Часть 1. Основы тушения пожаров: Учебное пособие. Основы тушения пожаров / Теребнев В.В. - М.:КУРС, НИЦ ИНФРА-М, 2016. - 256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Тактика тушения пожаров.Часть 2. Пожаротушение в ограждениях и на открытой местности: Учебное пособие:. Пожаротушение в ограждениях и на открытой местности / Теребнев В.В. - М.:КУРС, НИЦ ИНФРА-М, 2016. - 25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Обеспечение безопасности при чрезвычайных ситуациях: Учебник / Бондаренко В.А., Евтушенко С.И., Лепихова В.А., - 2-е изд. - М.:ИЦ РИОР, НИЦ ИНФРА-М, 2019. - 224 с.: 60x90 1/16. - (СПО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Основы организации и ведения аварийно-спасательных работ. Спасательная техника и базовые машины: Учебное пособие для слушателей, курсантов и студентов Сибирской пожарно-спасательной академии ГПС МЧС России / Масаев В.Н., Вдовин О.В., Муховиков Д.В. - Железногорск: ФГБОУ ВО СПСА ГПС МЧС России, 2017. - 17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иказ МЧС России № 167 от 05.04.2011 г. «Об утверждении Порядка организации службы в пожарных подразделениях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иказ МЧС России № 240 от 05.05.2008 г. «Об утверждении Порядка привлечения сил и средств подразделений пожарной охраны, гарнизонов пожарной охраны для тушения пожаров и проведения аварийно-спасательных работ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иказ Минтруда России от 23.12.2014 N 1100н "Об утверждении Правил по охране труда в подразделениях федеральной противопожарной службы Государственной противопожарной службы"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  <w:tab w:val="left" w:pos="1134" w:leader="none"/>
        </w:tabs>
        <w:ind w:left="0" w:firstLine="851"/>
        <w:jc w:val="both"/>
        <w:rPr/>
      </w:pPr>
      <w:r>
        <w:rPr/>
        <w:t xml:space="preserve">Педагогическое сообщество Екатерины Пашковой - PEDSOVET.SU. [Электронный ресурс] – режим доступа: http://www.pedsovet.su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ПРОИЗВОДСТВЕН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егося(ейся) на 2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производственную практику по профессиональному модулю ПМ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Организация службы пожаротушения  и проведение работ по тушению пожаров и ликвидации последствий чрезвычайных ситуаций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>в объеме 36 часов с «    »  _______ 20     г. по «      » ____________ 20    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рганизации 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9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диспетчера ПСЧ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полном объеме и правильно выполняет обязанности лиц внутреннего наряд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помещения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й у фасада здания подраз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ладеет навыками выезда в составе дежурного караула по тревог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карау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специаль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олноценно участвует в проводимых занятиях с личным составом дежурного караул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классно-групповы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практических с отработкой нормативов по ПСП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в пожарно-тактических учени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работа со специальной аварийно-спасательной техник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Характеристика профессиональной деятельности студента во время производствен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jc w:val="both"/>
        <w:rPr/>
      </w:pPr>
      <w:r>
        <w:rPr>
          <w:rFonts w:eastAsia="Times New Roman"/>
        </w:rPr>
        <w:t>Подпись руководителя  практики_____________ /_____________</w:t>
      </w:r>
      <w:r>
        <w:rPr>
          <w:rFonts w:eastAsia="Times New Roman"/>
          <w:u w:val="single"/>
        </w:rPr>
        <w:t>.</w:t>
      </w:r>
      <w:r>
        <w:rPr>
          <w:rFonts w:eastAsia="Times New Roman"/>
        </w:rPr>
        <w:t xml:space="preserve">/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дпись руководителя базы практики______________ /_______________/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  <w:tab/>
        <w:tab/>
        <w:t xml:space="preserve">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ПРОИЗВОДСТВЕН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егося(ейся) на 3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производственную практику по профессиональному модулю ПМ.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Организация службы пожаротушения  и проведение работ по тушению пожаров и ликвидации последствий чрезвычайных ситуаций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бъеме 108 часа с «___»________20__г. по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рганизации 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9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5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командира от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ует службу внутреннего наряда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дежурного по караул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Организует выезд в дежурного караула по тревог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оведение занятий с отделением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тактической подготовке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пожарно-строевой подготовке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уходу за пожарным оборудованием и пожарно-техническим вооружение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bookmarkStart w:id="3" w:name="sub_15213"/>
            <w:r>
              <w:rPr>
                <w:rFonts w:eastAsia="Times New Roman"/>
              </w:rPr>
              <w:t>ПК 3 Организовывать действия по тушению пожаров.</w:t>
            </w:r>
            <w:bookmarkEnd w:id="3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действий отделения на пожар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этапы развертывания сил и средств отделения от автоцистерны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пособы прокладки рукавных линий на пожаре (учении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Организация практических занятий с личным составом отделения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нятие и переноска ручных пожарных лестниц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укладка ручных пожарных лестниц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установка и подъем по ручным пожарным лестница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Характеристика профессиональной деятельности студента во время производствен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дпись руководителя базы практики     ______________ /_______________/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  <w:tab/>
        <w:tab/>
        <w:t xml:space="preserve">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ТТЕСТАЦИОННЫЙ ЛИСТ ПО ПРОИЗВОДСТВЕН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егося(ейся) на 4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производственную практику по профессиональному модулю ПМ.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Организация службы пожаротушения  и проведение работ по тушению пожаров и ликвидации последствий чрезвычайных ситуаций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>в объеме 36 часов с «   »______________20___ г. по «    » _________ 20___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организации ________________________________________________________________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подразделения пожарной охраны)</w:t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В</w:t>
      </w:r>
      <w:r>
        <w:rPr/>
        <w:t>иды и качество выполнения работ с целью оценки сформированности общих и профессиональных компетенций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19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5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организовыва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начальника караула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ладеет навыками выезда дежурного караула по тревог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карау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специаль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 3 Организовывать действия по тушению пожаров.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выполняет обязанности руководителя тушения пожара (РТП)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азработке пожарно-тактической задачи (учения)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ешении пожарно-тактической задачи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оли первого РТП на пожарно-тактическом уче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олноценно участвует в проводимых занятиях с личным составом дежурного караул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классно-групповы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практических с отработкой пожарно-тактической задачи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в пожарно-тактических учени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работа со специальной аварийно-спасательной техник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7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с  правилами распорядка и информационной безопасности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Характеристика профессиональной деятельности студента во время производствен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(</w:t>
      </w:r>
      <w:r>
        <w:rPr>
          <w:rFonts w:eastAsia="Times New Roman"/>
          <w:i/>
        </w:rPr>
        <w:t>отношение к работе, личные качества и т.д.</w:t>
      </w:r>
      <w:r>
        <w:rPr>
          <w:rFonts w:eastAsia="Times New Roman"/>
          <w:b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дпись руководителя базы практики______________ /_______________/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  <w:tab/>
        <w:tab/>
        <w:t xml:space="preserve">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28:00Z</dcterms:created>
  <dc:creator>artamonova</dc:creator>
  <dc:description/>
  <cp:keywords/>
  <dc:language>en-US</dc:language>
  <cp:lastModifiedBy>садават</cp:lastModifiedBy>
  <cp:lastPrinted>2015-06-24T15:39:00Z</cp:lastPrinted>
  <dcterms:modified xsi:type="dcterms:W3CDTF">2022-01-11T07:08:00Z</dcterms:modified>
  <cp:revision>18</cp:revision>
  <dc:subject/>
  <dc:title/>
</cp:coreProperties>
</file>