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ИНИСТЕРСТВО ОБРАЗОВАНИЯ И НАУКИ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83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С. Ник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7 »  июня  2021 г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/>
        <w:tc>
          <w:tcPr>
            <w:tcW w:w="93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Специальность:</w:t>
      </w:r>
    </w:p>
    <w:tbl>
      <w:tblPr>
        <w:tblW w:w="85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6"/>
      </w:tblGrid>
      <w:tr>
        <w:trPr/>
        <w:tc>
          <w:tcPr>
            <w:tcW w:w="8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 Пожарная безопасность</w:t>
            </w:r>
          </w:p>
        </w:tc>
      </w:tr>
      <w:tr>
        <w:trPr/>
        <w:tc>
          <w:tcPr>
            <w:tcW w:w="8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М. Абушахмина</w:t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одаватель В.В. Носк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01640</wp:posOffset>
                </wp:positionH>
                <wp:positionV relativeFrom="paragraph">
                  <wp:posOffset>189230</wp:posOffset>
                </wp:positionV>
                <wp:extent cx="685800" cy="10274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2pt;margin-top:14.9pt;width:53.95pt;height:80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Уфа 2021 г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67425</wp:posOffset>
                </wp:positionH>
                <wp:positionV relativeFrom="paragraph">
                  <wp:posOffset>64135</wp:posOffset>
                </wp:positionV>
                <wp:extent cx="4572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7.75pt;margin-top:5.05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  <w:gridCol w:w="673"/>
      </w:tblGrid>
      <w:tr>
        <w:trPr>
          <w:trHeight w:val="80" w:hRule="atLeast"/>
        </w:trPr>
        <w:tc>
          <w:tcPr>
            <w:tcW w:w="87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9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/>
        <w:tc>
          <w:tcPr>
            <w:tcW w:w="93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 в соответствии с ФГОС по специальности СПО 20.02.04 Пожарная безопасность, входящей в укрупненную группу специальностей 20.00.00 Техносферная безопас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Истор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сциплина входит в состав общего гуманитарного и социально-экономического   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уметь: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иентироваться в современной экономической, политической и</w:t>
        <w:br/>
        <w:t xml:space="preserve"> культурной ситуации в России и мире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выявлять взаимосвязь российских, региональных, мировых социально-</w:t>
      </w:r>
      <w:r>
        <w:rPr>
          <w:color w:val="000000"/>
          <w:sz w:val="28"/>
          <w:szCs w:val="28"/>
        </w:rPr>
        <w:t>экономических, политических и культурных пробле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 должен знать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основные направления развития ключевых регионов мира на рубеже </w:t>
      </w:r>
      <w:r>
        <w:rPr>
          <w:color w:val="000000"/>
          <w:spacing w:val="-1"/>
          <w:sz w:val="28"/>
          <w:szCs w:val="28"/>
          <w:lang w:val="en-US"/>
        </w:rPr>
        <w:t>XX</w:t>
      </w:r>
      <w:r>
        <w:rPr>
          <w:color w:val="000000"/>
          <w:spacing w:val="-1"/>
          <w:sz w:val="28"/>
          <w:szCs w:val="28"/>
        </w:rPr>
        <w:t xml:space="preserve"> и </w:t>
      </w:r>
      <w:r>
        <w:rPr>
          <w:color w:val="000000"/>
          <w:spacing w:val="-1"/>
          <w:sz w:val="28"/>
          <w:szCs w:val="28"/>
          <w:lang w:val="en-US"/>
        </w:rPr>
        <w:t>XXI</w:t>
      </w:r>
      <w:r>
        <w:rPr>
          <w:color w:val="000000"/>
          <w:spacing w:val="-1"/>
          <w:sz w:val="28"/>
          <w:szCs w:val="28"/>
        </w:rPr>
        <w:t xml:space="preserve"> в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exact" w:line="322"/>
        <w:ind w:right="518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ущность и причины локальных, региональных, межгосударственных</w:t>
      </w:r>
      <w:r>
        <w:rPr>
          <w:color w:val="000000"/>
          <w:spacing w:val="-4"/>
          <w:sz w:val="28"/>
          <w:szCs w:val="28"/>
        </w:rPr>
        <w:t xml:space="preserve"> конфликтов конце </w:t>
      </w:r>
      <w:r>
        <w:rPr>
          <w:color w:val="000000"/>
          <w:spacing w:val="-4"/>
          <w:sz w:val="28"/>
          <w:szCs w:val="28"/>
          <w:lang w:val="en-US"/>
        </w:rPr>
        <w:t>XX</w:t>
      </w:r>
      <w:r>
        <w:rPr>
          <w:color w:val="000000"/>
          <w:spacing w:val="-4"/>
          <w:sz w:val="28"/>
          <w:szCs w:val="28"/>
        </w:rPr>
        <w:t xml:space="preserve"> — начале </w:t>
      </w:r>
      <w:r>
        <w:rPr>
          <w:color w:val="000000"/>
          <w:spacing w:val="-4"/>
          <w:sz w:val="28"/>
          <w:szCs w:val="28"/>
          <w:lang w:val="en-US"/>
        </w:rPr>
        <w:t>XXI</w:t>
      </w:r>
      <w:r>
        <w:rPr>
          <w:color w:val="000000"/>
          <w:spacing w:val="-4"/>
          <w:sz w:val="28"/>
          <w:szCs w:val="28"/>
        </w:rPr>
        <w:t xml:space="preserve"> в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exact" w:line="322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сновные процессы (поликультурные, миграционные и</w:t>
        <w:br/>
      </w:r>
      <w:r>
        <w:rPr>
          <w:color w:val="000000"/>
          <w:sz w:val="28"/>
          <w:szCs w:val="28"/>
        </w:rPr>
        <w:t>иные) политического и экономического развития ведущих государств и</w:t>
        <w:br/>
        <w:t>регионов ми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exact" w:line="322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pacing w:val="-1"/>
          <w:sz w:val="28"/>
          <w:szCs w:val="28"/>
        </w:rPr>
        <w:t xml:space="preserve"> назначение </w:t>
      </w:r>
      <w:r>
        <w:rPr>
          <w:color w:val="000000"/>
          <w:sz w:val="28"/>
          <w:szCs w:val="28"/>
        </w:rPr>
        <w:t>ООН, НАТО, ЕС и других организаций и основные направления их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exact" w:line="32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</w:rPr>
        <w:t>- о роли науки, культуры и религии в сохранении и укреплении национальных и государственных тради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exact" w:line="32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2" w:right="5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у обучающихся формируются общие компетенции (ОК):</w:t>
      </w:r>
    </w:p>
    <w:p>
      <w:pPr>
        <w:pStyle w:val="Normal"/>
        <w:shd w:fill="FFFFFF" w:val="clear"/>
        <w:spacing w:before="5" w:after="0"/>
        <w:ind w:left="62" w:firstLine="789"/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before="5" w:after="0"/>
        <w:ind w:left="62" w:firstLine="78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решения профессиональных задач, оценивать их эффективность и качество.</w:t>
      </w:r>
    </w:p>
    <w:p>
      <w:pPr>
        <w:pStyle w:val="Normal"/>
        <w:shd w:fill="FFFFFF" w:val="clear"/>
        <w:spacing w:before="5" w:after="0"/>
        <w:ind w:left="62" w:firstLine="789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spacing w:before="5" w:after="0"/>
        <w:ind w:left="62" w:firstLine="78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spacing w:before="5" w:after="0"/>
        <w:ind w:left="62" w:firstLine="78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spacing w:before="5" w:after="0"/>
        <w:ind w:left="62" w:firstLine="78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людьми, находящимися в зонах пожара.</w:t>
      </w:r>
    </w:p>
    <w:p>
      <w:pPr>
        <w:pStyle w:val="Normal"/>
        <w:shd w:fill="FFFFFF" w:val="clear"/>
        <w:spacing w:before="5" w:after="0"/>
        <w:ind w:left="62" w:firstLine="789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hd w:fill="FFFFFF" w:val="clear"/>
        <w:spacing w:before="5" w:after="0"/>
        <w:ind w:left="62" w:firstLine="789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spacing w:before="5" w:after="0"/>
        <w:ind w:left="62" w:firstLine="789"/>
        <w:jc w:val="both"/>
        <w:rPr/>
      </w:pPr>
      <w:r>
        <w:rPr>
          <w:sz w:val="28"/>
          <w:szCs w:val="28"/>
        </w:rPr>
        <w:t xml:space="preserve">ОК 9. Ориентироваться в условиях частой смены технологий в профессиональной деятельности.         </w:t>
      </w:r>
    </w:p>
    <w:p>
      <w:pPr>
        <w:pStyle w:val="Normal"/>
        <w:shd w:fill="FFFFFF" w:val="clear"/>
        <w:spacing w:lineRule="exact" w:line="302" w:before="5" w:after="0"/>
        <w:ind w:left="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72 часа, в том чис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бязательная аудиторная учебная нагрузка обучающегося 48 час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амостоятельная работа обучающегося 24 часа.</w:t>
      </w:r>
    </w:p>
    <w:p>
      <w:pPr>
        <w:sectPr>
          <w:type w:val="nextPage"/>
          <w:pgSz w:w="11906" w:h="16838"/>
          <w:pgMar w:left="1601" w:right="1140" w:gutter="0" w:header="0" w:top="73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нспектирование текста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таблиц для систематизации учебного материала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выполнение творческой работы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составление плана текста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чтение текста первоисточника;</w:t>
            </w:r>
          </w:p>
          <w:p>
            <w:pPr>
              <w:pStyle w:val="Normal"/>
              <w:jc w:val="both"/>
              <w:rPr>
                <w:iCs/>
                <w:color w:val="548DD4"/>
              </w:rPr>
            </w:pPr>
            <w:r>
              <w:rPr/>
              <w:t>- в</w:t>
            </w:r>
            <w:r>
              <w:rPr>
                <w:bCs/>
              </w:rPr>
              <w:t>ыполнение исследовательской учебной работы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дифференцированного  зачета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мест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1"/>
        <w:gridCol w:w="13"/>
        <w:gridCol w:w="210"/>
        <w:gridCol w:w="8526"/>
        <w:gridCol w:w="1720"/>
        <w:gridCol w:w="1380"/>
      </w:tblGrid>
      <w:tr>
        <w:trPr>
          <w:trHeight w:val="27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631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глубленная подготовка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9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ая экономическая, политическая и культурная ситуация в России и в мире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B0F0"/>
              </w:rPr>
            </w:pPr>
            <w:r>
              <w:rPr>
                <w:b/>
                <w:bCs/>
                <w:i/>
                <w:color w:val="00B0F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овременная экономическая, политическая и культурная ситуация в России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временная экономическая, политическая и культурная ситуация в России </w:t>
            </w:r>
            <w:r>
              <w:rPr>
                <w:bCs/>
              </w:rPr>
              <w:t>[1] стр. 8-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онспектирование текста раздела 1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овременная экономическая, политическая и культурная ситуация в мире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временная экономическая, политическая и культурная ситуация в мире[1] стр. 28-34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семинаре на тему «</w:t>
            </w:r>
            <w:r>
              <w:rPr>
                <w:bCs/>
              </w:rPr>
              <w:t>Современная экономическая, политическая и культурная ситуация в мире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Конспектирование текста раздела   </w:t>
            </w:r>
            <w:r>
              <w:rPr>
                <w:bCs/>
              </w:rPr>
              <w:t>[1] стр. 36-39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связь отечественных, региональных, мировых социо-экономических и культурных проблем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Мировые, региональные, отечественные проблемы в области культуры и их взаимосвязь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Мировые, региональные, отечественные проблемы в области культуры и их взаимосвязь </w:t>
            </w:r>
            <w:r>
              <w:rPr>
                <w:bCs/>
              </w:rPr>
              <w:t>[1] стр.112-1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творческой работы на тему «Отечественные проблемы в области культуры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ировые региональные, отечественные проблемы в области политики и их взаимосвязь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ировые региональные, отечественные проблемы в области политики и их взаимосвязь [1] стр.121-1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1"/>
              </w:rPr>
            </w:pPr>
            <w:r>
              <w:rPr>
                <w:spacing w:val="1"/>
              </w:rPr>
              <w:t>Выполнение  творческой работы на тему «Мировые проблемы в области политики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3</w:t>
            </w:r>
          </w:p>
          <w:p>
            <w:pPr>
              <w:pStyle w:val="Normal"/>
              <w:jc w:val="center"/>
              <w:rPr/>
            </w:pPr>
            <w:r>
              <w:rPr/>
              <w:t>Мировые и региональные проблемы  в области социо-экономических отношений и их взаимосвязь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/>
              <w:t xml:space="preserve">Мировые и региональные проблемы  в области социо-экономических отношений и их взаимосвязь </w:t>
            </w:r>
            <w:r>
              <w:rPr>
                <w:bCs/>
              </w:rPr>
              <w:t>[1] стр. 128-13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семинаре на тему «</w:t>
            </w:r>
            <w:r>
              <w:rPr>
                <w:bCs/>
              </w:rPr>
              <w:t xml:space="preserve">Социо-экономические, культурные, политические проблемы в современном мире»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ыполнение творческой работы </w:t>
            </w:r>
            <w:r>
              <w:rPr>
                <w:spacing w:val="1"/>
              </w:rPr>
              <w:t>на тему «Региональные проблемы в области социо-экономических отношений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 xml:space="preserve">Отечественные проблемы в области социо-экономических отношений и их взаимосвязь 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/>
              <w:t xml:space="preserve">Отечественные проблемы в области социо-экономических отношений и их взаимосвязь </w:t>
            </w:r>
            <w:r>
              <w:rPr>
                <w:bCs/>
              </w:rPr>
              <w:t>[1] стр. 148-14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0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1"/>
              </w:rPr>
              <w:t xml:space="preserve">Выполнение </w:t>
            </w:r>
            <w:r>
              <w:rPr>
                <w:bCs/>
              </w:rPr>
              <w:t xml:space="preserve">творческой работы </w:t>
            </w:r>
            <w:r>
              <w:rPr>
                <w:spacing w:val="1"/>
              </w:rPr>
              <w:t>по теме «</w:t>
            </w:r>
            <w:r>
              <w:rPr/>
              <w:t xml:space="preserve">Экономическое развитие РФ на современном этапе </w:t>
            </w:r>
            <w:r>
              <w:rPr>
                <w:spacing w:val="1"/>
              </w:rPr>
              <w:t>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Основные направления развития ключевых регионов мира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веков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 xml:space="preserve">Основные направления развития Европы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сновные направления развития Европы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 [1] стр. 151-15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новные направления развития Азии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 [1] стр. 176-17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Основные направления развития Латинской Америки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[1] стр. 182-18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полнение исследовательской учебной   работы по теме «Развитие Европы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В</w:t>
            </w:r>
            <w:r>
              <w:rPr>
                <w:bCs/>
              </w:rPr>
              <w:t>ыполнение исследовательской учебной  работы по теме «</w:t>
            </w:r>
            <w:r>
              <w:rPr/>
              <w:t xml:space="preserve">Развития Азии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1"/>
              </w:rPr>
            </w:pPr>
            <w:r>
              <w:rPr/>
              <w:t>В</w:t>
            </w:r>
            <w:r>
              <w:rPr>
                <w:bCs/>
              </w:rPr>
              <w:t>ыполнение исследовательской учебной  работы по теме «</w:t>
            </w:r>
            <w:r>
              <w:rPr/>
              <w:t xml:space="preserve">Развитие Латинской Америки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Cs/>
              </w:rPr>
              <w:t xml:space="preserve">Основные направления развития Африки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сновные направления развития Африки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 [1] стр. 190-19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43" w:leader="none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1"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</w:t>
            </w:r>
            <w:r>
              <w:rPr>
                <w:bCs/>
              </w:rPr>
              <w:t xml:space="preserve">ыполнение исследовательской учебной  работы по теме «Развитие Африки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ущность и причины локальных региональных межгосударственных конфликтов в конц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– начале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щность и причины локальных региональных межгосударственных конфликтов в конц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– начале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щность и причины локальных региональных межгосударственных конфликтов в конц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– начале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 [1] стр. 71-7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частие в семинаре на тему «Причины  межгосударственных конфликтов в конц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– начале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таблицы по систематизации учебного материала по теме «</w:t>
            </w:r>
            <w:r>
              <w:rPr/>
              <w:t xml:space="preserve">Межгосударственные конфликты в конц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– начале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» для систематизации учебного материала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сновные процессы развития ведущих государств и регионов  мира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Интернациональные, поликультурные, миграционные процессы развития ведущих государств и регионов мира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нтернациональные, поликультурные, миграционные процессы развития ведущих государств и регионов мира </w:t>
            </w:r>
            <w:r>
              <w:rPr>
                <w:bCs/>
              </w:rPr>
              <w:t>[1] стр. 88-8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таблицы для систематизации учебного материала  по теме «Миграционные процессы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Cs/>
              </w:rPr>
              <w:t>Основные процессы политического и экономического развития государств мира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роцессы политического и экономического развития государств мира [1] стр. 96-9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9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</w:t>
            </w:r>
            <w:r>
              <w:rPr>
                <w:bCs/>
              </w:rPr>
              <w:t>ыполнение исследовательской  учебной работы по теме «Политические  процессы развития государств мира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ль культуры, науки и религии в сохранении и укреплении национальных и государственных традиций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b/>
                <w:b/>
              </w:rPr>
            </w:pPr>
            <w:r>
              <w:rPr>
                <w:b/>
              </w:rPr>
              <w:t>Тема 6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ровы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лигии ка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жнейший а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хранения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укрепления мира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овые религии как важнейший аспект сохранения и укрепления мира [1] стр. 12-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полнение творческой работы по теме  «Мировые религии»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6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Cs/>
              </w:rPr>
              <w:t>Культура как основополагающий элемент сохранения и укрепления национальных и государственных традиций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ультура как основополагающий элемент сохранения и укрепления национальных и государственных традиций [1] стр. 141-14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частие в семинаре на тему «</w:t>
            </w:r>
            <w:r>
              <w:rPr>
                <w:bCs/>
              </w:rPr>
              <w:t>Современная культурная ситуация в мире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творческой работы по теме  «Мировая культура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6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Роль науки для сохранения и укрепления национальных и государственных традиций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оль науки для сохранения и укрепления национальных и государственных традиций </w:t>
            </w:r>
            <w:r>
              <w:rPr>
                <w:bCs/>
              </w:rPr>
              <w:t>[1] стр. 144-14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8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оставление таблицы для систематизации учебного материала  по теме «Наука как фактор укрепления национальных традиций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ООН, НАТО, ЕС и других организаций и основные направления их деятельности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7.1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lang w:val="ru-RU" w:eastAsia="ru-RU"/>
              </w:rPr>
              <w:t>Назначение и основные направления деятельности ООН,</w:t>
            </w:r>
          </w:p>
          <w:p>
            <w:pPr>
              <w:pStyle w:val="Normal"/>
              <w:jc w:val="center"/>
              <w:rPr/>
            </w:pPr>
            <w:r>
              <w:rPr/>
              <w:t>НАТО, ЕС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lang w:val="ru-RU" w:eastAsia="ru-RU"/>
              </w:rPr>
              <w:t>Назначение и основные направления деятельности ООН</w:t>
            </w:r>
            <w:r>
              <w:rPr>
                <w:bCs/>
              </w:rPr>
              <w:t>[1] стр. 8</w:t>
            </w:r>
            <w:r>
              <w:rPr>
                <w:bCs/>
                <w:lang w:val="ru-RU"/>
              </w:rPr>
              <w:t>2-84</w:t>
            </w:r>
          </w:p>
          <w:p>
            <w:pPr>
              <w:pStyle w:val="Normal"/>
              <w:rPr/>
            </w:pPr>
            <w:r>
              <w:rPr/>
              <w:t xml:space="preserve">Назначение и основные направления деятельности НАТО </w:t>
            </w:r>
            <w:r>
              <w:rPr>
                <w:bCs/>
              </w:rPr>
              <w:t>[1] стр. 85-86</w:t>
            </w:r>
          </w:p>
          <w:p>
            <w:pPr>
              <w:pStyle w:val="Normal"/>
              <w:rPr/>
            </w:pPr>
            <w:r>
              <w:rPr/>
              <w:t xml:space="preserve">Назначение и основные направления деятельности ЕС </w:t>
            </w:r>
            <w:r>
              <w:rPr>
                <w:bCs/>
              </w:rPr>
              <w:t>[1] стр. 87-89</w:t>
            </w:r>
          </w:p>
          <w:p>
            <w:pPr>
              <w:pStyle w:val="Normal"/>
              <w:rPr/>
            </w:pPr>
            <w:r>
              <w:rPr>
                <w:bCs/>
              </w:rPr>
              <w:t>Составление таблицы  для систематизации учебного материала по теме «</w:t>
            </w:r>
            <w:r>
              <w:rPr/>
              <w:t>Основные направления деятельности ЕС</w:t>
            </w:r>
            <w:r>
              <w:rPr>
                <w:bCs/>
              </w:rPr>
              <w:t>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плана  текста</w:t>
            </w:r>
            <w:r>
              <w:rPr/>
              <w:t xml:space="preserve"> «Основные направления деятельности ООН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полнение творческой работы по теме «</w:t>
            </w:r>
            <w:r>
              <w:rPr/>
              <w:t>Основные направления деятельности ООН</w:t>
            </w:r>
            <w:r>
              <w:rPr>
                <w:bCs/>
              </w:rPr>
              <w:t>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2</w:t>
            </w:r>
          </w:p>
          <w:p>
            <w:pPr>
              <w:pStyle w:val="Heading1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и</w:t>
            </w:r>
          </w:p>
          <w:p>
            <w:pPr>
              <w:pStyle w:val="Heading1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основные направления деятельности других мировых организаций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 </w:t>
            </w:r>
            <w:r>
              <w:rPr>
                <w:lang w:val="en-US" w:eastAsia="ru-RU"/>
              </w:rPr>
              <w:t>0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частие в семинаре на тему «</w:t>
            </w:r>
            <w:r>
              <w:rPr>
                <w:bCs/>
              </w:rPr>
              <w:t xml:space="preserve">Вклад мировых организаций в ликвидацию культурных и политических проблем между государствами мира»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ставление таблицы  для систематизации учебного материала по теме «</w:t>
            </w:r>
            <w:r>
              <w:rPr/>
              <w:t>Назначение мировых организаций</w:t>
            </w:r>
            <w:r>
              <w:rPr>
                <w:bCs/>
              </w:rPr>
              <w:t>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</w:t>
            </w:r>
          </w:p>
          <w:p>
            <w:pPr>
              <w:pStyle w:val="22"/>
              <w:jc w:val="center"/>
              <w:rPr/>
            </w:pPr>
            <w:r>
              <w:rPr>
                <w:rStyle w:val="StrongEmphasis"/>
                <w:i/>
                <w:lang w:val="ru-RU" w:eastAsia="ru-RU"/>
              </w:rPr>
              <w:t>Содержание и назначение  важнейших правовых и</w:t>
            </w:r>
          </w:p>
          <w:p>
            <w:pPr>
              <w:pStyle w:val="22"/>
              <w:jc w:val="center"/>
              <w:rPr/>
            </w:pPr>
            <w:r>
              <w:rPr>
                <w:rStyle w:val="StrongEmphasis"/>
                <w:i/>
                <w:lang w:val="ru-RU" w:eastAsia="ru-RU"/>
              </w:rPr>
              <w:t>законодательных актов</w:t>
            </w:r>
          </w:p>
          <w:p>
            <w:pPr>
              <w:pStyle w:val="22"/>
              <w:jc w:val="center"/>
              <w:rPr/>
            </w:pPr>
            <w:r>
              <w:rPr>
                <w:rStyle w:val="StrongEmphasis"/>
                <w:i/>
                <w:lang w:val="ru-RU" w:eastAsia="ru-RU"/>
              </w:rPr>
              <w:t>мирового и</w:t>
            </w:r>
          </w:p>
          <w:p>
            <w:pPr>
              <w:pStyle w:val="22"/>
              <w:jc w:val="center"/>
              <w:rPr/>
            </w:pPr>
            <w:r>
              <w:rPr>
                <w:rStyle w:val="StrongEmphasis"/>
                <w:i/>
                <w:lang w:val="ru-RU" w:eastAsia="ru-RU"/>
              </w:rPr>
              <w:t>регионального</w:t>
            </w:r>
          </w:p>
          <w:p>
            <w:pPr>
              <w:pStyle w:val="22"/>
              <w:jc w:val="center"/>
              <w:rPr/>
            </w:pPr>
            <w:r>
              <w:rPr>
                <w:rStyle w:val="StrongEmphasis"/>
                <w:i/>
                <w:lang w:val="ru-RU" w:eastAsia="ru-RU"/>
              </w:rPr>
              <w:t>значения, договоры,</w:t>
            </w:r>
          </w:p>
          <w:p>
            <w:pPr>
              <w:pStyle w:val="22"/>
              <w:jc w:val="center"/>
              <w:rPr/>
            </w:pPr>
            <w:r>
              <w:rPr>
                <w:rStyle w:val="StrongEmphasis"/>
                <w:i/>
                <w:lang w:val="ru-RU" w:eastAsia="ru-RU"/>
              </w:rPr>
              <w:t>международные</w:t>
            </w:r>
          </w:p>
          <w:p>
            <w:pPr>
              <w:pStyle w:val="22"/>
              <w:jc w:val="center"/>
              <w:rPr>
                <w:b/>
                <w:b/>
                <w:bCs/>
                <w:i w:val="false"/>
                <w:i w:val="false"/>
                <w:lang w:val="en-US" w:eastAsia="ru-RU"/>
              </w:rPr>
            </w:pPr>
            <w:r>
              <w:rPr>
                <w:rStyle w:val="StrongEmphasis"/>
                <w:i/>
                <w:lang w:val="ru-RU" w:eastAsia="ru-RU"/>
              </w:rPr>
              <w:t>соглашения, конституций.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 w:val="false"/>
                <w:i w:val="false"/>
                <w:lang w:val="en-US" w:eastAsia="ru-RU"/>
              </w:rPr>
            </w:pPr>
            <w:r>
              <w:rPr>
                <w:b/>
                <w:bCs/>
                <w:i w:val="false"/>
                <w:lang w:val="en-US" w:eastAsia="ru-RU"/>
              </w:rPr>
            </w:r>
          </w:p>
          <w:p>
            <w:pPr>
              <w:pStyle w:val="Normal"/>
              <w:ind w:hanging="9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авовые акты мирового 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Правовые акты регионального значения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авовой обычай. Нормативно-правовой акт. Функция права в обществе. Принципы права. Мировые правовые акты </w:t>
            </w:r>
            <w:r>
              <w:rPr>
                <w:bCs/>
              </w:rPr>
              <w:t>[1] стр. 8-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расли права. Норма и институт права регионального значения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творческой работы по теме «</w:t>
            </w:r>
            <w:r>
              <w:rPr/>
              <w:t>Мировые правовые акты</w:t>
            </w:r>
            <w:r>
              <w:rPr>
                <w:b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тение текста первоисточника «Конституция РБ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аконодательные акты мирового 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аконодательные акты регионального зна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hanging="9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Система законодательства. Норма права. Отрасль права. Основные положения изучаемого раздела. Функции права в обществе.  </w:t>
            </w:r>
            <w:r>
              <w:rPr>
                <w:bCs/>
              </w:rPr>
              <w:t>[1] стр. 15-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Законодательные акты регионального значения. Понятие, смысл и назначение конституции</w:t>
            </w:r>
            <w:r>
              <w:rPr>
                <w:bCs/>
              </w:rPr>
              <w:t>[1] стр. 17-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семинаре по теме «Законодательные акты мирового и регионального значения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исследовательской учебной работы на тему «Законодательные акты мирового знач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Выполнение исследовательской   учебной  работы на тему «Законодательные акты регионального значения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1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2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 – ознакомительный (узнавание ранее изученных объектов, свойств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 – репродуктивный (выполнение деятельности по образцу, инструкции или под руководством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гуманитарных и социально-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503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503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омплект  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- дидактические материалы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компьютер по количеству обучающихся с лицензионным программным  обеспечением: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2007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а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 интерактивная до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</w:rPr>
      </w:pPr>
      <w:r>
        <w:rPr>
          <w:color w:val="000000"/>
          <w:sz w:val="28"/>
        </w:rPr>
        <w:t>Основные источники: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rFonts w:eastAsia="Calibri"/>
          <w:color w:val="000000"/>
          <w:sz w:val="28"/>
          <w:szCs w:val="28"/>
          <w:lang w:eastAsia="en-US"/>
        </w:rPr>
        <w:t xml:space="preserve"> Учебное пособие / Самыгин П. С., Самыгин С. И., Шевелев В. Н., Шевелева Е. В. - М.: НИЦ ИНФРА-М, 2019. - 528 с.: - (Среднее профессиональное образование)</w:t>
      </w:r>
      <w:r>
        <w:rPr>
          <w:rFonts w:eastAsia="Calibri" w:cs="Calibri" w:ascii="Calibri" w:hAnsi="Calibri"/>
          <w:color w:val="000000"/>
          <w:szCs w:val="28"/>
          <w:lang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полнительные источники: 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оссии, 1917-2007 : учебное пособие для студентов  учебных заведений / А. С. Барсенков, А. И. Вдовин. - Изд. 2-е, доп. и перераб. - Москва : Аспект-пресс, 2018. - 831, [1] с. ; 22. - На 4-й с. обл. авт.: Барсенков А. С. - д. ист. н., проф., Вдовин А. И. - д. ист. н., проф., акад. Акад. гуманит. наук Библиогр.: с. 798-809. - Имен. указ.: с. 810-830. –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Электронно-библиотечная система. [Электронный ресурс] – режим доступа: http://znanium.com/ (2002-2019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ориентироваться в современной экономической, политической и культурной ситуации России и мире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а практических работ № 1; 2; 5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выявлять взаимосвязь отечественных региональных , мировых социально-экономических, политических и культурных проблем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их работ № 3; 4; 6.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сновные направления развития ключевых регионов мира на рубеже веков (</w:t>
            </w:r>
            <w:r>
              <w:rPr>
                <w:lang w:val="en-US"/>
              </w:rPr>
              <w:t>XX</w:t>
            </w:r>
            <w:r>
              <w:rPr/>
              <w:t xml:space="preserve"> и </w:t>
            </w:r>
            <w:r>
              <w:rPr>
                <w:lang w:val="en-US"/>
              </w:rPr>
              <w:t>XXI</w:t>
            </w:r>
            <w:r>
              <w:rPr/>
              <w:t xml:space="preserve"> вв.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отчетов по выполнению </w:t>
            </w:r>
            <w:r>
              <w:rPr>
                <w:iCs/>
              </w:rPr>
              <w:t>практических</w:t>
            </w:r>
            <w:r>
              <w:rPr/>
              <w:t xml:space="preserve"> работ по темам № 1.1; 1.2; 2.2; 2.4; 3.1; 3.2; 3.3; 3.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сущность и причины локальных, региональных, межгосударственных конфликтов в конце </w:t>
            </w:r>
            <w:r>
              <w:rPr>
                <w:lang w:val="en-US"/>
              </w:rPr>
              <w:t>XX</w:t>
            </w:r>
            <w:r>
              <w:rPr/>
              <w:t xml:space="preserve">- начале </w:t>
            </w:r>
            <w:r>
              <w:rPr>
                <w:lang w:val="en-US"/>
              </w:rPr>
              <w:t>XXI</w:t>
            </w:r>
            <w:r>
              <w:rPr/>
              <w:t xml:space="preserve"> в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выполнения тестовых заданий по теме № 2.3; 4.1;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назначении ООН, НАТО, ЕС и других организаций и основные  направления  их деятельност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научно-исследовательской работы по темам № 5.2; 7.1; 7.2; 7.3; 7.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о роли науки, культуры и религии в сохранении и укрепление национальных и государственных  традици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индивидуальных заданий по темам № 5.1; 6.1; 6.2; 6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содержание  и назначение важнейших правовых и законодательных актов мирового и регионального значени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тестовых заданий по темам № 2.1; 8.1; 8.2; 8.3; 8.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4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риентироваться в современной экономической, политической и культурной ситуации России и мир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являть взаимосвязь российских региональных, мировых социально-экономических, политических и культурных проблем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тика практических занятий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семинаре по теме «Современная экономическая, политическая и культурная ситуация в в мире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о-экономические, культурные, политические проблемы в современном мире.</w:t>
            </w:r>
          </w:p>
          <w:p>
            <w:pPr>
              <w:pStyle w:val="Normal"/>
              <w:rPr/>
            </w:pPr>
            <w:r>
              <w:rPr/>
              <w:t xml:space="preserve">Причины  межгосударственных конфликтов в конц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– начале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ая культурная ситуация в мире 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клад мировых организаций в ликвидацию культурных и политических проблем между государствами мир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держание  и назначение важнейших правовых и законодательных актов мирового и регионального значения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сновные направления развития ключевых регионов мира на рубеже </w:t>
            </w:r>
            <w:r>
              <w:rPr>
                <w:lang w:val="en-US"/>
              </w:rPr>
              <w:t>XX</w:t>
            </w:r>
            <w:r>
              <w:rPr/>
              <w:t xml:space="preserve"> и </w:t>
            </w:r>
            <w:r>
              <w:rPr>
                <w:lang w:val="en-US"/>
              </w:rPr>
              <w:t>XXI</w:t>
            </w:r>
            <w:r>
              <w:rPr/>
              <w:t xml:space="preserve"> в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сущность и причины локальных, региональных, межгосударственных конфликтов в конце </w:t>
            </w:r>
            <w:r>
              <w:rPr>
                <w:lang w:val="en-US"/>
              </w:rPr>
              <w:t>XX</w:t>
            </w:r>
            <w:r>
              <w:rPr/>
              <w:t xml:space="preserve">- начале </w:t>
            </w:r>
            <w:r>
              <w:rPr>
                <w:lang w:val="en-US"/>
              </w:rPr>
              <w:t>XXI</w:t>
            </w:r>
            <w:r>
              <w:rPr/>
              <w:t xml:space="preserve"> в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значении ООН, НАТО, ЕС и других организаций и основные  направления  их деятельно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роли науки, культуры и религии в сохранении и укрепление национальных и государственных  традиц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держание  и назначение важнейших правовых и законодательных актов мирового и регионального значения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временная экономическая, политическая и культурная ситуация в в мире.</w:t>
            </w:r>
          </w:p>
          <w:p>
            <w:pPr>
              <w:pStyle w:val="Normal"/>
              <w:jc w:val="both"/>
              <w:rPr/>
            </w:pPr>
            <w:r>
              <w:rPr/>
              <w:t>Мировые, региональные, отечественные проблемы в области социо-экономических отношений и их взаимосвязь.</w:t>
            </w:r>
          </w:p>
          <w:p>
            <w:pPr>
              <w:pStyle w:val="Normal"/>
              <w:rPr/>
            </w:pPr>
            <w:r>
              <w:rPr/>
              <w:t xml:space="preserve">Сущность и причины локальных региональных межгосударственных конфликтов в конц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– начале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ультура как основополагающий элемент сохранения и укрепления национальных и государственных традиций.</w:t>
            </w:r>
          </w:p>
          <w:p>
            <w:pPr>
              <w:pStyle w:val="Heading1"/>
              <w:ind w:hanging="0"/>
              <w:rPr/>
            </w:pPr>
            <w:r>
              <w:rPr>
                <w:lang w:val="ru-RU" w:eastAsia="ru-RU"/>
              </w:rPr>
              <w:t>Назначение и основные направления деятельности други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одательные акты мирового и регионального знач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 работа студент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/>
            </w:pPr>
            <w:r>
              <w:rPr/>
              <w:t>Подготовка сообщений к выступлению на семинаре;</w:t>
            </w:r>
          </w:p>
          <w:p>
            <w:pPr>
              <w:pStyle w:val="Normal"/>
              <w:rPr/>
            </w:pPr>
            <w:r>
              <w:rPr/>
              <w:t xml:space="preserve">Подготовка сообщений к выступлению на конференции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ставление таблиц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вторная работа над учебным материалом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частие в семинаре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В</w:t>
            </w:r>
            <w:r>
              <w:rPr>
                <w:bCs/>
              </w:rPr>
              <w:t>ыполнение научно-исследовательско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</w:rPr>
              <w:t>Чтение и анализ конспекта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(на учебных занятиях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К 1. Понимать сущность и социальную значимость своей будущей профессии, проявлять к ней устойчивый интерес.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риентируется в маршруте студента по специальности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 2. 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ланирует деятельность по решению задачи в рамках заданных (известных) технологий, в том числе выделяя отдельные составляющие технологи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планирует продукт (задает  характеристики)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на основе заданных критериев его оценки;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извлекает информацию по двум и более основаниям из одного или нескольких источников и систематизирует ее в рамках заданной структур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редлагает простую структуру для систематизации информации в соответствии с задачей информационного поис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 или приводит аргументы в поддержку вывода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риентируется в информационно- коммуникационных технологиях, применяемых в профессиональной деятельности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 6. Работать в коллективе и команде, эффективно общаться с коллегами, руководством, людьми, находящимися в зонах пожар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договаривается о процедуре и вопросах для обсуждения в группе в соответствии с поставленной целью деятельности команды (группы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ри групповом обсуждении: задает вопросы, проверяет адекватность понимания идей други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ри групповом обсуждении: убеждается, что коллеги по группе поняли предложенную идею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соблюдает заданный жанр высказывания (служебный доклад, выступление на совещании \ собрании, презентация товара / услуг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твечает на вопросы, направленные на выяснение мнения (позиции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ает вопросы, направленные на выяснение фактической информ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извлекает из устной речи (монолог, диалог, дискуссия) требуемое содержание фактической информации и логические связи, организующие эту информацию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создает стандартный продукт письменной коммуникации сложной структур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выполняет поставленные задания, являясь членом группы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указывает «точки успеха» и «точки роста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указывает причины успехов и неудач в деятельности;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равнивает технологии, применяемые  в профессиональной деятельност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>
      <w:rFonts w:eastAsia="Calibri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3:47:00Z</dcterms:created>
  <dc:creator>zot</dc:creator>
  <dc:description/>
  <cp:keywords/>
  <dc:language>en-US</dc:language>
  <cp:lastModifiedBy>admin</cp:lastModifiedBy>
  <cp:lastPrinted>2020-10-06T10:05:00Z</cp:lastPrinted>
  <dcterms:modified xsi:type="dcterms:W3CDTF">2021-09-15T04:28:00Z</dcterms:modified>
  <cp:revision>32</cp:revision>
  <dc:subject/>
  <dc:title/>
</cp:coreProperties>
</file>