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Арефь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_» ______________2019 г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рограмма Учебной практики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о профессиональному модулю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00" w:hRule="atLeast"/>
        </w:trPr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рофессии «Водитель автомобиля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9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наименование профессионального модуля</w:t>
        <w:tab/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(ППССЗ) </w:t>
        <w:br/>
        <w:t>по специальности СПО</w:t>
      </w:r>
    </w:p>
    <w:tbl>
      <w:tblPr>
        <w:tblW w:w="89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39"/>
        <w:gridCol w:w="7243"/>
      </w:tblGrid>
      <w:tr>
        <w:trPr/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жарная безопасность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зовой подготовки)</w:t>
            </w:r>
          </w:p>
        </w:tc>
      </w:tr>
    </w:tbl>
    <w:p>
      <w:pPr>
        <w:pStyle w:val="Normal"/>
        <w:spacing w:lineRule="auto" w:line="360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именование специальности (уровень подготовки</w:t>
      </w:r>
    </w:p>
    <w:tbl>
      <w:tblPr>
        <w:tblW w:w="10444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608"/>
        <w:gridCol w:w="887"/>
        <w:gridCol w:w="4076"/>
        <w:gridCol w:w="276"/>
      </w:tblGrid>
      <w:tr>
        <w:trPr>
          <w:trHeight w:val="479" w:hRule="atLeast"/>
        </w:trPr>
        <w:tc>
          <w:tcPr>
            <w:tcW w:w="609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Ф.Янгиров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фа 2019 г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 xml:space="preserve">Структура и содержание практики </w:t>
            </w:r>
          </w:p>
          <w:p>
            <w:pPr>
              <w:pStyle w:val="Normal"/>
              <w:rPr/>
            </w:pPr>
            <w:r>
              <w:rPr/>
              <w:t>Цели и задачи практик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ттестационный лист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810"/>
        <w:gridCol w:w="1803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376" w:hRule="atLeast"/>
        </w:trPr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урс,  6 семестр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ведение инструктажа по технике безопасности. Ознакомление с планом проведения учебной практики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осмотр транспортного средства и выполнение работ по ежедневному обслуживанию. Практическое занят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адка. Ознакомление с органами управления, контрольно-измерительными приборам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управления транспортным средство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ижение с переключением передач в восходящем и нисходящем порядках и с изменением направл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гон, торможение и движение с изменением направл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тановка в заданном месте, развороты, проезд перекрестка и железнодорожного переез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неврирование в ограниченных проезда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жное маневрирова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е занятие №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ждение по маршрутам с малой интенсивностью движ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е занятие №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ждение по маршрутам с большой интенсивностью движ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е занятие №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ние навыков вождения в различных дорожных условия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е занятие №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Проведение инструктажа по технике безопасности. Ознакомление с планом проведения учебной практики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5" w:hRule="atLeast"/>
        </w:trPr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Цели и задачи  практик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прохождения практики обучающийся должен получить практический опыт:</w:t>
      </w:r>
    </w:p>
    <w:p>
      <w:pPr>
        <w:pStyle w:val="Normal"/>
        <w:shd w:fill="FFFFFF" w:val="clear"/>
        <w:ind w:firstLine="709"/>
        <w:rPr>
          <w:spacing w:val="-4"/>
        </w:rPr>
      </w:pPr>
      <w:r>
        <w:rPr>
          <w:spacing w:val="-4"/>
        </w:rPr>
        <w:t>- технического обслуживания транспортных средств;</w:t>
      </w:r>
    </w:p>
    <w:p>
      <w:pPr>
        <w:pStyle w:val="Normal"/>
        <w:shd w:fill="FFFFFF" w:val="clear"/>
        <w:ind w:firstLine="709"/>
        <w:rPr>
          <w:spacing w:val="-4"/>
        </w:rPr>
      </w:pPr>
      <w:r>
        <w:rPr>
          <w:spacing w:val="-4"/>
        </w:rPr>
        <w:t>- вождения автомобиля при различных дорожных условиях;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/>
      </w:pPr>
      <w:r>
        <w:rPr>
          <w:b/>
        </w:rPr>
        <w:t>Планируемые результаты освоения программы практики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>Формой отчетности является свидетельство выданное автошколой по итогам подготовки водителей транспортных средств  категории «В» «С»</w:t>
      </w:r>
    </w:p>
    <w:p>
      <w:pPr>
        <w:pStyle w:val="Style31"/>
        <w:widowControl/>
        <w:spacing w:lineRule="auto" w:line="276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 и руководителем о автошколы . </w:t>
      </w:r>
    </w:p>
    <w:p>
      <w:pPr>
        <w:pStyle w:val="Style31"/>
        <w:widowControl/>
        <w:spacing w:lineRule="auto" w:line="276"/>
        <w:ind w:firstLine="708"/>
        <w:jc w:val="center"/>
        <w:rPr>
          <w:rStyle w:val="FontStyle35"/>
          <w:rFonts w:eastAsia="Calibri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76"/>
        <w:ind w:firstLine="708"/>
        <w:jc w:val="center"/>
        <w:rPr/>
      </w:pPr>
      <w:r>
        <w:rPr>
          <w:rStyle w:val="FontStyle35"/>
          <w:rFonts w:eastAsia="Calibri"/>
          <w:b/>
          <w:sz w:val="24"/>
          <w:szCs w:val="24"/>
        </w:rPr>
        <w:t>3 курс 6 семестр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246"/>
      </w:tblGrid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</w:tr>
      <w:tr>
        <w:trPr>
          <w:trHeight w:val="296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/>
              <w:t>ПК 1.1. Организовывать несение службы и выезд по тревоге дежурного караула пожарной част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ый осмотр транспортного средства и выполнение работ по ежедневному обслуживанию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/>
              <w:t>Вождение автомобиля при различных дорожных условиях</w:t>
            </w:r>
          </w:p>
        </w:tc>
      </w:tr>
      <w:tr>
        <w:trPr>
          <w:trHeight w:val="126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/>
              <w:t>ПК 3.2.  Организовывать ремонт технических средств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нтрольный осмотр транспортного средства и выполнение работ по ежедневному обслуживанию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  <w:tr>
        <w:trPr>
          <w:trHeight w:val="126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/>
              <w:t>ПК 3.3. Организовывать консервацию и хранение технических и автотранспортных средств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нтрольный осмотр транспортного средства и выполнение работ по ежедневному обслуживанию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rStyle w:val="FontStyle35"/>
          <w:rFonts w:eastAsia="Times New Roman"/>
          <w:sz w:val="24"/>
          <w:szCs w:val="24"/>
        </w:rPr>
        <w:t xml:space="preserve"> </w:t>
      </w:r>
      <w:r>
        <w:rPr>
          <w:lang w:val="en-US"/>
        </w:rPr>
        <w:t>По завершению прохождения практики обучающийся должен сформировать и представить руководителю практики от колледжа отчет, содержащий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>2.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</w:rPr>
        <w:t xml:space="preserve">          </w:t>
      </w:r>
      <w:r>
        <w:rPr/>
        <w:t>3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Отчет  по объему должен занимать  не менее  10-15 страниц формата А4 и содержать иллюстрации (экранные формы), демонстрирующие  все  виды выполняемых работ согласно тематическому плану программы практики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/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/>
        <w:t>- основной текст выполняется 12 или 14 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/>
        <w:t>- наименования разделов выполняются по центру;</w:t>
        <w:tab/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/>
        <w:t>- выравнивание по ширине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Отчет по практике должен быть представлен руководителю практики  от колледжа не позднее 3-х дней после ее завершения на бумажном (подшитом в папку) и электронном (диске) носителях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( руководитель практики) или обучающийся во 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Основные источники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Молчанов Павел Витальевич, Административно-правовое обеспечение безопасности дорожного движения в РФ: монография - М.:Юр.Норма, 2019. – 240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Основы первой помощи пострадавшим при дорожно-транспортном происшествии: Учебное пособие / Зинченко Т.В., Домаев Е.В., Москвин Н.В. - Железногорск:ФГБОУ ВО СПСА ГПС МЧС России, 2017. - 35 с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Техническое обслуживание автомобилей. Книга 1. Техническое обслуживание и текущий ремонт автомобилей : учеб. пособие / И.С. Туревский. — М. : ИД «ФОРУМ» : ИНФРА-М, 2019. — 432 с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 xml:space="preserve">Устройство, техническое обслуживание и ремонт автомобилей : учеб. пособие / В.М. Виноградов. - М.: КУРС: ИНФРА-М, 2018. - 376 с. 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Транспортная психология: Учебное пособие / Белокуров В.П., Дорохин С.В., Климова Г.Н. - Воронеж:ВГЛТУ им. Г.Ф. Морозова, 2016. - 329 с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Громоковский Г. Б., Бачманов С. Г., Репин Я. С. Экзаменационные (тематические) задачи для подготовки к теоретическим экзаменам на право управления транспортными средствами категорий «А» и «В», «С» и «Д» с комментариями. – М.: ООО «ИДТР», 2017. – 256 с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Интернет ресурсы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1. Экзаменационные (тематические) задачи для подготовки к теоретическим экзаменам на право управления транспортными средствами категорий «А» и «В», «С» и «Д» с комментариями [Электронный ресурс] - Режим доступа: http://www.avto-russia.ru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284" w:hanging="0"/>
        <w:jc w:val="both"/>
        <w:outlineLvl w:val="0"/>
        <w:rPr>
          <w:rFonts w:eastAsia="Times New Roman"/>
          <w:b/>
          <w:b/>
          <w:caps/>
        </w:rPr>
      </w:pPr>
      <w:r>
        <w:rPr>
          <w:rFonts w:eastAsia="Times New Roman"/>
          <w:b/>
          <w:caps/>
        </w:rPr>
      </w:r>
    </w:p>
    <w:p>
      <w:pPr>
        <w:pStyle w:val="Normal"/>
        <w:jc w:val="center"/>
        <w:rPr>
          <w:rFonts w:eastAsia="Times New Roman"/>
          <w:b/>
          <w:b/>
          <w:bCs/>
          <w:caps/>
        </w:rPr>
      </w:pPr>
      <w:r>
        <w:rPr>
          <w:rFonts w:eastAsia="Times New Roman"/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АТТЕСТАЦИОННЫЙ ЛИСТ ПО УЧЕБНОЙ ПРАКТИК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,</w:t>
      </w:r>
    </w:p>
    <w:p>
      <w:pPr>
        <w:pStyle w:val="Normal"/>
        <w:jc w:val="center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ФИО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обучающийся(аяся) на 3 курсе по специальности СПО </w:t>
      </w:r>
      <w:r>
        <w:rPr>
          <w:rFonts w:eastAsia="Times New Roman"/>
          <w:u w:val="single"/>
        </w:rPr>
        <w:t>20.02.04  Пожарная безопасность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успешно прошел(ла) учебную практику по профессиональному модулю ПМ.</w:t>
      </w:r>
    </w:p>
    <w:p>
      <w:pPr>
        <w:pStyle w:val="Normal"/>
        <w:rPr/>
      </w:pPr>
      <w:r>
        <w:rPr/>
        <w:t xml:space="preserve">Выполнение работ по профессии «Водитель автомобиля» </w:t>
      </w:r>
      <w:r>
        <w:rPr>
          <w:rFonts w:eastAsia="Times New Roman"/>
        </w:rPr>
        <w:t>в объеме 72 часа  с «      »  ____________ 20       г. по «         » ________20       г.   в организации (автошколе)________________________________________________</w:t>
      </w:r>
    </w:p>
    <w:p>
      <w:pPr>
        <w:pStyle w:val="Normal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</w:t>
      </w:r>
      <w:r>
        <w:rPr>
          <w:rFonts w:eastAsia="Times New Roman"/>
          <w:vertAlign w:val="superscript"/>
        </w:rPr>
        <w:t>(полное наименование автошколы)</w:t>
      </w:r>
    </w:p>
    <w:p>
      <w:pPr>
        <w:pStyle w:val="Normal"/>
        <w:tabs>
          <w:tab w:val="clear" w:pos="708"/>
          <w:tab w:val="left" w:pos="5490" w:leader="none"/>
        </w:tabs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и качество выполнения работ с целью оценки сформированности </w:t>
        <w:br/>
        <w:t>общи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  <w:gridCol w:w="2835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ет выпускную квалификационную работу.</w:t>
            </w:r>
          </w:p>
          <w:p>
            <w:pPr>
              <w:pStyle w:val="Normal"/>
              <w:rPr/>
            </w:pPr>
            <w:r>
              <w:rPr/>
              <w:t>Демонстрирует высокий уровень профессиональной подготов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1304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ет оптимальные способы и методы выполнения профессиональны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1304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ать проблемы, оценивать риски и принимать решения в нестандартных ситуациях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ет проблемы на основе анализа ситуации. </w:t>
            </w:r>
          </w:p>
          <w:p>
            <w:pPr>
              <w:pStyle w:val="Normal"/>
              <w:rPr/>
            </w:pPr>
            <w:r>
              <w:rPr/>
              <w:t>Осуществляет коррекцию деятельности на основе результатов оценки продукта и текущего контроля.</w:t>
            </w:r>
          </w:p>
          <w:p>
            <w:pPr>
              <w:pStyle w:val="Normal"/>
              <w:rPr/>
            </w:pPr>
            <w:r>
              <w:rPr/>
              <w:t xml:space="preserve">Адаптирует принятое решение на основе прогноза результата профессиональной деятельности. </w:t>
            </w:r>
          </w:p>
          <w:p>
            <w:pPr>
              <w:pStyle w:val="Normal"/>
              <w:rPr/>
            </w:pPr>
            <w:r>
              <w:rPr/>
              <w:t>Учитывает обозначенные риски при осуществлении профессиональной деятельности. Принимает решения на основе анализа и оценки условий осуществления профессиональной деятель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1916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ет и использует источник информации определенного типа / конкретный источник для получения недостающей информации и обосновывает свое предложение.</w:t>
            </w:r>
          </w:p>
          <w:p>
            <w:pPr>
              <w:pStyle w:val="Normal"/>
              <w:rPr/>
            </w:pPr>
            <w:r>
              <w:rPr/>
              <w:t>Корректирует профессиональную деятельность на основе обозначенных вывод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ует профессиональную деятельность, применяя ИКТ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ет сплочение коллектива (команды). Профессионально осуществляет публичное выступление.</w:t>
            </w:r>
          </w:p>
          <w:p>
            <w:pPr>
              <w:pStyle w:val="Normal"/>
              <w:rPr/>
            </w:pPr>
            <w:r>
              <w:rPr/>
              <w:t xml:space="preserve">Оформляет пояснительную записку в рамках выполнения выпускной квалификационной работы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1304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ет и отвечает за работу членов коман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т собственные мотивы и внешнюю ситуацию при принятии решений, касающихся своего продвижения с учетом внешних факторов, влияющих на организацию профессиональной деятель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ыть готовым к смене технологий в профессиональной деятельности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готовность к смене технологий, обеспечивающих профессиональную деятельност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Виды и качество выполнения работ с целью оценки сформированности общих и профессиональных компетенций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3402"/>
        <w:gridCol w:w="3118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2967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/>
              <w:t>ПК 1.1. Организовывать несение службы и выезд по тревоге дежурного караула пожарной ч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нтрольный осмотр транспортного средства и выполнение работ по ежедневному обслуживанию 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ождение автомобиля при различных дорожных услов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04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/>
              <w:t>ПК 3.2.  Организовывать ремонт технических средс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ьный осмотр транспортного средства и выполнение работ по ежедневному обслуживанию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</w:tr>
      <w:tr>
        <w:trPr>
          <w:trHeight w:val="1104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/>
              <w:t>ПК 3.3. Организовывать консервацию и хранение технических и автотранспортных средс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ьный осмотр транспортного средства и выполнение работ по ежедневному обслуживанию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  <w:iCs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>Характеристика профессиональной деятельности студента во время учебной практики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bCs/>
        </w:rPr>
        <w:t>(</w:t>
      </w:r>
      <w:r>
        <w:rPr>
          <w:rFonts w:eastAsia="Times New Roman"/>
          <w:i/>
          <w:iCs/>
        </w:rPr>
        <w:t>отношение к работе, личные качества и т.д.</w:t>
      </w:r>
      <w:r>
        <w:rPr>
          <w:rFonts w:eastAsia="Times New Roman"/>
          <w:b/>
          <w:bCs/>
        </w:rPr>
        <w:t>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Дата «___»_________20__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>Подпись руководителя учебной практики_____________ /</w:t>
      </w:r>
      <w:r>
        <w:rPr>
          <w:rFonts w:eastAsia="Times New Roman"/>
          <w:u w:val="single"/>
        </w:rPr>
        <w:t xml:space="preserve">                    .</w:t>
      </w:r>
      <w:r>
        <w:rPr>
          <w:rFonts w:eastAsia="Times New Roman"/>
        </w:rPr>
        <w:t xml:space="preserve">/     </w:t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Подпись руководителя автошколы    _____________ /</w:t>
      </w:r>
      <w:r>
        <w:rPr>
          <w:rFonts w:eastAsia="Times New Roman"/>
          <w:u w:val="single"/>
        </w:rPr>
        <w:t xml:space="preserve">                    .</w:t>
      </w:r>
      <w:r>
        <w:rPr>
          <w:rFonts w:eastAsia="Times New Roman"/>
        </w:rPr>
        <w:t xml:space="preserve">/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М.П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3:37:00Z</dcterms:created>
  <dc:creator>artamonova</dc:creator>
  <dc:description/>
  <cp:keywords/>
  <dc:language>en-US</dc:language>
  <cp:lastModifiedBy>Артамонова Ольга Анатальевна</cp:lastModifiedBy>
  <cp:lastPrinted>2019-07-01T16:08:00Z</cp:lastPrinted>
  <dcterms:modified xsi:type="dcterms:W3CDTF">2020-02-06T07:39:00Z</dcterms:modified>
  <cp:revision>5</cp:revision>
  <dc:subject/>
  <dc:title/>
</cp:coreProperties>
</file>