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50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 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экстремальных ситуаций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Специальность:</w:t>
      </w:r>
    </w:p>
    <w:tbl>
      <w:tblPr>
        <w:tblW w:w="87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/>
        <w:tc>
          <w:tcPr>
            <w:tcW w:w="87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 Шафеев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О.Д. Хали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00965</wp:posOffset>
                </wp:positionV>
                <wp:extent cx="457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7.9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</w:rPr>
              <w:t>Психология экстремальных ситуац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>20.00.00 Техносферная безопасност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Психология экстремальных ситуац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исциплина входит в состав дисциплин общих гуманитарных и социально-экономическ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ценивать психическое состояние пострадавших и прогнозировать динам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экстренную психологическую помощь пострадавшим в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ти информационно-разъяснительную работу с пострадавшими в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ть этнокультурные особенности пострадавших при оказании экстренной психологической помощ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инамики психического состояния и поведения пострадавших в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ку психогенных реакций и расстройств в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факторы риска развития психогенных реакций и расстройств в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 влиянии средств массовой информации на психическое состояние пострадавших в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Экстренной психологической помощи пострадавшим в чрезвычайных ситуациях, ее цели и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групп пострадавших в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ы с различными группами пострадавш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бщие принципы и особенности общения с пострадавшими в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алгоритм общения с пострадавшим, находящимся в очаге чрезвычайной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признаки и алгоритмы помощи при острых реакциях на стре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ы образования тол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филактики образования тол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сновные принципы ведения информационно-разъясни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оказания экстренной психологической помощи при суицидальной попыт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этнокультурных особенностей пострадавших на поведение в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принципы профилактики негативных последствий профессионального стр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 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1. Организовывать несение службы и выезд по тревоге дежурного караула пожарной ча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2. Проводить подготовку личного состава к действиям по тушению пожаро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3. Организовывать действия по тушению пожаро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4. Организовывать проведение аварийно-спасательных рабо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1. 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2. 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ПК 2.3. 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4. Проводить противопожарную пропаганду и обучать граждан, персонал объектов правилам пожарной безопасно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1. 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2. Организовывать ремонт технических сре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3. Организовывать консервацию и хранение технических и автотранспор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58 часов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язательная аудиторная учебная нагрузка обучающегося 42 ча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стоятельная работа обучающегося 16 часов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7"/>
        <w:gridCol w:w="2165"/>
      </w:tblGrid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- подготовка доклада;</w:t>
            </w:r>
          </w:p>
          <w:p>
            <w:pPr>
              <w:pStyle w:val="Normal"/>
              <w:ind w:firstLine="176"/>
              <w:rPr/>
            </w:pPr>
            <w:r>
              <w:rPr/>
              <w:t>- подготовка сообщения;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- </w:t>
            </w:r>
            <w:r>
              <w:rPr>
                <w:bCs/>
              </w:rPr>
              <w:t>чтение и анализ литературы;</w:t>
            </w:r>
          </w:p>
          <w:p>
            <w:pPr>
              <w:pStyle w:val="Normal"/>
              <w:ind w:firstLine="176"/>
              <w:rPr>
                <w:bCs/>
              </w:rPr>
            </w:pPr>
            <w:r>
              <w:rPr>
                <w:bCs/>
              </w:rPr>
              <w:t>- конспектирование текста учебник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экстремальных ситуац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94"/>
        <w:gridCol w:w="8919"/>
        <w:gridCol w:w="1798"/>
        <w:gridCol w:w="1644"/>
      </w:tblGrid>
      <w:tr>
        <w:trPr>
          <w:trHeight w:val="278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640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</w:t>
            </w:r>
          </w:p>
        </w:tc>
      </w:tr>
      <w:tr>
        <w:trPr>
          <w:trHeight w:val="2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ведение в психологию экстремаль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чрезвычайной, экстремальной, и кризисной ситуации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экстремальных ситуаций. Влияние ЭС на человека. Классификация групп пострадавших в чрезвычайных ситуациях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 на тему «История катастроф, экстремальных ситуаций, ЧС»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на тему «История катастроф, экстремальных ситуаций, ЧС»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тение и анализ литературы [2] стр. 6-32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сихологические особенности поведения населения при чрезвычайных  ситуац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травмирующие факторы ЧС и особенности динамики психического состояния и поведения пострадавших в ЧС. Систематика психогенных реакций и расстройств в ЧС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нервнопсихических расстройств у участников ЧС. Факторы риска развития психогенных реакций и расстройств в ЧС. Влияние средств массовой информации на психическое состояние пострадавших в ЧС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олпы, механизмы образования. Профилактика образования толп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сихического состояния пострадавших в ЧС.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спектирование текста учебника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Чтение и анализ литературы [2] </w:t>
            </w:r>
            <w:r>
              <w:rPr>
                <w:color w:val="000000"/>
              </w:rPr>
              <w:t xml:space="preserve">стр. </w:t>
            </w:r>
            <w:r>
              <w:rPr>
                <w:color w:val="000000"/>
                <w:szCs w:val="28"/>
              </w:rPr>
              <w:t>111-135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7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сихология</w:t>
              <w:br/>
              <w:t xml:space="preserve"> стрес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сс. История изучения и современные представ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й стресс. Признаки, алгоритмы помощи при острых реакциях на стресс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еакций человека на стресс</w:t>
            </w:r>
            <w:bookmarkStart w:id="0" w:name="bookmark98"/>
            <w:r>
              <w:rPr/>
              <w:t>. Отсроченные реакции на травматический стресс</w:t>
            </w:r>
            <w:bookmarkEnd w:id="0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tabs>
                <w:tab w:val="clear" w:pos="708"/>
                <w:tab w:val="left" w:pos="548" w:leader="none"/>
              </w:tabs>
              <w:spacing w:lineRule="exact" w:line="274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лияние индивидуальных и личностных особенностей человека на возникновение и развитие стресс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стрессоустойчивости и типа темперамента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" w:hanging="0"/>
              <w:jc w:val="both"/>
              <w:rPr/>
            </w:pPr>
            <w:r>
              <w:rPr/>
              <w:t xml:space="preserve">Чтение и анализ литературы  </w:t>
            </w:r>
            <w:r>
              <w:rPr>
                <w:bCs/>
              </w:rPr>
              <w:t xml:space="preserve">[4] </w:t>
            </w:r>
            <w:r>
              <w:rPr>
                <w:color w:val="000000"/>
              </w:rPr>
              <w:t xml:space="preserve">стр. </w:t>
            </w:r>
            <w:r>
              <w:rPr/>
              <w:t>стр. 6-21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" w:hanging="0"/>
              <w:jc w:val="both"/>
              <w:rPr/>
            </w:pPr>
            <w:r>
              <w:rPr/>
              <w:t xml:space="preserve">Чтение и анализ литературы  </w:t>
            </w:r>
            <w:r>
              <w:rPr>
                <w:bCs/>
              </w:rPr>
              <w:t xml:space="preserve">[4] </w:t>
            </w:r>
            <w:r>
              <w:rPr>
                <w:color w:val="000000"/>
              </w:rPr>
              <w:t xml:space="preserve">стр. </w:t>
            </w:r>
            <w:r>
              <w:rPr>
                <w:color w:val="000000"/>
                <w:szCs w:val="28"/>
              </w:rPr>
              <w:t>37-47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Экстренная психологическая помощь</w:t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экстренной психологической помощи пострадавшим в ЧС.  Помощь при острых реакциях на стресс (при страхе, тревоге, плаче, истерике, апати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ри острых реакциях на стресс (двигательном возбуждении, нервной дрожи, гневе, злости, агрессии). Самопомощ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боты с различными группами пострадавших. Общие принципы и особенности общения с пострадавшими в чрезвычайных ситуация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бщения с пострадавшим, находящимся в очаге чрезвычайной ситуаци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экстренной психологической помощи пострадавшим в ЧС. Влияние этнокультурных особенностей пострадавших на поведение в ЧС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ведения информационно-разъяснительной работы с пострадавшими в ЧС. Влияние этнокультурных особенностей пострадавших на поведение в чрезвычайных ситуациях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на тему «Этнокультурные особенности пострадавших»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на тему «Информационно-разъяснительная работа с пострадавшими»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здоровье специалис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здоровье специалис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основа личности  пожарно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рофилактики негативных последствий профессионального стресса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на тему «Профессиональное здоровье пожарного»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 учебника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на тему «Профессиональное здоровье пожарного»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сихолог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  учебно-методических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Телевизор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DVD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видеокамера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компьютер,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магнитоф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экстремальных ситуаций: учебник / О.В. Заварзина. – М: КУРС, ИНФРА-М, 2017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  <w:shd w:fill="FFFFFF" w:val="clear"/>
        </w:rPr>
        <w:t>Психология кризисных и экстремальных ситуаций</w:t>
      </w:r>
      <w:r>
        <w:rPr>
          <w:color w:val="000000"/>
          <w:sz w:val="28"/>
          <w:szCs w:val="28"/>
          <w:shd w:fill="FFFFFF" w:val="clear"/>
        </w:rPr>
        <w:t xml:space="preserve">: Учебник / Хрусталева Н.С. - СПб: СПбГУ, 2018. - 748 с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 Гуревич, П.С. </w:t>
      </w:r>
      <w:r>
        <w:rPr>
          <w:bCs/>
          <w:color w:val="000000"/>
          <w:sz w:val="28"/>
          <w:szCs w:val="28"/>
          <w:shd w:fill="FFFFFF" w:val="clear"/>
        </w:rPr>
        <w:t>Психология чрезвычайных ситуаций</w:t>
      </w:r>
      <w:r>
        <w:rPr>
          <w:color w:val="000000"/>
          <w:sz w:val="28"/>
          <w:szCs w:val="28"/>
          <w:shd w:fill="FFFFFF" w:val="clear"/>
        </w:rPr>
        <w:t xml:space="preserve">: учеб. пособие для студентов вузов / П.С. Гуревич. — М.: ЮНИТИ-ДАНА, 2017.— 495 с. — (Серия «Актуальная психология»)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116"/>
      </w:tblGrid>
      <w:tr>
        <w:trPr/>
        <w:tc>
          <w:tcPr>
            <w:tcW w:w="9521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сихологические аспекты стресса: Учебное пособие / Зинченко Е.В. - Ростов-на-Дону:Южный федеральный университет, 2017. - 91 с.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21" w:type="dxa"/>
            <w:tcBorders/>
            <w:shd w:fill="FFFFFF" w:val="clear"/>
          </w:tcPr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аменская, Е. Н.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сихологическая безопасность личности и поведение человека в чрезвычайной ситуации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: учебное пособие / Е. Н. Каменская; Южный федеральный университет. - Ростов-на-Дону; Таганрог: Издательство Южного федерального университета, 2017. - 110 с. </w:t>
            </w:r>
          </w:p>
        </w:tc>
        <w:tc>
          <w:tcPr>
            <w:tcW w:w="116" w:type="dxa"/>
            <w:tcBorders/>
            <w:shd w:fill="FFFFFF" w:val="clear"/>
          </w:tcPr>
          <w:p>
            <w:pPr>
              <w:pStyle w:val="Style19"/>
              <w:snapToGrid w:val="false"/>
              <w:spacing w:lineRule="atLeast" w:line="300" w:before="28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www.ict.edu.ru</w:t>
        </w:r>
      </w:hyperlink>
      <w:r>
        <w:rPr>
          <w:bCs/>
          <w:sz w:val="28"/>
          <w:szCs w:val="28"/>
        </w:rPr>
        <w:t xml:space="preserve"> (2017)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ивать психическое состояние пострадавших и прогнозировать динамику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№ 2, 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казывать экстренную психологическую помощь пострадавшим в чрезвычайных ситуациях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№ 4, 6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ести информационно-разъяснительную работу с пострадавшими в чрезвычайных ситуациях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Формализованное наблюдение и оценка результата практического занятия № 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учитывать этнокультурные особенности пострадавших при оказании экстренной психологической помощи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Оценка результата практического занятия №1, 4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собенности динамики психического состояния и поведения пострадавших в чрезвычайных ситуациях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ам 2.1, 2.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  <w:bookmarkStart w:id="1" w:name="_GoBack"/>
            <w:bookmarkStart w:id="2" w:name="_GoBack"/>
            <w:bookmarkEnd w:id="2"/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истематику психогенных реакций и расстройств в чрезвычайных ситуациях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ам 2.1, 2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акторы риска развития психогенных реакций и расстройств в чрезвычайных ситуациях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ценка выполнения тестовых заданий по темам 2.1, 2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 влиянии средств массовой информации на психическое состояние пострадавших в чрезвычайных ситуациях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е  2.1, 2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нятие экстренной психологической помощи пострадавшим в чрезвычайных ситуациях, ее цели и задачи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самостоятельной  работы по теме 4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классификацию групп пострадавших в чрезвычайных ситуациях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ценка выполнения тестовых заданий по теме  1.1, 1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ные направления работы с различными группами пострадавших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самостоятельной  работы по теме 4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общие принципы и особенности общения с пострадавшими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Оценка результата практического занятия  № 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алгоритм общения с пострадавшим, находящимся в очаге чрезвычайной ситуации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самостоятельной  работы по теме 4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знаки и алгоритмы помощи при острых реакциях на стресс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самостоятельной  работы по теме 4.1, 4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механизмы образования толпы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самостоятельной  работы по теме 2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нципы профилактики образования толп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самостоятельной  работы по теме 4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основные принципы ведения информационно-разъяснительной работы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самостоятельной  работы по теме 4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алгоритм оказания экстренной психологической помощи при суицидальной попытк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а практического работы №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самостоятельной  работы по теме 4.1, 4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влияние этнокультурных особенностей пострадавших на поведение в чрезвычайных ситуациях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выполнения </w:t>
            </w:r>
            <w:r>
              <w:rPr/>
              <w:t xml:space="preserve">тестовых заданий по теме  </w:t>
            </w:r>
            <w:r>
              <w:rPr>
                <w:bCs/>
              </w:rPr>
              <w:t>4.1, 2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нципы профилактики негативных последствий профессионального стресса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выполнения </w:t>
            </w:r>
            <w:r>
              <w:rPr/>
              <w:t xml:space="preserve">тестовых заданий по теме  </w:t>
            </w:r>
            <w:r>
              <w:rPr>
                <w:bCs/>
              </w:rPr>
              <w:t>5.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791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b/>
                <w:b/>
              </w:rPr>
            </w:pPr>
            <w:r>
              <w:rPr>
                <w:b/>
              </w:rPr>
              <w:t>ВПД 5.2.1.</w:t>
              <w:tab/>
              <w:t>Организация службы пожаротушения и проведение работ по тушению пожаров и ликвидации последствий чрезвычайных ситуаци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сихическое состояние пострадавших и прогнозировать динамику;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экстренную психологическую помощь пострадавшим в чрезвычайных ситуациях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этнокультурные особенности пострадавших при оказании экстренной психологической помощ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Оценка психического состояния пострадавших в Ч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Определение стрессоустойчивости и типа темперамент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Оказание экстренной психологической помощи пострадавшим в Ч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i/>
                <w:i/>
                <w:color w:val="FF0000"/>
              </w:rPr>
            </w:pPr>
            <w:r>
              <w:rPr/>
              <w:t>Семинар на тему «Профессиональное здоровье пожарного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особенности динамики психического состояния и поведения пострадавших в чрезвычайных ситуац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систематику психогенных реакций и расстройств в чрезвычайных ситуациях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факторы риска развития психогенных реакций и расстройств в чрезвычайных ситуац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0" w:hanging="0"/>
              <w:rPr/>
            </w:pPr>
            <w:r>
              <w:rPr/>
              <w:t xml:space="preserve">понятие экстренной психологической помощи пострадавшим в чрезвычайных ситуациях, ее цели и задач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0" w:hanging="0"/>
              <w:rPr/>
            </w:pPr>
            <w:r>
              <w:rPr/>
              <w:t>основные направления работы с различными группами пострадавши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0" w:hanging="0"/>
              <w:rPr/>
            </w:pPr>
            <w:r>
              <w:rPr/>
              <w:t xml:space="preserve">общие принципы и особенности общения с пострадавшими в чрезвычайных ситуациях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0" w:hanging="0"/>
              <w:rPr/>
            </w:pPr>
            <w:r>
              <w:rPr/>
              <w:t xml:space="preserve">алгоритм общения с пострадавшим, находящимся в очаге чрезвычайной ситуаци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0" w:hanging="0"/>
              <w:rPr/>
            </w:pPr>
            <w:r>
              <w:rPr/>
              <w:t>признаки и  алгоритмы помощи при острых реакциях на стрес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0" w:hanging="0"/>
              <w:rPr/>
            </w:pPr>
            <w:r>
              <w:rPr/>
              <w:t xml:space="preserve">алгоритм оказания экстренной психологической помощи при суицидальной попытк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0" w:hanging="0"/>
              <w:rPr/>
            </w:pPr>
            <w:r>
              <w:rPr/>
              <w:t xml:space="preserve">влияние этнокультурных особенностей пострадавших на поведение в чрезвычайных ситуациях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0" w:hanging="0"/>
              <w:rPr/>
            </w:pPr>
            <w:r>
              <w:rPr/>
              <w:t>принципы профилактики негативных последствий профессионального стресса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сихотравмирующие факторы ЧС и особенности поведенческих реакций личности в Ч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Особенности развития нервнопсихических расстройств у участников Ч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Стресс. История изучения и современные представления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сихологический стресс. Факторы, оказывающие влияние на развитие психологического стресс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Виды реакций человека стрес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Влияние индивидуальных и личностных особенностей человека на возникновение и развитие стресс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Отсроченные реакции на травматический стрес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онятие экстренной психологической помощи пострадавшим в Ч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омощь при острых реакциях на стресс (при страхе, тревоге, плаче, истерике, апатии)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омощь при острых реакциях на стресс (двигательном возбуждении, нервной дрожи, гневе, злости, агрессии). Самопомощь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рофессиональное здоровье специалист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сихологическая основа личности  пожарного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рофилактика профессионального выгорания и последствий стресс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bCs/>
              </w:rPr>
              <w:t>Работа с конспектом лекции (обработка текста)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bCs/>
              </w:rPr>
              <w:t>Конспектирование текста учебника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</w:rPr>
              <w:t>Работа с конспектом лекции (обработка текста)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/>
              <w:t>Подготовка доклада на тему «Профессиональное здоровье пожарного»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b/>
                <w:b/>
              </w:rPr>
            </w:pPr>
            <w:r>
              <w:rPr>
                <w:b/>
              </w:rPr>
              <w:t>ВПД 5.2.2.</w:t>
              <w:tab/>
              <w:t>Осуществление государственных мер в области обеспечения пожарной безопасности</w:t>
            </w:r>
          </w:p>
          <w:p>
            <w:pPr>
              <w:pStyle w:val="Normal"/>
              <w:ind w:firstLine="27"/>
              <w:rPr>
                <w:b/>
                <w:b/>
              </w:rPr>
            </w:pPr>
            <w:r>
              <w:rPr>
                <w:b/>
              </w:rPr>
              <w:t>ВПД 5.2.3.</w:t>
              <w:tab/>
              <w:t>Ремонт и обслуживание технических средств, используемых для предупреждения, тушения пожаров и проведения аварийно-спасательных работ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pacing w:before="0" w:after="0"/>
              <w:ind w:left="0" w:firstLine="34"/>
              <w:contextualSpacing/>
              <w:rPr/>
            </w:pPr>
            <w:r>
              <w:rPr/>
              <w:t xml:space="preserve"> </w:t>
            </w:r>
            <w:r>
              <w:rPr/>
              <w:t>вести информационно-разъяснительную работу с пострадавшими в чрезвычайных ситуациях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contextualSpacing/>
              <w:rPr/>
            </w:pPr>
            <w:r>
              <w:rPr/>
              <w:t>Семинар  на тему «История катастроф, экстремальных ситуаций, ЧС»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contextualSpacing/>
              <w:rPr/>
            </w:pPr>
            <w:r>
              <w:rPr/>
              <w:t>Ведение информационно-разъяснительной работы  с пострадавшими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>о влиянии средств массовой информации на психическое состояние пострадавших в чрезвычайных ситуац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 xml:space="preserve">классификацию групп пострадавших в чрезвычайных ситуациях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 xml:space="preserve">механизмы образования толпы; принципы профилактики образования толпы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 xml:space="preserve">основные принципы ведения информационно-разъяснительной работы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contextualSpacing/>
              <w:rPr/>
            </w:pPr>
            <w:r>
              <w:rPr/>
              <w:t>Понятие чрезвычайной, экстремальной, и кризисной ситуации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contextualSpacing/>
              <w:rPr/>
            </w:pPr>
            <w:r>
              <w:rPr/>
              <w:t>Субъекты экстремальных ситуаций. Влияние ЭС на человека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contextualSpacing/>
              <w:rPr/>
            </w:pPr>
            <w:r>
              <w:rPr/>
              <w:t>Понятие толпы, механизмы образования. Профилактика образования толп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Подготовка реферат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Подготовка доклада тему «История катастроф, экстремальных ситуаций, ЧС»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Конспектирование текста учебника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ет первичными профессиональными навыками и умениями;</w:t>
            </w:r>
          </w:p>
          <w:p>
            <w:pPr>
              <w:pStyle w:val="Normal"/>
              <w:rPr/>
            </w:pPr>
            <w:r>
              <w:rPr/>
              <w:t>-  овладевает первичными профессиональными навыками 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бивает поставленную цель на задачи и решает их наиболее эффективными способами;</w:t>
            </w:r>
          </w:p>
          <w:p>
            <w:pPr>
              <w:pStyle w:val="Normal"/>
              <w:rPr/>
            </w:pPr>
            <w:r>
              <w:rPr/>
              <w:t>- выбирает наиболее эффективный метод решения задач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 методики действий в организации повседневной деятельности;</w:t>
            </w:r>
          </w:p>
          <w:p>
            <w:pPr>
              <w:pStyle w:val="Normal"/>
              <w:rPr/>
            </w:pPr>
            <w:r>
              <w:rPr/>
              <w:t>- знает методики действий в нестандартных ситуациях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улирует вопросы, нацеленные на получение недостающей информации;</w:t>
            </w:r>
          </w:p>
          <w:p>
            <w:pPr>
              <w:pStyle w:val="Normal"/>
              <w:rPr/>
            </w:pPr>
            <w:r>
              <w:rPr/>
              <w:t>- характеризует произвольно заданный источник информации в соответствии с задачей информационного поиска;</w:t>
            </w:r>
          </w:p>
          <w:p>
            <w:pPr>
              <w:pStyle w:val="Normal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rPr/>
            </w:pPr>
            <w:r>
              <w:rPr/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spacing w:before="60" w:after="0"/>
              <w:rPr/>
            </w:pPr>
            <w:r>
              <w:rPr/>
              <w:t>делает вывод о применимости общей закономерности в конкретных условиях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9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ет ИКТ при выполнении творческих заданий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работать в команде, распределяет обязанности в коллективе для решения общих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ет работу и контролирует работу группы;</w:t>
            </w:r>
          </w:p>
          <w:p>
            <w:pPr>
              <w:pStyle w:val="Normal"/>
              <w:rPr/>
            </w:pPr>
            <w:r>
              <w:rPr/>
              <w:t>умеет представить результаты выполненной работы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ует и 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ирает технологии применяемые  в профессиональной деятельности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5">
    <w:name w:val="Основной текст3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6">
    <w:name w:val="Основной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31">
    <w:name w:val="Заголовок №1 (3)"/>
    <w:basedOn w:val="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22">
    <w:name w:val="Основной текст122"/>
    <w:basedOn w:val="Normal"/>
    <w:qFormat/>
    <w:pPr>
      <w:shd w:fill="FFFFFF" w:val="clear"/>
      <w:spacing w:lineRule="exact" w:line="264" w:before="0" w:after="120"/>
      <w:ind w:hanging="320"/>
      <w:jc w:val="center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ict.edu.ru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8:21:00Z</dcterms:created>
  <dc:creator>zot</dc:creator>
  <dc:description/>
  <cp:keywords/>
  <dc:language>en-US</dc:language>
  <cp:lastModifiedBy>Ляйсан Арютина</cp:lastModifiedBy>
  <cp:lastPrinted>2019-06-28T11:47:00Z</cp:lastPrinted>
  <dcterms:modified xsi:type="dcterms:W3CDTF">2019-09-24T08:16:00Z</dcterms:modified>
  <cp:revision>6</cp:revision>
  <dc:subject/>
  <dc:title/>
</cp:coreProperties>
</file>