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820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горения и взрыва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: А.А. Фати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12.4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фа 2021 г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 ПАСПОРТ</w:t>
      </w:r>
      <w:r>
        <w:rPr/>
        <w:t xml:space="preserve">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горения и взры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ко-химические основы го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теории горения, условия возникновения и развития процессов го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ы взрывов, классификацию взрывов, основные параметры энергии и мощности взрыва,  принципы формирования формы ударной вол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рение как основной процесс на пожаре, виды и режимы го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ханизм химического взаимодействия при гор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зико-химические и физические процессы и явления, сопровождающие го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казатели пожарной опасности веществ и материалов и методы их опред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материальный и тепловой балансы процессов го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никновение горения по механизмам самовоспламенения и самовозгорания, вынужденного воспла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остранение горения по газам, жидкостям и твердым материа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ельные явления при горении и тепловую теорию прекращения го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гнетушащие средства, свойства и область их применения при тушении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ханизм огнетушащего действия инертных газов, химически активных ингибиторов, пен, воды, порошков, комбинированных соста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е обоснование параметров прекращения горения газов, жидкостей и тверд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ПК 2.3. 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3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51  час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22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9"/>
        <w:gridCol w:w="21"/>
        <w:gridCol w:w="32"/>
        <w:gridCol w:w="142"/>
        <w:gridCol w:w="9777"/>
        <w:gridCol w:w="1560"/>
        <w:gridCol w:w="1266"/>
      </w:tblGrid>
      <w:tr>
        <w:trPr>
          <w:trHeight w:val="2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 се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зико-химические основы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ории горения. Условия возникновения и развития процессов горения. Механизм химического взаимодействия при горении. Физико-химические и физические процессы и явления, сопровождающие горение Скорости реакций горения по закону действия масс Классификация процессов горения, виды и режимы горения.</w:t>
            </w:r>
            <w:r>
              <w:rPr>
                <w:color w:val="993300"/>
              </w:rPr>
              <w:t xml:space="preserve"> </w:t>
            </w:r>
            <w:r>
              <w:rPr/>
              <w:t>Продукты неполного сгорания, дым, излучение диффузионного пла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скорости химической реакции по закону действия мас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,  Гл. 1, Разд.1.1-1.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практической работы 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 </w:t>
            </w:r>
            <w:r>
              <w:rPr/>
              <w:t>Материальный и тепловой балансы процессов горения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териальный баланс процессов горения. Термохимия процесса горения. Теплота сго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 xml:space="preserve">Практические занятия: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массы вещества в реакции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объема вещества в реакциях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,  Гл. 4, Разд.4.1-4.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2-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зрывные процессы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ипы взрывов, классификация взрывов, основные параметры энергии и мощности взрыва, принципы формирования формы ударной вол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условий взрыва (температуры и  избыточного давления) для горючих газов и паров горючих жидкосте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-6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температуры самовоспламенения органических вещест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2],  Гл. 2, Разд. 2.1-2.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4-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4</w:t>
            </w:r>
            <w:r>
              <w:rPr>
                <w:b/>
              </w:rPr>
              <w:t xml:space="preserve"> </w:t>
            </w:r>
            <w:r>
              <w:rPr/>
              <w:t>Процессы возникновения и распространения гор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озникновение горения по механизмам самовоспламенения и самовозгорания, вынужденного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спламе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,  Гл. 2, Разд. 2.1-2.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спространение горения по газам, жидкостям и твердым материалам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цессы горения жидкостей и газов: диффузионное горение жидкостей и газов, скорость выгорания жидкостей. Горение твердых веществ: особенности горения металлов, древесных материалов, полимеров. Горение аэровзв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  Гл. 6, Разд.6.1-6.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казатели пожарной опасности веществ и материалов и методы их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араметры воспламенения и горения веществ: парогазовоздушные смесей, жидкостей, твердых веществ,  аэровзв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-8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>
                <w:bCs/>
              </w:rPr>
              <w:t>асчет концентрационных пределов распространения пламени в газах и парах жидкостей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-10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bCs/>
              </w:rPr>
              <w:t>Расчет характеристик горения твердых веществ и аэровзвес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-12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температурных пределов распространения пламени  и температур вспышки в парах жидк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, Гл. 5, Разд.5.1-5.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93"/>
              <w:rPr>
                <w:bCs/>
              </w:rPr>
            </w:pPr>
            <w:r>
              <w:rPr/>
              <w:t>Оформление практических работ 7-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Химия огнетушащих веществ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hanging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и свойства огнетушащих веществ. Механизм огнетушащего действия инертных газов, химически активных ингибиторов, пен, воды, порошков, комбинированных составов. Флегматизация горючих см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firstLine="74"/>
              <w:rPr>
                <w:bCs/>
              </w:rPr>
            </w:pPr>
            <w:r>
              <w:rPr/>
              <w:t>13-14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spacing w:val="-2"/>
              </w:rPr>
              <w:t>Расчет поглощающей способности адсорбента в защитных средствах  для процессов туш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5-16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чет минимальной флегматизирующей концентрации и минимального взрывоопасного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содержания кислор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[2], 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р.54-6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3-1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еоретическое обоснование параметров прекращения горения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мерности тушения пламени огнетушащими веще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Расчет интенсивности подачи воды для прекращения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  Гл. 10, Разд.10.1-10.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формление практической работы  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56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й лаборатории</w:t>
      </w:r>
      <w:r>
        <w:rPr>
          <w:sz w:val="28"/>
        </w:rPr>
        <w:t xml:space="preserve"> теории горения и взр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ab/>
        <w:t>- рабочее место преподав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тяжной шкаф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ппарат для определения температур вспыш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бор реактивов и горючих веществ для определения температур вспышки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комплект методических указаний по выполнению практических и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 с экр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  <w:r>
        <w:rPr>
          <w:sz w:val="28"/>
          <w:szCs w:val="28"/>
        </w:rPr>
        <w:t xml:space="preserve">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646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Девисилов В. А.</w:t>
              </w:r>
            </w:hyperlink>
            <w:r>
              <w:rPr>
                <w:sz w:val="28"/>
                <w:szCs w:val="28"/>
              </w:rPr>
              <w:t xml:space="preserve">, Дроздова В.А,   Скушникова Т.И. Теория горения и взрыва: учебник / В.А. Девисилов, Т.И. Дроздова, А.И. Скушникова. — М.: ИНФРА-М, 2018. — 262 с. — (Высшее образование: Бакалавриат). — www.dx.doi.org/10.12737/7763. - Режим доступа: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http://znanium.com/catalog/product/970033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Матерова С. И.</w:t>
              </w:r>
            </w:hyperlink>
            <w:r>
              <w:rPr>
                <w:sz w:val="28"/>
                <w:szCs w:val="28"/>
              </w:rPr>
              <w:t xml:space="preserve"> Химия процессов горения: Учебное пособие / Матерова С.И. - Железногорск: ФГБОУ ВО СПСА ГПС МЧС России, 2019. - 63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before="72" w:after="0"/>
        <w:ind w:right="125" w:firstLine="708"/>
        <w:jc w:val="both"/>
        <w:rPr/>
      </w:pPr>
      <w:r>
        <w:rPr>
          <w:sz w:val="28"/>
          <w:szCs w:val="28"/>
        </w:rPr>
        <w:t>1 ГОСТ 12.1.011 - 78. Смеси взрывоопасные. Классификация и методы определения.</w:t>
      </w:r>
    </w:p>
    <w:p>
      <w:pPr>
        <w:pStyle w:val="Normal"/>
        <w:shd w:fill="FFFFFF" w:val="clear"/>
        <w:spacing w:before="72" w:after="0"/>
        <w:ind w:right="125" w:firstLine="708"/>
        <w:jc w:val="both"/>
        <w:rPr/>
      </w:pPr>
      <w:r>
        <w:rPr>
          <w:sz w:val="28"/>
          <w:szCs w:val="28"/>
        </w:rPr>
        <w:t>2 ГОСТ 12.1.041 - 83. Пожаровзрывобезопасность горючих пылей. Общие требования.</w:t>
      </w:r>
    </w:p>
    <w:p>
      <w:pPr>
        <w:pStyle w:val="Normal"/>
        <w:shd w:fill="FFFFFF" w:val="clear"/>
        <w:spacing w:before="72" w:after="0"/>
        <w:ind w:right="125" w:firstLine="708"/>
        <w:jc w:val="both"/>
        <w:rPr/>
      </w:pPr>
      <w:r>
        <w:rPr>
          <w:sz w:val="28"/>
          <w:szCs w:val="28"/>
        </w:rPr>
        <w:t>3 ГОСТ 12.1.044 - 89. Пожаровзрывобезопасность веществ и материалов. Номенклатура показателей и методы их определе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ов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i/>
              </w:rPr>
              <w:t xml:space="preserve"> осуществлять расчет скорости реакций горения по закону действия масс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ой работы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оставлять  материальный баланс процессов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осуществлять термохимические расчеты процессов горен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менять огнетушащие средства  при тушении пожа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- рассчитывать минимальную флегматизирующую концентрацию и минимальное  взрывоопасное содержание кислород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практической работы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изико-химические основы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теории горения, условия возникновения и развития процессов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ипы взрывов, классификацию взрывов, основные параметры энергии и мощности взрыва,  принципы формирования формы ударной вол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орение как основной процесс на пожаре, виды и режимы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зм химического взаимодействия при горен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изико-химические и физические процессы и явления, сопровождающие горени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материальный и тепловой балансы процессов горения;-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казатели пожарной опасности веществ и материалов и методы их определ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зникновение горения по механизмам самовоспламенения и самовозгорания, вынужденного воспламен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ой работы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спространение горения по газам, жидкостям и твердым материала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ельные явления при горении и тепловую теорию прекращения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гнетушащие средства, свойства и область их применения при тушении пожа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зм огнетушащего действия инертных газов, химически активных ингибиторов, пен, воды, порошков, комбинированных состав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оретическое обоснование параметров прекращения горения газов, жидкостей и твердых материал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 скорости реакций горения по закону действия масс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ой работы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bCs/>
                <w:i/>
              </w:rPr>
              <w:t xml:space="preserve"> термохимию процессов горения, теплоту сгора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легматизацию горючих смес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НКРЕТИЗАЦИЯ РЕЗУЛЬТАТОВ ОСВОЕНИЯ ДИСЦИПЛИНЫ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043"/>
      </w:tblGrid>
      <w:tr>
        <w:trPr/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3. Организовывать действия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4. Организовывать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278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уществлять термохимические расчеты процессов горения;</w:t>
            </w:r>
          </w:p>
          <w:p>
            <w:pPr>
              <w:pStyle w:val="Normal"/>
              <w:rPr/>
            </w:pPr>
            <w:r>
              <w:rPr/>
              <w:t>- осуществлять расчеты, условий взрыва горючих газов, паров горючих жидкостей, тепловой энергии при горении, избыточного давления при взрыве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Расчет термохимических и тепловых эффектов реакции горения веществ </w:t>
            </w:r>
          </w:p>
          <w:p>
            <w:pPr>
              <w:pStyle w:val="Normal"/>
              <w:ind w:left="72" w:hanging="0"/>
              <w:rPr/>
            </w:pPr>
            <w:r>
              <w:rPr/>
              <w:t>Расчет температуры горения вещества в изобарных условиях</w:t>
            </w:r>
          </w:p>
          <w:p>
            <w:pPr>
              <w:pStyle w:val="Normal"/>
              <w:ind w:left="72" w:hanging="0"/>
              <w:rPr/>
            </w:pPr>
            <w:r>
              <w:rPr/>
              <w:t>Определение условий взрыва (температуры и  избыточного давления) для горючих газов и паров горючих жидкостей</w:t>
            </w:r>
          </w:p>
        </w:tc>
      </w:tr>
      <w:tr>
        <w:trPr>
          <w:trHeight w:val="323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- тепловой баланс процессов горения; </w:t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термохимию процессов горения, теплоту сгорания;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- типы взрывов, классификацию взрывов, основные параметры энергии и мощности взрыва,  принципы формирования формы ударной волны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пловой баланс процессов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зрыв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Уметь: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- осуществлять расчеты параметров воспламенения и горения вещест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счет температурных пределов распространения пламени и температур вспышки в парах жидк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температуры самовоспламенения органических вещест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</w:t>
            </w:r>
            <w:r>
              <w:rPr>
                <w:bCs/>
              </w:rPr>
              <w:t>асчет концентрационных пределов распространения пламени в газах и парах жидкостей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характеристик горения твердых веществ и аэровзвесей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пространение горения по газам, жидкостям и твердым материал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затели пожарной опасности веществ и материалов и методы их определения;</w:t>
            </w:r>
          </w:p>
          <w:p>
            <w:pPr>
              <w:pStyle w:val="Normal"/>
              <w:ind w:left="72" w:hanging="72"/>
              <w:rPr/>
            </w:pPr>
            <w:r>
              <w:rPr/>
              <w:t>- предельные явления при горении и тепловую теорию прекращения горения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>Распространение горения по газам, жидкостям и твердым материалам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казатели пожарной опасности веществ и     материалов и методы их опред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ельные явления при горении и тепловая теория прекращения гор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Уметь: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- осуществлять расчеты  параметров воспламенения и горения веществ;</w:t>
            </w:r>
          </w:p>
          <w:p>
            <w:pPr>
              <w:pStyle w:val="Normal"/>
              <w:ind w:left="72" w:hanging="0"/>
              <w:rPr/>
            </w:pPr>
            <w:r>
              <w:rPr/>
              <w:t>-осуществлять расчет скорости реакций горения по закону действия масс;</w:t>
            </w:r>
          </w:p>
          <w:p>
            <w:pPr>
              <w:pStyle w:val="Normal"/>
              <w:ind w:left="72" w:hanging="0"/>
              <w:rPr/>
            </w:pPr>
            <w:r>
              <w:rPr/>
              <w:t>- составлять  материальный баланс процессов горения;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- рассчитывать минимальную флегматизирующую концентрацию и минимальное  взрывоопасное содержание кислорода;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- применять огнетушащие средства  при тушении пож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Расчет скорости химической реакции по закону   действия масс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асчет массы веществ в реакции гор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чет объема веществ в реакциях горения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ind w:left="72" w:hanging="72"/>
              <w:rPr/>
            </w:pP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Расчет поглощающей способности адсорбента в защитных средствах для процессов тушения </w:t>
            </w:r>
          </w:p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минимальной флегматизирующей концентрации и минимального взрывоопасного содержания кислорода</w:t>
            </w:r>
          </w:p>
          <w:p>
            <w:pPr>
              <w:pStyle w:val="List"/>
              <w:widowControl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Расчет интенсивности подачи воды для прекращения гор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 xml:space="preserve">- скорости реакций горения по закону действия масс;  </w:t>
            </w:r>
          </w:p>
          <w:p>
            <w:pPr>
              <w:pStyle w:val="Normal"/>
              <w:rPr/>
            </w:pPr>
            <w:r>
              <w:rPr/>
              <w:t>- материальный баланс процессов горения;</w:t>
            </w:r>
          </w:p>
          <w:p>
            <w:pPr>
              <w:pStyle w:val="Normal"/>
              <w:ind w:firstLine="72"/>
              <w:rPr/>
            </w:pPr>
            <w:r>
              <w:rPr/>
              <w:t>- физико-химические основы горения;</w:t>
            </w:r>
          </w:p>
          <w:p>
            <w:pPr>
              <w:pStyle w:val="Normal"/>
              <w:rPr/>
            </w:pPr>
            <w:r>
              <w:rPr/>
              <w:t>- основные теории горения, условия возникновения и развития процессов горения;</w:t>
            </w:r>
          </w:p>
          <w:p>
            <w:pPr>
              <w:pStyle w:val="Normal"/>
              <w:rPr/>
            </w:pPr>
            <w:r>
              <w:rPr/>
              <w:t>- горение как основной процесс на пожаре, виды и режимы горения;</w:t>
            </w:r>
          </w:p>
          <w:p>
            <w:pPr>
              <w:pStyle w:val="Normal"/>
              <w:rPr/>
            </w:pPr>
            <w:r>
              <w:rPr/>
              <w:t>- механизм химического взаимодействия при горении;</w:t>
            </w:r>
          </w:p>
          <w:p>
            <w:pPr>
              <w:pStyle w:val="Normal"/>
              <w:rPr/>
            </w:pPr>
            <w:r>
              <w:rPr/>
              <w:t>- физико-химические и физические процессы и явления, сопровождающие горение;</w:t>
            </w:r>
          </w:p>
          <w:p>
            <w:pPr>
              <w:pStyle w:val="Normal"/>
              <w:rPr/>
            </w:pPr>
            <w:r>
              <w:rPr/>
              <w:t>- возникновение горения по механизмам самовоспламенения и самовозгорания, вынужденного воспламенения</w:t>
            </w:r>
          </w:p>
          <w:p>
            <w:pPr>
              <w:pStyle w:val="Normal"/>
              <w:rPr/>
            </w:pPr>
            <w:r>
              <w:rPr/>
              <w:t xml:space="preserve">- огнетушащие средства, свойства и область их применения при тушении пожаров; </w:t>
            </w:r>
          </w:p>
          <w:p>
            <w:pPr>
              <w:pStyle w:val="Normal"/>
              <w:rPr/>
            </w:pPr>
            <w:r>
              <w:rPr/>
              <w:t>- теоретическое обоснование параметров прекращения горения газов, жидкостей и твердых материалов.</w:t>
            </w:r>
          </w:p>
          <w:p>
            <w:pPr>
              <w:pStyle w:val="Normal"/>
              <w:rPr/>
            </w:pPr>
            <w:r>
              <w:rPr/>
              <w:t xml:space="preserve">- механизм огнетушащего действия инертных газов, химически активных ингибиторов, пен, воды, порошков, комбинированных составов;    </w:t>
            </w:r>
          </w:p>
          <w:p>
            <w:pPr>
              <w:pStyle w:val="Normal"/>
              <w:rPr/>
            </w:pPr>
            <w:r>
              <w:rPr/>
              <w:t>- флегматизацию горючих смес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Cs/>
              </w:rPr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252" w:hanging="180"/>
              <w:jc w:val="both"/>
              <w:rPr>
                <w:bCs/>
              </w:rPr>
            </w:pPr>
            <w:r>
              <w:rPr>
                <w:bCs/>
              </w:rPr>
              <w:t>Основные понятия химических процессов</w:t>
            </w:r>
          </w:p>
          <w:p>
            <w:pPr>
              <w:pStyle w:val="Normal"/>
              <w:ind w:left="252" w:hanging="180"/>
              <w:jc w:val="both"/>
              <w:rPr>
                <w:bCs/>
              </w:rPr>
            </w:pPr>
            <w:r>
              <w:rPr/>
              <w:t>Физико-химические основы горения</w:t>
            </w:r>
          </w:p>
          <w:p>
            <w:pPr>
              <w:pStyle w:val="Normal"/>
              <w:ind w:firstLine="72"/>
              <w:rPr/>
            </w:pPr>
            <w:r>
              <w:rPr/>
              <w:t>Горение, как основной процесс на пожаре</w:t>
            </w:r>
          </w:p>
          <w:p>
            <w:pPr>
              <w:pStyle w:val="Normal"/>
              <w:ind w:firstLine="72"/>
              <w:rPr/>
            </w:pPr>
            <w:r>
              <w:rPr/>
              <w:t>Материальный баланс процессов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>
                <w:b/>
                <w:b/>
                <w:bCs/>
              </w:rPr>
            </w:pPr>
            <w:r>
              <w:rPr/>
              <w:t>Механизмы возникновения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Химия огнетушащих веще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основание параметров прекращения     гор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амостоятельная работа студента</w:t>
            </w:r>
          </w:p>
          <w:p>
            <w:pPr>
              <w:pStyle w:val="List"/>
              <w:widowControl w:val="false"/>
              <w:ind w:left="0" w:firstLine="252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ind w:left="72" w:hanging="72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rPr/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документами, поисковыми системами Интернета;</w:t>
            </w:r>
          </w:p>
          <w:p>
            <w:pPr>
              <w:pStyle w:val="Normal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rPr/>
            </w:pPr>
            <w:r>
              <w:rPr/>
              <w:t>анализирует результаты выполненного зад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ет технологии, применяемые 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znanium.com/catalog.php?item=author&amp;code=14592" TargetMode="External"/><Relationship Id="rId8" Type="http://schemas.openxmlformats.org/officeDocument/2006/relationships/hyperlink" Target="http://znanium.com/catalog/product/970033" TargetMode="External"/><Relationship Id="rId9" Type="http://schemas.openxmlformats.org/officeDocument/2006/relationships/hyperlink" Target="https://znanium.com/catalog.php?item=author&amp;code=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admin</cp:lastModifiedBy>
  <cp:lastPrinted>2021-09-15T09:44:00Z</cp:lastPrinted>
  <dcterms:modified xsi:type="dcterms:W3CDTF">2021-09-15T04:44:00Z</dcterms:modified>
  <cp:revision>313</cp:revision>
  <dc:subject/>
  <dc:title>УТВЕРЖДАЮ</dc:title>
</cp:coreProperties>
</file>