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50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Специальность:</w:t>
      </w:r>
    </w:p>
    <w:tbl>
      <w:tblPr>
        <w:tblW w:w="87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/>
        <w:tc>
          <w:tcPr>
            <w:tcW w:w="87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 Ю. Шафеев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.Р. Ха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8826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pt;margin-top:6.9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Психология экстремальных ситуац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циплина входит в состав дисциплин естественнонауч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спользовать средства операционных систем и сред для обеспечения работы вычислительной тех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C12"/>
          <w:sz w:val="28"/>
          <w:szCs w:val="28"/>
        </w:rPr>
        <w:t>осуществлять моделирование данных в сфере профессиональн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мультимедиа технологии обработки информ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вариативной части дисциплины обучающийся  должен 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ные функции назначение и принципы работы распространенных операционных систем;</w:t>
      </w:r>
    </w:p>
    <w:p>
      <w:pPr>
        <w:pStyle w:val="Normal"/>
        <w:ind w:firstLine="720"/>
        <w:jc w:val="both"/>
        <w:rPr>
          <w:rStyle w:val="C12"/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12"/>
          <w:sz w:val="28"/>
          <w:szCs w:val="28"/>
        </w:rPr>
        <w:t>виды информационных систем и признаки, по которым они классифициру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ные понятия и терминологию предметной области мультимедий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одели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 1.1. Организовывать несение службы и выезд по тревоге дежурного караула пожарной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1.3. Организовывать действия по тушению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1.4. Организовывать проведение аварийно-спасательных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 2.2. 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 2.4. Проводить противопожарную пропаганду и обучать граждан, персонал объектов правилам пожарной безопас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 Принимать решения в стандартных и нестандартных ситуациях и нести за них ответственност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 в команде, эффективно общаться коллегами, руководством, людьми, находящимися в зонах пожа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уется в условиях частой смены технологий в профессиона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87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66 ча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1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ыполнение научно-исследователь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rPr/>
            </w:pPr>
            <w:r>
              <w:rPr/>
              <w:t>- чтение и анализ литератур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4"/>
        <w:gridCol w:w="6"/>
        <w:gridCol w:w="9720"/>
        <w:gridCol w:w="1440"/>
        <w:gridCol w:w="1260"/>
      </w:tblGrid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 освоения</w:t>
            </w:r>
          </w:p>
        </w:tc>
      </w:tr>
      <w:tr>
        <w:trPr>
          <w:trHeight w:val="17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е системы в профессиональной деятельности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rStyle w:val="C0"/>
              </w:rPr>
              <w:t>Состав и структура информационных систем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Место ИС в профессиональной деятельности</w:t>
            </w:r>
            <w:r>
              <w:rPr/>
              <w:t xml:space="preserve">. Понятие информационной системы. Категории пользователей информационной систе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2] стр. 5-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граммные и технические средства реализации информ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C0"/>
              </w:rPr>
            </w:pPr>
            <w:r>
              <w:rPr/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ункциональные, обеспечивающие и организационные составляющие информационной систе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урсы информационных систем: материальная база, вычислительное и коммуникационное оборудование, системное, прикладное и специализированное программное обеспечение, лингвистические средства, информационные ресурсы, системны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зненный цикл программного обеспечения информационны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2] стр. 11-15, [2] стр.43-79, [1] 72-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Подготовка к контрольной работе по теме 1.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новные функции назначение и принципы работы распространенных операционных систем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Назначение операционных систем и сред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 xml:space="preserve">Основные понятия концепции ОС.  </w:t>
            </w:r>
            <w:r>
              <w:rPr>
                <w:color w:val="000000"/>
              </w:rPr>
              <w:t xml:space="preserve">Место операционной системы в вычислительной систе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Понятие базовой и расширенной машины.</w:t>
            </w:r>
            <w:r>
              <w:rPr/>
              <w:t xml:space="preserve"> Основные функции и принципы работы распространенных операционных сис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тение и анализ литературы  </w:t>
            </w:r>
            <w:r>
              <w:rPr>
                <w:bCs/>
              </w:rPr>
              <w:t>[1] стр. 24-39, [2] стр. 9-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обенности работы в конкретной операционной системе Обзор систем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</w:t>
            </w:r>
            <w:r>
              <w:rPr>
                <w:lang w:val="en-US"/>
              </w:rPr>
              <w:t>Windows</w:t>
            </w:r>
            <w:r>
              <w:rPr/>
              <w:t xml:space="preserve">. Структура системы </w:t>
            </w:r>
            <w:r>
              <w:rPr>
                <w:lang w:val="en-US"/>
              </w:rPr>
              <w:t>Windows</w:t>
            </w:r>
            <w:r>
              <w:rPr/>
              <w:t xml:space="preserve">. Процессы и потоки в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правление памятью в </w:t>
            </w:r>
            <w:r>
              <w:rPr>
                <w:lang w:val="en-US"/>
              </w:rPr>
              <w:t>Windows</w:t>
            </w:r>
            <w:r>
              <w:rPr/>
              <w:t xml:space="preserve"> . Ввод вывод в </w:t>
            </w:r>
            <w:r>
              <w:rPr>
                <w:lang w:val="en-US"/>
              </w:rPr>
              <w:t>Windows</w:t>
            </w:r>
            <w:r>
              <w:rPr/>
              <w:t xml:space="preserve">. Файлов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.Безопасность в </w:t>
            </w:r>
            <w:r>
              <w:rPr>
                <w:lang w:val="en-US"/>
              </w:rPr>
              <w:t>Windo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/>
              <w:tab/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/>
              <w:t xml:space="preserve">Использование средств ОС и сред для решения практических задач. </w:t>
            </w:r>
            <w:r>
              <w:rPr>
                <w:lang w:val="en-US"/>
              </w:rPr>
              <w:t>MS-D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пользование средств ОС и сред для решения практических задач. Работа в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Горячие клавиши </w:t>
            </w:r>
            <w:r>
              <w:rPr>
                <w:lang w:val="en-US"/>
              </w:rPr>
              <w:t>Window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хивирование информации. Архиваторы: </w:t>
            </w:r>
            <w:r>
              <w:rPr>
                <w:color w:val="000000"/>
                <w:lang w:val="en-US"/>
              </w:rPr>
              <w:t>RA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ZIP</w:t>
            </w:r>
            <w:r>
              <w:rPr>
                <w:color w:val="000000"/>
              </w:rPr>
              <w:t>. Сравн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836-9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научно-исследовательской работы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обенности построение  и функционирования семейств операционных систем </w:t>
            </w:r>
            <w:r>
              <w:rPr>
                <w:lang w:val="en-US"/>
              </w:rPr>
              <w:t>Unix</w:t>
            </w:r>
            <w:r>
              <w:rPr/>
              <w:t xml:space="preserve"> 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стория </w:t>
            </w:r>
            <w:r>
              <w:rPr>
                <w:lang w:val="en-US"/>
              </w:rPr>
              <w:t>Unix</w:t>
            </w:r>
            <w:r>
              <w:rPr/>
              <w:t xml:space="preserve">. Структура системы </w:t>
            </w:r>
            <w:r>
              <w:rPr>
                <w:lang w:val="en-US"/>
              </w:rPr>
              <w:t>Unix</w:t>
            </w:r>
            <w:r>
              <w:rPr/>
              <w:t xml:space="preserve"> . Процессы и потоки в </w:t>
            </w:r>
            <w:r>
              <w:rPr>
                <w:lang w:val="en-US"/>
              </w:rPr>
              <w:t>Uni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Управление памятью в </w:t>
            </w:r>
            <w:r>
              <w:rPr>
                <w:lang w:val="en-US"/>
              </w:rPr>
              <w:t>Unix</w:t>
            </w:r>
            <w:r>
              <w:rPr/>
              <w:t xml:space="preserve">. Ввод- вывод в </w:t>
            </w:r>
            <w:r>
              <w:rPr>
                <w:lang w:val="en-US"/>
              </w:rPr>
              <w:t>Unix</w:t>
            </w:r>
            <w:r>
              <w:rPr/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йловая система </w:t>
            </w:r>
            <w:r>
              <w:rPr>
                <w:lang w:val="en-US"/>
              </w:rPr>
              <w:t>Unix</w:t>
            </w:r>
            <w:r>
              <w:rPr/>
              <w:t xml:space="preserve">. Безопасность в </w:t>
            </w:r>
            <w:r>
              <w:rPr>
                <w:lang w:val="en-US"/>
              </w:rPr>
              <w:t>Unix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735-8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научно-исследовательской работы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C0"/>
              </w:rPr>
            </w:pPr>
            <w:r>
              <w:rPr>
                <w:rStyle w:val="C12"/>
              </w:rPr>
              <w:t xml:space="preserve">Классификация информационных сист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C0"/>
                <w:b/>
                <w:b/>
                <w:bCs/>
              </w:rPr>
            </w:pPr>
            <w:r>
              <w:rPr/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дминистративная информационная система (АИС - MIS). Информационные системы руководителей (ИСР - EIS). Склад данных (data warehouse). Система автоматизированного проектирования (САПР - CAD/CAE). Автоматизированная система управления производство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СУП -  CAM). Система поддержки решений (СПР - DSS). Экспертная система (ЭС - ES). Система конечного пользователя (СКП - EU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 xml:space="preserve">Самостоятельная работа обучающихся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2] стр. 22-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ирование данных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C0"/>
              </w:rPr>
              <w:t>Логическая, физическая и функциональная модели данных ИС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C0"/>
              </w:rPr>
              <w:t>Понятие логической модели. Понятие физической и функциональной модели данных информационны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[2] стр. 92-1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Style w:val="C0"/>
              </w:rPr>
              <w:t>Автоматизация разработки моделей данных с помощью программных средств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ерархическая модель данных. Структура данных. Недостатки иерархической модели данных. Операции над данными, определенные в иерархических моделях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 xml:space="preserve">Сетевая модель данных. Отличие ее от иерархической модели данных. Структура данных. </w:t>
            </w:r>
          </w:p>
          <w:p>
            <w:pPr>
              <w:pStyle w:val="Style22"/>
              <w:rPr>
                <w:lang w:val="ru-RU"/>
              </w:rPr>
            </w:pPr>
            <w:r>
              <w:rPr/>
              <w:t xml:space="preserve">Реляционная модель данных. Структура данны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</w:t>
            </w:r>
            <w:r>
              <w:rPr/>
              <w:t>REA модели данных и E-R диаграм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2]  стр. 279-2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</w:t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яционная модель д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lang w:val="ru-RU"/>
              </w:rPr>
              <w:t>СУБД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базе данных и СУБД. Основные объекты базы данных. Структура базы данных. Режимы рабо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поле. Выделение сущностей. Построение схем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/>
              <w:t xml:space="preserve">Объекты базы данных.  Реализация объектов и связей в виде системы связанных таблиц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аблиц, запросов, отчетов, форм, мак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2"/>
              </w:rPr>
              <w:t>Моделирование данных в сфере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2"/>
                <w:sz w:val="28"/>
                <w:szCs w:val="28"/>
              </w:rPr>
            </w:pPr>
            <w:r>
              <w:rPr/>
              <w:t xml:space="preserve">Проектирование БД и связей между таблицами БД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C12"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таблиц, запросов форм, отчетов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макросов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.  Создание кнопочной формы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деятельности пожарной организации с помощью реляционной базы да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174-180, [1] стр. 592-6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189-1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207-2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212-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контрольной работе по теме 2.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Мультимедийные технологии обработки данных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нятия мультимедиа. Сфера применения мультимедийных технологий в профессиональ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оздание схемы пути следования к месту пожара(вызова ) в 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Visio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оздание плана схемы объекта на местности в 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Visi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лан схема горизонтального разреза здания с планировкой и расположением комнат в 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Visi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публикации в Microsoft Office Publish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оздание презентации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разделу 1 и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матема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  учебно-методических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 проекто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лабораторий рабочих мест лаборатор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по количеству обучающихся с лицензионным программным обеспечением: Microsoft Office 2003-20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>1. Информационные технологии в профессиональной деятельности: Учебное пособие / Е.Л. Федотова. - М.: ИД ФОРУМ: НИЦ ИНФРА-М, 2018. - 368 с.: ил:. - (Профессиональное образование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>2. Информационные технологии: Учебное пособие / Л.Г. Гагарина, Я.О. Теплова, Е.Л. Румянцева и др.; Под ред. Л.Г. Гагариной - М.: ИД ФОРУМ: НИЦ ИНФРА-М, 2019. - 320 с.: - (Профессиональное 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0"/>
          <w:numId w:val="5"/>
        </w:numPr>
        <w:ind w:lef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ict.edu.ru</w:t>
        </w:r>
      </w:hyperlink>
    </w:p>
    <w:p>
      <w:pPr>
        <w:pStyle w:val="Normal"/>
        <w:numPr>
          <w:ilvl w:val="0"/>
          <w:numId w:val="2"/>
        </w:numPr>
        <w:ind w:lef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овать средства операционных систем и сред для обеспечения работы вычислительной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color w:val="92D050"/>
              </w:rPr>
            </w:pPr>
            <w:r>
              <w:rPr>
                <w:color w:val="92D050"/>
              </w:rPr>
            </w:r>
          </w:p>
          <w:p>
            <w:pPr>
              <w:pStyle w:val="Normal"/>
              <w:ind w:firstLine="709"/>
              <w:jc w:val="both"/>
              <w:rPr>
                <w:color w:val="92D050"/>
              </w:rPr>
            </w:pPr>
            <w:r>
              <w:rPr>
                <w:color w:val="92D05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ценка результата лабораторных работ № </w:t>
            </w:r>
            <w:r>
              <w:rPr>
                <w:lang w:val="en-US"/>
              </w:rPr>
              <w:t>1-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rStyle w:val="C12"/>
              </w:rPr>
              <w:t>осуществлять моделирование данных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а лабораторных работ № 5-1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использовать мультимедиа технологии обработки информаци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а лабораторных работ № 10-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сновные функции назначение и принципы работы распространенных операционных систе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научно-исследовательской работ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</w:t>
            </w:r>
            <w:r>
              <w:rPr>
                <w:rStyle w:val="C12"/>
              </w:rPr>
              <w:t>виды информационных систем и признаки, по которым они классифицируютс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контрольной работы по разделу 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ные понятия и терминология предметной области мультимедийных</w:t>
            </w:r>
          </w:p>
          <w:p>
            <w:pPr>
              <w:pStyle w:val="Normal"/>
              <w:jc w:val="both"/>
              <w:rPr/>
            </w:pPr>
            <w:r>
              <w:rPr/>
              <w:t>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контрольной работы по теме 2.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новные модели данны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выполнения контрольной работы по разделу 2 </w:t>
            </w:r>
          </w:p>
        </w:tc>
      </w:tr>
    </w:tbl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 1.1. 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 1.3. Организовывать действия по тушению пожа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 1.4. Организовывать проведение аварийно-спасательных рабо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использовать средства операционных систем и сред для обеспечения работы вычислительной тех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лабораторных работ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редств ОС и сред для решения практических задач. MS-DOS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редств ОС и сред для решения практических задач. Работа в ОС Windows.</w:t>
            </w:r>
          </w:p>
          <w:p>
            <w:pPr>
              <w:pStyle w:val="Normal"/>
              <w:jc w:val="both"/>
              <w:rPr/>
            </w:pPr>
            <w:r>
              <w:rPr/>
              <w:t>Горячие клавиши Windows</w:t>
            </w:r>
          </w:p>
          <w:p>
            <w:pPr>
              <w:pStyle w:val="Normal"/>
              <w:jc w:val="both"/>
              <w:rPr/>
            </w:pPr>
            <w:r>
              <w:rPr/>
              <w:t>Архивирование информации. Архиваторы: RAR, ZIP. Срав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сновные функции назначение и принципы работы распространенных опер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функции назначение и принципы работы распространенных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работы в конкретной операционной системе Обзор системы Window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собенности построение  и функционирования семейств операционных систем Unix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научно-исследователь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jc w:val="both"/>
              <w:rPr/>
            </w:pPr>
            <w:r>
              <w:rPr/>
              <w:t>- чтение и анализ литературы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К 2.2. 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ПК 2.4. Проводить противопожарную пропаганду и обучать граждан, персонал объектов правилам пожарной безопасно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Style w:val="C12"/>
              </w:rPr>
              <w:t>осуществлять моделирование данных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использовать мультимедиа технологии обработки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лабораторных работ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REA модели данных и E-R диаграм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ние данных в сфере профессионально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ирование БД и связей между таблицами БД в Microsoft Office Access. </w:t>
            </w:r>
          </w:p>
          <w:p>
            <w:pPr>
              <w:pStyle w:val="Normal"/>
              <w:jc w:val="both"/>
              <w:rPr/>
            </w:pPr>
            <w:r>
              <w:rPr/>
              <w:t>Создание таблиц, запросов форм, отчетов в Microsoft Office Access.</w:t>
            </w:r>
          </w:p>
          <w:p>
            <w:pPr>
              <w:pStyle w:val="Normal"/>
              <w:jc w:val="both"/>
              <w:rPr/>
            </w:pPr>
            <w:r>
              <w:rPr/>
              <w:t>Создание макросов в Microsoft Office Access.  Создание кнопочной формы в Microsoft Office Access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деятельности пожарной организации с помощью реляционной базы дан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схемы пути следования к месту пожара(вызова ) в  Microsoft Office Visio </w:t>
            </w:r>
          </w:p>
          <w:p>
            <w:pPr>
              <w:pStyle w:val="Normal"/>
              <w:jc w:val="both"/>
              <w:rPr/>
            </w:pPr>
            <w:r>
              <w:rPr/>
              <w:t>Создание плана схемы объекта на местности в  Microsoft Office Visio</w:t>
            </w:r>
          </w:p>
          <w:p>
            <w:pPr>
              <w:pStyle w:val="Normal"/>
              <w:jc w:val="both"/>
              <w:rPr/>
            </w:pPr>
            <w:r>
              <w:rPr/>
              <w:t>План схема горизонтального разреза здания с планировкой и расположением комнат в  Microsoft Office Visio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публикации в Microsoft Office Publisher.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 в Microsoft Office Power Poi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>
                <w:rStyle w:val="C12"/>
                <w:color w:val="FF0000"/>
              </w:rPr>
            </w:pPr>
            <w:r>
              <w:rPr/>
              <w:t xml:space="preserve">- </w:t>
            </w:r>
            <w:r>
              <w:rPr>
                <w:rStyle w:val="C12"/>
              </w:rPr>
              <w:t>виды информационных систем и признаки, по которым они классифицируются.</w:t>
            </w:r>
          </w:p>
          <w:p>
            <w:pPr>
              <w:pStyle w:val="Normal"/>
              <w:rPr/>
            </w:pPr>
            <w:r>
              <w:rPr/>
              <w:t>- основные понятия и терминологию предметной области мультимедийных</w:t>
            </w:r>
          </w:p>
          <w:p>
            <w:pPr>
              <w:pStyle w:val="Normal"/>
              <w:rPr/>
            </w:pPr>
            <w:r>
              <w:rPr/>
              <w:t>технологий;</w:t>
            </w:r>
          </w:p>
          <w:p>
            <w:pPr>
              <w:pStyle w:val="Normal"/>
              <w:rPr/>
            </w:pPr>
            <w:r>
              <w:rPr/>
              <w:t>- основные модели данных.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 и структура информ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граммные и технические средства реализации информ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лассификация информационных сист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еская, физическая и функциональная модели данных И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втоматизация разработки моделей данных с помощью программных средст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ляционная модель данных. СУБ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льтимедийные технологии обработки дан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rPr>
                <w:bCs/>
              </w:rPr>
            </w:pPr>
            <w:r>
              <w:rPr/>
              <w:t>- чтение и анализ литератур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выполняет профессиональные задачи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ует деятельность, в соответствии с требованиями законодательства и нормативными документам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нализирует нестандартные ситуации  и принимает решения ее эффектив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характеризует произвольно заданный источник информации в соответствии с задачей деятельн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именяет ИКТ при выполнении профессиональных задач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уководит коллективом, умеет анализировать психологическое состояние в коллективе и корректировать е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нтролирует и отвечает за работу членов команды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нализирует собственные мотивы и внешнюю ситуацию при принятии решений о последующем повышении уровня квалиф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меняет современные технологии в профессиональной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C12">
    <w:name w:val="c12"/>
    <w:basedOn w:val="Style11"/>
    <w:qFormat/>
    <w:rPr/>
  </w:style>
  <w:style w:type="character" w:styleId="C0c15">
    <w:name w:val="c0 c15"/>
    <w:basedOn w:val="Style11"/>
    <w:qFormat/>
    <w:rPr/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ind w:firstLine="274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ict.edu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34:00Z</dcterms:created>
  <dc:creator>zot</dc:creator>
  <dc:description/>
  <cp:keywords/>
  <dc:language>en-US</dc:language>
  <cp:lastModifiedBy>admin</cp:lastModifiedBy>
  <cp:lastPrinted>2020-10-06T10:49:00Z</cp:lastPrinted>
  <dcterms:modified xsi:type="dcterms:W3CDTF">2021-09-15T04:39:00Z</dcterms:modified>
  <cp:revision>8</cp:revision>
  <dc:subject/>
  <dc:title>УТВЕРЖДАЮ</dc:title>
</cp:coreProperties>
</file>