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594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ИНИСТЕРСТВО ОБРАЗОВАНИЯ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Арефь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0» августа 2019 г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рограмма учебной практики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о профессиональному модулю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00" w:hRule="atLeast"/>
        </w:trPr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мер в области обеспечения пожарной</w:t>
            </w:r>
          </w:p>
        </w:tc>
      </w:tr>
      <w:tr>
        <w:trPr>
          <w:trHeight w:val="345" w:hRule="atLeast"/>
        </w:trPr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9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наименование профессионального модуля</w:t>
        <w:tab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44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7897"/>
        <w:gridCol w:w="1520"/>
      </w:tblGrid>
      <w:tr>
        <w:trPr>
          <w:trHeight w:val="1847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подготовки специалистов среднего звена (ППССЗ) </w:t>
              <w:br/>
              <w:t>по специальности СПО</w:t>
            </w:r>
          </w:p>
          <w:tbl>
            <w:tblPr>
              <w:tblW w:w="8952" w:type="dxa"/>
              <w:jc w:val="left"/>
              <w:tblInd w:w="8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39"/>
              <w:gridCol w:w="7243"/>
            </w:tblGrid>
            <w:tr>
              <w:trPr/>
              <w:tc>
                <w:tcPr>
                  <w:tcW w:w="14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.02.04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ожарная безопасность</w:t>
                  </w:r>
                </w:p>
              </w:tc>
            </w:tr>
            <w:tr>
              <w:trPr/>
              <w:tc>
                <w:tcPr>
                  <w:tcW w:w="14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4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базовой подготовки)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1416" w:firstLine="708"/>
              <w:rPr/>
            </w:pPr>
            <w:r>
              <w:rPr>
                <w:i/>
                <w:sz w:val="20"/>
                <w:szCs w:val="20"/>
              </w:rPr>
              <w:t>наименование специальности (уровень подготовки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Рощин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фа 2019 г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 xml:space="preserve">Структура и содержание практики </w:t>
            </w:r>
          </w:p>
          <w:p>
            <w:pPr>
              <w:pStyle w:val="Normal"/>
              <w:rPr/>
            </w:pPr>
            <w:r>
              <w:rPr/>
              <w:t>Цели и задачи практик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620" w:leader="none"/>
              </w:tabs>
              <w:rPr/>
            </w:pPr>
            <w:r>
              <w:rPr/>
              <w:t xml:space="preserve">Требования к оформлению отчета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ттестационный лист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8"/>
        <w:gridCol w:w="6792"/>
        <w:gridCol w:w="1803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376" w:hRule="atLeast"/>
        </w:trPr>
        <w:tc>
          <w:tcPr>
            <w:tcW w:w="9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курс</w:t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Ознакомление с руководством пожарной части. Инструктаж по технике безопасно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на рабочих местах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а пожарной части. Организация ГПН в подразделениях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ежима работы и функциональных обязанностей инструктора по противопожарной профилактик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поряжения о проведение плановой и внеплановой проверок объектов защиты в соответствии с планом-графиком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ов по проверке квартир граждан,  частных жилых домов с печным отоплением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ов по проверке ведомственного жилого дом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лановой и внеплановой проверок противопожарного состояния помещения УГКР. Работа с нормативными документами при подготовке и проведении мероприятий по контролю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окументов по итогам проверок. Регистрация в журнал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татистики пожаров профилактируемого район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аблюдательных дел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айона профилактики пожар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25" w:hRule="atLeast"/>
        </w:trPr>
        <w:tc>
          <w:tcPr>
            <w:tcW w:w="9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4 курс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Ознакомление с руководством пожарной части. Инструктаж по технике безопасно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на рабочих местах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нормативными документами при подготовке и проведении мероприятий по контролю. Изучение организации реализации основных направлений деятельности группы профилактики в подразделении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контролю за пожарной безопасностью на объектах и составление документ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цессом дознания по делам о пожарах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опыта проведения противопожарной пропаганды. Написание статьи в газету на актуальную тему по пожарной безопасно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Цели и задачи  практик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результате прохождения практики обучающийся должен получить практический опыт:</w:t>
      </w:r>
    </w:p>
    <w:p>
      <w:pPr>
        <w:pStyle w:val="Style17"/>
        <w:numPr>
          <w:ilvl w:val="0"/>
          <w:numId w:val="5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пожарно-технического обследования объектов;</w:t>
      </w:r>
    </w:p>
    <w:p>
      <w:pPr>
        <w:pStyle w:val="Style17"/>
        <w:numPr>
          <w:ilvl w:val="0"/>
          <w:numId w:val="5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и мероприятий по обеспечению пожарной безопасности объектов;</w:t>
      </w:r>
    </w:p>
    <w:p>
      <w:pPr>
        <w:pStyle w:val="Style17"/>
        <w:numPr>
          <w:ilvl w:val="0"/>
          <w:numId w:val="5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и документов при осуществлении государственного пожарного надзора;</w:t>
      </w:r>
    </w:p>
    <w:p>
      <w:pPr>
        <w:pStyle w:val="Style17"/>
        <w:numPr>
          <w:ilvl w:val="0"/>
          <w:numId w:val="5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правоприменительной деятельности по пресечению нарушений требований пожарной безопасности при эксплуатации объектов, зданий и сооружений;</w:t>
      </w:r>
    </w:p>
    <w:p>
      <w:pPr>
        <w:pStyle w:val="Style17"/>
        <w:numPr>
          <w:ilvl w:val="0"/>
          <w:numId w:val="5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планов работы по противопожарной пропаганде, инструктажу и обучению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равилам пожарной безопасности</w:t>
        </w:r>
        <w:r>
          <w:rPr>
            <w:rStyle w:val="InternetLink"/>
            <w:b w:val="false"/>
            <w:bCs/>
          </w:rPr>
          <w:t>;</w:t>
        </w:r>
      </w:hyperlink>
    </w:p>
    <w:p>
      <w:pPr>
        <w:pStyle w:val="Style17"/>
        <w:numPr>
          <w:ilvl w:val="0"/>
          <w:numId w:val="5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противопожарной пропаганды, инструктажа и обучения граждан, персонала объектов правилам пожарной безопасности;</w:t>
      </w:r>
    </w:p>
    <w:p>
      <w:pPr>
        <w:pStyle w:val="Style17"/>
        <w:numPr>
          <w:ilvl w:val="0"/>
          <w:numId w:val="5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я нештатных пожарных подразделений, добровольных пожарных обществ и нештатных аварийно-спасательных формирований по пожарно-техническому минимуму;</w:t>
      </w:r>
    </w:p>
    <w:p>
      <w:pPr>
        <w:pStyle w:val="Style17"/>
        <w:numPr>
          <w:ilvl w:val="0"/>
          <w:numId w:val="5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взаимодействия объектового подразделения пожарной охраны с объектовыми службами по предупреждению и тушению пожаров;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b/>
        </w:rPr>
        <w:t>Планируемые результаты освоения программы практики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 xml:space="preserve">Формой отчетности обучающегося по практике является дневник с приложениями к нему в виде графических, аудио-, фото-, видео- и(или) других материалов,  подтверждающих приобретение обучающимся практических профессиональных умений по основным видам профессиональной деятельности и </w:t>
      </w:r>
      <w:r>
        <w:rPr/>
        <w:t>направлена на формирование у обучающегося общих  и  профессиональных  компетенций.</w:t>
      </w:r>
    </w:p>
    <w:p>
      <w:pPr>
        <w:pStyle w:val="Style31"/>
        <w:widowControl/>
        <w:spacing w:lineRule="auto" w:line="276"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Style31"/>
        <w:widowControl/>
        <w:spacing w:lineRule="auto" w:line="276"/>
        <w:ind w:firstLine="708"/>
        <w:jc w:val="center"/>
        <w:rPr>
          <w:rStyle w:val="FontStyle35"/>
          <w:rFonts w:eastAsia="Calibri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76"/>
        <w:ind w:firstLine="708"/>
        <w:jc w:val="center"/>
        <w:rPr/>
      </w:pPr>
      <w:r>
        <w:rPr>
          <w:rStyle w:val="FontStyle35"/>
          <w:rFonts w:eastAsia="Calibri"/>
          <w:b/>
          <w:sz w:val="24"/>
          <w:szCs w:val="24"/>
        </w:rPr>
        <w:t>3</w:t>
      </w:r>
      <w:r>
        <w:rPr/>
        <w:t xml:space="preserve"> курс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4760"/>
        <w:gridCol w:w="1884"/>
      </w:tblGrid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</w:tc>
      </w:tr>
      <w:tr>
        <w:trPr>
          <w:trHeight w:val="2484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ПК 1 . Осуществлять проверки противопожарного состояни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мышленных, сельскохозяйственных объектов, зданий 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оружений различного назначения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обследований и проверок обслуживаемых объектов (зданий, сооружений, помещений и территорий) на соответствие их требованиям пожарной безопасности и оформление по их результатам необходимых документо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39" w:hRule="atLeast"/>
        </w:trPr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2. Разрабатывать мероприятия, обеспечивающие пожарную безопаснос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даний, сооружений, технологических установок и производств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ланирование и контроль реализации планируемых мероприятий, требований нормативных актов в области обеспечения пожарной безопасност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48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технического состояния средств пожаротушения, систем противопожарного водоснабжения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73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информации о неисправностях, имеющихся систем и средств противопожарной защиты, об изменении состояния дорог и проездов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83" w:hRule="atLeast"/>
        </w:trPr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3. Проводить правоприменительную деятельность по пресечению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рушений требований пожарной безопасности при эксплуатаци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ъектов, зданий и сооружений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12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информации органам исполнительной власти, руководителям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исполнения персоналом организации положений Инструкции о мерах пожарной безопасност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01" w:hRule="atLeast"/>
        </w:trPr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4. Проводить противопожарную пропаганду и обучать граждан, персонал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ъектов правилам пожарной безопасности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Проводить противопожарную пропаганду и обучение населения мерам пожарной безопасност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планов работы по противопожарной пропаганде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656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инструкторско-методических занятий с лицами, ответственными за противопожарное состояние объектов и обучение граждан мерам пожарной безопасности на производстве и по месту жительства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56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одить практические тренировки по отработке планов эвакуации и действиям в случае возникновения пожара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43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мероприятий по повышению качества пожарно-профилактической работы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42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стие в разработке мероприятий и подготовке населения к действиям в условиях чрезвычайных ситуаций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93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планов взаимодействия с организациями добровольной пожарной охраны, совместной работы с другими противопожарными объединениями (формированиями), общественностью, а также организациями, работающими в сфере обучения мерам пожарной безопасност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  <w:iCs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4 курс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4760"/>
        <w:gridCol w:w="1884"/>
      </w:tblGrid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</w:tc>
      </w:tr>
      <w:tr>
        <w:trPr>
          <w:trHeight w:val="2484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ПК 1 . Осуществлять проверки противопожарного состояни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мышленных, сельскохозяйственных объектов, зданий 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оружений различного назначения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обследований и проверок обслуживаемых объектов (зданий, сооружений, помещений и территорий) на соответствие их требованиям пожарной безопасности и оформление по их результатам необходимых документо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39" w:hRule="atLeast"/>
        </w:trPr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2. Разрабатывать мероприятия, обеспечивающие пожарную безопаснос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даний, сооружений, технологических установок и производств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ланирование и контроль реализации планируемых мероприятий, требований нормативных актов в области обеспечения пожарной безопасност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48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технического состояния средств пожаротушения, систем противопожарного водоснабжения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73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информации о неисправностях, имеющихся систем и средств противопожарной защиты, об изменении состояния дорог и проездов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83" w:hRule="atLeast"/>
        </w:trPr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3. Проводить правоприменительную деятельность по пресечению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рушений требований пожарной безопасности при эксплуатаци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ъектов, зданий и сооружений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12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информации органам исполнительной власти, руководителям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исполнения персоналом организации положений Инструкции о мерах пожарной безопасност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01" w:hRule="atLeast"/>
        </w:trPr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4. Проводить противопожарную пропаганду и обучать граждан, персонал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ъектов правилам пожарной безопасности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Проводить противопожарную пропаганду и обучение населения мерам пожарной безопасност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планов работы по противопожарной пропаганде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656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инструкторско-методических занятий с лицами, ответственными за противопожарное состояние объектов и обучение граждан мерам пожарной безопасности на производстве и по месту жительства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56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одить практические тренировки по отработке планов эвакуации и действиям в случае возникновения пожара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43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мероприятий по повышению качества пожарно-профилактической работы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42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стие в разработке мероприятий и подготовке населения к действиям в условиях чрезвычайных ситуаций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93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планов взаимодействия с организациями добровольной пожарной охраны, совместной работы с другими противопожарными объединениями (формированиями), общественностью, а также организациями, работающими в сфере обучения мерам пожарной безопасност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  <w:iCs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Style w:val="FontStyle35"/>
          <w:sz w:val="24"/>
          <w:szCs w:val="24"/>
        </w:rPr>
      </w:pPr>
      <w:r>
        <w:rPr>
          <w:rStyle w:val="FontStyle35"/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/>
      </w:pP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rStyle w:val="FontStyle35"/>
          <w:rFonts w:eastAsia="Times New Roman"/>
        </w:rPr>
        <w:t xml:space="preserve"> </w:t>
      </w:r>
      <w:r>
        <w:rPr>
          <w:lang w:val="en-US"/>
        </w:rPr>
        <w:t>По завершению прохождения практики обучающийся должен сформировать и представить руководителю практики от колледжа отчет, содержащий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1.Титульный лис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>2.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</w:rPr>
        <w:t xml:space="preserve">          </w:t>
      </w:r>
      <w:r>
        <w:rPr/>
        <w:t>3.Отчет, содержащий подробное описание выполнения видов и объемов работ обучающимся во время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Отчет  по объему должен занимать  не менее  10-15 страниц формата А4 и содержать иллюстрации (экранные формы), демонстрирующие  все  виды выполняемых работ согласно тематическому плану программы практики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  <w:t>Требования к шрифту:</w:t>
      </w:r>
    </w:p>
    <w:p>
      <w:pPr>
        <w:pStyle w:val="Normal"/>
        <w:ind w:firstLine="709"/>
        <w:jc w:val="both"/>
        <w:rPr/>
      </w:pPr>
      <w:r>
        <w:rPr/>
        <w:t>- заголовки выполняются 14 шрифтом (жирным);</w:t>
      </w:r>
    </w:p>
    <w:p>
      <w:pPr>
        <w:pStyle w:val="Normal"/>
        <w:ind w:firstLine="709"/>
        <w:jc w:val="both"/>
        <w:rPr/>
      </w:pPr>
      <w:r>
        <w:rPr/>
        <w:t>- основной текст выполняется 12 или 14  шрифтом (обычным)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/>
        <w:t>- наименования разделов выполняются по центру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Отчет по практике должен быть представлен руководителю практики  от колледжа не позднее 3-х дней после ее завершения на бумажном (подшитом в папку) и электронном (диске) носителях.</w:t>
      </w:r>
    </w:p>
    <w:p>
      <w:pPr>
        <w:pStyle w:val="Normal"/>
        <w:rPr>
          <w:rStyle w:val="FontStyle35"/>
          <w:sz w:val="24"/>
          <w:szCs w:val="24"/>
        </w:rPr>
      </w:pPr>
      <w:r>
        <w:rPr/>
      </w:r>
    </w:p>
    <w:p>
      <w:pPr>
        <w:pStyle w:val="Normal"/>
        <w:rPr>
          <w:rStyle w:val="FontStyle35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 учебных, учебно-производственных 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( руководитель практики) или обучающийся во 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 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Fonts w:eastAsia="Times New Roman"/>
          <w:bCs/>
          <w:color w:val="000000"/>
        </w:rPr>
        <w:t>Основные</w:t>
      </w:r>
      <w:r>
        <w:rPr>
          <w:rFonts w:eastAsia="Times New Roman"/>
          <w:bCs/>
        </w:rPr>
        <w:t xml:space="preserve"> источник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Times New Roman"/>
        </w:rPr>
      </w:pPr>
      <w:r>
        <w:rPr>
          <w:rFonts w:eastAsia="Times New Roman"/>
        </w:rPr>
        <w:t xml:space="preserve">Макаркин С. В. Государственный пожарный надзор: Учебное пособие / Макаркин С.В., - 2-е изд., стер. - М.:Флинта, Изд-во Урал. ун-та, 2017. – 248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Комментарий к Уголовному кодексу Российской Федерации (постатейный) / И.А. Клепицкий. — 9-е изд. — М.: РИОР: ИНФРА-М, 2019. — 710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Уголовно-процессуальное право Российской Федерации: Учебник / Отв. ред. П.А. Лупинская, Л.А. Воскобитова. - 3-e изд., перераб. и доп. - М.: Норма: НИЦ ИНФРА-М, 2019. - 1008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>Правила противопожарного режима в Российской Федерации - М.:НИЦ ИНФРА-М, 2016. - 8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Правила пожарной безопасности для объектов торговли. — М.: ИНФРА-М, 2018. — 31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>Административная ответственность юридических лиц: Монография / А.Б. Панов. - М.: Юр.Норма, НИЦ ИНФРА-М, 2016. - 19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>Административно-процессуальная деятельность органов государственного контроля и надзора: Учебное пособие / Стахов А.И. – М.: РГУП, 2017. - 17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>Административное право: учебник / Б.В. Россинский, Ю.Н. Старилов. — 5 -е изд., пересмотр. — М.: Норма: ИНФРА-М, 2018. — 57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>Административное право и административная ответственность: курс лекций / Б. В. Россинский. — М.: Норма: ИНФРА-М, 2018. — 35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>Административное судопроизводство: учебник / В.А. Власенко, О.П. Зиновьева, И.А. Невский [и др.]; под ред. канд. юрид. наук, доц. Е.С. Смагиной. — М.: ИНФРА-М, 2019. — 483 с. — (Высшее образование: Бакалавриат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>Страхование / Годин А.М., Косов М.Е., Фрумина С.В., - 2-е изд., перераб. и доп. - М.: Дашков и К, 2018. - 196 с.: ISBN 978-5-394-02684-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16" w:leader="none"/>
          <w:tab w:val="left" w:pos="993" w:leader="none"/>
        </w:tabs>
        <w:ind w:left="0" w:firstLine="567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Правовое обеспечение профессиональной деятельности : учебник / А.Г. Хабибулин, К.Р. Мурсалимов. — М. : ИД «ФОРУМ» : ИНФРА-М, 2018. — 333 с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eastAsia="Times New Roman"/>
          <w:bCs/>
        </w:rPr>
      </w:pPr>
      <w:r>
        <w:rPr>
          <w:rFonts w:eastAsia="Times New Roman"/>
          <w:bCs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eastAsia="Times New Roman"/>
          <w:bCs/>
        </w:rPr>
      </w:pPr>
      <w:r>
        <w:rPr>
          <w:rFonts w:eastAsia="Times New Roman"/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rPr>
          <w:rFonts w:eastAsia="Times New Roman"/>
        </w:rPr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>Интернет ресурс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Министерство Российской Федерации по делам гражданской обороны, чрезвычайным ситуациям и ликвидации последствий стихийных бедствий:</w:t>
      </w:r>
      <w:r>
        <w:rPr>
          <w:rFonts w:eastAsia="Times New Roman"/>
        </w:rPr>
        <w:t xml:space="preserve"> [Электронный ресурс] – режим доступа: </w:t>
      </w:r>
      <w:r>
        <w:rPr>
          <w:rFonts w:eastAsia="Times New Roman"/>
          <w:bCs/>
        </w:rPr>
        <w:t xml:space="preserve"> </w:t>
      </w:r>
      <w:hyperlink r:id="rId4">
        <w:r>
          <w:rPr>
            <w:rStyle w:val="InternetLink"/>
            <w:rFonts w:eastAsia="Times New Roman"/>
            <w:bCs/>
          </w:rPr>
          <w:t>http://www.mchs.gov.ru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rFonts w:eastAsia="Times New Roman"/>
          <w:bCs/>
        </w:rPr>
      </w:pPr>
      <w:r>
        <w:rPr>
          <w:rFonts w:eastAsia="Times New Roman"/>
          <w:bCs/>
        </w:rPr>
        <w:t>Федеральный закон № 69-ФЗ от 21.12.1994 г. «О пожарной безопасности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rFonts w:eastAsia="Times New Roman"/>
          <w:bCs/>
        </w:rPr>
      </w:pPr>
      <w:r>
        <w:rPr>
          <w:rFonts w:eastAsia="Times New Roman"/>
          <w:bCs/>
        </w:rPr>
        <w:t>Федеральный Закон №123-ФЗ «Технический регламент о требованиях пожарной безопасности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Правила противопожарного режима в Российской Федерации (утв. Правительства РФ от 25 апреля 2012 г. N 390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rFonts w:eastAsia="Times New Roman"/>
          <w:bCs/>
        </w:rPr>
      </w:pPr>
      <w:r>
        <w:rPr>
          <w:rFonts w:eastAsia="Times New Roman"/>
          <w:bCs/>
        </w:rPr>
        <w:t>«Административный регламент МЧС». Приказ МЧС РФ от 01.10. 2007 г. № 517.  Правила охраны труда в подразделениях ГПС МЧС Росс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>Приказ Министерства труда и социальной защиты РФ от 23 декабря 2014 г. N 1100н "Об утверждении Правил по охране труда в подразделениях федеральной противопожарной службы Государственной противопожарной службы</w:t>
      </w:r>
      <w:r>
        <w:rPr>
          <w:rFonts w:eastAsia="Times New Roman"/>
          <w:bCs/>
          <w:sz w:val="28"/>
          <w:szCs w:val="28"/>
        </w:rPr>
        <w:t>"</w:t>
      </w:r>
    </w:p>
    <w:p>
      <w:pPr>
        <w:pStyle w:val="Normal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jc w:val="both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ind w:firstLine="720"/>
        <w:jc w:val="both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ind w:firstLine="720"/>
        <w:jc w:val="both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ind w:firstLine="720"/>
        <w:jc w:val="both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ind w:firstLine="720"/>
        <w:jc w:val="both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ind w:firstLine="720"/>
        <w:jc w:val="both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ind w:firstLine="720"/>
        <w:jc w:val="both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АТТЕСТАЦИОННЫЙ ЛИСТ ПО УЧЕБНОЙ ПРАКТИКЕ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,</w:t>
      </w:r>
    </w:p>
    <w:p>
      <w:pPr>
        <w:pStyle w:val="Normal"/>
        <w:jc w:val="center"/>
        <w:rPr>
          <w:rFonts w:eastAsia="Times New Roman"/>
          <w:i/>
          <w:i/>
          <w:iCs/>
          <w:vertAlign w:val="superscript"/>
        </w:rPr>
      </w:pPr>
      <w:r>
        <w:rPr>
          <w:rFonts w:eastAsia="Times New Roman"/>
          <w:i/>
          <w:iCs/>
          <w:vertAlign w:val="superscript"/>
        </w:rPr>
        <w:t>ФИО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обучающийся(аяся) на 3 курсе по специальности СПО </w:t>
      </w:r>
      <w:r>
        <w:rPr>
          <w:rFonts w:eastAsia="Times New Roman"/>
          <w:u w:val="single"/>
        </w:rPr>
        <w:t>20.02.04 Пожарная безопасность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успешно прошел(ла) учебную практику по профессиональному модулю ПМ.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>Осуществление государственных мер в области обеспечении пожарной безопасности</w:t>
      </w:r>
    </w:p>
    <w:p>
      <w:pPr>
        <w:pStyle w:val="Normal"/>
        <w:rPr/>
      </w:pPr>
      <w:r>
        <w:rPr>
          <w:rFonts w:eastAsia="Times New Roman"/>
        </w:rPr>
        <w:t>в объеме 72 часов с «        » ___________ 20          г. по «      » ___________20    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в организации ________________________________________________________________</w:t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  <w:t xml:space="preserve">                                                                     </w:t>
      </w:r>
      <w:r>
        <w:rPr>
          <w:rFonts w:eastAsia="Times New Roman"/>
          <w:vertAlign w:val="superscript"/>
        </w:rPr>
        <w:t>(полное наименование подразделения пожарной охраны)</w:t>
      </w:r>
    </w:p>
    <w:p>
      <w:pPr>
        <w:pStyle w:val="Normal"/>
        <w:jc w:val="center"/>
        <w:rPr>
          <w:rFonts w:eastAsia="Times New Roman"/>
          <w:b/>
          <w:b/>
          <w:bCs/>
          <w:vertAlign w:val="superscript"/>
        </w:rPr>
      </w:pPr>
      <w:r>
        <w:rPr>
          <w:rFonts w:eastAsia="Times New Roman"/>
          <w:b/>
          <w:bCs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ы и качество выполнения работ с целью оценки сформированности </w:t>
        <w:br/>
        <w:t>общи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835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1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овладевает первичными профессиональными навыками и умениями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бирает наиболее эффективный метод решения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3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ет методики действий в организации повседневной деятельност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</w:rPr>
              <w:t>Знает методики действий в нестандартных ситуац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/>
                <w:b/>
                <w:bCs/>
                <w:i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4 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формулирует вопросы, нацеленные на получение недостающей информаци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характеризует произвольно заданный источник информации в соответствии с задачей информационного поиска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лает вывод о применимости общей закономерности в конкретных услов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5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ет ИКТ при выполнении творческих заданий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6 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меет работать в команде, распределяет обязанности в коллективе для решения общих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7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т работу и контролирует работу групп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ет представить результаты выполненной работ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К 9. Ориентируется в условиях частой смены технологий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бирает технологии применяемые  в профессиональной деятельност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Виды и качество выполнения работ с целью оценки сформированности общих и профессиональных компетенций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4760"/>
        <w:gridCol w:w="1884"/>
      </w:tblGrid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</w:tc>
      </w:tr>
      <w:tr>
        <w:trPr>
          <w:trHeight w:val="2484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ПК 1 . Осуществлять проверки противопожарного состояни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мышленных, сельскохозяйственных объектов, зданий 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оружений различного назначения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обследований и проверок обслуживаемых объектов (зданий, сооружений, помещений и территорий) на соответствие их требованиям пожарной безопасности и оформление по их результатам необходимых документо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39" w:hRule="atLeast"/>
        </w:trPr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2. Разрабатывать мероприятия, обеспечивающие пожарную безопаснос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даний, сооружений, технологических установок и производств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ланирование и контроль реализации планируемых мероприятий, требований нормативных актов в области обеспечения пожарной безопасност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48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технического состояния средств пожаротушения, систем противопожарного водоснабжения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73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информации о неисправностях, имеющихся систем и средств противопожарной защиты, об изменении состояния дорог и проездов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83" w:hRule="atLeast"/>
        </w:trPr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3. Проводить правоприменительную деятельность по пресечению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рушений требований пожарной безопасности при эксплуатаци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ъектов, зданий и сооружений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12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информации органам исполнительной власти, руководителям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исполнения персоналом организации положений Инструкции о мерах пожарной безопасност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01" w:hRule="atLeast"/>
        </w:trPr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4. Проводить противопожарную пропаганду и обучать граждан, персонал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ъектов правилам пожарной безопасности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Проводить противопожарную пропаганду и обучение населения мерам пожарной безопасност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планов работы по противопожарной пропаганде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656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инструкторско-методических занятий с лицами, ответственными за противопожарное состояние объектов и обучение граждан мерам пожарной безопасности на производстве и по месту жительства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56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одить практические тренировки по отработке планов эвакуации и действиям в случае возникновения пожара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43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мероприятий по повышению качества пожарно-профилактической работы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42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стие в разработке мероприятий и подготовке населения к действиям в условиях чрезвычайных ситуаций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93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планов взаимодействия с организациями добровольной пожарной охраны, совместной работы с другими противопожарными объединениями (формированиями), общественностью, а также организациями, работающими в сфере обучения мерам пожарной безопасност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  <w:iCs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bCs/>
        </w:rPr>
        <w:t>Характеристика профессиональной деятельности студента во время учебной практики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bCs/>
        </w:rPr>
        <w:t>(</w:t>
      </w:r>
      <w:r>
        <w:rPr>
          <w:rFonts w:eastAsia="Times New Roman"/>
          <w:i/>
          <w:iCs/>
        </w:rPr>
        <w:t>отношение к работе, личные качества и т.д.</w:t>
      </w:r>
      <w:r>
        <w:rPr>
          <w:rFonts w:eastAsia="Times New Roman"/>
          <w:b/>
          <w:bCs/>
        </w:rPr>
        <w:t>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Дата «___»_________20__г.</w:t>
      </w:r>
    </w:p>
    <w:p>
      <w:pPr>
        <w:pStyle w:val="Normal"/>
        <w:rPr/>
      </w:pPr>
      <w:r>
        <w:rPr>
          <w:rFonts w:eastAsia="Times New Roman"/>
        </w:rPr>
        <w:t>Подпись руководителя учебной практики_______________/</w:t>
      </w:r>
      <w:r>
        <w:rPr>
          <w:rFonts w:eastAsia="Times New Roman"/>
          <w:u w:val="single"/>
        </w:rPr>
        <w:t>__________</w:t>
      </w:r>
      <w:r>
        <w:rPr>
          <w:rFonts w:eastAsia="Times New Roman"/>
        </w:rPr>
        <w:t xml:space="preserve">/     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АТТЕСТАЦИОННЫЙ ЛИСТ ПО УЧЕБНОЙ ПРАКТИКЕ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,</w:t>
      </w:r>
    </w:p>
    <w:p>
      <w:pPr>
        <w:pStyle w:val="Normal"/>
        <w:jc w:val="center"/>
        <w:rPr>
          <w:rFonts w:eastAsia="Times New Roman"/>
          <w:i/>
          <w:i/>
          <w:iCs/>
          <w:vertAlign w:val="superscript"/>
        </w:rPr>
      </w:pPr>
      <w:r>
        <w:rPr>
          <w:rFonts w:eastAsia="Times New Roman"/>
          <w:i/>
          <w:iCs/>
          <w:vertAlign w:val="superscript"/>
        </w:rPr>
        <w:t>ФИО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обучающийся(аяся) на 4 курсе по специальности СПО </w:t>
      </w:r>
      <w:r>
        <w:rPr>
          <w:rFonts w:eastAsia="Times New Roman"/>
          <w:u w:val="single"/>
        </w:rPr>
        <w:t>20.02.04  Пожарная безопасность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успешно прошел(ла) учебную практику по профессиональному модулю ПМ.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>Осуществление государственных мер в области обеспечении пожарной безопасности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в объеме 36 часов с «        » ___________ 20          г. по «      » ___________20    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в организации ________________________________________________________________</w:t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  <w:t xml:space="preserve">                                                                     </w:t>
      </w:r>
      <w:r>
        <w:rPr>
          <w:rFonts w:eastAsia="Times New Roman"/>
          <w:vertAlign w:val="superscript"/>
        </w:rPr>
        <w:t>(полное наименование подразделения пожарной охраны)</w:t>
      </w:r>
    </w:p>
    <w:p>
      <w:pPr>
        <w:pStyle w:val="Normal"/>
        <w:jc w:val="center"/>
        <w:rPr>
          <w:rFonts w:eastAsia="Times New Roman"/>
          <w:b/>
          <w:b/>
          <w:bCs/>
          <w:vertAlign w:val="superscript"/>
        </w:rPr>
      </w:pPr>
      <w:r>
        <w:rPr>
          <w:rFonts w:eastAsia="Times New Roman"/>
          <w:b/>
          <w:bCs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ы и качество выполнения работ с целью оценки сформированности </w:t>
        <w:br/>
        <w:t>общи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835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1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овладевает первичными профессиональными навыками и умениями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бирает наиболее эффективный метод решения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3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ет методики действий в организации повседневной деятельност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</w:rPr>
              <w:t>Знает методики действий в нестандартных ситуац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/>
                <w:b/>
                <w:bCs/>
                <w:i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4 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формулирует вопросы, нацеленные на получение недостающей информаци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характеризует произвольно заданный источник информации в соответствии с задачей информационного поиска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лает вывод о применимости общей закономерности в конкретных услов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5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ет ИКТ при выполнении творческих заданий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6 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меет работать в команде, распределяет обязанности в коллективе для решения общих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7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т работу и контролирует работу групп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ет представить результаты выполненной работ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К 9. Ориентируется в условиях частой смены технологий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бирает технологии применяемые  в профессиональной деятельност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Виды и качество выполнения работ с целью оценки сформированности общих и профессиональных компетенций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4760"/>
        <w:gridCol w:w="1884"/>
      </w:tblGrid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</w:tc>
      </w:tr>
      <w:tr>
        <w:trPr>
          <w:trHeight w:val="2484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ПК 1 . Осуществлять проверки противопожарного состояни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мышленных, сельскохозяйственных объектов, зданий 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оружений различного назначения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обследований и проверок обслуживаемых объектов (зданий, сооружений, помещений и территорий) на соответствие их требованиям пожарной безопасности и оформление по их результатам необходимых документо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39" w:hRule="atLeast"/>
        </w:trPr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2. Разрабатывать мероприятия, обеспечивающие пожарную безопаснос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даний, сооружений, технологических установок и производств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ланирование и контроль реализации планируемых мероприятий, требований нормативных актов в области обеспечения пожарной безопасност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48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технического состояния средств пожаротушения, систем противопожарного водоснабжения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73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информации о неисправностях, имеющихся систем и средств противопожарной защиты, об изменении состояния дорог и проездов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83" w:hRule="atLeast"/>
        </w:trPr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3. Проводить правоприменительную деятельность по пресечению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рушений требований пожарной безопасности при эксплуатаци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ъектов, зданий и сооружений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12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информации органам исполнительной власти, руководителям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исполнения персоналом организации положений Инструкции о мерах пожарной безопасност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01" w:hRule="atLeast"/>
        </w:trPr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4. Проводить противопожарную пропаганду и обучать граждан, персонал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ъектов правилам пожарной безопасности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Проводить противопожарную пропаганду и обучение населения мерам пожарной безопасност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планов работы по противопожарной пропаганде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656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инструкторско-методических занятий с лицами, ответственными за противопожарное состояние объектов и обучение граждан мерам пожарной безопасности на производстве и по месту жительства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56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одить практические тренировки по отработке планов эвакуации и действиям в случае возникновения пожара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43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мероприятий по повышению качества пожарно-профилактической работы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42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стие в разработке мероприятий и подготовке населения к действиям в условиях чрезвычайных ситуаций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93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планов взаимодействия с организациями добровольной пожарной охраны, совместной работы с другими противопожарными объединениями (формированиями), общественностью, а также организациями, работающими в сфере обучения мерам пожарной безопасност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  <w:iCs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>Студентом пройден инструктаж по технике безопасности и охране труда. Студент ознакомлен правилами распорядка и  безопасности.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bCs/>
        </w:rPr>
        <w:t>Характеристика профессиональной деятельности студента во время учебной практики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bCs/>
        </w:rPr>
        <w:t>(</w:t>
      </w:r>
      <w:r>
        <w:rPr>
          <w:rFonts w:eastAsia="Times New Roman"/>
          <w:i/>
          <w:iCs/>
        </w:rPr>
        <w:t>отношение к работе, личные качества и т.д.</w:t>
      </w:r>
      <w:r>
        <w:rPr>
          <w:rFonts w:eastAsia="Times New Roman"/>
          <w:b/>
          <w:bCs/>
        </w:rPr>
        <w:t>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Дата «___»_________20__г.</w:t>
      </w:r>
    </w:p>
    <w:p>
      <w:pPr>
        <w:pStyle w:val="Normal"/>
        <w:rPr/>
      </w:pPr>
      <w:r>
        <w:rPr>
          <w:rFonts w:eastAsia="Times New Roman"/>
        </w:rPr>
        <w:t>Подпись руководителя учебной практики_______________/</w:t>
      </w:r>
      <w:r>
        <w:rPr>
          <w:rFonts w:eastAsia="Times New Roman"/>
          <w:u w:val="single"/>
        </w:rPr>
        <w:t>__________</w:t>
      </w:r>
      <w:r>
        <w:rPr>
          <w:rFonts w:eastAsia="Times New Roman"/>
        </w:rPr>
        <w:t xml:space="preserve">/     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063.1000" TargetMode="External"/><Relationship Id="rId4" Type="http://schemas.openxmlformats.org/officeDocument/2006/relationships/hyperlink" Target="http://www.mchs.gov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1:44:00Z</dcterms:created>
  <dc:creator>artamonova</dc:creator>
  <dc:description/>
  <cp:keywords/>
  <dc:language>en-US</dc:language>
  <cp:lastModifiedBy>admin</cp:lastModifiedBy>
  <dcterms:modified xsi:type="dcterms:W3CDTF">2021-02-03T06:42:00Z</dcterms:modified>
  <cp:revision>11</cp:revision>
  <dc:subject/>
  <dc:title/>
</cp:coreProperties>
</file>