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64"/>
        <w:gridCol w:w="4669"/>
        <w:gridCol w:w="1"/>
      </w:tblGrid>
      <w:tr>
        <w:trPr>
          <w:trHeight w:val="1066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  <w:tr>
        <w:trPr>
          <w:trHeight w:val="1118" w:hRule="atLeast"/>
        </w:trPr>
        <w:tc>
          <w:tcPr>
            <w:tcW w:w="544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_ Д.Л. Меркулов</w:t>
            </w:r>
          </w:p>
          <w:p>
            <w:pPr>
              <w:pStyle w:val="Normal"/>
              <w:ind w:left="21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«17 »  июня  2021 г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00" w:hRule="atLeast"/>
        </w:trPr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мер в области обеспечения пожарной</w:t>
            </w:r>
          </w:p>
        </w:tc>
      </w:tr>
      <w:tr>
        <w:trPr>
          <w:trHeight w:val="345" w:hRule="atLeast"/>
        </w:trPr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наименование профессионального модуля</w:t>
        <w:tab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(ППССЗ) </w:t>
        <w:br/>
        <w:t>по специальности СПО</w:t>
      </w:r>
    </w:p>
    <w:tbl>
      <w:tblPr>
        <w:tblW w:w="89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9"/>
        <w:gridCol w:w="7243"/>
      </w:tblGrid>
      <w:tr>
        <w:trPr/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ой подготовки)</w:t>
            </w:r>
          </w:p>
        </w:tc>
      </w:tr>
    </w:tbl>
    <w:p>
      <w:pPr>
        <w:pStyle w:val="Normal"/>
        <w:spacing w:lineRule="auto" w:line="360"/>
        <w:ind w:left="1416" w:firstLine="708"/>
        <w:rPr/>
      </w:pPr>
      <w:r>
        <w:rPr>
          <w:i/>
          <w:sz w:val="20"/>
          <w:szCs w:val="20"/>
        </w:rPr>
        <w:t>наименование специальности (уровень подготов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Ю.Шафее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Структура и содержание практики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/>
            </w:pPr>
            <w:r>
              <w:rPr/>
              <w:t>Цели и задачи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620" w:leader="none"/>
              </w:tabs>
              <w:rPr/>
            </w:pPr>
            <w:r>
              <w:rPr/>
              <w:t xml:space="preserve">Требования к оформлению отчета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"/>
        <w:gridCol w:w="6792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 (инструктаж по технике безопасности),  ознакомление с руководством ОНД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ежима работы и функциональных обязанностей инспектора ОН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йона профилакти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йона профилакти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ок частных жилых домов, надворных построек граждан, ведомственных жилых дом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ок частных жилых домов, надворных построек граждан, ведомственных жилых дом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ок частных жилых домов, надворных построек граждан, ведомственных жилых дом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Изучение наблюдательных дел на объекты защиты. Изучение теоретических вопросов согласно индивидуального задания.  (детский сад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Изучение нормативных документов по организации и проведению Государственного пожарного надзор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Проведение  мероприятий по контролю за противопожарным состоянием объектов. Проверка детского сада (документарная проверка)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проверок составление документов и их регистрация в журнал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Проведение  мероприятий по контролю за противопожарным состоянием объектов. Проверка детского сада (выездная проверка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Работа с нормативными документами при проведении мероприятий по контролю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Работа с нормативными документами при подготовке и проведении мероприятий по контролю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на рабочих местах. Проведение  мероприятий по контролю за противопожарным состоянием объектов. Плановая проверка объекта защиты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Оформление отче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325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 курс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 (инструктаж по технике безопасности),  ознакомление с руководством ОНД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ежима работы и функциональных обязанностей дознавателя ОН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йона профилакти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Изучение статистики пожарам.  Ознакомление с карточками учета пожаров.  Составление карточки учета пожара. Выпуск стенгазеты по итогам анализа пожаров в районе за предыдущий перио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дел по пожарам. Участие в процессе дознания по делам о пожарах. Составление документов при расследовании пожара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сследовании пожаров. Составление документов при расследовании пожара. Подготовка заключения специалиста.  Изучение правоприменительной деятельности дознавателя ОН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Изучение правоприменительной деятельности инспектора ОНД. Принятие  мер к устранению нарушений противопожарного режима на охраняемых объектах. Проведение правоприменительной деятельности по пресечению нарушений требований пожарной безопасности при эксплуатации объектов, зданий и сооруже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ер административного воздействия к нарушителям. 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об административном правонарушении.  Подготовка к рассмотрению де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троль за соблюдением лицензионных услов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троль за продукцией подлежащей обязательной сертификаци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Проведение противопожарной пропаганды (инструктажей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Проведение противопожарной пропаганды (радиобеседы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Составление информации руководителю объекта защит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пожарной пропаганды (сходов граждан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на рабочих местах. Написание статьи в газету на актуальную тему по пожарной безопас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че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Цели и задачи 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Style18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ожарно-технического обследования объектов;</w:t>
      </w:r>
    </w:p>
    <w:p>
      <w:pPr>
        <w:pStyle w:val="Style18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 мероприятий по обеспечению пожарной безопасности объектов;</w:t>
      </w:r>
    </w:p>
    <w:p>
      <w:pPr>
        <w:pStyle w:val="Style18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 документов при осуществлении государственного пожарного надзора;</w:t>
      </w:r>
    </w:p>
    <w:p>
      <w:pPr>
        <w:pStyle w:val="Style18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равоприменительной деятельности по пресечению нарушений требований пожарной безопасности при эксплуатации объектов, зданий и сооружений;</w:t>
      </w:r>
    </w:p>
    <w:p>
      <w:pPr>
        <w:pStyle w:val="Style18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ланов работы по противопожарной пропаганде, инструктажу и обучению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авилам пожарной безопасности</w:t>
        </w:r>
        <w:r>
          <w:rPr>
            <w:rStyle w:val="InternetLink"/>
            <w:b w:val="false"/>
            <w:bCs/>
          </w:rPr>
          <w:t>;</w:t>
        </w:r>
      </w:hyperlink>
    </w:p>
    <w:p>
      <w:pPr>
        <w:pStyle w:val="Style18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ротивопожарной пропаганды, инструктажа и обучения граждан, персонала объектов правилам пожарной безопасности;</w:t>
      </w:r>
    </w:p>
    <w:p>
      <w:pPr>
        <w:pStyle w:val="Style18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я нештатных пожарных подразделений, добровольных пожарных обществ и нештатных аварийно-спасательных формирований по пожарно-техническому минимуму;</w:t>
      </w:r>
    </w:p>
    <w:p>
      <w:pPr>
        <w:pStyle w:val="Style18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взаимодействия объектового подразделения пожарной охраны с объектовыми службами по предупреждению и тушению пожа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 и  профессиональных 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firstLine="708"/>
        <w:jc w:val="center"/>
        <w:rPr/>
      </w:pPr>
      <w:r>
        <w:rPr>
          <w:rStyle w:val="FontStyle35"/>
          <w:rFonts w:eastAsia="Calibri"/>
          <w:b/>
          <w:sz w:val="24"/>
          <w:szCs w:val="24"/>
        </w:rPr>
        <w:t>3</w:t>
      </w:r>
      <w:r>
        <w:rPr/>
        <w:t xml:space="preserve"> курс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4350"/>
        <w:gridCol w:w="2233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138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 неисправностях, имеющихся систем и средств противопожарной защиты, об изменении состояния дорог и проездов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15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4. Проводить противопожарную пропаганду и обучать граждан, персонал объектов правилам пожарной безопасност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учение населения мерам 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работы по противопожарной пропаганде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инструкторско-методические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мероприятия по повышению качества пожарно-профилактической работ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вовать в разработке мероприятий и подготовке населения к действиям в условиях чрезвычайных ситуаци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 курс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1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 составление административных проток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4. Проводить противопожарную пропаганду и обучать граждан, персонал объектов правилам пожарной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учение населения мерам 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работы по противопожарной пропаганде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инструкторско-методические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мероприятия по повышению качества пожарно-профилактической работ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вовать в разработке мероприятий и подготовке населения к действиям в условиях чрезвычайных ситуаци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i/>
          <w:i/>
          <w:color w:val="FF0000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Договор с предприятием о прохождении практики (в случае прохождения студентом практики в индивидуальном порядке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eastAsia="Times New Roman"/>
          <w:bCs/>
          <w:color w:val="000000"/>
        </w:rPr>
        <w:t>Основные</w:t>
      </w:r>
      <w:r>
        <w:rPr>
          <w:rFonts w:eastAsia="Times New Roman"/>
          <w:bCs/>
        </w:rPr>
        <w:t xml:space="preserve"> источн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Макаркин С. В. Государственный пожарный надзор: Учебное пособие / Макаркин С.В., - 2-е изд., стер. - М.:Флинта, Изд-во Урал. ун-та, 2020. – 24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Комментарий к Уголовному кодексу Российской Федерации (постатейный) / И.А. Клепицкий. — 9-е изд. — М.: РИОР: ИНФРА-М, 2019. — 71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Уголовно-процессуальное право Российской Федерации: Учебник / Отв. ред. П.А. Лупинская, Л.А. Воскобитова. - 3-e изд., перераб. и доп. - М.: Норма: НИЦ ИНФРА-М, 2019. - 100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Правила противопожарного режима в Российской Федерации - М.:НИЦ ИНФРА-М, 2019. - 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Правила пожарной безопасности для объектов торговли. — М.: ИНФРА-М, 2018. — 31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Административная ответственность юридических лиц: Монография / А.Б. Панов. - М.: Юр.Норма, НИЦ ИНФРА-М, 2016. - 19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Административно-процессуальная деятельность органов государственного контроля и надзора: Учебное пособие / Стахов А.И. – М.: РГУП, 2020. -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Административное право: учебник / Б.В. Россинский, Ю.Н. Старилов. — 5 -е изд., пересмотр. — М.: Норма: ИНФРА-М, 2018. — 5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Административное право и административная ответственность: курс лекций / Б. В. Россинский. — М.: Норма: ИНФРА-М, 2018. — 35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Административное судопроизводство: учебник / В.А. Власенко, О.П. Зиновьева, И.А. Невский [и др.]; под ред. канд. юрид. наук, доц. Е.С. Смагиной. — М.: ИНФРА-М, 2019. — 483 с. — (Высшее образование: Бакалавриат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Страхование / Годин А.М., Косов М.Е., Фрумина С.В., - 2-е изд., перераб. и доп. - М.: Дашков и К, 2018. - 196 с.: ISBN 978-5-394-02684-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авовое обеспечение профессиональной деятельности : учебник / А.Г. Хабибулин, К.Р. Мурсалимов. — М. : ИД «ФОРУМ» : ИНФРА-М, 2018. — 333 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</w:tabs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Cs/>
        </w:rPr>
      </w:pPr>
      <w:r>
        <w:rPr>
          <w:rFonts w:eastAsia="Times New Roman"/>
          <w:bCs/>
        </w:rPr>
        <w:t>Дополнительные источники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Интернет ресурсы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Министерство Российской Федерации по делам гражданской обороны, чрезвычайным ситуациям и ликвидации последствий стихийных бедствий:</w:t>
      </w:r>
      <w:r>
        <w:rPr>
          <w:rFonts w:eastAsia="Times New Roman"/>
        </w:rPr>
        <w:t xml:space="preserve"> [Электронный ресурс] – режим доступа: </w:t>
      </w:r>
      <w:r>
        <w:rPr>
          <w:rFonts w:eastAsia="Times New Roman"/>
          <w:bCs/>
        </w:rPr>
        <w:t xml:space="preserve"> </w:t>
      </w:r>
      <w:hyperlink r:id="rId4">
        <w:r>
          <w:rPr>
            <w:rStyle w:val="InternetLink"/>
            <w:rFonts w:eastAsia="Times New Roman"/>
            <w:bCs/>
            <w:color w:val="0000FF"/>
            <w:u w:val="single"/>
          </w:rPr>
          <w:t>http://www.mchs.gov.ru</w:t>
        </w:r>
      </w:hyperlink>
    </w:p>
    <w:p>
      <w:pPr>
        <w:pStyle w:val="Normal"/>
        <w:numPr>
          <w:ilvl w:val="0"/>
          <w:numId w:val="7"/>
        </w:numPr>
        <w:ind w:left="0" w:firstLine="72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Федеральный закон № 69-ФЗ от 21.12.1994 г. «О пожарной безопасности»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Федеральный Закон №123-ФЗ «Технический регламент о требованиях пожарной безопасности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bCs/>
        </w:rPr>
        <w:t>3.</w:t>
        <w:tab/>
        <w:t>Правила противопожарного режима в Российской Федерации (утв. Правительства РФ от 16 сентября 2020 г. N 1479).</w:t>
      </w:r>
    </w:p>
    <w:p>
      <w:pPr>
        <w:pStyle w:val="Normal"/>
        <w:keepNext w:val="true"/>
        <w:numPr>
          <w:ilvl w:val="0"/>
          <w:numId w:val="7"/>
        </w:numPr>
        <w:autoSpaceDE w:val="false"/>
        <w:ind w:left="0" w:firstLine="567"/>
        <w:jc w:val="both"/>
        <w:outlineLvl w:val="0"/>
        <w:rPr>
          <w:rFonts w:eastAsia="Times New Roman"/>
        </w:rPr>
      </w:pPr>
      <w:r>
        <w:rPr>
          <w:rFonts w:eastAsia="Times New Roman"/>
          <w:bCs/>
        </w:rPr>
        <w:t>«Административный регламент МЧС». Приказ МЧС РФ от 01.10. 2007 г. № 517.  Правила охраны труда в подразделениях ГПС МЧС России</w:t>
      </w:r>
    </w:p>
    <w:p>
      <w:pPr>
        <w:pStyle w:val="Normal"/>
        <w:keepNext w:val="true"/>
        <w:numPr>
          <w:ilvl w:val="0"/>
          <w:numId w:val="7"/>
        </w:numPr>
        <w:autoSpaceDE w:val="false"/>
        <w:ind w:left="0" w:firstLine="567"/>
        <w:jc w:val="both"/>
        <w:outlineLvl w:val="0"/>
        <w:rPr>
          <w:rFonts w:eastAsia="Times New Roman"/>
        </w:rPr>
      </w:pPr>
      <w:r>
        <w:rPr>
          <w:rFonts w:eastAsia="Times New Roman"/>
        </w:rPr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3 курс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ТТЕСТАЦИОННЫЙ ЛИСТ ПО ПРОИЗВОДСТВЕННОЙ ПРАКТИКЕ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ийся(аяся) на 3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производственную практику по профессиональному модулю ПМ.</w:t>
      </w:r>
    </w:p>
    <w:p>
      <w:pPr>
        <w:pStyle w:val="Normal"/>
        <w:rPr/>
      </w:pPr>
      <w:r>
        <w:rPr>
          <w:rFonts w:eastAsia="Times New Roman"/>
          <w:u w:val="single"/>
        </w:rPr>
        <w:t>Осуществление государственных мер в области обеспечении пожарной безопасности</w:t>
      </w:r>
      <w:r>
        <w:rPr>
          <w:rFonts w:eastAsia="Times New Roman"/>
        </w:rPr>
        <w:t xml:space="preserve"> объеме 108 часа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>с «   » ________ 20   г. по «  » ________ 20   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организации _____________________________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общих 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24"/>
        <w:gridCol w:w="26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1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 неисправностях, имеющихся систем и средств противопожарной защиты, об изменении состояния дорог и проездов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1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4. Проводить противопожарную пропаганду и обучать граждан, персонал объектов правилам пожарной безопаснос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учение населения мерам 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работы по противопожарной пропаганде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инструкторско-методические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мероприятия по повышению качества пожарно-профилактической работ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вовать в разработке мероприятий и подготовке населения к действиям в условиях чрезвычайных ситуаци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sz w:val="20"/>
                <w:szCs w:val="20"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Характеристика профессиональной деятельности студента во время производствен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</w:t>
      </w:r>
      <w:r>
        <w:rPr>
          <w:rFonts w:eastAsia="Times New Roman"/>
          <w:i/>
        </w:rPr>
        <w:t>отношение к работе, личные качества и т.д.</w:t>
      </w:r>
      <w:r>
        <w:rPr>
          <w:rFonts w:eastAsia="Times New Roman"/>
          <w:b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/>
      </w:pPr>
      <w:r>
        <w:rPr>
          <w:rFonts w:eastAsia="Times New Roman"/>
        </w:rPr>
        <w:t>Подпись руководителя практики от учебного заведения____________/</w:t>
      </w:r>
      <w:r>
        <w:rPr>
          <w:rFonts w:eastAsia="Times New Roman"/>
          <w:u w:val="single"/>
        </w:rPr>
        <w:t xml:space="preserve">                 .</w:t>
      </w:r>
      <w:r>
        <w:rPr>
          <w:rFonts w:eastAsia="Times New Roman"/>
        </w:rPr>
        <w:t xml:space="preserve">/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одпись руководителя базы практики_______________/____________/     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>М.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урс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ТТЕСТАЦИОННЫЙ ЛИСТ ПО ПРОИЗВОДСТВЕННОЙ ПРАКТИК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>ФИО</w:t>
      </w:r>
    </w:p>
    <w:p>
      <w:pPr>
        <w:pStyle w:val="Normal"/>
        <w:ind w:left="-709" w:right="-426" w:hanging="0"/>
        <w:jc w:val="both"/>
        <w:rPr>
          <w:rFonts w:eastAsia="Times New Roman"/>
        </w:rPr>
      </w:pPr>
      <w:r>
        <w:rPr>
          <w:rFonts w:eastAsia="Times New Roman"/>
        </w:rPr>
        <w:t xml:space="preserve">обучающийся(аяся) на 4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ind w:left="-709" w:right="-426" w:hanging="0"/>
        <w:rPr/>
      </w:pPr>
      <w:r>
        <w:rPr>
          <w:rFonts w:eastAsia="Times New Roman"/>
        </w:rPr>
        <w:t xml:space="preserve">успешно прошел(ла) производственную практику по профессиональному модулю ПМ. </w:t>
      </w:r>
      <w:r>
        <w:rPr>
          <w:rFonts w:eastAsia="Times New Roman"/>
          <w:u w:val="single"/>
        </w:rPr>
        <w:t>Осуществление государственных мер в области обеспечении пожарной безопасности</w:t>
      </w:r>
      <w:r>
        <w:rPr>
          <w:rFonts w:eastAsia="Times New Roman"/>
        </w:rPr>
        <w:t xml:space="preserve">  в объеме 108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>часов с « » ___ 20___ г. по «__»___20_____ г.  в ______________________________________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общих и профессиональных компетенций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2"/>
        <w:gridCol w:w="24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1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 составление административных протоко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4. Проводить противопожарную пропаганду и обучать граждан, персонал объектов правилам пожарной безопас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учение населения мерам 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работы по противопожарной пропаганде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инструкторско-методические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мероприятия по повышению качества пожарно-профилактической работ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вовать в разработке мероприятий и подготовке населения к действиям в условиях чрезвычайных ситуаци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sz w:val="20"/>
                <w:szCs w:val="20"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с правилами распорядка и безопасности.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Характеристика профессиональной деятельности студента во время производствен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</w:t>
      </w:r>
      <w:r>
        <w:rPr>
          <w:rFonts w:eastAsia="Times New Roman"/>
          <w:i/>
        </w:rPr>
        <w:t>отношение к работе, личные качества и т.д.</w:t>
      </w:r>
      <w:r>
        <w:rPr>
          <w:rFonts w:eastAsia="Times New Roman"/>
          <w:b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одпись руководителя базы практики_______________/_______________/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.П.</w:t>
        <w:tab/>
        <w:t xml:space="preserve">  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063.1000" TargetMode="External"/><Relationship Id="rId4" Type="http://schemas.openxmlformats.org/officeDocument/2006/relationships/hyperlink" Target="http://www.mchs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2:03:00Z</dcterms:created>
  <dc:creator>artamonova</dc:creator>
  <dc:description/>
  <cp:keywords/>
  <dc:language>en-US</dc:language>
  <cp:lastModifiedBy>Кабинет 406</cp:lastModifiedBy>
  <cp:lastPrinted>2021-09-14T10:31:00Z</cp:lastPrinted>
  <dcterms:modified xsi:type="dcterms:W3CDTF">2021-10-08T09:16:00Z</dcterms:modified>
  <cp:revision>19</cp:revision>
  <dc:subject/>
  <dc:title/>
</cp:coreProperties>
</file>