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50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80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управления и связь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Шафеев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 Л.А. Арют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12.4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 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управления и связ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20.02.04 </w:t>
      </w:r>
      <w:r>
        <w:rPr>
          <w:sz w:val="28"/>
          <w:szCs w:val="28"/>
        </w:rPr>
        <w:t>Пожарная безопасность</w:t>
      </w:r>
      <w:r>
        <w:rPr>
          <w:sz w:val="28"/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видами средств связи и автоматизированных систем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74"/>
        <w:jc w:val="both"/>
        <w:rPr/>
      </w:pPr>
      <w:r>
        <w:rPr>
          <w:sz w:val="28"/>
          <w:szCs w:val="28"/>
        </w:rPr>
        <w:t xml:space="preserve">применять компьютерные и телекоммуникационные средства;  </w:t>
      </w:r>
    </w:p>
    <w:p>
      <w:pPr>
        <w:pStyle w:val="Normal"/>
        <w:tabs>
          <w:tab w:val="clear" w:pos="708"/>
          <w:tab w:val="left" w:pos="0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" w:firstLine="938"/>
        <w:jc w:val="both"/>
        <w:rPr/>
      </w:pPr>
      <w:r>
        <w:rPr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приемы обеспечения информацион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изические процессы в системах связи и автоматизированных системах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сообщений, сигналов и их особенности, методы передачи дискретных и непрерывных сообщений и сигналов, элементы сжатия данных и код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построения оконечных устройств систем 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общую характеристику аналоговых и цифровых многоканальных систем 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основы 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работы радиостан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лужбы связи пожарной охр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и передачи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ую телефонную связ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сети спецсвязи по линии 0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тчерскую оперативную связ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радио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работы радиостан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лужбы связи пожарной охр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основных систем сотовой 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и основы автоматизированных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системы связи и оперативного управления пожарной охр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74"/>
        <w:jc w:val="both"/>
        <w:rPr/>
      </w:pPr>
      <w:r>
        <w:rPr>
          <w:color w:val="000000"/>
          <w:sz w:val="28"/>
          <w:szCs w:val="28"/>
        </w:rPr>
        <w:t>правила эксплуатации типовых технических средств связи и оповещения.</w:t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 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1. Организовывать несение службы и выезд по тревоге дежурного караула пожарной ча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2. Проводить подготовку личного состава к действиям по тушению пожаро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3. Организовывать действия по тушению пожа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К 1.4. Организовывать проведение аварийно-спасательных работ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1. Осуществлять проверки противопожарного состояния промышленных, сельскохозяйственных объектов, зданий и сооружений различного назначен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2. Разрабатывать мероприятия, обеспечивающие пожарную безопасность зданий, сооружений, технологических установок и произво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3. Проводить правоприменительную деятельность по  пресечению нарушений требований пожарной безопасности при эксплуатации объектов, зданий и сооруже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4. Проводить противопожарную пропаганду и обучать граждан, персонал объектов правилам пожарной безопасно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1. Организовывать регламентное обслуживание пожарно-технического вооружения, аварийно-спасательного оборудования и техник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2. Организовывать ремонт технических сре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3. Организовывать консервацию и хранение технических и автотранспортных средств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80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56  час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амостоятельная работа обучающегося 24 ча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нспектирование текста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формление практических работ и подготовка к их защит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</w:t>
            </w:r>
            <w:r>
              <w:rPr>
                <w:color w:val="FF0000"/>
              </w:rPr>
              <w:t xml:space="preserve"> </w:t>
            </w:r>
            <w:r>
              <w:rPr/>
              <w:t>экзаме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управления и связ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 xml:space="preserve">VII </w:t>
      </w:r>
      <w:r>
        <w:rPr/>
        <w:t>семестр</w:t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40"/>
        <w:gridCol w:w="10082"/>
        <w:gridCol w:w="7"/>
        <w:gridCol w:w="1366"/>
        <w:gridCol w:w="7"/>
        <w:gridCol w:w="1253"/>
        <w:gridCol w:w="7"/>
      </w:tblGrid>
      <w:tr>
        <w:trPr>
          <w:trHeight w:val="7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час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овая   подготовка</w:t>
            </w:r>
          </w:p>
        </w:tc>
      </w:tr>
      <w:tr>
        <w:trPr>
          <w:trHeight w:val="2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9" w:leader="none"/>
                <w:tab w:val="left" w:pos="2520" w:leader="none"/>
              </w:tabs>
              <w:ind w:right="-261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Автоматизированные системы управления и пожарная охрана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задачи и содержание дисциплины. Современное состояние пожарной охраны. Совершенствование организации связи управления в соответствии с техническим прогрессом. Связь дисциплины «Автоматизированные системы управления и связи» с другими общетехническими и профилирующими дисциплинам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: конспект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/>
              <w:t>Информационные технологи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щий состав и структура персональных ЭВМ и вычислительных систем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рограммное обеспечение вычислительной техник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б информации и её свойствах. Назначение электронно-вычислительной техники и ИТ в современном мире. Состав, функции и возможности использования информационных и телекоммуникационных технологий в профессиональной деятельности. Функциональное устройство компьютера Архитектура ПК. Понятие об информации и её свойствах. Назначение электронно-вычислительной техники и ИТ в современном мире. Функциональное устройство компьютера Архитектура ПК.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Чтение и анализ литературы [ 5]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ирование текста 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Антивирусные средства защиты информаци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нформационной и компьютерной безопасности. Защита информации от компьютерных вирусов. Компьютерные вирусы: методы распространения, профилактика заражения. Антивирусные программы. Антивирусные средства защиты информаци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 5]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хнология обработки текстовой и числовой информации. Текстовые и табличные процесс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и текстового процессора. Интерфейс текстового процессора Microsoft Word. Основные операции по работе с документом. Виды форматирования правила набора текста.  Преставление информации в табличной форме. Автоматизация форматирования. Стили. Шаблоны. Математические формулы.  Работа с графикой и типы графических объектов. Колонтитулы. Подготовка документа к печати. Возможности табличного процессора. Интерфейс табличного процессора Microsoft Excel. Структура электронных таблиц.  Адреса ячеек. Ввод данных в таблицу. Типы и формат данных. Расчеты с использованием формул и стандартных функций. Построение диаграмм и графиков.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[ 5] 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рганизация размещения, обработки, поиска, хранения  и передачи информаци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поле. Сортировка информации, фильтры. Организация поиска и выполнение запроса в базе данных. Выделение сущностей. Построение схем данных. Базовые системные программные продукты и пакеты прикладных программ в области профессиональной деятельност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кументов с формулами, колонтитулами, гиперссылками в Microsoft Office Word.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 5]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формление практических работ 1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Коммуникационные технологии. Организация работы в глобальной сети Интернет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компьютерной сети. Типы сетей. Топология сети. Технические средства коммуникаций. Организация работы в сети. Сетевые протоколы. Глобальная сеть Интернет. Основные методы и приемы обеспечения информационной безопасност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 в сети интернет. Работа с электронной почтой с учетом использования различных видов программного обеспечения.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2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Информационные основы связи 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вязь и её общая характеристика. Телефонная связь и её основные элементы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, сигнал и канал связи. Виды связи. Структурная схема связи между абонентами. Качество связи. Основные понятия автоматизированной обработки информации. Информация и её характеристики, обработка и передача данных. Сети передачи данных. Преобразования сообщений, сигналов и их особенности, методы передачи дискретных и непрерывных сообщений и сигналов, элементы сжатия данных и кодирования. Основные понятия построения оконечных устройств систем связи. Общая характеристика аналоговых и цифровых многоканальных систем связ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2], стр 17-30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2 </w:t>
            </w:r>
            <w:r>
              <w:rPr/>
              <w:t>Автоматическая телефонная связь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е телефонные станции. Процесс соединения линии связи с абонентами. Компоненты центральной АТС.  АТС с электронным централизованным управлением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аппараты и АТС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стр 79-88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3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3 </w:t>
            </w:r>
            <w:r>
              <w:rPr/>
              <w:t>Диспетчерская оперативная связь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ая оперативная связь. Организация сети специальной связи «01», устройство диспетчерской связи. Организацию службы связи пожарной охраны. Некоммутируемые сети, её достоинства и недостатки. Система и сеть оперативно-диспетчерского управления. Цифровые интегрированные узлы связи ГПС, IP – телефония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а дальности действия очень высоких частот и высоких частот радиосвязи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4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3</w:t>
            </w:r>
            <w:r>
              <w:rPr/>
              <w:t xml:space="preserve"> </w:t>
            </w:r>
            <w:r>
              <w:rPr>
                <w:bCs/>
              </w:rPr>
              <w:t>Основные элементы радиосвяз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/>
              <w:t>Виды радиосвязи и их работа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основные элементы радиосвязи. Общие сведения о радиосвязи. Основные элементы, виды и работа радиосвязи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и работы радиопередающих устройств, радиоприемник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5], стр 9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ройство и принцип работы радиостанций, их основные узлы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и принцип действия антенны. Виды антенн и их параметры. Радиопередающие устройства. Структурная схема  и параметры радиопередатчиков. Радиоприемные устройства. Структурная схема и параметры радиоприемников.  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и выбор высот установки антенн стационарных радиостанций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3], стр 358-37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диостанции, применяемые в пожарной охране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и, применяемые в пожарной охран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и пожарной охраны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литературы  [4], стр 190-206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7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 </w:t>
            </w:r>
            <w:r>
              <w:rPr>
                <w:bCs/>
              </w:rPr>
              <w:t>Беспроводная телефония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роводная телефония и телекоммуникаци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3], стр 79-139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19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5 </w:t>
            </w:r>
            <w:r>
              <w:rPr>
                <w:bCs/>
              </w:rPr>
              <w:t>Подвижные системы сотовой радиосвязи. Спутниковые системы персональной связ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овые телефоны и пейджеры, их основное назначение и задачи. принципы основных систем сотовой связи. Структура спутниковых систем персональной связи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3],  стр 138-233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ие принципы организац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втоматизированных систем связ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  <w:r>
              <w:rPr>
                <w:b/>
              </w:rPr>
              <w:t xml:space="preserve"> </w:t>
            </w:r>
            <w:r>
              <w:rPr/>
              <w:t>Организация связи в пожарной охране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еализации Концепции развития систем связи Государственной противопожарной службы МЧС России. Организация радио, радиорелейной и спутниковой связи. Назначение и основные задачи единой службы связи ГПС МЧС России. Информационные технологии и основы автоматизированных систем. Основные физические процессы в системах связи и автоматизированных системах управле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стр 232-23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труктура сети связи в гарнизоне пожарной охра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вязи в гарнизоне ГПС МЧС России, её структура и основные задачи. Первичные и вторичные сети связи. Своевременность, достоверность и безопасность в осуществлении связи. Обобщенные структурные схемы организации оперативной связи ГПС. Создание единой дежурно-диспетчерской службы на базе ЦУС, её нормативное правовое и нормативно-техническое обеспечение. Структура сети связи в гарнизоне пожарной охраны. Автоматизированные системы связи и оперативного управления пожарной охраны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стр 190-206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рганизация связи и оповещения в МЧС Росси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задачи и требования к системе связи МЧС России. Виды и способы организации связи Гражданской обороны. Организация связи при использовании подвижных и сигнальных средств. Состав системы связи ГО. Управление связью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радиообмен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 стр  341-36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8-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сплуатация систем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иемы использования средств связи в условиях пожаров, стихийных бедствий, катастроф и аварий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и задачи технического обслуживания средств связи и управления. Правила эксплуатации типовых технических средств связи и оповещения Организация ремонта средств связи и управления. Периодичность и объем профилактики, текущий ремонт. Системы оповещения ГО. Локальные системы оповещения, назначение, организация и основные этапы их создания. Информационно-навигационные системы. Автоматизированная система централизованного оповещения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 оповещения в структуре МЧС. Организация связи в условиях ЧС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 [4] 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10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851" w:footer="709" w:bottom="16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ПРОГРАММЫ УЧЕБНОЙ ДИСЦИПИЛ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й лаборатории</w:t>
      </w:r>
      <w:r>
        <w:rPr>
          <w:sz w:val="28"/>
        </w:rPr>
        <w:t xml:space="preserve"> термодинамики, теплопередачи и гидравл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ab/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ab/>
        <w:t>- рабочее место преподавател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ab/>
        <w:t>- комплект  методических указаний по выполнению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 проектор с экр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284" w:leader="none"/>
        </w:tabs>
        <w:spacing w:lineRule="auto" w:line="228"/>
        <w:ind w:left="284" w:hanging="28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сновная литература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2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укк К.И. Спутниковая связь: прошлое, настоящее,  будущее. – М.: Горячая линия - Телеком, 2018.-256с.: ил.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2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люев Л.Л. Теория электрической связи: учебник /- М.: ИНФРА – М, 2020.-447с.- (Высшее образование).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2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Логинов В.В. Приёмники систем фиксированной и мобильной связи: Учебное пособие. – М.: СОЛОН-Пресс, 2019.-816с.: ил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eastAsia="ar-SA"/>
        </w:rPr>
      </w:pPr>
      <w:r>
        <w:rPr>
          <w:bCs/>
          <w:sz w:val="28"/>
        </w:rPr>
        <w:t>Суторьма И.И., Загор В.В., Жукалов В.И.  Предупреждение и ликвидация чрезвычайных ситуаций– Минск: Новое знание; М</w:t>
      </w:r>
      <w:r>
        <w:rPr>
          <w:bCs/>
          <w:sz w:val="28"/>
          <w:szCs w:val="28"/>
          <w:lang w:eastAsia="ar-SA"/>
        </w:rPr>
        <w:t>.: ИНФРА – М, 2019.-270с.- (Высшее образование)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мирнова А.В. Основы радиосвязи, радивещания и телевидения. – М.: Горячая линия - Телеком, 2020.-272с.: ил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  <w:lang w:eastAsia="ar-SA"/>
        </w:rPr>
        <w:t>Кейстович А.В., Милов В.Р. Виды радиодоступа в системах подвижной связи – М.: Горячая линия - Телеком, 2019.-278с.: ил.</w:t>
      </w:r>
    </w:p>
    <w:p>
      <w:pPr>
        <w:pStyle w:val="Normal"/>
        <w:ind w:left="720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21"/>
        <w:widowControl w:val="false"/>
        <w:tabs>
          <w:tab w:val="clear" w:pos="708"/>
          <w:tab w:val="left" w:pos="284" w:leader="none"/>
        </w:tabs>
        <w:spacing w:lineRule="auto" w:line="228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21"/>
        <w:widowControl w:val="false"/>
        <w:tabs>
          <w:tab w:val="clear" w:pos="708"/>
          <w:tab w:val="left" w:pos="284" w:leader="none"/>
        </w:tabs>
        <w:spacing w:lineRule="auto" w:line="228"/>
        <w:ind w:left="284" w:hanging="283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ормативные правовые акты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28"/>
        <w:ind w:left="851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иказы Министерства РФ по делам ГО, ЧС и ликвидации последствий стихийных бедствий. (Из списка для служебного пользован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pacing w:val="-2"/>
          <w:sz w:val="28"/>
          <w:szCs w:val="28"/>
        </w:rPr>
        <w:t>Федеральный закон от 22.07.2008 г. №123 ФЗ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851" w:hanging="284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ch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МЧС России)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http://www.02.mchs.gov.ru/gu/</w:t>
        </w:r>
      </w:hyperlink>
      <w:r>
        <w:rPr>
          <w:sz w:val="28"/>
          <w:szCs w:val="28"/>
        </w:rPr>
        <w:t>(ГУ МЧС России по Республике Башкортостан)</w:t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4"/>
        </w:rPr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21"/>
        <w:widowControl w:val="false"/>
        <w:spacing w:lineRule="auto" w:line="228"/>
        <w:ind w:left="0" w:hanging="0"/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51"/>
      </w:tblGrid>
      <w:tr>
        <w:trPr>
          <w:trHeight w:val="8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>пользоваться основными видами средств связи и автоматизированных систем управления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1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зованное наблюдение и оценка результатов </w:t>
            </w:r>
            <w:r>
              <w:rPr>
                <w:iCs/>
              </w:rPr>
              <w:t>практических</w:t>
            </w:r>
            <w:r>
              <w:rPr/>
              <w:t xml:space="preserve"> работ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  <w:tab w:val="left" w:pos="459" w:leader="none"/>
              </w:tabs>
              <w:ind w:left="34" w:hanging="0"/>
              <w:jc w:val="both"/>
              <w:rPr>
                <w:i/>
                <w:i/>
              </w:rPr>
            </w:pPr>
            <w:r>
              <w:rPr/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>применять компьютерные и телекоммуникационные средства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понятия автоматизированной обработки информации;</w:t>
              <w:tab/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«Введение»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бщий состав и структуру персональных и вычислительных систем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методы и средства сбора, обработки, хранения, передачи и накопления информации;</w:t>
              <w:tab/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1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физические процессы в системах связи и автоматизированных системах управления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преобразования сообщений, сигналов и их особенности, методы передачи дискретных и непрерывных сообщений и сигналов, элементы сжатия данных и кодирования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практических работ 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понятия построения оконечных устройств систем связ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2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бщую характеристику аналоговых и цифровых многоканальных систем связ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практических работ 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информационные основы связ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разделу 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устройство и принцип работы радиостанций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практических работ 5,7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рганизация службы связи пожарной охраны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сети передачи данных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4,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автоматическую телефонную связь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практических работ 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рганизацию сети спецсвязи по линии 01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2.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диспетчерскую оперативную связь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2.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элементы радиосвяз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их работ 2, 5-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рганизацию службы связи пожарной охраны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2.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эксплуатацию и правила технического обслуживания средств связ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4.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принципы построения и эксплуатации автоматизированных систем связи и оперативного управления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4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i/>
                <w:i/>
              </w:rPr>
            </w:pPr>
            <w:r>
              <w:rPr/>
              <w:t>информационные технологии и основы автоматизированных систем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4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i/>
                <w:i/>
              </w:rPr>
            </w:pPr>
            <w:r>
              <w:rPr/>
              <w:t>автоматизированные системы связи и оперативного управления пожарной охраны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4.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i/>
                <w:i/>
              </w:rPr>
            </w:pPr>
            <w:r>
              <w:rPr/>
              <w:t>правила эксплуатации типовых технических средств связи и оповещения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по теме 4.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КОНКРЕТИЗАЦИЯ РЕЗУЛЬТАТОВ ОСВОЕНИЯ ДИСЦИПЛИНЫ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43"/>
        <w:gridCol w:w="15"/>
      </w:tblGrid>
      <w:tr>
        <w:trPr/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3. Организовывать действия по тушению пожар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4. Организовывать проведение аварийно-спасательных раб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3. Проводить правоприменительную деятельность по 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3.2. Организовывать ремонт технических сре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>
          <w:trHeight w:val="30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/>
            </w:pPr>
            <w:r>
              <w:rPr/>
              <w:t>пользоваться основными видами средств связи и автоматизированных систем 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/>
            </w:pPr>
            <w:r>
              <w:rPr/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/>
            </w:pPr>
            <w:r>
              <w:rPr/>
              <w:t xml:space="preserve">применять компьютерные и телекоммуникационные средства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/>
            </w:pPr>
            <w:r>
              <w:rPr/>
              <w:t>организовывать связь и информационное обеспечение подразделений на пожар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ind w:left="72" w:hanging="0"/>
              <w:rPr/>
            </w:pPr>
            <w:r>
              <w:rPr/>
              <w:t>Телефонные аппараты и АТС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Calibri"/>
                <w:lang w:eastAsia="en-US"/>
              </w:rPr>
              <w:t>Расчета дальности действия очень высоких частот и высоких частот радиосвязи</w:t>
            </w:r>
            <w:r>
              <w:rPr/>
              <w:t>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Calibri"/>
                <w:lang w:eastAsia="en-US"/>
              </w:rPr>
              <w:t>Расчет и выбор высот установки антенн стационарных радиостанций</w:t>
            </w:r>
            <w:r>
              <w:rPr/>
              <w:t>;</w:t>
            </w:r>
          </w:p>
          <w:p>
            <w:pPr>
              <w:pStyle w:val="Normal"/>
              <w:ind w:left="72" w:hanging="0"/>
              <w:rPr/>
            </w:pPr>
            <w:r>
              <w:rPr/>
              <w:t>Радиостанции пожарной охраны;</w:t>
            </w:r>
          </w:p>
          <w:p>
            <w:pPr>
              <w:pStyle w:val="Normal"/>
              <w:ind w:left="72" w:hanging="0"/>
              <w:rPr/>
            </w:pPr>
            <w:r>
              <w:rPr/>
              <w:t>Организация и осуществление  оповещения в структуре МЧС. Организация связи в условиях ЧС;</w:t>
            </w:r>
          </w:p>
          <w:p>
            <w:pPr>
              <w:pStyle w:val="Normal"/>
              <w:ind w:left="72" w:hanging="0"/>
              <w:rPr/>
            </w:pPr>
            <w:r>
              <w:rPr/>
              <w:t>Создание документов с формулами, колонтитулами, гиперссылками в Microsoft Office Word.</w:t>
            </w:r>
          </w:p>
          <w:p>
            <w:pPr>
              <w:pStyle w:val="Normal"/>
              <w:ind w:left="72" w:hanging="0"/>
              <w:rPr/>
            </w:pPr>
            <w:r>
              <w:rPr/>
              <w:t>Выполнение работы в сети интернет. Работа с электронной почтой.</w:t>
            </w:r>
          </w:p>
        </w:tc>
      </w:tr>
      <w:tr>
        <w:trPr>
          <w:trHeight w:val="5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бщий состав и структуру персональных компьютеров и вычислительных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преобразования сообщений, сигналов и их особенности, методы передачи дискретных и непрерывных сообщений и сигналов, элементы сжатия данных и кодир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понятия построения оконечных устройств систем связ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бщую характеристику аналоговых и цифровых многоканальных систем связ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информационные основы связ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устройство и принцип работы радиостан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рганизацию службы связи пожарной охран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физические процессы в системах связи и автоматизированных системах управл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сети передачи данны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автоматическую телефонную связ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рганизацию сети спецсвязи по линии 01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диспетчерскую оперативную связ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элементы радиосвяз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устройство и принцип работы радиостан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рганизацию службы связи пожарной охран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сети передачи данны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информационные технологии и основы автоматизирова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автоматизированные системы связи и оперативного управления пожарной охран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правила эксплуатации типовых технических средств связи и оповещ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9" w:leader="none"/>
                <w:tab w:val="left" w:pos="1134" w:leader="none"/>
              </w:tabs>
              <w:ind w:left="35" w:hanging="0"/>
              <w:rPr/>
            </w:pPr>
            <w:r>
              <w:rPr/>
              <w:t>принципы основных систем сотовой связ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еречень тем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ь и её общая характеристика; </w:t>
            </w:r>
          </w:p>
          <w:p>
            <w:pPr>
              <w:pStyle w:val="Normal"/>
              <w:jc w:val="both"/>
              <w:rPr/>
            </w:pPr>
            <w:r>
              <w:rPr/>
              <w:t>Телефонная связь и её основные элементы;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телефонная связь;</w:t>
            </w:r>
          </w:p>
          <w:p>
            <w:pPr>
              <w:pStyle w:val="Normal"/>
              <w:jc w:val="both"/>
              <w:rPr/>
            </w:pPr>
            <w:r>
              <w:rPr/>
              <w:t>Диспетчерская оперативная связь;</w:t>
            </w:r>
          </w:p>
          <w:p>
            <w:pPr>
              <w:pStyle w:val="Normal"/>
              <w:jc w:val="both"/>
              <w:rPr/>
            </w:pPr>
            <w:r>
              <w:rPr/>
              <w:t>Виды радиосвязи и их рабо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еспроводная телефо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вижные системы сотовой радиосвяз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путниковые системы персональной связ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связи в пожарной охра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труктура сети связи в гарнизоне пожарной охраны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вязи и оповещения в МЧС России;</w:t>
            </w:r>
          </w:p>
          <w:p>
            <w:pPr>
              <w:pStyle w:val="Normal"/>
              <w:jc w:val="both"/>
              <w:rPr/>
            </w:pPr>
            <w:r>
              <w:rPr/>
              <w:t>Общий состав и структура персональных ЭВМ и вычислительных систем. Программное обеспечение вычислительной техники;</w:t>
            </w:r>
          </w:p>
          <w:p>
            <w:pPr>
              <w:pStyle w:val="Normal"/>
              <w:jc w:val="both"/>
              <w:rPr/>
            </w:pPr>
            <w:r>
              <w:rPr/>
              <w:t>Основы теории операционных систем и сред;</w:t>
            </w:r>
          </w:p>
          <w:p>
            <w:pPr>
              <w:pStyle w:val="Normal"/>
              <w:jc w:val="both"/>
              <w:rPr/>
            </w:pPr>
            <w:r>
              <w:rPr/>
              <w:t>Файловые менеджеры, драйверы, утилиты.</w:t>
            </w:r>
          </w:p>
          <w:p>
            <w:pPr>
              <w:pStyle w:val="Normal"/>
              <w:jc w:val="both"/>
              <w:rPr/>
            </w:pPr>
            <w:r>
              <w:rPr/>
              <w:t>Антивирусные средства защиты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хранения, поиска и сортировки информации. Система управления базами данных;</w:t>
            </w:r>
          </w:p>
          <w:p>
            <w:pPr>
              <w:pStyle w:val="Normal"/>
              <w:jc w:val="both"/>
              <w:rPr/>
            </w:pPr>
            <w:r>
              <w:rPr/>
              <w:t>Коммуникационные технологии. Организация работы в глобальной сети Интер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</w:t>
            </w:r>
            <w:r>
              <w:rPr/>
              <w:t>чтение и анализ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</w:t>
            </w:r>
            <w:r>
              <w:rPr/>
              <w:t>конспектирование текст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  </w:t>
            </w:r>
            <w:r>
              <w:rPr/>
              <w:t>оформление практических работ и подготовка к их защите</w:t>
            </w:r>
          </w:p>
        </w:tc>
      </w:tr>
      <w:tr>
        <w:trPr/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ПД 5.3.3. </w:t>
            </w:r>
            <w:r>
              <w:rPr>
                <w:rFonts w:cs="Times New Roman" w:ascii="Times New Roman" w:hAnsi="Times New Roman"/>
                <w:szCs w:val="24"/>
              </w:rPr>
              <w:t>Ремонт и обслуживание технических средств, используемых для предупреждения, тушения пожаров и проведения аварийно-спасатель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ПД 5.3.4. </w:t>
            </w:r>
            <w:r>
              <w:rPr/>
              <w:t>Выполнение работ по одной или нескольким профессиям рабочих, должностям служащих ( пожарный, водитель автомобиля)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Уметь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/>
            </w:pPr>
            <w:r>
              <w:rPr/>
              <w:t>пользоваться основными видами средств связи и автоматизированных систем управления;</w:t>
            </w:r>
          </w:p>
          <w:p>
            <w:pPr>
              <w:pStyle w:val="Lis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firstLine="54"/>
              <w:jc w:val="both"/>
              <w:rPr/>
            </w:pPr>
            <w:r>
              <w:rPr/>
              <w:t xml:space="preserve">применять компьютерные и телекоммуникационные средства;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Принципы построения и работы радиопередающих устройств, радиоприемника</w:t>
            </w:r>
          </w:p>
          <w:p>
            <w:pPr>
              <w:pStyle w:val="Normal"/>
              <w:ind w:left="72" w:hanging="0"/>
              <w:rPr/>
            </w:pPr>
            <w:r>
              <w:rPr/>
              <w:t>Организация и осуществление радиообмена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32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устройство и принцип работы радиостан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организация службы связи пожарной охра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организацию сети спецсвязи по линии 01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диспетчерскую оперативную связ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правила эксплуатации типовых технических средств связи и оповещ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/>
              </w:rPr>
              <w:t>Перечень тем: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ройство и принцип работы радиостанций, их основные узлы</w:t>
            </w:r>
          </w:p>
          <w:p>
            <w:pPr>
              <w:pStyle w:val="Normal"/>
              <w:jc w:val="both"/>
              <w:rPr/>
            </w:pPr>
            <w:r>
              <w:rPr/>
              <w:t>Радиостанции, применяемые в пожарной охране</w:t>
            </w:r>
          </w:p>
          <w:p>
            <w:pPr>
              <w:pStyle w:val="Normal"/>
              <w:jc w:val="both"/>
              <w:rPr/>
            </w:pPr>
            <w:r>
              <w:rPr/>
              <w:t>Эксплуатация систем связи</w:t>
            </w:r>
          </w:p>
          <w:p>
            <w:pPr>
              <w:pStyle w:val="Normal"/>
              <w:jc w:val="both"/>
              <w:rPr/>
            </w:pPr>
            <w:r>
              <w:rPr/>
              <w:t>Приемы использования средств связи в условиях пожаров, стихийных бедствий, катастроф и аварий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ОЛОГИИ ФОРМИРОВАНИЯ</w:t>
      </w:r>
      <w:r>
        <w:rPr/>
        <w:t xml:space="preserve"> 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формирования О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иентируется в маршруте студента по специаль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эффективность типовых методов решения первичных профессиональных задач;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меет первоначальные знания и навыки для организации повседнев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имеет первоначальные знания и навыки и ориентируется в возможных нестандартных ситуациях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  <w:tab w:val="left" w:pos="319" w:leader="none"/>
              </w:tabs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нормативными  документа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риентируется в информационно- коммуникационных технологиях, применяемые в профессиональной деятельности;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ходит взаимопонимание в коллективе, общается с руководителями и представителями организаций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работу членов групп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ирует результаты выполненного зада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2">
    <w:name w:val="List Bullet 3"/>
    <w:basedOn w:val="Normal"/>
    <w:pPr>
      <w:suppressAutoHyphens w:val="true"/>
      <w:ind w:left="566" w:hanging="283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mchs.gov.ru/" TargetMode="External"/><Relationship Id="rId8" Type="http://schemas.openxmlformats.org/officeDocument/2006/relationships/hyperlink" Target="http://www.02.mchs.gov.ru/g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06:00Z</dcterms:created>
  <dc:creator>zot</dc:creator>
  <dc:description/>
  <cp:keywords/>
  <dc:language>en-US</dc:language>
  <cp:lastModifiedBy>admin</cp:lastModifiedBy>
  <cp:lastPrinted>2020-10-06T11:54:00Z</cp:lastPrinted>
  <dcterms:modified xsi:type="dcterms:W3CDTF">2021-09-15T06:32:00Z</dcterms:modified>
  <cp:revision>56</cp:revision>
  <dc:subject/>
  <dc:title>УТВЕРЖДАЮ</dc:title>
</cp:coreProperties>
</file>