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533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tbl>
            <w:tblPr>
              <w:tblW w:w="957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6"/>
              <w:gridCol w:w="4345"/>
            </w:tblGrid>
            <w:tr>
              <w:trPr>
                <w:trHeight w:val="481" w:hRule="atLeast"/>
              </w:trPr>
              <w:tc>
                <w:tcPr>
                  <w:tcW w:w="522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567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36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345" w:type="dxa"/>
                  <w:tcBorders/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Зам. директора 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_____________ Д.С. Никонова</w:t>
                  </w:r>
                </w:p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«17 »  июня  2021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и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М. Абушахмин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В.В. Нос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1640</wp:posOffset>
                </wp:positionH>
                <wp:positionV relativeFrom="paragraph">
                  <wp:posOffset>189230</wp:posOffset>
                </wp:positionV>
                <wp:extent cx="685800" cy="1027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2pt;margin-top:14.9pt;width:53.95pt;height:8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720"/>
        <w:rPr/>
      </w:pPr>
      <w:r>
        <w:rPr>
          <w:rFonts w:eastAsia="Times New Roman"/>
          <w:b/>
          <w:bCs/>
          <w:sz w:val="28"/>
          <w:szCs w:val="28"/>
          <w:lang w:val="en-US"/>
        </w:rPr>
        <w:t xml:space="preserve">     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  <w:gridCol w:w="673"/>
      </w:tblGrid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6915</wp:posOffset>
                </wp:positionH>
                <wp:positionV relativeFrom="paragraph">
                  <wp:posOffset>5690870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448.1pt;width:14.95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/>
        <w:tc>
          <w:tcPr>
            <w:tcW w:w="9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сновы философии »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20.02.04 Пожарная безопасность, входящей в укрупненную группу специальностей 20.00.00 Техносферная безопасность.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дополнительном образовании в рамках подготовки специалистов по курсу «Основы философии»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го гуманитарного и социально-экономического цикл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цикла обучающийся  должен уме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наиболее общих философских проблемах бытия, познания, ценностей свободы и смысла жизни как основе формирования культуры гражданина и будущего специалист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дисциплины обучающийся долже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рофессии, проявлять к ней устойчивый интерес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tabs>
          <w:tab w:val="clear" w:pos="567"/>
          <w:tab w:val="left" w:pos="80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        </w:t>
        <w:tab/>
      </w:r>
    </w:p>
    <w:p>
      <w:pPr>
        <w:pStyle w:val="Normal"/>
        <w:shd w:fill="FFFFFF" w:val="clear"/>
        <w:spacing w:lineRule="exact" w:line="3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составляет 72 часа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ая аудиторная учебная нагрузка обучающегося – 48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– 24 часа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2529"/>
      </w:tblGrid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деятель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лабораторные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актические занят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урсовая работа (проект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1327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Составление плана выступления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работа над учебным материалом </w:t>
            </w:r>
            <w:r>
              <w:rPr/>
              <w:t>(учебник, дополнительная литература)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  <w:spacing w:val="1"/>
              </w:rPr>
              <w:t>Составление таблиц для систематизации учебного материала</w:t>
            </w:r>
            <w:r>
              <w:rPr/>
              <w:t xml:space="preserve"> 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9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146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6060"/>
      </w:tblGrid>
      <w:tr>
        <w:trPr/>
        <w:tc>
          <w:tcPr>
            <w:tcW w:w="862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философии 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840"/>
        <w:gridCol w:w="8999"/>
        <w:gridCol w:w="39"/>
        <w:gridCol w:w="1146"/>
        <w:gridCol w:w="1559"/>
      </w:tblGrid>
      <w:tr>
        <w:trPr>
          <w:trHeight w:val="82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 2 Семестр 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8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глубленный</w:t>
            </w:r>
          </w:p>
        </w:tc>
      </w:tr>
      <w:tr>
        <w:trPr>
          <w:trHeight w:val="20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jc w:val="center"/>
              <w:rPr/>
            </w:pPr>
            <w:r>
              <w:rPr/>
              <w:t>Философия, ее предмет и роль в жизни человека и общества</w:t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</w:tr>
      <w:tr>
        <w:trPr>
          <w:trHeight w:val="66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мет философии. Специфика философского знания и его функции. Место и роль философии в культуре. Необходимость философии. Философия как  мировоззрение. Основные категории и понятия философ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типы мировоззрений. Отличия философии от мифа, религии и науки. Философия и литература. Философия и искусство. Причина множественности философских учений. Роль философии в жизни человека и общества. Значение философии в духовной жизни современного обществ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Специфика философского знания и его функции</w:t>
            </w:r>
            <w:r>
              <w:rPr>
                <w:color w:val="000000"/>
                <w:spacing w:val="1"/>
              </w:rPr>
              <w:t>» [1] стр. 5 -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Исторические типы мировоззрений и значение философии в духовной жизни общества</w:t>
            </w:r>
            <w:r>
              <w:rPr>
                <w:color w:val="000000"/>
                <w:spacing w:val="1"/>
              </w:rPr>
              <w:t>» [1] стр. 13-1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рия философии </w:t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242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философии. Основные направления, школы философии и этапы ее исторического развития. Материализм и идеализм. Основы научной, философской и религиозной картин мира. Истоки и эволюция рационализма и иррационализма в европейской философии. Особенности и основные этапы развития философии в Росс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ки и эволюция рационализма европейской философии. Специфика классического рационализма. Философия Платона, Гегеля, Маркса как образцы классического рационализма. Влияние идей классического рационализма на право и правые учения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ационализм в европейской философии: истоки и эволюция. Философские идеи буддизма. Христианская и мусульманская философия. Особенности русской религиозной философ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Основные направления, школы философии и этапы ее исторического развития</w:t>
            </w:r>
            <w:r>
              <w:rPr>
                <w:color w:val="000000"/>
                <w:spacing w:val="1"/>
              </w:rPr>
              <w:t>» [2] стр. 25-27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Платона, Гегеля, Маркса как образцы классического рационализма</w:t>
            </w:r>
            <w:r>
              <w:rPr>
                <w:color w:val="000000"/>
                <w:spacing w:val="1"/>
              </w:rPr>
              <w:t>» [1] стр. 11-16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Христианская и мусульманская философия. Особенности русской религиозной философии</w:t>
            </w:r>
            <w:r>
              <w:rPr>
                <w:color w:val="000000"/>
                <w:spacing w:val="1"/>
              </w:rPr>
              <w:t>» [2] стр. 96-98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jc w:val="center"/>
              <w:rPr/>
            </w:pPr>
            <w:r>
              <w:rPr/>
              <w:t>Учение о быти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й смысл проблемы бытия. Основные формы бытия. Основы философского учения о бытии. Понятие субстанции в философии. Материалистическое и идеалистическое толкование субстанции. Монистические и плюралистические концепции бытия, самоорганизация бытия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 (учебник, дополнительная литература) : «Философское учение о бытии»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Составление плана выступления на практическом занятии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Диалектика. Учение о всеобщей связи и развитии.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диалектики и ее исторические формы. Обьективная и субъективная диалектика. Субъективная диалектика как искусство развития мысли. Исскуство спора и основы логики. Понятие спора и основы логи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азвития в философии и науке. Прогресс и регресс, их критерии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 по теме  «Понятие диалектики. Исторические формы»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Предмет диалектики и ее исторические формы</w:t>
            </w:r>
            <w:r>
              <w:rPr>
                <w:color w:val="000000"/>
                <w:spacing w:val="1"/>
              </w:rPr>
              <w:t>» [2] стр. 121-124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«</w:t>
            </w:r>
            <w:r>
              <w:rPr/>
              <w:t>Понятие развития в философии и науке</w:t>
            </w:r>
            <w:r>
              <w:rPr>
                <w:color w:val="000000"/>
                <w:spacing w:val="1"/>
              </w:rPr>
              <w:t>» [1] стр. 198-201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840"/>
        <w:gridCol w:w="8999"/>
        <w:gridCol w:w="1200"/>
        <w:gridCol w:w="1544"/>
      </w:tblGrid>
      <w:tr>
        <w:trPr>
          <w:trHeight w:val="16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jc w:val="center"/>
              <w:rPr/>
            </w:pPr>
            <w:r>
              <w:rPr/>
              <w:t>Проблема человека в философи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фика человеческого бытия. Биологическое и социальное в человеке. Жизнь и смерть в духовном опыте человечества. Человек как микрокосмос. Самосознание и личность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отношение понятий «индивид», «индивидуальность» и «личность». Основные модели взаимоотношений личности и общества. Свобода и ответственность личности. Об условиях формирования личности, свободе и ответственности за со-хранение жизни, культуры, окружающей сре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: «Бытие человека как проблема философии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«Основные модели взаимоотношений личности и общества» [2] стр. 71-7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«Идея бессознательного и концепция З.Фрейда» [1] стр. 140-14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философия, философия истори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мет социальной философии. Социальная философия как методология общественных наук. Понятие общества. Общество и его структура. Основные сферы общественной жизни, их взаимосвязь. Уровни и формы общественного сознания. Проблемы философии ист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 (учебник, дополнительная литература): «Философский анализ общества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ставление таблиц для систематизации учебного материал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/>
            </w:pPr>
            <w:r>
              <w:rPr/>
              <w:t>Теория познания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познаваемости мира. Сознание и познание. Сущность процесса познания. Теория познания как философская дисциплина. Субъект и объект познания. Единство чувственного и рационального в познании. Сенсуализм и рационализм. Интуитивное познание и его особен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циональное и иррациональное. Познание, творчество, практика.  Знание и вера. Проблема истины в философии. Объективное и субъективное в истине. Критерии истины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Философская теория познания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Проблемы познаваемости мира</w:t>
            </w:r>
            <w:r>
              <w:rPr>
                <w:color w:val="000000"/>
                <w:spacing w:val="1"/>
              </w:rPr>
              <w:t>» [2] стр. 211-213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Рациональное и иррациональное</w:t>
            </w:r>
            <w:r>
              <w:rPr>
                <w:color w:val="000000"/>
                <w:spacing w:val="1"/>
              </w:rPr>
              <w:t>» [1] стр. 167-169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jc w:val="both"/>
              <w:rPr/>
            </w:pPr>
            <w:r>
              <w:rPr/>
              <w:t>Античная и средневековая философия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2"/>
                <w:lang w:val="ru-RU" w:eastAsia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илософия античного мира. Натурфилософия. Философия Сократа, Платона и Аристотеля. Философия раннего эллинизма. Неоплатониз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«Античная философия: основные проблемы и идеи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7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а над учебным материалом по теме </w:t>
            </w:r>
            <w:r>
              <w:rPr>
                <w:color w:val="000000"/>
                <w:spacing w:val="1"/>
                <w:lang w:val="ru-RU" w:eastAsia="ru-RU"/>
              </w:rPr>
              <w:t>«</w:t>
            </w:r>
            <w:r>
              <w:rPr>
                <w:lang w:val="ru-RU" w:eastAsia="ru-RU"/>
              </w:rPr>
              <w:t>Философия раннего эллинизма</w:t>
            </w:r>
            <w:r>
              <w:rPr>
                <w:color w:val="000000"/>
                <w:spacing w:val="1"/>
                <w:lang w:val="ru-RU" w:eastAsia="ru-RU"/>
              </w:rPr>
              <w:t>» [2] стр37-3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751" w:leader="none"/>
              </w:tabs>
              <w:spacing w:before="0" w:after="0"/>
              <w:ind w:left="0" w:hanging="0"/>
              <w:jc w:val="both"/>
              <w:rPr>
                <w:color w:val="000000"/>
                <w:spacing w:val="1"/>
                <w:lang w:val="ru-RU" w:eastAsia="ru-RU"/>
              </w:rPr>
            </w:pPr>
            <w:r>
              <w:rPr>
                <w:color w:val="000000"/>
                <w:spacing w:val="1"/>
                <w:lang w:val="ru-RU" w:eastAsia="ru-RU"/>
              </w:rPr>
              <w:t>Работа над учебным материалом по теме «</w:t>
            </w:r>
            <w:r>
              <w:rPr>
                <w:lang w:val="ru-RU" w:eastAsia="ru-RU"/>
              </w:rPr>
              <w:t>Неоплатонизм</w:t>
            </w:r>
            <w:r>
              <w:rPr>
                <w:color w:val="000000"/>
                <w:spacing w:val="1"/>
                <w:lang w:val="ru-RU" w:eastAsia="ru-RU"/>
              </w:rPr>
              <w:t>» [2] стр. 40-4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  <w:lang w:val="ru-RU" w:eastAsia="ru-RU"/>
              </w:rPr>
            </w:pPr>
            <w:r>
              <w:rPr>
                <w:color w:val="000000"/>
                <w:spacing w:val="1"/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</w:t>
            </w:r>
          </w:p>
          <w:p>
            <w:pPr>
              <w:pStyle w:val="Normal"/>
              <w:jc w:val="center"/>
              <w:rPr/>
            </w:pPr>
            <w:r>
              <w:rPr/>
              <w:t>Философия Нового времен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0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илософия эпохи Возрождения и Нового времен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0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мецкая классическая философ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эпохи Возрождения</w:t>
            </w:r>
            <w:r>
              <w:rPr>
                <w:color w:val="000000"/>
                <w:spacing w:val="1"/>
              </w:rPr>
              <w:t>» [1] стр. 52-5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Гегеля и Ницше</w:t>
            </w:r>
            <w:r>
              <w:rPr>
                <w:color w:val="000000"/>
                <w:spacing w:val="1"/>
              </w:rPr>
              <w:t>» [1] стр. 39-4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временная философия.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 марксизма. Русская религиозная философ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философских концепций в 80-х годах ХХ века. 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марксизма</w:t>
            </w:r>
            <w:r>
              <w:rPr>
                <w:color w:val="000000"/>
                <w:spacing w:val="1"/>
              </w:rPr>
              <w:t>» [1] стр. 164-16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 «Многообразие философских концепций» [2] стр. 55.-5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rPr/>
      </w:pPr>
      <w:r>
        <w:rPr>
          <w:b/>
          <w:bCs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гуманитарных и социально-экономических дисципли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  учебно-методическ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мпьютер по количеству обучающихся с лицензионным программным  обеспечением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7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7502" w:leader="underscore"/>
        </w:tabs>
        <w:ind w:firstLine="709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Основные источники: </w:t>
      </w:r>
    </w:p>
    <w:p>
      <w:pPr>
        <w:pStyle w:val="Style27"/>
        <w:rPr/>
      </w:pPr>
      <w:r>
        <w:rPr>
          <w:color w:val="000000"/>
          <w:sz w:val="28"/>
          <w:szCs w:val="28"/>
        </w:rPr>
        <w:t xml:space="preserve">1.Канке, В. А.Основы философии [Текст]: учебник для ссузов. - М.: Логос, 2018.- 288  с.: ил.- (Новая студенческая библиотека).  </w:t>
      </w:r>
    </w:p>
    <w:p>
      <w:pPr>
        <w:pStyle w:val="Style27"/>
        <w:rPr/>
      </w:pPr>
      <w:r>
        <w:rPr>
          <w:color w:val="000000"/>
          <w:sz w:val="28"/>
          <w:szCs w:val="28"/>
        </w:rPr>
        <w:t>2.Основы философии: Учебное пособие / Губин В.Д., - 4-е изд. - М.:Форум, НИЦ ИНФРА-М, 2019. - 359 с.: 60x90 1/16. - (Профессиональное образование) (Переплёт 7БЦ) ISBN 978-5-00091-015-3</w:t>
      </w:r>
    </w:p>
    <w:p>
      <w:pPr>
        <w:pStyle w:val="Normal"/>
        <w:shd w:fill="FFFFFF" w:val="clear"/>
        <w:tabs>
          <w:tab w:val="clear" w:pos="567"/>
          <w:tab w:val="left" w:pos="7502" w:leader="underscor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7502" w:leader="underscore"/>
        </w:tabs>
        <w:ind w:firstLine="709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Дополнительные источники: </w:t>
      </w:r>
    </w:p>
    <w:p>
      <w:pPr>
        <w:pStyle w:val="Style27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Основы философии : учебник / О.Д. Волкогонова, Н.М. Сидорова. — М. : ИД «ФОРУМ» : ИНФРА-М, 2020. — 480 с. — (Профессиональное образование).</w:t>
      </w:r>
    </w:p>
    <w:p>
      <w:pPr>
        <w:pStyle w:val="Style27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Основы философии: Учебное пособие / Сычев А.А., - 2-е изд., испр. - М.:Альфа-М, НИЦ ИНФРА-М, 2019. - 368 с.: 60x90 1/16 (Переплёт 7БЦ) ISBN 978-5-98281-181-3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о-библиотечная система. [Электронный ресурс] – режим доступа: http://znanium.com/ (2002-2019)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контрольных работ, а также выполнения обучающимися индивидуальных заданий, исследований.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67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 ориентироваться в наиболее общих философских проблемах бытия, познания, ценностей, свободы, и смысла жизни.</w:t>
            </w:r>
          </w:p>
          <w:p>
            <w:pPr>
              <w:pStyle w:val="TextBodyIndent"/>
              <w:tabs>
                <w:tab w:val="clear" w:pos="567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ованное наблюдение и оценка результата практических занятий № 1, 2, 3, 4, 5, 6</w:t>
            </w:r>
          </w:p>
        </w:tc>
      </w:tr>
      <w:tr>
        <w:trPr>
          <w:trHeight w:val="341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97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67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 основные категории и понятия философии. Роль философии в жизни человека и общества; основы философского учения о бытии; знать сущность процесса познания; основы научной философской и религиозной картин мира; роль философии в формировании ценностных ориентаций в профессиональ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ованное наблюдение и оценка результата практических занятий № 1, 2, 3, 4, 5, 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8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Тематика практических занятий</w:t>
            </w:r>
          </w:p>
          <w:p>
            <w:pPr>
              <w:pStyle w:val="Heading2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Учение о быт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алектика. Учение о всеобщей связи и развит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блема человека в философ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циальная философ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ория позн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тичная и средневековая философ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/>
              <w:t>- основные категории и понятия философии;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/>
              <w:t>- основы научной, философской, и религиозной картин мира;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/>
              <w:t>- роль философии в формировании ценностных ориентаций в профессиональной деятельности;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ем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Философия, ее предмет и роль в жизни человека и общества </w:t>
            </w:r>
          </w:p>
          <w:p>
            <w:pPr>
              <w:pStyle w:val="Normal"/>
              <w:rPr/>
            </w:pPr>
            <w:r>
              <w:rPr/>
              <w:t>История философ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ение о быт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алектика. Учение о всеобщей связи и развит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блема человека в философ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циальная философия, философия истор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ория позн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тичная и средневековая философ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лософия Нового времен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ременная философ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(учебник, дополнительная литература);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  <w:spacing w:val="1"/>
              </w:rPr>
              <w:t>Выполнение творческой работы (через доклады)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маршруте студента по специа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ланирует продукт (задает  характеристики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 основе заданных критериев его оценк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 или приводит аргументы в поддержку выв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 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сложной 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яет поставленные задания, являясь членом группы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20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sz w:val="2"/>
      <w:szCs w:val="2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clear" w:pos="56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48:00Z</dcterms:created>
  <dc:creator>savina</dc:creator>
  <dc:description/>
  <cp:keywords/>
  <dc:language>en-US</dc:language>
  <cp:lastModifiedBy>admin</cp:lastModifiedBy>
  <cp:lastPrinted>2021-09-15T09:32:00Z</cp:lastPrinted>
  <dcterms:modified xsi:type="dcterms:W3CDTF">2021-09-15T04:32:00Z</dcterms:modified>
  <cp:revision>40</cp:revision>
  <dc:subject/>
  <dc:title>  </dc:title>
</cp:coreProperties>
</file>