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 Пожарная безопасность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Ф.Султанова</w:t>
            </w:r>
          </w:p>
        </w:tc>
      </w:tr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Р.Р.Нуртди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 </w:t>
      </w:r>
      <w:r>
        <w:rPr>
          <w:b/>
          <w:sz w:val="28"/>
          <w:szCs w:val="28"/>
        </w:rPr>
        <w:t>20.02.04 «Пожарная безопасност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Математ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Дисциплина входит в математический и общий естественнонауч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ать прикладные задачи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математики в профессиональной деятельности и при освоении профессиональной образовательно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методы математ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методы дискретной математики, линейной алгеб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 должен уме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числять пределы функций в точке и на бесконеч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ходить обратную матриц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метод Крамера при решении систем уравнений второго и третьего поряд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ь графы по таблицам и матрицам смежности и инцидентно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вариативной части дисциплины обучающийся  должен знать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нятие предела и его основные свойства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определение обратной матрицы и  алгоритм ее нахожд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 Крамера решения систем линейных уравн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определенных интегралов для вычисления объемов тел вра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теории граф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1.2. Проводить подготовку личного состава к действиям по 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3. Организовывать действия по 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4. Организовывать проведение аварийно-спасательных работ.</w:t>
      </w:r>
    </w:p>
    <w:p>
      <w:pPr>
        <w:pStyle w:val="211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3. 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1. 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2. Организовывать ремонт технически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3. Организовывать консервацию и хранение технических и автотранспортны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tLeast" w:line="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tLeast" w:line="19"/>
        <w:ind w:left="0" w:firstLine="709"/>
        <w:jc w:val="both"/>
        <w:rPr/>
      </w:pPr>
      <w:r>
        <w:rPr>
          <w:sz w:val="28"/>
          <w:szCs w:val="28"/>
        </w:rPr>
        <w:t>ОК 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tLeast" w:line="19"/>
        <w:ind w:left="0" w:firstLine="709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tLeast" w:line="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tLeast" w:line="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 Работать в коллективе и команде, эффективно общаться с коллегами, руководством, людьми, находящимися в зонах пожара.</w:t>
      </w:r>
    </w:p>
    <w:p>
      <w:pPr>
        <w:pStyle w:val="List"/>
        <w:widowControl w:val="false"/>
        <w:spacing w:lineRule="atLeast" w:line="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ксимальная учебная нагрузка обучающегося 96 часо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64 часа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32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374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, решение задач и упражне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275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510"/>
        <w:gridCol w:w="45"/>
        <w:gridCol w:w="17"/>
        <w:gridCol w:w="13"/>
        <w:gridCol w:w="15"/>
        <w:gridCol w:w="75"/>
        <w:gridCol w:w="9111"/>
        <w:gridCol w:w="1841"/>
        <w:gridCol w:w="1538"/>
        <w:gridCol w:w="24"/>
      </w:tblGrid>
      <w:tr>
        <w:trPr>
          <w:trHeight w:val="55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Базовая подготов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ведение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ль и место математики в современном мире.</w:t>
            </w:r>
            <w:r>
              <w:rPr/>
              <w:t xml:space="preserve"> </w:t>
            </w:r>
            <w:r>
              <w:rPr>
                <w:bCs/>
              </w:rPr>
              <w:t>Значение математики в профессиональной деятельности и при освоении профессиональной образовательной программы.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1 </w:t>
            </w:r>
            <w:r>
              <w:rPr>
                <w:bCs/>
              </w:rPr>
              <w:t>Основные понятия и методы математического анализа. Дифференциальное и интегральное исчисление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</w:rPr>
              <w:t>Пределы. Предел функции в точке. Основные свойства пределов. Вычисление пределов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Основные понятия и методы математического анализа. Пределы. Предел функции в точке. Основные свойства пределов. Вычисление преде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чательные пределы. Число 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Вычисление пределов функций. Раскрытие неопределенностей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[1] гл.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bCs/>
              </w:rPr>
              <w:t>[2] гл.4 с.180 № 125-16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дифференцирования. Формулы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метрический смысл производной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производной. Правила дифференцирования. Основные формулы дифференцирова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еометрический смысл производной. Уравнение касательной к графику фун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spacing w:val="1"/>
              </w:rPr>
              <w:t>Вычисление производных сложных функций. Решение задач на геометрический смысл производной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[1] гл.7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bCs/>
              </w:rPr>
              <w:t>[2] гл.4 с.185-219 №2 00-37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Вычисление площадей плоских фигур. 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Неопределенный интеграл и его свойства. Методы интегрирования: непосредственное интегрирование, метод замены переменной интегрирования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ный интеграл. Формула Ньютона-Лейбниц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площадей плоских фигур с помощью определенного интеграла.</w:t>
            </w:r>
            <w:r>
              <w:rPr>
                <w:bCs/>
              </w:rPr>
              <w:t xml:space="preserve"> Математические методы решения прикладных задач в области профессиональной деятельности (площадь, периметр, фронт пожар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объемов тел вращ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"/>
              </w:rPr>
            </w:pPr>
            <w:r>
              <w:rPr/>
              <w:t xml:space="preserve"> </w:t>
            </w:r>
            <w:r>
              <w:rPr>
                <w:spacing w:val="1"/>
              </w:rPr>
              <w:t>Вычисление неопределенных интегралов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Вычисление определенных интегралов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Вычисление площадей плоских фигур с помощью определенного интеграла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bCs/>
              </w:rPr>
              <w:t>[1] гл.5 с.287-304 № 25-20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bCs/>
              </w:rPr>
              <w:t>[1] гл.5 с.311-319№ 230-30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bCs/>
              </w:rPr>
              <w:t>[1] гл.5 с.319-331 № 314-34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[1] </w:t>
            </w:r>
            <w:r>
              <w:rPr>
                <w:bCs/>
              </w:rPr>
              <w:t>гл.5 с.341-356№ 354-3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 и методы дискретной математики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теории множ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 теории множеств. Теоретико-множественные диаграммы. Операции над множествами и их свойств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ции над множествами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bCs/>
              </w:rPr>
              <w:t>[3] гл.4 с.75 №12-1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теории графов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неориентированного и ориентированного графов. Основные по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ы задания графов. Матрицы смежности и инциден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актические зан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матрицы инцидентности и смежности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[3] гл.8 с.215 №122-12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bCs/>
              </w:rPr>
              <w:t>[3] гл.8 с.215 № 122-12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линейной алгебры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рицы и действия над ними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8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понятия и методы линейной алгебры. Ма</w:t>
            </w:r>
            <w:r>
              <w:rPr>
                <w:bCs/>
              </w:rPr>
              <w:t>трица, основные понятия. Действия над матрицами. Определитель матрицы и его сво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тная матриц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йствия над матрицами. Вычисление определителей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[2] гл.1 с   52-7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2</w:t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[2] гл.1 с   52-71 </w:t>
            </w:r>
            <w:r>
              <w:rPr>
                <w:bCs/>
              </w:rPr>
              <w:t>№ 12-5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4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линейных уравнений и методы их решения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7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истемы линейных уравнений и методы их решения: метод обратной матр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етод Крам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 исключения переменных (метод Гаусс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9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Решение систем линейных уравнений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spacing w:val="1"/>
              </w:rPr>
              <w:t>[2] гл.1 с.71-8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2</w:t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spacing w:val="1"/>
              </w:rPr>
              <w:t xml:space="preserve">[2] </w:t>
            </w:r>
            <w:r>
              <w:rPr>
                <w:color w:val="000000"/>
                <w:spacing w:val="1"/>
              </w:rPr>
              <w:t xml:space="preserve">  гл.1 с. 71-80 </w:t>
            </w:r>
            <w:r>
              <w:rPr>
                <w:bCs/>
              </w:rPr>
              <w:t>№ 62-8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spacing w:val="1"/>
              </w:rPr>
              <w:t xml:space="preserve">  [2] </w:t>
            </w:r>
            <w:r>
              <w:rPr>
                <w:color w:val="000000"/>
                <w:spacing w:val="1"/>
              </w:rPr>
              <w:t xml:space="preserve">  гл.1 с. 71-80 </w:t>
            </w:r>
            <w:r>
              <w:rPr>
                <w:bCs/>
              </w:rPr>
              <w:t>№ 68-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теории вероятностей и математической статистики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ыт и собы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Вероятность события.  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комбинаторики</w:t>
            </w: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испытания и события. Классическое определение вероятности. </w:t>
            </w:r>
            <w:r>
              <w:rPr>
                <w:bCs/>
              </w:rPr>
              <w:t>Математические методы решения прикладных задач в области профессиональной деятельности (нахождение ранга пожар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10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Вычисление вероятностей событий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spacing w:val="1"/>
              </w:rPr>
              <w:t>[4] гл.7 п.1-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spacing w:val="1"/>
              </w:rPr>
              <w:t>[4]</w:t>
            </w:r>
            <w:r>
              <w:rPr>
                <w:color w:val="000000"/>
                <w:spacing w:val="1"/>
              </w:rPr>
              <w:t xml:space="preserve"> с. 416-418 </w:t>
            </w:r>
            <w:r>
              <w:rPr>
                <w:bCs/>
              </w:rPr>
              <w:t>№49-6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искретная случайная величина. Закон ее  распределения.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лучайная величина. Закон распределения случайной величины.</w:t>
            </w:r>
            <w:r>
              <w:rPr>
                <w:bCs/>
              </w:rPr>
              <w:t xml:space="preserve"> Математические методы решения прикладных задач в области профессиональной деятельности (нахождение распределения участников тушения пожар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ДСВ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ая случайная величина и ее характеристи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spacing w:val="1"/>
              </w:rPr>
              <w:t>[3] гл.7 п.4-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spacing w:val="1"/>
              </w:rPr>
              <w:t>[3]</w:t>
            </w:r>
            <w:r>
              <w:rPr>
                <w:color w:val="000000"/>
                <w:spacing w:val="1"/>
              </w:rPr>
              <w:t xml:space="preserve"> с. 424-428 </w:t>
            </w:r>
            <w:r>
              <w:rPr>
                <w:bCs/>
              </w:rPr>
              <w:t>№81-9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сновы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новные понятия и методы математической статистик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ие занятия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борка и ее характеристи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1        Чтение и анализ литературы, </w:t>
            </w:r>
            <w:r>
              <w:rPr>
                <w:bCs/>
              </w:rPr>
              <w:t>решение задач и упражнений</w:t>
            </w:r>
            <w:r>
              <w:rPr>
                <w:color w:val="000000"/>
                <w:spacing w:val="1"/>
              </w:rPr>
              <w:t xml:space="preserve">  </w:t>
            </w:r>
            <w:r>
              <w:rPr>
                <w:spacing w:val="1"/>
              </w:rPr>
              <w:t>[4]</w:t>
            </w:r>
            <w:r>
              <w:rPr>
                <w:color w:val="000000"/>
                <w:spacing w:val="1"/>
              </w:rPr>
              <w:t xml:space="preserve"> с. 450-480 </w:t>
            </w:r>
            <w:r>
              <w:rPr>
                <w:bCs/>
              </w:rPr>
              <w:t>№68-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09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 посадочные мес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- учебно-наглядные пособия по дисциплине «Математика»: плакаты по темам «Степени и их свойства», «Логарифмы и их свойства», «Тригонометрия», «Основные формулы дифференцирования», «Основные формулы интегрирования», «Правила дифференцирования», «Многогранники», «Тела вращения», «Вектор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- компьютерные обучающие программы по темам  -  «Алгебра и начала анализа», «Стереометрия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 методических указаний по выполнению практических 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Богомолов Н.В.. Практические занятия по математике: Учебное пособие для СПО/ Н.В, Богомолов.- 11-е изд., перераб. и доп.- М. :Издательство Юрайт,, 2019.-495 с.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ригорьев В.П. Сборник задач по высшей математике: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28"/>
          <w:szCs w:val="28"/>
        </w:rPr>
        <w:t>чеб. пособие для студентов учрежд. СПО / В.П.Григорьев, Т.Н.Сабурова. – М.: Издательский центр «Академия», 2019. – 160 с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Спирина, М. С. Дискретная математика : учебник для студ.учреждений сред.проф.образования /  М. С. Спирина, П. А. Спирин. - 11-е изд., стер. - М.: Издательский центр «Академия»,  2018.- 368 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Спирина М.С., Спирин П.А. Теория вероятностей и математическая статистика:</w:t>
      </w:r>
      <w:r>
        <w:rPr>
          <w:color w:val="000000"/>
          <w:sz w:val="28"/>
          <w:szCs w:val="28"/>
        </w:rPr>
        <w:t xml:space="preserve"> учебник для студ.учреждений сред.проф.образования/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/  М. С. Спирина, П. А. Спирин. - 7-е изд., стер. - М.: Издательский центр «Академия»,  2019.-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Высшая математика: Учебник / Л.Т. Ячменёв. - М.: ИЦ РИОР: НИЦ Инфра-М, 2018. - 752 с.: 60x90 1/16. - (Высшее образование; Бакалавриат). (переплет) ISBN 978-5-369-01032-7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ретная математика: сборник задач / А.И. Гусева, В.С. Киреев, А.Н. Тихомирова. — М.: КУРС: ИНФРА-М, 2020. — 224 с. — (Среднее профессиональное образование)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етков Е.С. Теория вероятностей и математическая статистика : учебник / Е.С. Кочетков, С.О. Смерчинская, В.В. Соколов. — 2-е изд., перераб. и доп. — М. : ФОРУМ : ИНФРА-М, 2020. — 240 с. —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ИНТУИТ. Национальный открытый университет. Проект Издательства «Открытые Системы». [Электронный ресурс]-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www.intuit.ru</w:t>
        </w:r>
      </w:hyperlink>
      <w:r>
        <w:rPr>
          <w:bCs/>
          <w:sz w:val="28"/>
          <w:szCs w:val="28"/>
        </w:rPr>
        <w:t xml:space="preserve"> (2017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о-библиотечная система [Электронный ресурс] – режим доступа:  http://znanium.com/ (20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 во время проведения 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131"/>
      </w:tblGrid>
      <w:tr>
        <w:trPr>
          <w:trHeight w:val="56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344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32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ать прикладные задачи в области профессиональной деятельност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ов практических работ № 1-12</w:t>
            </w:r>
          </w:p>
        </w:tc>
      </w:tr>
      <w:tr>
        <w:trPr>
          <w:trHeight w:val="53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вычислять пределы функций в точке и на бесконечност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ов практической работы № 1</w:t>
            </w:r>
          </w:p>
        </w:tc>
      </w:tr>
      <w:tr>
        <w:trPr>
          <w:trHeight w:val="111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-находить обратную матриц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-применять метод Крамера при решении систем уравнений второго и третьего порядк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ов практических работ № 8,9</w:t>
            </w:r>
          </w:p>
        </w:tc>
      </w:tr>
      <w:tr>
        <w:trPr>
          <w:trHeight w:val="56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- строить графы по таблицам и матрицам смежности и инцидентност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ов практических работ № 7</w:t>
            </w:r>
          </w:p>
        </w:tc>
      </w:tr>
      <w:tr>
        <w:trPr>
          <w:trHeight w:val="339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7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начение математики в профессиональной деятельности и при освоении профессиональной образовательной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ос по контрольным вопросам к практическим работам , о</w:t>
            </w:r>
            <w:r>
              <w:rPr/>
              <w:t>ценка отчетов по выполнению практических работ № 1-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новные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iCs/>
              </w:rPr>
              <w:t>Опрос по контрольным вопросам к практическим работам , о</w:t>
            </w:r>
            <w:r>
              <w:rPr/>
              <w:t>ценка отчетов по выполнению практических работ № 1-12</w:t>
            </w:r>
          </w:p>
        </w:tc>
      </w:tr>
      <w:tr>
        <w:trPr>
          <w:trHeight w:val="7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1"/>
              </w:rPr>
              <w:t xml:space="preserve">- </w:t>
            </w:r>
            <w:r>
              <w:rPr/>
              <w:t xml:space="preserve">понятие предела и его основные свойства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1"/>
              </w:rPr>
              <w:t>-основные понятия и методы математического анализ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iCs/>
              </w:rPr>
              <w:t>Опрос по контрольным вопросам к практическим работам , о</w:t>
            </w:r>
            <w:r>
              <w:rPr/>
              <w:t>ценка отчетов по выполнению практических работ № 1-6</w:t>
            </w:r>
          </w:p>
        </w:tc>
      </w:tr>
      <w:tr>
        <w:trPr>
          <w:trHeight w:val="7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1"/>
              </w:rPr>
            </w:pPr>
            <w:r>
              <w:rPr/>
              <w:t>-применение определенных интегралов для вычисления объемов тел вращени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сле изучении темы «Вычисление объемов тел вращения с помощью определенного интеграла»</w:t>
            </w:r>
          </w:p>
        </w:tc>
      </w:tr>
      <w:tr>
        <w:trPr>
          <w:trHeight w:val="59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новы теории вероятностей и математической статистик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iCs/>
              </w:rPr>
              <w:t>Опрос по контрольным вопросам к практическим работам , о</w:t>
            </w:r>
            <w:r>
              <w:rPr/>
              <w:t>ценка отчетов по выполнению практических работ № 10-12</w:t>
            </w:r>
          </w:p>
        </w:tc>
      </w:tr>
      <w:tr>
        <w:trPr>
          <w:trHeight w:val="14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7"/>
              <w:jc w:val="both"/>
              <w:rPr>
                <w:sz w:val="28"/>
                <w:szCs w:val="28"/>
              </w:rPr>
            </w:pPr>
            <w:r>
              <w:rPr/>
              <w:t>- основные понятия и методы дискретной матема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"/>
              <w:jc w:val="both"/>
              <w:rPr/>
            </w:pPr>
            <w:r>
              <w:rPr/>
              <w:t>- основы теории графов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ос по контрольным вопросам к практическим работам, о</w:t>
            </w:r>
            <w:r>
              <w:rPr/>
              <w:t>ценка отчетов по выполнению практических работ № 6,7</w:t>
            </w:r>
          </w:p>
        </w:tc>
      </w:tr>
      <w:tr>
        <w:trPr>
          <w:trHeight w:val="14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77"/>
              <w:jc w:val="both"/>
              <w:rPr>
                <w:sz w:val="28"/>
                <w:szCs w:val="28"/>
              </w:rPr>
            </w:pPr>
            <w:r>
              <w:rPr/>
              <w:t>-основные понятия линейной алгеб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77"/>
              <w:jc w:val="both"/>
              <w:rPr/>
            </w:pPr>
            <w:r>
              <w:rPr/>
              <w:t>-определение обратной матрицы и  алгоритм ее нахож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77"/>
              <w:rPr/>
            </w:pPr>
            <w:r>
              <w:rPr/>
              <w:t xml:space="preserve">- метод Крамера решения систем линейных уравнений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ос по контрольным вопросам к практическим работам , о</w:t>
            </w:r>
            <w:r>
              <w:rPr/>
              <w:t>ценка отчетов по выполнению практических работ № 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787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28"/>
              <w:ind w:left="3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211"/>
              <w:widowControl w:val="false"/>
              <w:spacing w:lineRule="auto" w:line="228"/>
              <w:ind w:left="3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211"/>
              <w:widowControl w:val="false"/>
              <w:spacing w:lineRule="auto" w:line="228"/>
              <w:ind w:left="3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3. Организовывать действия по тушению пожаров.</w:t>
            </w:r>
          </w:p>
          <w:p>
            <w:pPr>
              <w:pStyle w:val="211"/>
              <w:widowControl w:val="false"/>
              <w:spacing w:lineRule="auto" w:line="228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К 1.4. Организовывать проведение аварийно-спасательных работ</w:t>
            </w:r>
          </w:p>
        </w:tc>
      </w:tr>
      <w:tr>
        <w:trPr>
          <w:trHeight w:val="36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решать прикладные задачи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bCs/>
              </w:rPr>
              <w:t>Вычисление пределов функций. Раскрытие неопределенностей</w:t>
            </w:r>
            <w:r>
              <w:rPr>
                <w:spacing w:val="1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Вычисление производной сложных функций. Решение задач на геометрический смысл производной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Вычисление неопределенных интегралов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Вычисление определенных интегралов.</w:t>
            </w:r>
          </w:p>
          <w:p>
            <w:pPr>
              <w:pStyle w:val="Normal"/>
              <w:rPr/>
            </w:pPr>
            <w:r>
              <w:rPr/>
              <w:t>Вычисление площадей плоских фигур с помощью определенного интеграла.</w:t>
            </w:r>
          </w:p>
          <w:p>
            <w:pPr>
              <w:pStyle w:val="Normal"/>
              <w:rPr/>
            </w:pPr>
            <w:r>
              <w:rPr/>
              <w:t>Операции над множествами.</w:t>
            </w:r>
          </w:p>
          <w:p>
            <w:pPr>
              <w:pStyle w:val="Normal"/>
              <w:rPr/>
            </w:pPr>
            <w:r>
              <w:rPr/>
              <w:t>Составление матрицы инцидентности и смеж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над матрицами. Вычисление определителей.</w:t>
            </w:r>
          </w:p>
          <w:p>
            <w:pPr>
              <w:pStyle w:val="Normal"/>
              <w:rPr/>
            </w:pPr>
            <w:r>
              <w:rPr>
                <w:bCs/>
              </w:rPr>
              <w:t>Решение систем линейных уравнений.</w:t>
            </w:r>
          </w:p>
          <w:p>
            <w:pPr>
              <w:pStyle w:val="Normal"/>
              <w:rPr/>
            </w:pPr>
            <w:r>
              <w:rPr/>
              <w:t>Вычисление вероятностей событий.</w:t>
            </w:r>
          </w:p>
          <w:p>
            <w:pPr>
              <w:pStyle w:val="Normal"/>
              <w:rPr/>
            </w:pPr>
            <w:r>
              <w:rPr/>
              <w:t>Дискретная случайная величина и ее характеристики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борка и ее характеристик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сновные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дифференцирования. Формулы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ный интегра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теории множе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рицы и действия над ни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ы линейных уравнений и методы их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ыт и событие. Вероятность события</w:t>
            </w:r>
          </w:p>
          <w:p>
            <w:pPr>
              <w:pStyle w:val="Normal"/>
              <w:rPr/>
            </w:pPr>
            <w:r>
              <w:rPr/>
              <w:t>Дискретная случайная величина. Закон ее рас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матическое ожидание и дисперсия случайной величины</w:t>
            </w:r>
          </w:p>
        </w:tc>
      </w:tr>
      <w:tr>
        <w:trPr>
          <w:trHeight w:val="53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</w:t>
              <w:br/>
            </w:r>
            <w:r>
              <w:rPr>
                <w:color w:val="000000"/>
                <w:spacing w:val="1"/>
              </w:rPr>
              <w:t xml:space="preserve">Чтение и анализ литературы, </w:t>
            </w:r>
            <w:r>
              <w:rPr>
                <w:bCs/>
              </w:rPr>
              <w:t>решение задач и упражнений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211"/>
              <w:widowControl w:val="false"/>
              <w:ind w:left="0"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211"/>
              <w:widowControl w:val="false"/>
              <w:ind w:left="0"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3. 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211"/>
              <w:widowControl w:val="false"/>
              <w:ind w:left="0"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211"/>
              <w:widowControl w:val="false"/>
              <w:ind w:left="0" w:firstLine="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решать прикладные задачи в области профессиональной деятель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практических занятий</w:t>
              <w:br/>
            </w:r>
            <w:r>
              <w:rPr>
                <w:bCs/>
              </w:rPr>
              <w:t>Вычисление пределов функций. Раскрытие неопределенност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Вычисление производной сложных функций</w:t>
            </w:r>
            <w:r>
              <w:rPr/>
              <w:t>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Решение задач на геометрический смысл производной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Вычисление неопределенных интегралов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Вычисление определенных интегралов</w:t>
            </w:r>
          </w:p>
          <w:p>
            <w:pPr>
              <w:pStyle w:val="Normal"/>
              <w:rPr/>
            </w:pPr>
            <w:r>
              <w:rPr/>
              <w:t>Вычисление площадей плоских фигур с помощью определенного интеграл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сновные понятия и методы математического анализ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Пределы. Предел функции в точке. Основные свойства пределов. Вычисление пре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изводная функции. Правила дифференцирования. Формулы дифференцирования. Геометрический смысл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ный интегра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площадей плоских фигур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Чтение и анализ литературы. Решение задач и упражнений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3.2. Организовывать ремонт технических средств.</w:t>
            </w:r>
          </w:p>
          <w:p>
            <w:pPr>
              <w:pStyle w:val="21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Cs w:val="24"/>
              </w:rPr>
              <w:t>ПК 3.3. Организовывать консервацию и хранение технических и автотранспортных средств</w:t>
            </w:r>
          </w:p>
        </w:tc>
      </w:tr>
      <w:tr>
        <w:trPr>
          <w:trHeight w:val="10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решать прикладные задачи в области профессиональной деятельности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теории множе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рицы и действия над ни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ы линейных уравнений и методы их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</w:t>
            </w:r>
            <w:r>
              <w:rPr>
                <w:bCs/>
              </w:rPr>
              <w:t>пыт и событие. Вероятность собы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кретная случайная величина. Закон ее рас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Математическое ожидание и дисперсия случайной величины</w:t>
            </w:r>
          </w:p>
        </w:tc>
      </w:tr>
      <w:tr>
        <w:trPr>
          <w:trHeight w:val="10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-основные понятия и методы дискретной математики, линейной алгебр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теории множеств</w:t>
            </w:r>
          </w:p>
          <w:p>
            <w:pPr>
              <w:pStyle w:val="Normal"/>
              <w:rPr/>
            </w:pPr>
            <w:r>
              <w:rPr/>
              <w:t>Основы теории граф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рицы и действия над ни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ы линейных уравнений и методы их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</w:t>
            </w:r>
            <w:r>
              <w:rPr>
                <w:bCs/>
              </w:rPr>
              <w:t>пыт и событие.Вероятность события</w:t>
            </w:r>
          </w:p>
          <w:p>
            <w:pPr>
              <w:pStyle w:val="Normal"/>
              <w:rPr/>
            </w:pPr>
            <w:r>
              <w:rPr/>
              <w:t>Дискретная случайная величина. Закон ее распределения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Математическое ожидание и дисперсия случайной величины</w:t>
            </w:r>
          </w:p>
        </w:tc>
      </w:tr>
      <w:tr>
        <w:trPr>
          <w:trHeight w:val="10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Чтение и анализ литературы. Решение задач и упражнений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-ориентируется в маршруте студента по специальности</w:t>
            </w:r>
          </w:p>
        </w:tc>
      </w:tr>
      <w:tr>
        <w:trPr>
          <w:trHeight w:val="146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анализирует эффективность типовых методов решения первичных профессиональных задач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имеет первоначальные знания и навыки и ориентируется в возможных нестандартных ситуациях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65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ть информацию, необходимую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 документами, поисковыми системами Интернета;</w:t>
            </w:r>
          </w:p>
          <w:p>
            <w:pPr>
              <w:pStyle w:val="Normal"/>
              <w:rPr/>
            </w:pPr>
            <w:r>
              <w:rPr/>
              <w:t>-указывает на недостаток информации, необходимой для решения задачи;</w:t>
            </w:r>
          </w:p>
          <w:p>
            <w:pPr>
              <w:pStyle w:val="Normal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rPr/>
            </w:pPr>
            <w:r>
              <w:rPr/>
              <w:t>-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rPr/>
            </w:pPr>
            <w:r>
              <w:rPr/>
              <w:t>-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>
          <w:trHeight w:val="106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юдьми, находящимися в зонах пожар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ходит взаимопонимание в коллективе, общается с руководителями и представителями организаци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-</w:t>
            </w:r>
            <w:r>
              <w:rPr/>
              <w:t xml:space="preserve"> анализирует работу членов группы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анализирует результаты выполненного задани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казывает «точки успеха» и «точки роста»;</w:t>
            </w:r>
          </w:p>
          <w:p>
            <w:pPr>
              <w:pStyle w:val="Normal"/>
              <w:rPr/>
            </w:pPr>
            <w:r>
              <w:rPr/>
              <w:t>-указывает причины успехов и неудач в деятельност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равнивает технологии, применяемые  в профессиональн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Rtejustify">
    <w:name w:val="rtejustify"/>
    <w:basedOn w:val="Normal"/>
    <w:qFormat/>
    <w:pPr>
      <w:spacing w:before="240" w:after="160"/>
      <w:jc w:val="both"/>
    </w:pPr>
    <w:rPr>
      <w:rFonts w:ascii="Verdana" w:hAnsi="Verdana" w:cs="Verdana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intuit.ru/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8:39:00Z</dcterms:created>
  <dc:creator>BLINOV</dc:creator>
  <dc:description/>
  <cp:keywords/>
  <dc:language>en-US</dc:language>
  <cp:lastModifiedBy>admin</cp:lastModifiedBy>
  <cp:lastPrinted>2021-09-15T09:38:00Z</cp:lastPrinted>
  <dcterms:modified xsi:type="dcterms:W3CDTF">2021-09-15T04:38:00Z</dcterms:modified>
  <cp:revision>16</cp:revision>
  <dc:subject/>
  <dc:title>ПРОЕКТ</dc:title>
</cp:coreProperties>
</file>