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»                  2019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ка и электроника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 Пожарная безопасност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. Г. Хакимова</w:t>
            </w:r>
          </w:p>
        </w:tc>
      </w:tr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. Ф. Кар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8.5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ка и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ы учебной дисциплины является частью основной профессиональной образовательной программы в соответствии с ФГОС СПО:</w:t>
      </w:r>
    </w:p>
    <w:tbl>
      <w:tblPr>
        <w:tblW w:w="91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7745"/>
      </w:tblGrid>
      <w:tr>
        <w:trPr/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2.04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жарная безопасность  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i/>
          <w:sz w:val="20"/>
          <w:szCs w:val="20"/>
        </w:rPr>
        <w:t>код</w:t>
        <w:tab/>
        <w:t xml:space="preserve">   наименование специа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законы и принципы теоретической электротехники и  электронной техники в профессиональной деятельност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тать принципиальные, электрические и монтажные схемы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читывать параметры электрических, магнитных цепе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электроизмерительными приборами и приспособлениям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, передачи и использования электрической энерги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техническую терминологию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электротехник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и параметры электрических и магнитных поле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проводников, полупроводников, электроизоляционных, магнитных материал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и измерения основных параметров электрических, магнитных цепе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йствия, устройство, основные характеристики электротехнических и электронных устройств и прибор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ыбора электрических и электронных устройств и при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эксплуатации электрооборудова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дисциплины должно быть ориентировано на подготовку обучающихся по базовой подготовке к освоению профессиональных модулей ОПОП по специальности 20.02.04     Пожарная безопасность и овладению профессиональными компетенциями (ПК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1.1. Организовывать несение службы и выезд по тревоге дежурного караула пожарной ч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5212"/>
      <w:bookmarkEnd w:id="0"/>
      <w:r>
        <w:rPr>
          <w:sz w:val="28"/>
          <w:szCs w:val="28"/>
        </w:rPr>
        <w:t>ПК 1.2. Проводить подготовку личного состава к действиям по тушению пожар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5212"/>
      <w:bookmarkStart w:id="2" w:name="sub_15213"/>
      <w:bookmarkEnd w:id="1"/>
      <w:bookmarkEnd w:id="2"/>
      <w:r>
        <w:rPr>
          <w:sz w:val="28"/>
          <w:szCs w:val="28"/>
        </w:rPr>
        <w:t>ПК 1.3. Организовывать действия по тушению пожар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5213"/>
      <w:bookmarkStart w:id="4" w:name="sub_15214"/>
      <w:bookmarkEnd w:id="3"/>
      <w:bookmarkEnd w:id="4"/>
      <w:r>
        <w:rPr>
          <w:sz w:val="28"/>
          <w:szCs w:val="28"/>
        </w:rPr>
        <w:t>ПК 1.4. Организовывать проведение аварийно-спасате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5214"/>
      <w:bookmarkStart w:id="6" w:name="sub_15221"/>
      <w:bookmarkStart w:id="7" w:name="sub_15214"/>
      <w:bookmarkStart w:id="8" w:name="sub_15221"/>
      <w:bookmarkEnd w:id="7"/>
      <w:bookmarkEnd w:id="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2.1. 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5221"/>
      <w:bookmarkStart w:id="10" w:name="sub_15222"/>
      <w:bookmarkEnd w:id="9"/>
      <w:bookmarkEnd w:id="10"/>
      <w:r>
        <w:rPr>
          <w:sz w:val="28"/>
          <w:szCs w:val="28"/>
        </w:rPr>
        <w:t>ПК 2.2. 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15222"/>
      <w:bookmarkStart w:id="12" w:name="sub_15223"/>
      <w:bookmarkEnd w:id="11"/>
      <w:bookmarkEnd w:id="12"/>
      <w:r>
        <w:rPr>
          <w:sz w:val="28"/>
          <w:szCs w:val="28"/>
        </w:rPr>
        <w:t>ПК 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</w:r>
    </w:p>
    <w:p>
      <w:pPr>
        <w:pStyle w:val="Normal"/>
        <w:ind w:firstLine="567"/>
        <w:jc w:val="both"/>
        <w:rPr/>
      </w:pPr>
      <w:bookmarkStart w:id="13" w:name="sub_15223"/>
      <w:bookmarkStart w:id="14" w:name="sub_15224"/>
      <w:bookmarkEnd w:id="13"/>
      <w:bookmarkEnd w:id="14"/>
      <w:r>
        <w:rPr>
          <w:sz w:val="28"/>
          <w:szCs w:val="28"/>
        </w:rPr>
        <w:t xml:space="preserve">ПК 2.4. Проводить противопожарную пропаганду и обучать граждан, персонал объектов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равилам пожарной безопас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15224"/>
      <w:bookmarkStart w:id="16" w:name="sub_15231"/>
      <w:bookmarkStart w:id="17" w:name="sub_15224"/>
      <w:bookmarkStart w:id="18" w:name="sub_15231"/>
      <w:bookmarkEnd w:id="17"/>
      <w:bookmarkEnd w:id="1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3.1. 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9" w:name="sub_15231"/>
      <w:bookmarkStart w:id="20" w:name="sub_15232"/>
      <w:bookmarkEnd w:id="19"/>
      <w:bookmarkEnd w:id="20"/>
      <w:r>
        <w:rPr>
          <w:sz w:val="28"/>
          <w:szCs w:val="28"/>
        </w:rPr>
        <w:t>ПК 3.2. Организовывать ремонт техническ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bookmarkStart w:id="21" w:name="sub_15232"/>
      <w:bookmarkEnd w:id="21"/>
      <w:r>
        <w:rPr>
          <w:sz w:val="28"/>
          <w:szCs w:val="28"/>
        </w:rPr>
        <w:t>ПК 3.3. Организовывать консервацию и хранение технических и автотранспор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 73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 51 часа;</w:t>
      </w:r>
    </w:p>
    <w:p>
      <w:pPr>
        <w:sectPr>
          <w:footerReference w:type="default" r:id="rId4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2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нтроль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оформление отчета и ответы на контрольные вопрос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выполнение расче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выполнение график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ка и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"/>
        <w:gridCol w:w="436"/>
        <w:gridCol w:w="99"/>
        <w:gridCol w:w="19"/>
        <w:gridCol w:w="14"/>
        <w:gridCol w:w="10"/>
        <w:gridCol w:w="7"/>
        <w:gridCol w:w="17"/>
        <w:gridCol w:w="9"/>
        <w:gridCol w:w="7"/>
        <w:gridCol w:w="8885"/>
        <w:gridCol w:w="1697"/>
        <w:gridCol w:w="171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4" w:right="-53" w:firstLine="94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  <w:r>
              <w:rPr>
                <w:b/>
              </w:rPr>
              <w:t xml:space="preserve"> базовой подготовки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  <w:r>
              <w:rPr/>
              <w:t xml:space="preserve"> Электрические цепи постоя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1</w:t>
            </w:r>
            <w:r>
              <w:rPr/>
              <w:t xml:space="preserve"> Электрическое поле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6" w:leader="none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ind w:left="722"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/>
              <w:t xml:space="preserve">Электрический заряд. Основные характеристики электрического поля: напряженность, электрический потенциал, электрическое напряжение. Конденсаторы, соединение конденсаторов. Электропроводность, классификация веществ по степени электропроводности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5-18;82-9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</w:t>
            </w:r>
            <w:r>
              <w:rPr/>
              <w:t xml:space="preserve"> Электрический 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86" w:leader="none"/>
              </w:tabs>
              <w:spacing w:before="0" w:after="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spacing w:before="0" w:after="0"/>
              <w:ind w:left="720"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/>
              <w:t>Электрический ток в проводниках: величина и направление тока. Электрическая проводимость и сопротивление проводников. Законы Ома. Электродвижущая сила (ЭДС), мощность элементов электрической цепи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Расчет цепи по законам Ом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21-3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3</w:t>
            </w:r>
            <w:r>
              <w:rPr/>
              <w:t xml:space="preserve"> Расчет электрических цеп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0"/>
              <w:jc w:val="both"/>
              <w:rPr/>
            </w:pPr>
            <w:r>
              <w:rPr/>
              <w:t xml:space="preserve">Цели  и задачи расчета электрических цепей. Последовательное и параллельное соединение пассивных элементов, эквивалентное сопротивление резисторов. Потеря напряжения в проводах.  Законы Кирхгофа. Расчет сложных, разветвленных цепей с помощью законов Кирхгофа.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70"/>
              <w:jc w:val="both"/>
              <w:rPr>
                <w:bCs/>
                <w:i/>
                <w:i/>
              </w:rPr>
            </w:pPr>
            <w:r>
              <w:rPr/>
              <w:t>Ознакомление с  лабораторным стендом, измерительными приборами. Правила Т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зучение смешанного соединения сопротивлений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4;5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Расчет разветвленной цепи по законам Кирхгоф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36-48;57-6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</w:t>
            </w:r>
            <w:r>
              <w:rPr/>
              <w:t xml:space="preserve"> Электромагнетизм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1</w:t>
            </w:r>
            <w:r>
              <w:rPr/>
              <w:t xml:space="preserve"> Магнитное поле. Магнитное поле постоянного т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3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3" w:hanging="0"/>
              <w:jc w:val="both"/>
              <w:rPr/>
            </w:pPr>
            <w:r>
              <w:rPr/>
              <w:t>Магнитное поле. Напряженность магнитного поля. Магнитная индукция. Магнитный поток, потокосцепление. Проводник с током в магнитном поле. Магнитные свойства вещества. Намагничивание и перемагничивание вещест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3" w:hanging="0"/>
              <w:jc w:val="both"/>
              <w:rPr/>
            </w:pPr>
            <w:r>
              <w:rPr/>
              <w:t>Закон полного тока. Расчет магнитных цепей. Самоиндукция, индуктивность, э.д.с. самоиндукции. Вихревые то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неразветвленной магнитной цепи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95-11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115-148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</w:t>
            </w:r>
            <w:r>
              <w:rPr/>
              <w:t xml:space="preserve"> Электрические цепи переме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</w:t>
            </w:r>
            <w:r>
              <w:rPr/>
              <w:t xml:space="preserve"> Основные сведения о синусоидальном электрическом токе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Синусоидальная ЭДС. Характеристики синусоидальных величин. Действующая величина переменного тока. Цепь переменного тока с активным сопротивлением. Цепь переменного тока с индуктивностью. Цепь переменного тока с емкость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150-17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2</w:t>
            </w:r>
            <w:r>
              <w:rPr/>
              <w:t>Линейные электрические цепи синусоидального тока Резонанс в электрических цеп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" w:hanging="0"/>
              <w:jc w:val="both"/>
              <w:rPr/>
            </w:pPr>
            <w:r>
              <w:rPr/>
              <w:t xml:space="preserve">Последовательное соединение элементов в цепи однофазного переменного тока. Резонанс напряжений: условия и признаки резонанса напряжений, резонансная частота. Параллельное соединение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и </w:t>
            </w:r>
            <w:r>
              <w:rPr>
                <w:lang w:val="en-US"/>
              </w:rPr>
              <w:t>C</w:t>
            </w:r>
            <w:r>
              <w:rPr/>
              <w:t>. Резонанс токов: условия и признаки резонанса ток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неразветвленной цепи однофазного переменного ток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параллельного соединения катушки индуктивности и конденсатор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175-2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графиков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3</w:t>
            </w:r>
            <w:r>
              <w:rPr/>
              <w:t>Трехфазные цепи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" w:leader="none"/>
                <w:tab w:val="left" w:pos="178" w:leader="none"/>
                <w:tab w:val="left" w:pos="552" w:leader="none"/>
              </w:tabs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49" w:leader="none"/>
                <w:tab w:val="left" w:pos="178" w:leader="none"/>
                <w:tab w:val="left" w:pos="552" w:leader="none"/>
              </w:tabs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0"/>
              <w:ind w:left="34" w:hanging="0"/>
              <w:jc w:val="both"/>
              <w:rPr>
                <w:bCs/>
              </w:rPr>
            </w:pPr>
            <w:r>
              <w:rPr/>
              <w:t>Трехфазный ток. Симметричная и несимметричная нагрузка в трехфазной цепи. Соединении обмоток генератора и фаз приемника звездой. Фазные, линейные напряжения и токи, соотношение между ними.  Соединение обмоток генератора и потребителей треугольником, соотношение параметров в треугольнике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8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" w:leader="none"/>
                <w:tab w:val="left" w:pos="178" w:leader="none"/>
                <w:tab w:val="left" w:pos="55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napToGrid w:val="false"/>
              <w:spacing w:before="0" w:after="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napToGrid w:val="false"/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215-227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</w:t>
            </w:r>
            <w:r>
              <w:rPr/>
              <w:t xml:space="preserve"> Электрические</w:t>
            </w:r>
          </w:p>
          <w:p>
            <w:pPr>
              <w:pStyle w:val="Normal"/>
              <w:jc w:val="center"/>
              <w:rPr/>
            </w:pPr>
            <w:r>
              <w:rPr/>
              <w:t>измерения. Трансформаторы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</w:t>
            </w:r>
            <w:r>
              <w:rPr/>
              <w:t xml:space="preserve"> Электрические</w:t>
            </w:r>
          </w:p>
          <w:p>
            <w:pPr>
              <w:pStyle w:val="Normal"/>
              <w:jc w:val="center"/>
              <w:rPr/>
            </w:pPr>
            <w:r>
              <w:rPr/>
              <w:t>измерения.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ы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694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" w:leader="none"/>
                <w:tab w:val="left" w:pos="411" w:leader="none"/>
              </w:tabs>
              <w:spacing w:before="0" w:after="0"/>
              <w:ind w:left="25" w:hanging="0"/>
              <w:jc w:val="both"/>
              <w:rPr/>
            </w:pPr>
            <w:r>
              <w:rPr/>
              <w:t xml:space="preserve">Применение измерительных приборов. Принцип действия и устройство трансформатора. Коэффициент трансформации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" w:leader="none"/>
                <w:tab w:val="left" w:pos="411" w:leader="none"/>
              </w:tabs>
              <w:spacing w:before="0" w:after="120"/>
              <w:ind w:left="2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" w:leader="none"/>
                <w:tab w:val="left" w:pos="411" w:leader="none"/>
              </w:tabs>
              <w:spacing w:before="0" w:after="120"/>
              <w:ind w:left="2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" w:leader="none"/>
                <w:tab w:val="left" w:pos="971" w:leader="none"/>
              </w:tabs>
              <w:spacing w:before="0" w:after="0"/>
              <w:ind w:left="-15" w:firstLine="51"/>
              <w:jc w:val="both"/>
              <w:rPr/>
            </w:pPr>
            <w:r>
              <w:rPr/>
              <w:tab/>
              <w:t xml:space="preserve">      </w:t>
            </w: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" w:leader="none"/>
                <w:tab w:val="left" w:pos="411" w:leader="none"/>
              </w:tabs>
              <w:spacing w:before="0" w:after="0"/>
              <w:ind w:left="-15" w:firstLine="51"/>
              <w:jc w:val="both"/>
              <w:rPr/>
            </w:pPr>
            <w:r>
              <w:rPr/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Рефера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</w:t>
            </w:r>
            <w:r>
              <w:rPr/>
              <w:t xml:space="preserve"> Электрические машины переменного и постоя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</w:rPr>
              <w:t>Тема 5.1</w:t>
            </w:r>
            <w:r>
              <w:rPr/>
              <w:t xml:space="preserve"> Электрические машины. Асинхронные трехфазные двигатели. Машины постоя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>
                <w:bCs/>
              </w:rPr>
            </w:pPr>
            <w:r>
              <w:rPr/>
              <w:t>Устройство и работа асинхронных двигателей. Устройство и работа машины постоянного то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/>
            </w:pPr>
            <w:r>
              <w:rPr/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Рефера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</w:t>
            </w:r>
            <w:r>
              <w:rPr/>
              <w:t xml:space="preserve"> Основы электропривод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.1</w:t>
            </w:r>
            <w:r>
              <w:rPr/>
              <w:t xml:space="preserve"> Основы электропривода. Передача и распределение электроэнергии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овода, кабели, шнуры, их подбор. Схемы электроснабжения, защитное заземление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Рефера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7</w:t>
            </w:r>
            <w:r>
              <w:rPr/>
              <w:t xml:space="preserve"> Физические основы электроники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7.1</w:t>
            </w:r>
            <w:r>
              <w:rPr/>
              <w:t xml:space="preserve"> Полупроводниковые электронные приборы.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0"/>
              <w:jc w:val="both"/>
              <w:rPr/>
            </w:pPr>
            <w:r>
              <w:rPr/>
              <w:t xml:space="preserve">Проводимость полупроводников,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 его работа и характеристика. Диод. Тиристор. Биполярные транзисто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/>
              <w:t>Получение  входных и выходных характеристик БПТ в схеме с ОЭ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2] стр.34-6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график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Тема 7.2</w:t>
            </w:r>
            <w:r>
              <w:rPr/>
              <w:t xml:space="preserve"> Полупроводниковые устройства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Выпрямители. Электронные усилители. Основные параметры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Усилительный каскад на БПТ в схеме с ОЭ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  <w:tab w:val="left" w:pos="5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  <w:tab w:val="left" w:pos="5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Усилители постоянного тока. Операционные усилител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5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" w:firstLine="33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`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0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Исследование работы однополупериодного полупроводникового выпрямителя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bCs/>
              </w:rPr>
            </w:pPr>
            <w:r>
              <w:rPr/>
              <w:t>Установка  рабочей точки транзисторного каскада с общим эмиттером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2] стр.118-171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2] стр.172-22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ов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фиков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1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right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лаборатории – электротехники, электроники, связи и пожарной безопасности электроустан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 учебно - методическ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 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оретические основы электротехники: Учебник / Е.А. Лоторейчук. - М.: ИД ФОРУМ: НИЦ ИНФРА-М, 2017. - 320 с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HiddenHorzOCR;Yu Gothic UI"/>
          <w:sz w:val="28"/>
          <w:szCs w:val="28"/>
        </w:rPr>
        <w:t>Немцов М. В., Немцова М.Л..Электротехника и электроника : учебник для студ. образоват. учреждений сред.проф. образования/ - 8-е изд., стер. - М. : Издательский центр «Академия», 2015. - 480 с</w:t>
      </w:r>
      <w:r>
        <w:rPr>
          <w:rFonts w:eastAsia="HiddenHorzOCR;Yu Gothic UI" w:cs="HiddenHorzOCR;Yu Gothic UI" w:ascii="HiddenHorzOCR;Yu Gothic UI" w:hAnsi="HiddenHorzOCR;Yu Gothic UI"/>
          <w:sz w:val="15"/>
          <w:szCs w:val="15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тернет ресурс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атов Е.А. Основы электронной техники: учебное пособие.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k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2002-2016).</w:t>
      </w:r>
    </w:p>
    <w:p>
      <w:pPr>
        <w:sectPr>
          <w:footerReference w:type="default" r:id="rId7"/>
          <w:type w:val="nextPage"/>
          <w:pgSz w:w="11906" w:h="16838"/>
          <w:pgMar w:left="1276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 [Электронный ресурс] – режим доступа:  http:// www.znanium.com/ (2017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 лабораторных работ, решения вариативных задач и упражнений тестирования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502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основные законы и принципы теоретической электротехники и  электронной техники в профессиональной деятельност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 № 1-5;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х занятий № № 1-6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итать принципиальные, электрические и монтажные схемы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 № 4-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считывать параметры электрических, магнитных цепей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занятий № № 1-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электроизмерительными приборами и приспособлениям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 № 1-3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лучения, передачи и использования электрической энерги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5.1;6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ую терминологию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:1.1;1.2;3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электротехник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3;3.1;3.2;3.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параметры электрических и магнитных полей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:1.1;2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оводников, полупроводников, электроизоляционных, магнитных материалов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2;2.1;7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счета и измерения основных параметров электрических, магнитных цепей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3;2.1;3.2;3.3;4.1;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действия, устройство, основные характеристики электротехнических и электронных устройств и приборов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4.1;5,1;5.2;7.1;7.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ыбора электрических и электронных устройств и приборов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4.1;5.1;7.1;7.2</w:t>
            </w:r>
          </w:p>
        </w:tc>
      </w:tr>
      <w:tr>
        <w:trPr>
          <w:trHeight w:val="72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авила эксплуатации электрооборудов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5.1;6.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pacing w:lineRule="exact" w:line="317"/>
              <w:ind w:left="43" w:right="5" w:hanging="43"/>
              <w:jc w:val="both"/>
              <w:rPr/>
            </w:pPr>
            <w:r>
              <w:rPr>
                <w:bCs/>
              </w:rPr>
              <w:tab/>
              <w:t xml:space="preserve">ВПД </w:t>
            </w:r>
            <w:r>
              <w:rPr>
                <w:bCs/>
                <w:spacing w:val="-3"/>
              </w:rPr>
              <w:t>5.2.1.</w:t>
            </w:r>
            <w:r>
              <w:rPr>
                <w:bCs/>
              </w:rPr>
              <w:tab/>
              <w:t xml:space="preserve"> Организация службы пожаротушения и проведение работ</w:t>
              <w:br/>
              <w:t>по тушению пожаров и ликвидации последствий чрезвычайных</w:t>
              <w:br/>
              <w:t>ситуаций.</w:t>
            </w:r>
          </w:p>
        </w:tc>
      </w:tr>
      <w:tr>
        <w:trPr>
          <w:trHeight w:val="1966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/>
              </w:rPr>
            </w:pPr>
            <w:r>
              <w:rPr/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использовать основные законы и принципы теоретической электротехники и  электронной техники в профессиональной деятельности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/>
            </w:pPr>
            <w:r>
              <w:rPr/>
              <w:t>Получение характеристик полевого транзистора в схеме с ОИ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/>
            </w:pPr>
            <w:r>
              <w:rPr/>
              <w:t>Исследование работы управляемого однополупериодного выпрямителя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>
                <w:b/>
                <w:b/>
              </w:rPr>
            </w:pPr>
            <w:r>
              <w:rPr/>
              <w:t>Получение передаточной характеристики инвертирующего усилителя. Исследование работы инвертирующего усилителя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цепи по законам Ома.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неразветвленной цепи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параллельного соединения катушки и конденсатора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авила эксплуатации электро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ыбора электрических и электронных устройств и приборов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Расчет электрических цепей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лассификация измерительных приборов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лупроводниковые электронные приборы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>Полупроводниковые устройства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  <w:br/>
              <w:t>Выполнение расче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графи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</w:rPr>
              <w:t xml:space="preserve">ВПД </w:t>
            </w:r>
            <w:r>
              <w:rPr>
                <w:bCs/>
                <w:spacing w:val="-3"/>
              </w:rPr>
              <w:t xml:space="preserve">5.2.2. </w:t>
            </w:r>
            <w:r>
              <w:rPr>
                <w:bCs/>
              </w:rPr>
              <w:t>Осуществление государственных мер в области</w:t>
              <w:br/>
              <w:t>обеспечения пожарной безопасности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/>
              </w:rPr>
            </w:pPr>
            <w:r>
              <w:rPr/>
              <w:t>Уметь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итать принципиальные, электрические и монтажные схемы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считывать параметры электрических, магнитных цепей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/>
            </w:pPr>
            <w:r>
              <w:rPr/>
              <w:t>Последовательное, параллельное и смешанное соединение в схемах из резисторов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разветвленной цепи по законам Кирхгофа.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Расчет неразветвленной магнитной цепи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ую терминологию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электротехн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характеристики и параметры электрических и магнитных полей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ыбора электрических и электронных устройств и приборов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ический 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гнитное поле. Магнитное поле постоянного тока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е машины. Асинхронные трехфазные двигатели. Машины постоянного тока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  <w:br/>
              <w:t>Выполнение расче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</w:rPr>
              <w:t xml:space="preserve">ВПД </w:t>
            </w:r>
            <w:r>
              <w:rPr>
                <w:bCs/>
                <w:spacing w:val="-3"/>
              </w:rPr>
              <w:t xml:space="preserve">5.2.3. </w:t>
            </w:r>
            <w:r>
              <w:rPr>
                <w:bCs/>
              </w:rPr>
              <w:t>Ремонт и обслуживание технических средств,</w:t>
              <w:br/>
              <w:t>используемых для предупреждения, тушения пожаров и проведения</w:t>
              <w:br/>
              <w:t>аварийно-спасательных работ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/>
              </w:rPr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использовать основные законы и принципы теоретической электротехники и  электронной техники в профессиональной деятельности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знакомление с  лабораторным стендом, измерительными приборами. Правила ТБ</w:t>
            </w:r>
          </w:p>
          <w:p>
            <w:pPr>
              <w:pStyle w:val="Normal"/>
              <w:ind w:lef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правила эксплуатации электрооборудования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ическое по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сведения о синусоидальном электрическом токе</w:t>
            </w:r>
          </w:p>
          <w:p>
            <w:pPr>
              <w:pStyle w:val="Normal"/>
              <w:jc w:val="both"/>
              <w:rPr/>
            </w:pPr>
            <w:r>
              <w:rPr/>
              <w:t>Трехфазные цеп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ансформаторы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сновы электропривода. Передача и распределение электро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ая подготов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ориентируется в маршруте студента по специа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b/>
                <w:b/>
              </w:rPr>
            </w:pPr>
            <w:r>
              <w:rPr/>
              <w:t>знает основные направления деятельности будущей профессии;</w:t>
            </w:r>
          </w:p>
        </w:tc>
      </w:tr>
      <w:tr>
        <w:trPr>
          <w:trHeight w:val="13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i/>
                <w:i/>
              </w:rPr>
            </w:pPr>
            <w:r>
              <w:rPr/>
              <w:t>анализирует эффективность типовых методов решения первичных профессиональных задач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ет решения в стандартных и нестандартных ситуациях и несет за них ответственност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имеет первоначальные знания и навыки для организации повседнев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b/>
                <w:b/>
              </w:rPr>
            </w:pPr>
            <w:r>
              <w:rPr/>
              <w:t>имеет первоначальные знания и навыки и ориентируется в возможных нестандартных ситуация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 xml:space="preserve"> </w:t>
            </w:r>
            <w:r>
              <w:rPr/>
              <w:t>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i/>
                <w:i/>
              </w:rPr>
            </w:pPr>
            <w:r>
              <w:rPr/>
              <w:t>ориентируется в информационно- коммуникационных технологиях, применяемые в профессиональной деятельности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ет в коллективе и команде, эффективно общается с коллегами, руководством, потребителям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находит взаимопонимание в коллективе, общается с руководителями и представителями организа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ерет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анализирует работу членов группы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указывает «точки успеха» и «точки роста»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 xml:space="preserve">указывает причины успехов и неудач в деятельности 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сравнивает технологии применяемые  в профессиональной деятельности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умеет обосновывать необходимость воинской службы и подготовку к ней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ИЙ И ДОПОЛНЕНИЙ, ВНЕСЕННЫХ В РАБОЧУЮ ПРОГРАММ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й, дата изменения, № страницы с измен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внесшего изменени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R">
    <w:altName w:val="Yu Gothic UI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5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c">
    <w:name w:val="bc"/>
    <w:qFormat/>
    <w:rPr/>
  </w:style>
  <w:style w:type="character" w:styleId="St">
    <w:name w:val="st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063.10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46:00Z</dcterms:created>
  <dc:creator>BLINOV</dc:creator>
  <dc:description/>
  <cp:keywords/>
  <dc:language>en-US</dc:language>
  <cp:lastModifiedBy>admin</cp:lastModifiedBy>
  <cp:lastPrinted>2020-10-06T10:59:00Z</cp:lastPrinted>
  <dcterms:modified xsi:type="dcterms:W3CDTF">2020-10-06T06:01:00Z</dcterms:modified>
  <cp:revision>7</cp:revision>
  <dc:subject/>
  <dc:title>ПРОЕКТ</dc:title>
</cp:coreProperties>
</file>