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2765" cy="704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1" r="-6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ИНИСТЕРСТВО ОБРАЗОВАНИЯ И НАУКИ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С. Ник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7 »  июня  2021 г.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изация, метрология и подтверждение соответствия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Специальность:</w:t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 Пожарная безопасность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Уровень подготовки:</w:t>
      </w:r>
      <w:r>
        <w:rPr>
          <w:sz w:val="28"/>
          <w:szCs w:val="28"/>
        </w:rPr>
        <w:t xml:space="preserve"> базовый  </w:t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 Р.Ю. Шафеев </w:t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И.Р. Сады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Э.Р. Елистрат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фа 2021 г.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673"/>
      </w:tblGrid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              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                                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/>
        <w:t>ПАСПОРТ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Стандартизация, метрология и подтверждение соответств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учебной дисциплины является частью программы </w:t>
      </w:r>
      <w:r>
        <w:rPr>
          <w:color w:val="000000"/>
          <w:spacing w:val="-4"/>
          <w:sz w:val="28"/>
          <w:szCs w:val="28"/>
        </w:rPr>
        <w:t xml:space="preserve">подготовки специалистов среднего звена в соответствии с ФГОС СПО </w:t>
      </w:r>
      <w:r>
        <w:rPr>
          <w:b/>
          <w:color w:val="000000"/>
          <w:spacing w:val="-4"/>
          <w:sz w:val="28"/>
          <w:szCs w:val="28"/>
        </w:rPr>
        <w:t>20.02.04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Пожарная безопасность</w:t>
      </w:r>
      <w:r>
        <w:rPr>
          <w:color w:val="000000"/>
          <w:sz w:val="28"/>
          <w:szCs w:val="28"/>
        </w:rPr>
        <w:t xml:space="preserve">, входящей в укрупненную группу специальностей </w:t>
      </w:r>
      <w:r>
        <w:rPr>
          <w:b/>
          <w:color w:val="000000"/>
          <w:spacing w:val="-4"/>
          <w:sz w:val="28"/>
          <w:szCs w:val="28"/>
        </w:rPr>
        <w:t>20.02.04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Пожарная безопас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профессиональ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освоения обязательной части дисциплины обучающийся должен уме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требования нормативных документов к основным видам продукции (услуг) и процес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ормлять технологическую и техническую документацию в соответствии с действующей нормативной баз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использовать в профессиональной деятельности документацию систем ка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иводить несистемные величины измерений в соответствие с действующими стандартами и международной системой С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освоения обязательной части дисциплины обучающийся должен зн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нятия метролог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задачи стандартизации, ее экономическую эффективность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формы подтверждения качества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рминологию и единицы измерения величин в соответствии с действующими стандартами и международной системой единиц 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108585</wp:posOffset>
                </wp:positionV>
                <wp:extent cx="6858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8.55pt;width:53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Содержание дисциплины должно быть ориентировано на подготовку обучающихся по базовой подготовке к освоению профессиональных модулей ОПОП по специальности «Пожарная безопасность» и овладению профессиональными компетенциями (ПК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/>
        <w:t xml:space="preserve">            </w:t>
      </w:r>
      <w:r>
        <w:rPr>
          <w:sz w:val="28"/>
        </w:rPr>
        <w:t>ПК 1.1. Организовывать несение службы и выезд по тревоге дежурного караула пожарной части.</w:t>
      </w:r>
    </w:p>
    <w:p>
      <w:pPr>
        <w:pStyle w:val="Heading4"/>
        <w:rPr/>
      </w:pPr>
      <w:r>
        <w:rPr/>
        <w:t xml:space="preserve">          </w:t>
      </w:r>
      <w:r>
        <w:rPr/>
        <w:t>ПК 1.2.Проводить подготовку личного состава к действиям по тушению пожар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К 1.3.Организовывать действия по тушению пожа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К  1.4.Организовывать проведение аварийно-спасательных работ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К 2.1. Осуществлять проверки противопожарного состояния промышленных, сельскохозяйственных объектов, зданий и сооружений различного назна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К 2.2 Разрабатывать мероприятия, обеспечивающие пожарную безопасность зданий, сооружений, технологических установок и произво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К 2.3.Проводить правоприменительную деятельность по пресечению нарушений требований пожарной безопасности при эксплуатации объектов, зданий и сооруж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К 2.4.Проводить противопожарную пропаганду и обучать граждан, персонал объектов правилам пожарной безопасности.      </w:t>
      </w:r>
      <w:r>
        <w:rPr>
          <w:b/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К 3.1.Организовывать регламентное обслуживание пожарно-технического вооружения, аварийно-спасательного оборудования и техн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К 3.2.Организовывать ремонт технических средств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К 3.3.Организовывать консервацию и хранение технических и автотранспортн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результате освоения дисциплины у обучающихся по базовой подготовке формируются общие компетенции (ОК:)</w:t>
      </w:r>
    </w:p>
    <w:p>
      <w:pPr>
        <w:pStyle w:val="TextBodyIndent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TextBodyIndent"/>
        <w:rPr/>
      </w:pPr>
      <w:r>
        <w:rPr/>
        <w:t>ОК 2. Организовывать собственную деятельность, выбирать типовые  методы решения профессиональных задач, оценивать их эффективность и качество.</w:t>
      </w:r>
    </w:p>
    <w:p>
      <w:pPr>
        <w:pStyle w:val="TextBodyIndent"/>
        <w:rPr/>
      </w:pPr>
      <w:r>
        <w:rPr/>
        <w:t>ОК 3. Принимать решения в стандартных  и нестандартных ситуациях и нести за них ответственность.</w:t>
      </w:r>
    </w:p>
    <w:p>
      <w:pPr>
        <w:pStyle w:val="TextBodyIndent"/>
        <w:rPr/>
      </w:pPr>
      <w:r>
        <w:rPr/>
        <w:t xml:space="preserve">ОК 4. Осуществлять поиск 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TextBodyIndent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TextBodyIndent"/>
        <w:rPr/>
      </w:pPr>
      <w:r>
        <w:rPr/>
        <w:t>ОК 6. Работать в коллективе и команде, эффективно общаться с коллегами, руководством, людьми, находящимися в зонах пожара.</w:t>
      </w:r>
    </w:p>
    <w:p>
      <w:pPr>
        <w:pStyle w:val="TextBodyIndent"/>
        <w:rPr/>
      </w:pPr>
      <w:r>
        <w:rPr/>
        <w:t>ОК 7. Брать на себя ответственность за работу членов команды (подчиненных),  результат выполнения заданий.</w:t>
      </w:r>
    </w:p>
    <w:p>
      <w:pPr>
        <w:pStyle w:val="TextBodyIndent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TextBodyIndent"/>
        <w:rPr/>
      </w:pPr>
      <w:r>
        <w:rPr/>
        <w:t>ОК 9. Ориентироваться в условиях частой  смены технологий в профессиональной деятельност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аксимальная учебная нагрузка обучающегося 94 часо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бязательная аудиторная учебная нагрузка обучающегося 66 час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работа обучающегося 28 час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2165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чтение и анализ литературы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оставление клавиатур и карт памяти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iCs/>
              </w:rPr>
              <w:t>- подготовка к тестированию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дифференцированного зачета.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2.2. Тематический план и содержание учебной дисциплины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/>
              </w:rPr>
            </w:pPr>
            <w:r>
              <w:rPr/>
              <w:t>Стандартизация, метрология и подтверждение соответств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 семестр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361"/>
        <w:gridCol w:w="7"/>
        <w:gridCol w:w="153"/>
        <w:gridCol w:w="142"/>
        <w:gridCol w:w="142"/>
        <w:gridCol w:w="8505"/>
        <w:gridCol w:w="1041"/>
        <w:gridCol w:w="1652"/>
      </w:tblGrid>
      <w:tr>
        <w:trPr>
          <w:trHeight w:val="20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78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ая подготовка</w:t>
            </w:r>
          </w:p>
        </w:tc>
      </w:tr>
      <w:tr>
        <w:trPr>
          <w:trHeight w:val="202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 1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«Метрология»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«</w:t>
            </w:r>
            <w:r>
              <w:rPr/>
              <w:t>Основные понятия метрологии</w:t>
            </w:r>
            <w:r>
              <w:rPr>
                <w:color w:val="000000"/>
              </w:rPr>
              <w:t>»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804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/>
              <w:t>Основные определения и задачи метролог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2</w:t>
            </w:r>
          </w:p>
        </w:tc>
        <w:tc>
          <w:tcPr>
            <w:tcW w:w="8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редства, методы и погрешность измерения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ерка и калибровка С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трологические службы, обеспечивающее единство измерений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ая база законодательной метролог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rPr>
                <w:bCs/>
              </w:rPr>
            </w:pPr>
            <w:r>
              <w:rPr>
                <w:bCs/>
              </w:rPr>
              <w:t>Выбор средств измерений и расчёт их погрешностей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rPr>
                <w:bCs/>
              </w:rPr>
            </w:pPr>
            <w:r>
              <w:rPr>
                <w:bCs/>
              </w:rPr>
              <w:t>Изучение структуры и основных положений закона РФ об обеспечении единства измер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45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Чтение и анализ литературы [1] стр. 19-24,36-52</w:t>
            </w:r>
          </w:p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Чтение и анализ литературы [1] стр. 53-74</w:t>
            </w:r>
          </w:p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Чтение и анализ литературы [1] стр. 66-74,93-96</w:t>
            </w:r>
          </w:p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Чтение и анализ литературы [1] стр. 19-35</w:t>
            </w:r>
          </w:p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 xml:space="preserve">Составление клавиатур на темы: «Поверка СИ», «Калибровка СИ» 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 </w:t>
              <w:br/>
            </w:r>
            <w:r>
              <w:rPr>
                <w:bCs/>
              </w:rPr>
              <w:t>«Терминология и единицы измерения величин в соответствии с действующими стандартами и международной системой СИ</w:t>
            </w:r>
            <w:r>
              <w:rPr>
                <w:color w:val="000000"/>
              </w:rPr>
              <w:t>»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Единицы величин системы С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33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, дополнительные, кратные, дольные и внесистемные единицы стр. 36-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ждународные и региональные организации по метрологии стр. 32-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и методы измерений стр. 53-5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1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контроля стр. 26-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ешение задач по определению соотношения Международной системы единиц 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ЕГС и внесистемными единицами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 [1] стр. 24-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 [1] стр. 36-5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 [1] стр. 32-3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 [1] стр. 53-5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 [1] стр. 26-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тестированию по разделу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карты памяти на тему: «Международные и региональные организации по метрологии»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 2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color w:val="000000"/>
              </w:rPr>
              <w:t>«Задачи стандартизации, её экономическая эффективность»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Тема 2.1</w:t>
            </w:r>
          </w:p>
          <w:p>
            <w:pPr>
              <w:pStyle w:val="Normal"/>
              <w:jc w:val="center"/>
              <w:rPr/>
            </w:pPr>
            <w:r>
              <w:rPr/>
              <w:t>«Общие положения в области стандартизации»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, задачи, функции и принципы стандартизации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тоды и объекты стандартизации стр. 158-1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циональная система стандартизации РФ стр. 129-1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ждународная, региональная и национальная стандартизация стр. 135-1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бор рядов предпочтительных чисел для величин, связанных между собой определенной математической зависимостью. Подбор нормальных, линейных размеров вала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учение кодирования информации о товаре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и оформление текстового конструкторского документа согласно ГОСТ 2.105-95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формление технологической документации </w:t>
            </w:r>
            <w:r>
              <w:rPr/>
              <w:t>на объекты стандартизации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Чтение и анализ литературы [1] стр. 120-127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 [1] стр. 158-185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 [1] стр. 129-134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 [1] стр. 135-146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клавиатуры на тему: «Параметрическая стандартизация»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/>
              <w:t>«Формы подтверждения качества»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Формы объекты и участники сертификации</w:t>
            </w:r>
            <w:r>
              <w:rPr/>
              <w:t>»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конодательная и нормативно-методическая база сертификации. стр. 189-1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ущность и системы сертификации стр. 207-2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6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оль сертификации в повышении качества продукции стр. 222-2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Практические занят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показателей качества продукции с помощью экспертного метода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учение закона о защите прав потребителей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тение и анализ литературы [1] стр. 189-193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тение и анализ литературы [1] стр. 207-22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тение и анализ литературы [1] стр. 222-233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карты памяти на тему: «Экспертные методы»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/>
              <w:t>«Сертификация продукции»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рядок проведения сертификации продукции. стр.210-2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хемы сертификации продукции стр. 207-2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,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учение и проведение сертификации и сопутствующих документов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тение и анализ литературы [3] стр 297-306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тение и анализ литературы [3] стр 297-306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клавиатур на тему: «Обязательная сертификация», «Добровольная сертификация»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тестированию по разделу 2.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 – ознакомительный (узнавание ранее изученных объектов, свойств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 – 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9" w:top="89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  УСЛОВИЯ РЕАЛИЗАЦИИ ПРОГРАММЫ ДИСЦИПЛИН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3.1.  Требования к минимальному материально-техническому обеспечению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</w:rPr>
        <w:t>Реализация программы дисциплины требует наличия учебного кабинета " Стандартизация, метрология и подтверждение соответствия"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борудование учебной лаборатории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 посадочные места по количеству обучающихся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 рабочее место преподавателя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 комплект методических указаний по выполнению практических и лабораторных работ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Технические средства обучения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 компьютер с лицензионным программным обеспечением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 мультимедиапро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2.  </w:t>
      </w:r>
      <w:r>
        <w:rPr>
          <w:b/>
          <w:sz w:val="28"/>
          <w:szCs w:val="28"/>
        </w:rPr>
        <w:t>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Основные источники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  Шишмарев В.Ю. Метрология, стандартизация, сертификация, техническое регулирование и документирование – М.:КУРС: ИНФРА-М,2019.-312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</w:rPr>
        <w:t>Хромой Б.П. Метрология, стандартизация и измерения в технике связи. - М.: Радио и связь, 201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Лифиц И.М. Стандартизация, метрология и подтверждение соответствия. М.: Юрайт, 2019. - 315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Федюкин В.К. Квалиметрия. Измерение качества промышленной продукции. – М.: КНОРУС, 2018. – 320с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Закон РФ «О техническом регулировании»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5. Закон РФ «Об обеспечении единства измерений»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ГОСТ 8.417-81 ГСИ «Единицы физических величин»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Закон РФ «О защите прав потребителей».</w:t>
      </w:r>
    </w:p>
    <w:p>
      <w:pPr>
        <w:pStyle w:val="2"/>
        <w:tabs>
          <w:tab w:val="clear" w:pos="708"/>
          <w:tab w:val="left" w:pos="1211" w:leader="none"/>
        </w:tabs>
        <w:autoSpaceDE w:val="true"/>
        <w:jc w:val="both"/>
        <w:rPr/>
      </w:pPr>
      <w:r>
        <w:rPr/>
        <w:t>8. Нефедов В.И. Метрология и электрорадиоизмерения в телекоммуникационных системах - М.: Высшая школа, 2019г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9. Дворяшин Б.В. Метрология и радиоизмерения - М.: ACADEMA, 2020г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</w:r>
      <w:r>
        <w:rPr>
          <w:bCs/>
          <w:sz w:val="28"/>
        </w:rPr>
        <w:t>Интернет ресурсы:</w:t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 xml:space="preserve">1. Федеральное агенство по техническому регулированию и метрологии ( Росстандарт) [Электронный ресурс] – режим доступа: </w:t>
      </w:r>
      <w:hyperlink r:id="rId9">
        <w:r>
          <w:rPr>
            <w:rStyle w:val="InternetLink"/>
            <w:sz w:val="28"/>
          </w:rPr>
          <w:t>http://standard.gost.ru</w:t>
        </w:r>
      </w:hyperlink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Библиотека ГОСТов [Электронный ресурс] – режим доступа: </w:t>
      </w:r>
      <w:hyperlink r:id="rId10">
        <w:r>
          <w:rPr>
            <w:rStyle w:val="InternetLink"/>
            <w:sz w:val="28"/>
          </w:rPr>
          <w:t>http://vsegost.com/</w:t>
        </w:r>
      </w:hyperlink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Cs/>
          <w:sz w:val="28"/>
          <w:szCs w:val="28"/>
        </w:rPr>
        <w:t>Электронно-библиотечная система [Электронный ресурс] – режим доступа:  http://znanium.com/ (2002-2019).</w:t>
      </w:r>
      <w:r>
        <w:br w:type="page"/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 КОНТРОЛЬ И ОЦЕНКА РЕЗУЛЬТАТОВ ОСВОЕНИЯ УЧЕБНОЙ ДИСЦИПЛИ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Контроль и оценка </w:t>
      </w:r>
      <w:r>
        <w:rPr>
          <w:b w:val="false"/>
        </w:rPr>
        <w:t>результатов освоения дисциплины осуществляется преподавателем в процессе проведения практических занятий и лабораторных работ,  а также выполнения обучающимися индивидуальных заданий (решение практических задач, работа со схемами приборов)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5131"/>
      </w:tblGrid>
      <w:tr>
        <w:trPr>
          <w:trHeight w:val="560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344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</w:tr>
      <w:tr>
        <w:trPr>
          <w:trHeight w:val="322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- применять требования нормативных документов к основным видам продукции (услуг) и процессов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№ 6, 7, 8, 9, 10;</w:t>
            </w:r>
          </w:p>
        </w:tc>
      </w:tr>
      <w:tr>
        <w:trPr>
          <w:trHeight w:val="166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формлять технологическую и техническую документацию в соответствии с действующей нормативной базой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№ 7, 8, 9, 10;</w:t>
            </w:r>
          </w:p>
        </w:tc>
      </w:tr>
      <w:tr>
        <w:trPr>
          <w:trHeight w:val="166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использовать в профессиональной деятельности документацию систем качества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№ 11;12;13;14;</w:t>
            </w:r>
          </w:p>
        </w:tc>
      </w:tr>
      <w:tr>
        <w:trPr>
          <w:trHeight w:val="166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приводить несистемные величины измерений в соответствие с действующими стандартами и международной системой единиц СИ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№ 1, 2, 3, 4;5;</w:t>
            </w:r>
          </w:p>
        </w:tc>
      </w:tr>
      <w:tr>
        <w:trPr>
          <w:trHeight w:val="165" w:hRule="atLeast"/>
          <w:cantSplit w:val="true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Знания:</w:t>
            </w:r>
          </w:p>
        </w:tc>
      </w:tr>
      <w:tr>
        <w:trPr>
          <w:trHeight w:val="165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сновные понятия метрологии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выполнения тестовых заданий по теме № 1.1;</w:t>
            </w:r>
          </w:p>
        </w:tc>
      </w:tr>
      <w:tr>
        <w:trPr>
          <w:trHeight w:val="570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задачи стандартизации, ее экономическую эффективность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выполнения тестовых заданий по теме № 2.1;</w:t>
            </w:r>
          </w:p>
        </w:tc>
      </w:tr>
      <w:tr>
        <w:trPr>
          <w:trHeight w:val="888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формы подтверждения качества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выполнения тестовых заданий по теме № 3.1, 3.2;</w:t>
            </w:r>
          </w:p>
        </w:tc>
      </w:tr>
      <w:tr>
        <w:trPr>
          <w:trHeight w:val="285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рминологию и единицы измерения величин в соответствии с действующими стандартами и международной системой единиц СИ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ценка выполнения тестовых заданий по теме № 1.2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КОНКРЕТИЗАЦИЯ РЕЗУЛЬТАТОВ ОСВОЕНИЯ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1. Организация службы пожаротушения и проведение работ по тушению пожаров и ликвидации последствий чрезвычайных ситуаций.</w:t>
            </w:r>
          </w:p>
          <w:p>
            <w:pPr>
              <w:pStyle w:val="Normal"/>
              <w:rPr/>
            </w:pPr>
            <w:r>
              <w:rPr/>
              <w:t>5.4.2. Осуществление государственных мер в области обеспечения пожарной безопасности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5.4.3. Ремонт и обслуживание технических средств, используемых для предупреждения, тушения пожаров и проведения аварийно-спасательных работ.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ть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>Тематика практических занятий</w:t>
            </w:r>
          </w:p>
        </w:tc>
      </w:tr>
      <w:tr>
        <w:trPr>
          <w:trHeight w:val="11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- применять требования нормативных документов к основным видам продукции (услуг) и процессов ;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ставление и оформление текстового и конструкторского документа согласно ГОСТ 2.105-95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 кодирования информации о товаре;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Cs/>
              </w:rPr>
              <w:t xml:space="preserve">Оформление технологической документации </w:t>
            </w:r>
            <w:r>
              <w:rPr/>
              <w:t>на объекты стандартизаци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- оформлять технологическую и техническую документацию в соответствии с действующей нормативной базой;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ставление и оформление текстового и конструкторского документа согласно ГОСТ 2.105-95;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Cs/>
              </w:rPr>
              <w:t xml:space="preserve">Оформление технологической документации </w:t>
            </w:r>
            <w:r>
              <w:rPr/>
              <w:t>на объекты стандартизации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овать в профессиональной деятельности документацию систем качества;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показателей качества продукции с помощью экспертного мето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 закона о защите прав потреб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Изучение и проведение сертификации и сопутствующих документов</w:t>
            </w:r>
          </w:p>
        </w:tc>
      </w:tr>
      <w:tr>
        <w:trPr>
          <w:trHeight w:val="18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водить несистемные величины измерений в соответствие с действующими стандартами и международной системой СИ;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 структуры и основных положений закона РФ об обеспечении единства измер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бор средств измерений и расчёт их погрешнос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задач по определению соотношения Международной системы единиц 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метрологических задач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Выбор рядов предпочтительных чисел для величин, связанных между собой определенной математической зависимостью. Подбор нормальных, линейных размеров вала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ать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</w:rPr>
              <w:t>Перечень тем</w:t>
            </w:r>
          </w:p>
        </w:tc>
      </w:tr>
      <w:tr>
        <w:trPr>
          <w:trHeight w:val="5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- основные понятия метрологии;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метрологии</w:t>
            </w:r>
          </w:p>
        </w:tc>
      </w:tr>
      <w:tr>
        <w:trPr>
          <w:trHeight w:val="16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- терминологию и единицы измерения величин в соответствии с действующими стандартами и международной системой СИ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ология и единицы измерения величин в соответствии с действующими стандартами и международной системой единиц СИ;</w:t>
            </w:r>
          </w:p>
        </w:tc>
      </w:tr>
      <w:tr>
        <w:trPr>
          <w:trHeight w:val="8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задачи стандартизации, ее экономическую эффективность;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ложения в области стандартизации</w:t>
            </w:r>
          </w:p>
        </w:tc>
      </w:tr>
      <w:tr>
        <w:trPr>
          <w:trHeight w:val="8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формы подтверждения кач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объекты и участники сертификации;</w:t>
            </w:r>
          </w:p>
          <w:p>
            <w:pPr>
              <w:pStyle w:val="Normal"/>
              <w:rPr/>
            </w:pPr>
            <w:r>
              <w:rPr/>
              <w:t>Сертификация апродук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 студент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матика самостоятельной работы</w:t>
            </w:r>
          </w:p>
          <w:p>
            <w:pPr>
              <w:pStyle w:val="Normal"/>
              <w:rPr/>
            </w:pPr>
            <w:r>
              <w:rPr/>
              <w:t>Чтение и анализ литературы</w:t>
            </w:r>
          </w:p>
          <w:p>
            <w:pPr>
              <w:pStyle w:val="Normal"/>
              <w:rPr/>
            </w:pPr>
            <w:r>
              <w:rPr/>
              <w:t>Решение вариативных задач и упражнений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/>
              <w:t>Подготовка к тестировани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И ФОРМИРОВАНИЯ 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Базовая подготовка</w:t>
      </w:r>
      <w:r>
        <w:rPr/>
        <w:t>)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62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ланирует будущую профессиональную деятельность;</w:t>
            </w:r>
          </w:p>
        </w:tc>
      </w:tr>
      <w:tr>
        <w:trPr>
          <w:trHeight w:val="11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К 2. Организовывать собственную деятельность, выбирать типовые  методы и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бивает поставленную цель на задачи, подбирая из числа известных технологии (элементы технологий), позволяющие решить каждую из зада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выбирает типовой способ (технологию) решения задачи в соответствии с заданными условиями и имеющимися ресурсам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К 3. Принимать решения в стандартных 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стоятельно задает критерии для анализа рабочей ситуации на основе смоделированной и обоснованной идеальной ситуации</w:t>
            </w:r>
          </w:p>
          <w:p>
            <w:pPr>
              <w:pStyle w:val="Normal"/>
              <w:jc w:val="both"/>
              <w:rPr/>
            </w:pPr>
            <w:r>
              <w:rPr/>
              <w:t>- определяет проблему на основе самостоятельно проведенного анализа ситуации</w:t>
            </w:r>
          </w:p>
          <w:p>
            <w:pPr>
              <w:pStyle w:val="Normal"/>
              <w:jc w:val="both"/>
              <w:rPr/>
            </w:pPr>
            <w:r>
              <w:rPr/>
              <w:t>- предлагает способ коррекции деятельности на основе результатов текущего контроля</w:t>
            </w:r>
          </w:p>
          <w:p>
            <w:pPr>
              <w:pStyle w:val="Normal"/>
              <w:jc w:val="both"/>
              <w:rPr/>
            </w:pPr>
            <w:r>
              <w:rPr/>
              <w:t>- определяет критерии оценки продукта на основе задачи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- оценивает результаты деятельности по заданным показателям</w:t>
            </w:r>
          </w:p>
          <w:p>
            <w:pPr>
              <w:pStyle w:val="Normal"/>
              <w:jc w:val="both"/>
              <w:rPr/>
            </w:pPr>
            <w:r>
              <w:rPr/>
              <w:t>- выбирает способ разрешения проблемы в соответствии с заданными критериями и ставит цель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- оценивает последствия принятых решений</w:t>
            </w:r>
          </w:p>
          <w:p>
            <w:pPr>
              <w:pStyle w:val="Normal"/>
              <w:jc w:val="both"/>
              <w:rPr/>
            </w:pPr>
            <w:r>
              <w:rPr/>
              <w:t>- проводит анализ ситуации по заданным критериям и называет рис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анализирует риски (определяет степень вероятности и степень влияния на достижение цели) и обосновывает достижимость цели</w:t>
            </w:r>
          </w:p>
        </w:tc>
      </w:tr>
      <w:tr>
        <w:trPr>
          <w:trHeight w:val="12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К 4. Осуществлять поиск 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  <w:p>
            <w:pPr>
              <w:pStyle w:val="Style12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ормулирует вопросы, нацеленные на получение недостающе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- характеризует произвольно заданный источник информации в соответствии с задачей информационного поиска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задает критерии для сравнительного анализа информации в соответствии с поставленной задачей деятельности, делает вывод о применимости общей закономерности в конкретных условиях;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Style12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рименяет ИКТ при выполнении творческих задани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К 6. Работать в коллективе и команде, эффективно общаться с коллегами, руководством, людьми, находящимися в зонах пожара.</w:t>
            </w:r>
          </w:p>
          <w:p>
            <w:pPr>
              <w:pStyle w:val="Style12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нимает и фиксирует решение по всем вопросам для группового обсуждения</w:t>
            </w:r>
          </w:p>
          <w:p>
            <w:pPr>
              <w:pStyle w:val="Normal"/>
              <w:jc w:val="both"/>
              <w:rPr/>
            </w:pPr>
            <w:r>
              <w:rPr/>
              <w:t>- при групповом обсуждении: развивает и дополняет идеи других (разрабатывает чужую идею)</w:t>
            </w:r>
          </w:p>
          <w:p>
            <w:pPr>
              <w:pStyle w:val="Normal"/>
              <w:jc w:val="both"/>
              <w:rPr/>
            </w:pPr>
            <w:r>
              <w:rPr/>
              <w:t>- использует средства наглядности или невербальные средства коммуникации</w:t>
            </w:r>
          </w:p>
          <w:p>
            <w:pPr>
              <w:pStyle w:val="Normal"/>
              <w:jc w:val="both"/>
              <w:rPr/>
            </w:pPr>
            <w:r>
              <w:rPr/>
              <w:t>- запрашивает мнение партнера по диалогу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з устной речи (монолог, диалог, дискуссия) фактическую и оценочную информацию, определяя основную тему, звучавшие предположения, аргументы, доказательства, выводы, оцен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создает продукт письменной коммуникации сложной структуры, содержащий сопоставление позиций и \ или аргументацию за и против предъявленной для обсуждения позици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К 7. Брать на себя ответственность за работу членов команды (подчиненных),  результат выполнения заданий.</w:t>
            </w:r>
          </w:p>
          <w:p>
            <w:pPr>
              <w:pStyle w:val="Style12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ценивает работу и контролирует работу групп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умеет представить результаты выполненной работы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Style12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анализирует /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/>
              <w:t>ОК 9. Ориентироваться в условиях частой  смены технологий в профессиональной деятельност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</w:rPr>
            </w:pPr>
            <w:r>
              <w:rPr/>
              <w:t>- выбирает технологии, применяемые  в профессиональной деятельно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К 10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Style12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еречисляет основные виды вооружения, военной техники и специального снаряжения, состоящих на вооружении (оснащении) воинских подразделений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ИЗМЕНИЙ И ДОПОЛНЕНИЙ, ВНЕСЕННЫХ В РАБОЧУЮ ПРОГРАММ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изменений, дата изменения, № страницы с изменени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пись внесшего изменение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Государственное бюджетное образовательное учреждение среднего профессионального образования</w:t>
      </w:r>
      <w:r>
        <w:rPr>
          <w:b/>
          <w:bCs/>
          <w:sz w:val="28"/>
          <w:szCs w:val="28"/>
        </w:rPr>
        <w:br/>
        <w:t>«Уфимский государственный колледж радиоэлектроник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экспертиза программы учебной дисциплины (У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3"/>
      </w:tblGrid>
      <w:tr>
        <w:trPr/>
        <w:tc>
          <w:tcPr>
            <w:tcW w:w="134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логия и стандартизац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название учебной дисциплины</w:t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1296"/>
      </w:tblGrid>
      <w:tr>
        <w:trPr/>
        <w:tc>
          <w:tcPr>
            <w:tcW w:w="2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ной</w:t>
            </w:r>
          </w:p>
        </w:tc>
        <w:tc>
          <w:tcPr>
            <w:tcW w:w="112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ковой Г.М.</w:t>
            </w:r>
          </w:p>
        </w:tc>
      </w:tr>
    </w:tbl>
    <w:p>
      <w:pPr>
        <w:pStyle w:val="Normal"/>
        <w:ind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ывается Фамилия И.О, разработчика(ов)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ОЕ ЗАКЛЮЧЕНИЕ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781"/>
        <w:gridCol w:w="831"/>
        <w:gridCol w:w="720"/>
      </w:tblGrid>
      <w:tr>
        <w:trPr>
          <w:tblHeader w:val="true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кспертного показателя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ная оценка</w:t>
            </w:r>
          </w:p>
        </w:tc>
      </w:tr>
      <w:tr>
        <w:trPr>
          <w:tblHeader w:val="true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1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иза оформления титульного листа и оглав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 учебной дисциплины на титульном листе совпадает с наименованием учебной дисциплины в тексте ФГО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страниц в «Оглавлении» вер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иза раздела 1 «Паспорт примерной программы учебной дисциплины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 «Паспорт программы учебной дисциплины» имеетс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 учебной дисциплины совпадает с наименованием на титульном лист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.1. «Область применения программы» заполне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1.2. </w:t>
            </w:r>
            <w:r>
              <w:rPr>
                <w:b/>
              </w:rPr>
              <w:t>«Место дисциплины в структуре основной профессиональной образовательной программы»</w:t>
            </w:r>
            <w:r>
              <w:rPr/>
              <w:t xml:space="preserve"> заполне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1.3. </w:t>
            </w:r>
            <w:r>
              <w:rPr>
                <w:b/>
              </w:rPr>
              <w:t xml:space="preserve">«Цели и задачи дисциплины – требования к результатам освоения дисциплины» </w:t>
            </w:r>
            <w:r>
              <w:rPr/>
              <w:t>заполне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мениям и знаниям соответствуют перечисленным в тексте ФГО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.4. «Рекомендуемое количество часов на освоение программы учебной дисциплины» заполне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иза раздела 2 «Структура и примерное содержание учебной дисциплины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 «Структура и содержание учебной дисциплины» имеетс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аблицы 2.1. «Объём учебной дисциплины и виды учебной работы» соответствует макету программ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2.1. «Объём учебной дисциплины и виды учебной работы» заполне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54635</wp:posOffset>
                      </wp:positionV>
                      <wp:extent cx="685800" cy="571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7pt;margin-top:20.05pt;width:53.95pt;height:44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249555</wp:posOffset>
                      </wp:positionV>
                      <wp:extent cx="685800" cy="5715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1.45pt;margin-top:19.65pt;width:53.95pt;height:44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таблицы 2.2. </w:t>
            </w:r>
            <w:bookmarkStart w:id="0" w:name="OLE_LINK1"/>
            <w:r>
              <w:rPr/>
              <w:t xml:space="preserve">«Тематический план и содержание учебной дисциплины» </w:t>
            </w:r>
            <w:bookmarkEnd w:id="0"/>
            <w:r>
              <w:rPr/>
              <w:t>соответствует макету программ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2.2. «Тематический план и содержание учебной дисциплины» заполне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видов учебной работы в табл. 2.1 и 2.2. совпадаю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иза раздела 3 «Условия реализации программы учебной дисциплины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 «Условия реализации программы учебной дисциплины» имеетс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.1. «Требования к минимальному материально-техническому обеспечению» заполне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3.2. «Информационное обеспечение обучения» заполне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спертиза раздела 4</w:t>
            </w:r>
            <w:r>
              <w:rPr>
                <w:b/>
                <w:caps/>
              </w:rPr>
              <w:t xml:space="preserve"> «</w:t>
            </w:r>
            <w:r>
              <w:rPr>
                <w:b/>
              </w:rPr>
              <w:t>Контроль и оценка результатов освоения дисциплины</w:t>
            </w:r>
            <w:r>
              <w:rPr>
                <w:b/>
                <w:caps/>
              </w:rPr>
              <w:t>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caps/>
              </w:rPr>
              <w:t>4. «</w:t>
            </w:r>
            <w:r>
              <w:rPr/>
              <w:t>Контроль и оценка результатов освоения дисциплины</w:t>
            </w:r>
            <w:r>
              <w:rPr>
                <w:caps/>
              </w:rPr>
              <w:t xml:space="preserve">» </w:t>
            </w:r>
            <w:r>
              <w:rPr/>
              <w:t>имеетс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результатов обучения (освоенных умений, усвоенных знаний) совпадают с указанными в п. 1.3. паспор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спертиза показателей объемов времени, отведенных на освоение УД, указанных в</w:t>
            </w:r>
            <w:r>
              <w:rPr/>
              <w:t xml:space="preserve"> </w:t>
            </w:r>
            <w:r>
              <w:rPr>
                <w:b/>
              </w:rPr>
              <w:t>п. 1.4 раздела 1 «Паспорт программы учебной дисциплины» и в табл. 2.1 и 2.2 раздела 2 «Структура и содержание учебной дисциплины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времени, отведенного на освоение дисциплины (всего часов), в паспорте программы, таблицах 2.1 и 2.2 совпада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бязательной аудиторной нагрузки в паспорте программы, таблицах 2.1 и 2.2 совпада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ремени, отведенного на выполнение лабораторных и практических занятий, таблицах 2.1 и 2.2 совпада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ремени, отведенного на самостоятельную работу обучающихся, в паспорте программы, таблицах 2.1 и 2.2 совпада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  <w:gridCol w:w="785"/>
        <w:gridCol w:w="785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ИТОГОВОЕ ЗАКЛЮЧЕ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учебной дисциплины может быть направлена на содержательную экспертизу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6200</wp:posOffset>
                </wp:positionV>
                <wp:extent cx="5554980" cy="210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проведения экспертизы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         »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6.6pt;mso-wrap-distance-left:0pt;mso-wrap-distance-right:9pt;mso-wrap-distance-top:0pt;mso-wrap-distance-bottom:0pt;margin-top: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5040"/>
                      </w:tblGrid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проведения экспертизы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         »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259"/>
        <w:gridCol w:w="239"/>
        <w:gridCol w:w="8941"/>
      </w:tblGrid>
      <w:tr>
        <w:trPr/>
        <w:tc>
          <w:tcPr>
            <w:tcW w:w="1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: </w:t>
            </w:r>
          </w:p>
        </w:tc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12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дпись                   </w:t>
        <w:tab/>
        <w:t xml:space="preserve">        Фамилия И.О., должность, сокращенное название ОУ</w:t>
      </w:r>
    </w:p>
    <w:p>
      <w:pPr>
        <w:pStyle w:val="Normal"/>
        <w:ind w:left="212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12"/>
        <w:gridCol w:w="239"/>
        <w:gridCol w:w="8941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: </w:t>
            </w:r>
          </w:p>
        </w:tc>
        <w:tc>
          <w:tcPr>
            <w:tcW w:w="3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124" w:firstLine="708"/>
        <w:jc w:val="both"/>
        <w:rPr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01100</wp:posOffset>
                </wp:positionH>
                <wp:positionV relativeFrom="paragraph">
                  <wp:posOffset>83185</wp:posOffset>
                </wp:positionV>
                <wp:extent cx="685800" cy="571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93pt;margin-top:6.55pt;width:53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 w:val="20"/>
          <w:szCs w:val="20"/>
        </w:rPr>
        <w:t xml:space="preserve">Подпись            </w:t>
        <w:tab/>
        <w:tab/>
        <w:t xml:space="preserve">        Фамилия И.О., должность, сокращенное название ОУ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0</wp:posOffset>
                </wp:positionH>
                <wp:positionV relativeFrom="paragraph">
                  <wp:posOffset>395605</wp:posOffset>
                </wp:positionV>
                <wp:extent cx="457200" cy="571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0pt;margin-top:31.15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осударственное бюджетное образовательное учреждение среднего профессионального образования</w:t>
        <w:br/>
      </w:r>
      <w:r>
        <w:rPr>
          <w:b/>
          <w:bCs/>
          <w:sz w:val="28"/>
          <w:szCs w:val="28"/>
        </w:rPr>
        <w:t>«Уфимский государственный колледж радиоэлектроники»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тельная экспертиза программы учебной дисциплины (УД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3"/>
      </w:tblGrid>
      <w:tr>
        <w:trPr/>
        <w:tc>
          <w:tcPr>
            <w:tcW w:w="134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логия и стандартизац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название учебной дисциплины</w:t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1296"/>
      </w:tblGrid>
      <w:tr>
        <w:trPr/>
        <w:tc>
          <w:tcPr>
            <w:tcW w:w="2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ной</w:t>
            </w:r>
          </w:p>
        </w:tc>
        <w:tc>
          <w:tcPr>
            <w:tcW w:w="112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ковой Г.М.</w:t>
            </w:r>
          </w:p>
        </w:tc>
      </w:tr>
    </w:tbl>
    <w:p>
      <w:pPr>
        <w:pStyle w:val="Normal"/>
        <w:ind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ывается Фамилия И.О, разработчика(ов)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ОЕ ЗАКЛЮЧ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640"/>
        <w:gridCol w:w="720"/>
        <w:gridCol w:w="699"/>
        <w:gridCol w:w="1673"/>
        <w:gridCol w:w="2465"/>
      </w:tblGrid>
      <w:tr>
        <w:trPr>
          <w:tblHeader w:val="true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кспертного показателя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ная оценка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или отсылка, если объем текста велик)</w:t>
            </w:r>
          </w:p>
        </w:tc>
      </w:tr>
      <w:tr>
        <w:trPr>
          <w:tblHeader w:val="true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ение отсутствует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иза раздела 1 «Паспорт примерной программы учебной дисциплины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наименования  учебной дисциплины и перечень  знаний и умений соответствует тексту ФГ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Возможности использования  программы учебной дисциплины описаны полно и точ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спертиза раздела 4</w:t>
            </w:r>
            <w:r>
              <w:rPr>
                <w:b/>
                <w:caps/>
              </w:rPr>
              <w:t xml:space="preserve"> «</w:t>
            </w:r>
            <w:r>
              <w:rPr>
                <w:b/>
              </w:rPr>
              <w:t>Контроль и оценка результатов освоения учебной дисциплины</w:t>
            </w:r>
            <w:r>
              <w:rPr>
                <w:b/>
                <w:caps/>
              </w:rPr>
              <w:t>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оценки результата позволяют однозначно диагностировать сформированность соответствующих знаний, ум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форм и методов контроля и оценки освоения знаний, умений точно и однозначно описывает процедуру их аттес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контроля и оценки позволяют оценить сформированность   знаний, ум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спертиза раздела 2</w:t>
            </w:r>
            <w:r>
              <w:rPr>
                <w:b/>
                <w:caps/>
              </w:rPr>
              <w:t xml:space="preserve"> «</w:t>
            </w:r>
            <w:r>
              <w:rPr>
                <w:b/>
              </w:rPr>
              <w:t>Структура и содержание программы учебной дисциплины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 программы УД соответствует принципу единства теоретического и практического обу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 и темы программы УД  выделены дидактически целесообраз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79375</wp:posOffset>
                      </wp:positionV>
                      <wp:extent cx="685800" cy="5715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19.35pt;margin-top:6.25pt;width:53.95pt;height:44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учебного материала соответствует требованиям к знаниям и умениям </w:t>
            </w:r>
            <w:r>
              <w:rPr>
                <w:i/>
                <w:u w:val="single"/>
              </w:rPr>
              <w:t>(все знания и умения подтверждены соответствующими дидактическими единицами)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ремени достаточен для освоения указанного содержан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содержание лабораторных и практических работ определены дидактически целесообразно и соответствуют требованиям к умениям и зн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Примерная тематика домашних заданий определена дидактически целесообраз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Примерная тематика курсовых работ соответствует целям и задачам освоения  учебной дисциплиной </w:t>
            </w:r>
            <w:r>
              <w:rPr>
                <w:i/>
              </w:rPr>
              <w:t>(пункт заполняется, если в программе предусмотрена курсовая рабо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иза раздела 3 «Условия реализации программы учебной дисциплины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учебных кабинетов (мастерских, лабораторий и др.) обеспечивает проведение всех видов лабораторных работ и практических занятий, предусмотренных программой  учебной дисцип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ное оборудование обеспечивает проведение всех видов лабораторных работ и практических занятий, предусмотренных программой  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еречень рекомендуемой основной и дополнительной литературы включает общедоступ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ные Интернет-ресурсы актуальны и достовер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ные источники из числа нормативно-правовых актуаль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ункт заполняется, если нормативно-правовые акты указаны в качестве источни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highlight w:val="yellow"/>
              </w:rPr>
            </w:pPr>
            <w:r>
              <w:rPr>
                <w:spacing w:val="-6"/>
              </w:rPr>
              <w:t xml:space="preserve">Перечисленные источники соответствуют структуре и содержанию программы учебной дисциплины и </w:t>
            </w:r>
            <w:r>
              <w:rPr>
                <w:i/>
                <w:spacing w:val="-6"/>
                <w:u w:val="single"/>
              </w:rPr>
              <w:t>представлены в соответствии с ГОС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highlight w:val="yellow"/>
              </w:rPr>
            </w:pPr>
            <w:r>
              <w:rPr>
                <w:spacing w:val="-6"/>
                <w:highlight w:val="yellow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01100</wp:posOffset>
                </wp:positionH>
                <wp:positionV relativeFrom="paragraph">
                  <wp:posOffset>13335</wp:posOffset>
                </wp:positionV>
                <wp:extent cx="685800" cy="571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93pt;margin-top:1.05pt;width:53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ИТОГОВОЕ ЗАКЛЮЧЕНИЕ </w:t>
            </w:r>
            <w:r>
              <w:rPr>
                <w:i/>
                <w:sz w:val="16"/>
                <w:szCs w:val="16"/>
              </w:rPr>
              <w:t>(следует выбрать одну из трех альтернативных поз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 учебной дисциплины может быть рекомендована к утвержд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у  учебной дисциплины следует рекомендовать к доработ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у  учебной дисциплины следует рекомендовать к откло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0</wp:posOffset>
                </wp:positionH>
                <wp:positionV relativeFrom="paragraph">
                  <wp:posOffset>147955</wp:posOffset>
                </wp:positionV>
                <wp:extent cx="457200" cy="571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0pt;margin-top:11.65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Замечания и рекомендации эксперта по доработке: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6200</wp:posOffset>
                </wp:positionV>
                <wp:extent cx="5554980" cy="21082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проведения экспертизы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         »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6.6pt;mso-wrap-distance-left:0pt;mso-wrap-distance-right:9pt;mso-wrap-distance-top:0pt;mso-wrap-distance-bottom:0pt;margin-top: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5040"/>
                      </w:tblGrid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проведения экспертизы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         »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 xml:space="preserve">Подпись                   </w:t>
        <w:tab/>
        <w:t xml:space="preserve">        Фамилия И.О., должность, сокращенное название ОУ</w:t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259"/>
        <w:gridCol w:w="239"/>
        <w:gridCol w:w="8941"/>
      </w:tblGrid>
      <w:tr>
        <w:trPr/>
        <w:tc>
          <w:tcPr>
            <w:tcW w:w="1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: </w:t>
            </w:r>
          </w:p>
        </w:tc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12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дпись                   </w:t>
        <w:tab/>
        <w:t xml:space="preserve">        Фамилия И.О., должность, сокращенное название ОУ</w:t>
      </w:r>
    </w:p>
    <w:p>
      <w:pPr>
        <w:pStyle w:val="Normal"/>
        <w:ind w:left="212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32"/>
        <w:gridCol w:w="239"/>
        <w:gridCol w:w="9589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: </w:t>
            </w:r>
          </w:p>
        </w:tc>
        <w:tc>
          <w:tcPr>
            <w:tcW w:w="3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124" w:firstLine="708"/>
        <w:jc w:val="both"/>
        <w:rPr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0</wp:posOffset>
                </wp:positionH>
                <wp:positionV relativeFrom="paragraph">
                  <wp:posOffset>1122045</wp:posOffset>
                </wp:positionV>
                <wp:extent cx="685800" cy="571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4pt;margin-top:88.35pt;width:53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ab/>
        <w:t xml:space="preserve">                                   Фамилия И.О., должность, сокращенное название ОУ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8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+ Красный"/>
    <w:basedOn w:val="Normal"/>
    <w:qFormat/>
    <w:pPr>
      <w:tabs>
        <w:tab w:val="clear" w:pos="708"/>
        <w:tab w:val="left" w:pos="3780" w:leader="none"/>
      </w:tabs>
      <w:jc w:val="both"/>
    </w:pPr>
    <w:rPr>
      <w:bCs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standard.gost.ru/" TargetMode="External"/><Relationship Id="rId10" Type="http://schemas.openxmlformats.org/officeDocument/2006/relationships/hyperlink" Target="http://vsegost.com/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42:00Z</dcterms:created>
  <dc:creator>myrat</dc:creator>
  <dc:description/>
  <cp:keywords/>
  <dc:language>en-US</dc:language>
  <cp:lastModifiedBy>admin</cp:lastModifiedBy>
  <cp:lastPrinted>2021-09-14T09:28:00Z</cp:lastPrinted>
  <dcterms:modified xsi:type="dcterms:W3CDTF">2021-09-15T04:42:00Z</dcterms:modified>
  <cp:revision>14</cp:revision>
  <dc:subject/>
  <dc:title>УТВЕРЖДАЮ</dc:title>
</cp:coreProperties>
</file>