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503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густа 2019 г.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/>
        <w:t>Специальность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 Пожарная безопасность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базовый</w:t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Ю. Шафеев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ь С.В. Макар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19 г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489585</wp:posOffset>
                </wp:positionV>
                <wp:extent cx="5715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38.55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vertAlign w:val="superscript"/>
          <w:lang w:val="en-US" w:eastAsia="en-US"/>
        </w:rPr>
      </w:pPr>
      <w:r>
        <w:rPr>
          <w:i/>
          <w:sz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5020</wp:posOffset>
                </wp:positionH>
                <wp:positionV relativeFrom="paragraph">
                  <wp:posOffset>3954780</wp:posOffset>
                </wp:positionV>
                <wp:extent cx="1143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2.6pt;margin-top:311.4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СПО 20.02.04 </w:t>
      </w:r>
      <w:r>
        <w:rPr>
          <w:sz w:val="28"/>
          <w:szCs w:val="28"/>
        </w:rPr>
        <w:t>Пожарная безопасность</w:t>
      </w:r>
      <w:r>
        <w:rPr>
          <w:sz w:val="28"/>
          <w:szCs w:val="28"/>
          <w:shd w:fill="FFFFFF" w:val="clear"/>
        </w:rPr>
        <w:t>, входящей в укрупненную группу специальностей 20.00.00</w:t>
        <w:tab/>
        <w:t>Техносферная безопасность и природообустройство.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составляется для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оведение строительных материалов в условиях пожара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редел огнестойкости зданий, строительных конструкций и класс их пожарной опасности, поведение строительных конструкций в условиях пожара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лассификацию строительных конструкций и зданий по степеням огнестойкости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атегорию помещений и зданий по взрывопожарной и пожарной опасности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опасные места, в которых может начаться разрушение конструкции, понимать механизм износа, коррозии и разрушения строительных конструкций под воздействием различных факторов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методы и средства рациональной защит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 должен знать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, свойства и применение основных строительных материалов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о-технические характеристики строительных материалов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е строительных материалов в условиях пожара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ротивопожарного нормирования строительных материалов и способы их огнезащиты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о-планировочные решения и конструктивные схемы зданий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щие и ограждающие строительные конструкции, типы и конструкции лестниц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 огнестойкости строительных конструкций и класс их пожарной опасности, поведение несущих и ограждающих металлических, деревянных и железобетонных строительных конструкций в условиях пожара и способы повышения их огнестойкости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гнестойкости зданий, класс конструктивной и функциональной пожарной опасности зданий и сооружений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зданий и сооружений в условиях пожара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рование помещений и зданий по взрывопожарной и пожарной опасности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стойчивости зданий и сооружений в чрезвычайных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особенности промышленных зданий, объектов с массовым пребыванием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5221"/>
      <w:bookmarkEnd w:id="0"/>
      <w:r>
        <w:rPr>
          <w:sz w:val="28"/>
          <w:szCs w:val="28"/>
        </w:rPr>
        <w:t xml:space="preserve">Содержание дисциплины должно быть ориентировано на подготовку обучающихся к освоению профессиональных модулей ППССЗ и овладению профессиональными компетенциями (ПК):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5221"/>
      <w:bookmarkEnd w:id="1"/>
      <w:r>
        <w:rPr>
          <w:sz w:val="28"/>
          <w:szCs w:val="28"/>
        </w:rPr>
        <w:t>ПК 1.1. Организовывать несение службы и выезд по тревоге дежурного караула пожарной ч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2. Проводить подготовку личного состава к действиям по тушению пож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3. Организовывать действия по тушению пож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4. Организовывать проведение аварийно-спасательных рабо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2. Разрабатывать мероприятия, обеспечивающие пожарную безопасность зданий, сооружений, технологических установок и произво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3. Проводить правоприменительную деятельность по  пресечению нарушений требований пожарной безопасности при эксплуатации объектов, зданий и сооруж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4. Проводить противопожарную пропаганду и обучать граждан, персонал объектов правилам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1. Организовывать регламентное обслуживание пожарно-технического вооружения, аварийно-спасательного оборудования и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2. Организовывать ремонт технически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3. Организовывать консервацию и хранение технических и автотранспор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людьми, находящимися в зонах пожа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ой учебной нагрузки обучающегося 5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sz w:val="28"/>
          <w:szCs w:val="28"/>
        </w:rPr>
        <w:t>- обязательной аудиторной учебной нагрузки обучающегося 4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sz w:val="28"/>
          <w:szCs w:val="28"/>
        </w:rPr>
        <w:t>- самостоятельной работы обучающегося  16 часов.</w:t>
      </w:r>
    </w:p>
    <w:p>
      <w:pPr>
        <w:sectPr>
          <w:footerReference w:type="default" r:id="rId3"/>
          <w:type w:val="nextPage"/>
          <w:pgSz w:w="11906" w:h="16838"/>
          <w:pgMar w:left="126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>
          <w:trHeight w:val="232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изучение нормативных документов.  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- Подготовка к практической работ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- Изучение и конспектирование нормативных документ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мес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60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386"/>
        <w:gridCol w:w="154"/>
        <w:gridCol w:w="10980"/>
        <w:gridCol w:w="1080"/>
        <w:gridCol w:w="1259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06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щие принципы обеспечения пожарной безопасности зданий и сооружений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дисциплину. Основные понятия и термины. Основные направления обеспечения пожарной безопасности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</w:rPr>
              <w:t>обучающихся</w:t>
            </w:r>
            <w:r>
              <w:rPr/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зучение нормативных документов и чтение и анализ литературы [2]стр.10-1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1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сновные свойства и пожарная опасность строительных материалов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, свойства и применение основных строитель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Пожарно-технические характеристики строительных материалов</w:t>
            </w:r>
            <w:r>
              <w:rPr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1-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Методы испытания строительных материалов, прогнозирование поведения строительных материалов в условиях пожар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</w:rPr>
              <w:t xml:space="preserve">обучающихс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Изучение нормативных документов и чтение и анализ литературы [2]стр. 83-1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ы противопожарного нормирования строительных материалов и способы их огнезащиты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противопожарного нормирования строительных материа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8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пособы  огнезащиты строитель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</w:rPr>
              <w:t>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Изучение нормативных документов и чтение и анализ литературы [2]стр.57-74,125-1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но-планировочные решения и конструктивные схемы зданий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9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но-планировочные решения зд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структивные схемы зданий</w:t>
            </w:r>
            <w:r>
              <w:rPr>
                <w:bCs/>
              </w:rPr>
              <w:t>.</w:t>
            </w:r>
            <w:r>
              <w:rPr/>
              <w:t xml:space="preserve"> Конструктивные особенности промышленных зданий, объектов с массовым пребыванием люд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</w:rPr>
              <w:t xml:space="preserve">обучающихс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зучение нормативных документов и чтение и анализ литературы [2]стр.20-26,36-3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лементы зданий и сооружений.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строительных материалов в условиях пожа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сущие и ограждающие строительные конструкции, типы и конструкции лест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Предел огнестойкости строительных конструкций и класс их пожарной опасности, поведение несущих и ограждающих металлических, деревянных и железобетонных строительных конструкций в условиях пожара и способы повышения их огнестой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Методы нахождения опасных мест, в которых может начаться разрушение конструкции, в результате износа, коррозии и разрушения строительных конструкций под воздействием различных факторов. Прогнозирование поведения строительных конструкций в условиях пожара. Использование методов и средств рациональной защит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</w:rPr>
              <w:t xml:space="preserve">обучающихс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Изучение нормативных документов и чтение и анализ литературы [2]стр.116-13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ведение зданий и сооружений в условиях пожара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огнестойкости зданий, класс конструктивной и функциональной пожарной опасности зданий и сооружений.  Требования к устойчивости зданий и сооружений в чрезвычайных ситу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5-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Решение задач по определению степени огнестойкости зданий, предела огнестойкости строительных конструкций и класса пожарной опасности конструкций и зданий в соответствии с применяемой в нормативных документах классификаци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-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задач по определению предела огнестойкости строительных конструкций и класса пожарной опасности конструкций и зданий в соответствии с применяемой в нормативных документах классификаци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</w:rPr>
              <w:t xml:space="preserve">обучающихс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зучение нормативных документов и чтение и анализ литературы [2]стр.14-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тегорирование помещений и зданий по взрывопожарной и пожарной опасности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атегорирование помещений и зданий по взрывопожарной и пожарной опасности. требования к устойчивости зданий и сооружений в чрезвычайных ситуациях; конструктивные особенности промышленных зданий, объектов с массовым пребыванием люд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24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О</w:t>
            </w:r>
            <w:r>
              <w:rPr/>
              <w:t>пределение категории помещений и зданий по взрывопожарной и пожарной опас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24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</w:t>
            </w:r>
            <w:r>
              <w:rPr/>
              <w:t>пределение категории помещений и зданий по взрывопожарной и пожарной опасно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</w:rPr>
              <w:t xml:space="preserve">обучающихс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зучение нормативных документ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276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профилактики пож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т  учебно-методических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а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  <w:highlight w:val="yellow"/>
        </w:rPr>
      </w:pPr>
      <w:r>
        <w:rPr>
          <w:bCs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А.Гельфонд ., Архитектурное проектирование объщественных зданий., М., КУРС ИНФРА М, 20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ков Б.Б., Фирсова Т.Ф. Здания и сооружения., М., КУРС ИНФРА М, 2016</w:t>
      </w:r>
    </w:p>
    <w:p>
      <w:pPr>
        <w:pStyle w:val="Style23"/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Национальная справочно-информационная служба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пожарной безопасности. Электронная база данных  документов по пожарной безопасности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 xml:space="preserve"> 2.Своды правил. Системы противопожарной защиты. – М.: ООО «Издательство «Пожнаука», 2016. – 61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5040"/>
      </w:tblGrid>
      <w:tr>
        <w:trPr>
          <w:trHeight w:val="5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13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52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0" w:hanging="0"/>
              <w:jc w:val="both"/>
              <w:rPr>
                <w:bCs/>
              </w:rPr>
            </w:pPr>
            <w:r>
              <w:rPr/>
              <w:t>оценивать поведение строительных материалов в условиях пожа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 1-4</w:t>
            </w:r>
          </w:p>
        </w:tc>
      </w:tr>
      <w:tr>
        <w:trPr>
          <w:trHeight w:val="142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0" w:hanging="0"/>
              <w:jc w:val="both"/>
              <w:rPr/>
            </w:pPr>
            <w:r>
              <w:rPr/>
              <w:t>определять предел огнестойкости зданий, строительных конструкций и класс их пожарной опасности, поведение строительных конструкций в условиях пожа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 5-8</w:t>
            </w:r>
          </w:p>
        </w:tc>
      </w:tr>
      <w:tr>
        <w:trPr>
          <w:trHeight w:val="89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0" w:hanging="0"/>
              <w:jc w:val="both"/>
              <w:rPr>
                <w:b/>
                <w:b/>
                <w:bCs/>
              </w:rPr>
            </w:pPr>
            <w:r>
              <w:rPr/>
              <w:t>применять классификацию строительных конструкций и зданий по степеням огнестойк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 5-6</w:t>
            </w:r>
          </w:p>
        </w:tc>
      </w:tr>
      <w:tr>
        <w:trPr>
          <w:trHeight w:val="811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0" w:hanging="0"/>
              <w:jc w:val="both"/>
              <w:rPr/>
            </w:pPr>
            <w:r>
              <w:rPr/>
              <w:t>определять категорию помещений и зданий по взрывопожарной и пожарной опас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 работ № 9-10</w:t>
            </w:r>
          </w:p>
        </w:tc>
      </w:tr>
      <w:tr>
        <w:trPr>
          <w:trHeight w:val="811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0" w:hanging="0"/>
              <w:jc w:val="both"/>
              <w:rPr>
                <w:bCs/>
              </w:rPr>
            </w:pPr>
            <w:r>
              <w:rPr/>
              <w:t>находить опасные места, в которых может начаться разрушение конструкции, понимать механизм износа, коррозии и разрушения строительных конструкций под воздействием различных фактор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 3-4</w:t>
            </w:r>
          </w:p>
        </w:tc>
      </w:tr>
      <w:tr>
        <w:trPr>
          <w:trHeight w:val="21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" w:hanging="0"/>
              <w:jc w:val="both"/>
              <w:rPr/>
            </w:pPr>
            <w:r>
              <w:rPr/>
              <w:t>- использовать методы и средства рациональной защи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 3-4</w:t>
            </w:r>
          </w:p>
        </w:tc>
      </w:tr>
      <w:tr>
        <w:trPr>
          <w:trHeight w:val="29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>
                <w:bCs/>
              </w:rPr>
            </w:pPr>
            <w:r>
              <w:rPr/>
              <w:t>виды, свойства и применение основных строительных материал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1-2</w:t>
            </w:r>
          </w:p>
        </w:tc>
      </w:tr>
      <w:tr>
        <w:trPr>
          <w:trHeight w:val="26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>
                <w:bCs/>
              </w:rPr>
            </w:pPr>
            <w:r>
              <w:rPr/>
              <w:t>пожарно-технические характеристики строительных материал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1-2</w:t>
            </w:r>
          </w:p>
        </w:tc>
      </w:tr>
      <w:tr>
        <w:trPr>
          <w:trHeight w:val="55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>
                <w:bCs/>
              </w:rPr>
            </w:pPr>
            <w:r>
              <w:rPr/>
              <w:t>поведение строительных материалов в условиях пожа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1-2</w:t>
            </w:r>
          </w:p>
        </w:tc>
      </w:tr>
      <w:tr>
        <w:trPr>
          <w:trHeight w:val="62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>
                <w:bCs/>
              </w:rPr>
            </w:pPr>
            <w:r>
              <w:rPr/>
              <w:t>основы противопожарного нормирования строительных материалов и способы их огнезащи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5-8</w:t>
            </w:r>
          </w:p>
        </w:tc>
      </w:tr>
      <w:tr>
        <w:trPr>
          <w:trHeight w:val="62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/>
            </w:pPr>
            <w:r>
              <w:rPr/>
              <w:t>объемно-планировочные решения и конструктивные схемы зд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3-4</w:t>
            </w:r>
          </w:p>
        </w:tc>
      </w:tr>
      <w:tr>
        <w:trPr>
          <w:trHeight w:val="62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/>
            </w:pPr>
            <w:r>
              <w:rPr/>
              <w:t>несущие и ограждающие строительные конструкции, типы и конструкции лестни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5-8</w:t>
            </w:r>
          </w:p>
        </w:tc>
      </w:tr>
      <w:tr>
        <w:trPr>
          <w:trHeight w:val="62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/>
            </w:pPr>
            <w:r>
              <w:rPr/>
              <w:t>предел огнестойкости строительных конструкций и класс их пожарной опасности, поведение несущих и ограждающих металлических, деревянных и железобетонных строительных конструкций в условиях пожара и способы повышения их огнестойк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1-4</w:t>
            </w:r>
          </w:p>
          <w:p>
            <w:pPr>
              <w:pStyle w:val="Normal"/>
              <w:ind w:left="10" w:hanging="0"/>
              <w:jc w:val="both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/>
            </w:pPr>
            <w:r>
              <w:rPr/>
              <w:t>степень огнестойкости зданий, класс конструктивной и функциональной пожарной опасности зданий и сооруже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5-8</w:t>
            </w:r>
          </w:p>
        </w:tc>
      </w:tr>
      <w:tr>
        <w:trPr>
          <w:trHeight w:val="62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/>
            </w:pPr>
            <w:r>
              <w:rPr/>
              <w:t>поведение зданий и сооружений в условиях пожа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5-8</w:t>
            </w:r>
          </w:p>
        </w:tc>
      </w:tr>
      <w:tr>
        <w:trPr>
          <w:trHeight w:val="62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/>
            </w:pPr>
            <w:r>
              <w:rPr/>
              <w:t>категорирование помещений и зданий по взрывопожарной и пожарной опас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9-10</w:t>
            </w:r>
          </w:p>
        </w:tc>
      </w:tr>
      <w:tr>
        <w:trPr>
          <w:trHeight w:val="881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/>
            </w:pPr>
            <w:r>
              <w:rPr/>
              <w:t>требования к устойчивости зданий и сооружений в чрезвычайных ситуаци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5-8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/>
            </w:pPr>
            <w:r>
              <w:rPr/>
              <w:t>конструктивные особенности промышленных зданий, объектов с массовым пребыванием люд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3-4</w:t>
            </w:r>
          </w:p>
          <w:p>
            <w:pPr>
              <w:pStyle w:val="Normal"/>
              <w:ind w:left="1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sectPr>
          <w:footerReference w:type="default" r:id="rId6"/>
          <w:type w:val="nextPage"/>
          <w:pgSz w:w="11906" w:h="16838"/>
          <w:pgMar w:left="1276" w:right="566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787"/>
      </w:tblGrid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К 2.2. 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оружений, технологических установок и производств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К 2.3. 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К 2.4. Проводить противопожарную пропаганду и обучать граждан, персонал объектов.</w:t>
            </w:r>
          </w:p>
        </w:tc>
      </w:tr>
      <w:tr>
        <w:trPr>
          <w:trHeight w:val="1039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оведение строительных материалов в условиях пожара;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редел огнестойкости зданий, строительных конструкций и класс их пожарной опасности, поведение строительных конструкций в условиях пожара;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классификацию строительных конструкций и зданий по степеням огнестойкости;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категорию помещений и зданий по взрывопожарной и пожарной опасности;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пасные места, в которых может начаться разрушение конструкции, понимать механизм износа, коррозии и разрушения строительных конструкций под воздействием различных факторов;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методы и средства рациональной защиты.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>Методы испытания строительных материалов, прогнозирование поведения строительных материалов в условиях пожара.</w:t>
            </w:r>
          </w:p>
          <w:p>
            <w:pPr>
              <w:pStyle w:val="Normal"/>
              <w:jc w:val="both"/>
              <w:rPr/>
            </w:pPr>
            <w:r>
              <w:rPr/>
              <w:t>Методы нахождения опасных мест, в которых может начаться разрушение конструкции, в результате износа, коррозии и разрушения строительных конструкций под воздействием различных факторов. Прогнозирование поведения строительных конструкций в условиях пожара. Использование методов и средств рациональной защиты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по определению степени огнестойкости зданий, предела огнестойкости строительных конструкций и класса пожарной опасности конструкций и зданий в соответствии с применяемой в нормативных документах классификацией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шение задач по определению предела огнестойкости строительных конструкций и класса пожарной опасности конструкций и зданий в соответствии с применяемой в нормативных документах классификацие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</w:t>
            </w:r>
            <w:r>
              <w:rPr/>
              <w:t>пределение категории помещений и зданий по взрывопожарной и пожарной 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34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свойства и применение основных строительных материалов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34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о-технические характеристики строительных материалов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34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строительных материалов в условиях пожара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34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противопожарного нормирования строительных материалов и способы их огнезащиты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34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но-планировочные решения и конструктивные схемы зданий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34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ущие и ограждающие строительные конструкции, типы и конструкции лестниц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34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 огнестойкости строительных конструкций и класс их пожарной опасности, поведение несущих и ограждающих металлических, деревянных и железобетонных строительных конструкций в условиях пожара и способы повышения их огнестойкости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34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огнестойкости зданий, класс конструктивной и функциональной пожарной опасности зданий и сооружений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34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зданий и сооружений в условиях пожара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34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рование помещений и зданий по взрывопожарной и пожарной опасности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34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стойчивости зданий и сооружений в чрезвычайных ситуация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34"/>
              <w:jc w:val="both"/>
              <w:rPr/>
            </w:pPr>
            <w:r>
              <w:rPr/>
              <w:t>конструктивные особенности промышленных зданий, объектов с массовым пребыванием людей.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ведение в дисциплину. Основные понятия и термины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обеспечения пожарной безопасности объектов.</w:t>
            </w:r>
          </w:p>
          <w:p>
            <w:pPr>
              <w:pStyle w:val="Normal"/>
              <w:jc w:val="both"/>
              <w:rPr/>
            </w:pPr>
            <w:r>
              <w:rPr/>
              <w:t>Виды, свойства и применение основных строительных материалов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жарно-технические характеристики строительных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Основы противопожарного нормирования строительных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Способы  огнезащиты строительных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Объемно-планировочные решения зданий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структивные схемы зданий</w:t>
            </w:r>
            <w:r>
              <w:rPr>
                <w:bCs/>
              </w:rPr>
              <w:t>.</w:t>
            </w:r>
            <w:r>
              <w:rPr/>
              <w:t xml:space="preserve"> Конструктивные особенности промышленных зданий, объектов с массовым пребыванием людей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ведение строительных материалов в условиях пожар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есущие и ограждающие строительные конструкции, типы и конструкции лестниц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ел огнестойкости строительных конструкций и класс их пожарной опасности, поведение несущих и ограждающих металлических, деревянных и железобетонных строительных конструкций в условиях пожара и способы повышения их огнестойк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епень огнестойкости зданий, класс конструктивной и функциональной пожарной опасности зданий и сооружений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ебования к устойчивости зданий и сооружений в чрезвычайных ситуациях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атегорирование помещений и зданий по взрывопожарной и пожарной опас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тика самостоятельной работы</w:t>
              <w:br/>
            </w:r>
            <w:r>
              <w:rPr/>
              <w:t>Изучение нормативных документов</w:t>
            </w:r>
          </w:p>
          <w:p>
            <w:pPr>
              <w:pStyle w:val="Normal"/>
              <w:rPr/>
            </w:pPr>
            <w:r>
              <w:rPr/>
              <w:t>Подготовка к практической работе</w:t>
            </w:r>
          </w:p>
          <w:p>
            <w:pPr>
              <w:pStyle w:val="Normal"/>
              <w:rPr/>
            </w:pPr>
            <w:r>
              <w:rPr/>
              <w:t>Изучение и конспектирование нормативных документов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276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И ФОРМИРОВАНИЯ 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 обу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1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ет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 ориентируется в маршруте студента по специальности.</w:t>
            </w:r>
          </w:p>
        </w:tc>
      </w:tr>
      <w:tr>
        <w:trPr>
          <w:trHeight w:val="1609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2. Организовывает собственную деятельность, выбирает типовые методы и способы выполнения профессиональных задач, оценивает их эффективность и качество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нирует деятельность по решению задачи в рамках первичных профессиональных навыков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>a</w:t>
            </w:r>
            <w:r>
              <w:rPr/>
              <w:t>нализирует эффективность типовых методов решения первичных профессиональных задач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ет решения в стандартных и нестандартных ситуациях и несет за них ответственность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меет первоначальные знания и навыки для организации повседнев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имеет первоначальные знания и навыки и ориентируется в возможных нестандартных ситуациях.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 Осуществляет поиск и использует информацию, необходимую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нормативными  документами, поисковыми системами Интернета;</w:t>
            </w:r>
          </w:p>
          <w:p>
            <w:pPr>
              <w:pStyle w:val="Normal"/>
              <w:rPr/>
            </w:pPr>
            <w:r>
              <w:rPr/>
              <w:t>- указывает на недостаток информации, необходимой для решения задачи;</w:t>
            </w:r>
          </w:p>
          <w:p>
            <w:pPr>
              <w:pStyle w:val="Normal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рамках заданной структуры;</w:t>
            </w:r>
          </w:p>
          <w:p>
            <w:pPr>
              <w:pStyle w:val="Normal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.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ует информационно-коммуникационные технологии в профессиональной деятельност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 ориентируется в информационно- коммуникационных технологиях, применяемые в профессиональной деятельности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ет в коллективе и команде, эффективно общается с коллегами, руководством, потребителям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ит взаимопонимание в коллективе, общается с руководителями и представителями организаций;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ерет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ирует работу членов группы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 анализирует результаты выполненного задания;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ет задачи профессионального и личностного развития, занимается самообразованием, осознанно планирует повышение квалификаци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азывает «точки успеха» и «точки роста»,</w:t>
            </w:r>
          </w:p>
          <w:p>
            <w:pPr>
              <w:pStyle w:val="Normal"/>
              <w:rPr/>
            </w:pPr>
            <w:r>
              <w:rPr/>
              <w:t>указывает причины успехов и неудач в деятель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уется в условиях частой смены технологий в профессиональной деятельност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авнивает технологии применяемые  в профессиональной деятельности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BLINOV</dc:creator>
  <dc:description/>
  <cp:keywords/>
  <dc:language>en-US</dc:language>
  <cp:lastModifiedBy>admin</cp:lastModifiedBy>
  <cp:lastPrinted>2020-10-06T11:43:00Z</cp:lastPrinted>
  <dcterms:modified xsi:type="dcterms:W3CDTF">2020-10-06T06:52:00Z</dcterms:modified>
  <cp:revision>14</cp:revision>
  <dc:subject/>
  <dc:title>ПРОЕКТ</dc:title>
</cp:coreProperties>
</file>