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аспекты обеспечения пожарной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Абушахмин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Т.Н. Гор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9805</wp:posOffset>
                </wp:positionH>
                <wp:positionV relativeFrom="paragraph">
                  <wp:posOffset>175895</wp:posOffset>
                </wp:positionV>
                <wp:extent cx="2286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15pt;margin-top:13.85pt;width:1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фа 2021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4572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7.9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аспекты обеспечения 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в рамках подготовки специалистов по курсу «Экономические аспекты обеспечения пожарной безопас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нализировать социально-экономическую эффективность проведения аварийно-спасательных и других неотложных работ при ликвидации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ть размер прямого и/или косвенного ущерба от пожар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зрабатывать экономически 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оциально-экономическую эффективность защитных мероприятий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функции и роль системы обеспечения пожарной безопасности для создания и сохранения национального богатства страны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онятие и виды экономического ущерба от пожаров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значение и сущность страхования от пожаров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методы оценки экономической эффективности использования техники и пожарно-профилактических мероприяти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основы финансового и материально-технического обеспечения пожарной охраны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новы организации и планирования материально-технического снабжения и вещевого довольствия работников пожарной охраны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3. 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 в команде, эффективно общаться коллегами, руководством, людьми, находящимися в зонах пожа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уется в условиях частой смены технологий в профессиональ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94 час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66 ча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обучающегося 28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 зачету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 занятию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сообщения к занятию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>
          <w:trHeight w:val="384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кономические аспекты обеспечения пожарной безопасно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56"/>
        <w:gridCol w:w="24"/>
        <w:gridCol w:w="30"/>
        <w:gridCol w:w="15"/>
        <w:gridCol w:w="44"/>
        <w:gridCol w:w="9521"/>
        <w:gridCol w:w="957"/>
        <w:gridCol w:w="1469"/>
      </w:tblGrid>
      <w:tr>
        <w:trPr>
          <w:trHeight w:val="37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ой подготовки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Курс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Семестр 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Раздел 1 </w:t>
            </w:r>
            <w:r>
              <w:rPr/>
              <w:t>«Рыночная экономика</w:t>
            </w:r>
            <w:r>
              <w:rPr>
                <w:bCs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</w:p>
          <w:p>
            <w:pPr>
              <w:pStyle w:val="Normal"/>
              <w:rPr/>
            </w:pPr>
            <w:r>
              <w:rPr/>
              <w:t>«Характеристика отраслей эконом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экономики. Роль и значения отраслей  в системе рыночной экономики. Основные понятия и классификация материально-технических ресурсов. Перспективы развития отрасле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</w:r>
          </w:p>
        </w:tc>
      </w:tr>
      <w:tr>
        <w:trPr>
          <w:trHeight w:val="24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Работа с нормативными </w:t>
            </w:r>
            <w:r>
              <w:rPr>
                <w:bCs/>
              </w:rPr>
              <w:t>документам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</w:r>
          </w:p>
        </w:tc>
      </w:tr>
      <w:tr>
        <w:trPr>
          <w:trHeight w:val="1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  <w:lang w:val="en-US"/>
              </w:rPr>
            </w:pPr>
            <w:r>
              <w:rPr>
                <w:bCs/>
                <w:i/>
                <w:color w:val="BFBFBF"/>
                <w:highlight w:val="lightGray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10-19, 159-163, 168-1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                                               </w:t>
            </w:r>
            <w:r>
              <w:rPr/>
              <w:t>[1] стр. 19-23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</w:r>
          </w:p>
        </w:tc>
      </w:tr>
      <w:tr>
        <w:trPr>
          <w:trHeight w:val="449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2 </w:t>
            </w:r>
            <w:r>
              <w:rPr/>
              <w:t xml:space="preserve">«Функции и роль системы обеспечения пожарной безопасности для создания и сохранения национального богатства страны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BFBFBF"/>
                <w:highlight w:val="lightGray"/>
                <w:lang w:val="en-US"/>
              </w:rPr>
            </w:pPr>
            <w:r>
              <w:rPr>
                <w:b/>
                <w:bCs/>
                <w:color w:val="BFBFBF"/>
                <w:highlight w:val="lightGray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/>
              <w:t>«Понятие производства. Типы производства, их характерис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производства, производственная структура организации (предприятия). Виды предприятий в отрасли. Производственный процесс в организации (предприятии). Структура производственного процесса. Технологический процесс, его элементы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46-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                                              </w:t>
            </w:r>
            <w:r>
              <w:rPr/>
              <w:t>[1] стр. 31-45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 </w:t>
            </w:r>
            <w:r>
              <w:rPr/>
              <w:t xml:space="preserve">«Виды инфраструктур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инфраструктура. Инструментальное, складское, ремонтное хозяйство. Организация транспортного хозяйства.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71-8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зачету по разделу 1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  <w:r>
              <w:rPr/>
              <w:t>«Производственный процесс в организац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а. Производственный процесс и принципы его организации. Классификация видов производственных процессов. Организация производственных процессов в пространств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 стр. 51-5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[1] стр. 54-57, 69 - 7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 </w:t>
            </w:r>
            <w:r>
              <w:rPr/>
              <w:t xml:space="preserve"> «Материально-технические ресурсы работник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/>
            </w:pPr>
            <w:r>
              <w:rPr/>
              <w:t>«Основные сред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rPr/>
            </w:pPr>
            <w:r>
              <w:rPr/>
              <w:t>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jc w:val="both"/>
              <w:rPr/>
            </w:pPr>
            <w:r>
              <w:rPr/>
              <w:t xml:space="preserve">Имущество организации. Состав и классификация основных средств. Виды оценки и методы переоценки основных средств. Износ и амортизация основных средств, их воспроизводство. Показатели использования основных средств.  Пути улучшения использования основных средств, производственная мощность. Аренда основных производственных средств. </w:t>
            </w:r>
            <w:r>
              <w:rPr>
                <w:spacing w:val="1"/>
              </w:rPr>
              <w:t xml:space="preserve">Капитальные вложения. </w:t>
            </w:r>
            <w:r>
              <w:rPr>
                <w:spacing w:val="-1"/>
              </w:rPr>
              <w:t xml:space="preserve">Дополнительные капитальные вложения. </w:t>
            </w:r>
            <w:r>
              <w:rPr/>
              <w:t>Капитальные затраты и текущие расходы на обеспечение пожарной безопас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показателей использования основных производственных средств объектов защиты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Экономическая эффективность капитальных </w:t>
            </w:r>
            <w:r>
              <w:rPr>
                <w:spacing w:val="-4"/>
              </w:rPr>
              <w:t xml:space="preserve">вложений  </w:t>
            </w:r>
            <w:r>
              <w:rPr/>
              <w:t>систем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 [1] стр. 112-128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/>
              <w:t xml:space="preserve">[1] стр. 178 - 183                                                   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rPr/>
            </w:pPr>
            <w:r>
              <w:rPr/>
              <w:t>«Оборотные сред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труктура оборотных средств.  Источники формирования оборотных средств. Определение потребности в оборотных средствах. Показатели использования оборотных средст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показателей использования оборотных фондов и оборотных средств систем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 стр. 136-15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 зачету по разделу 2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</w:rPr>
              <w:t xml:space="preserve">Раздел 4 </w:t>
            </w:r>
            <w:r>
              <w:rPr/>
              <w:t>«Трудовые ресурсы объект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rPr/>
            </w:pPr>
            <w:r>
              <w:rPr/>
              <w:t xml:space="preserve">«Основные положения. Оплата труда работников пожарной охраны» 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состав трудовых ресурсов, цели и задачи. Основные виды.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92-205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Подготовка сообщения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«Формы оплаты труда в современных условиях» 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и системы оплаты труда. Сущность заработной платы, принципы и методы ее начисления и планирования. Тарификация труда. Единая тарифная система, ее использование в бюджетных и коммерческих организациях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и и доплаты. Бестарифная система заработной платы. Материальное стимулирование тру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системы оплаты труд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[1] стр. 214-234, ТК РФ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к зачету по разделу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 </w:t>
            </w:r>
            <w:r>
              <w:rPr/>
              <w:t>«Основы финансового и материально-технического обеспечения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Материально-техническое обеспечение».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пределение затрат на материалы. Себестоимость пожарной защиты объект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едпроизводственные затраты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  <w:t>эксплуатационные расход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ямого ущерба от пожаров.  Определение косвенного ущерба от пожаров.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342-35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[1] стр. 265 – 290, [2] стр. 245 – 266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Финансовые ресурсы объектов пожарной охраны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финансовых ресурсов. Прибыль организации (предприятия) – основной показатель результата хозяйственной деятельности. Выручка, доходы и прибыль организации (предприятия). Планирование прибыли и ее распределение в организа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нтабельность – показатель эффективности работы организации. Показатель рентабельности. Расчет уровня рентабельности организации (предприятия) и продукции. Пути повышения рентабель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Расчет экономического эффекта от внедрения автоматической пожарной сигнализации на складе готовой продукци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1] стр. 293 – 307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[1] стр. 312 - 322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к зачету по разделу 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6  </w:t>
            </w:r>
            <w:r>
              <w:rPr/>
              <w:t>«Организация и планирование материально-технического снабжения и вещевого довольствия работник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Методика  разработки планировани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лементы, этапы и виды планирования. Основные принципы и элементы планирования. Задачи планирования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кономически обоснованных мероприятий по защите от пожаров людей и имуще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расчетных величин пожарного риска на производственных объектах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  <w:r>
              <w:rPr/>
              <w:t xml:space="preserve">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324 - 3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                                               </w:t>
            </w:r>
            <w:r>
              <w:rPr/>
              <w:t>[1] стр. 332 - 34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7 </w:t>
            </w:r>
            <w:r>
              <w:rPr/>
              <w:t>«Методы оценки экономической эффективности использования техники и пожарно-профилактических мероприятий)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7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Оценка эффективности использования техни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пределение величины годового экономического эффекта. </w:t>
            </w:r>
            <w:r>
              <w:rPr>
                <w:spacing w:val="-6"/>
              </w:rPr>
              <w:t xml:space="preserve">Расчёт показателей финансовой устойчивости. </w:t>
            </w:r>
            <w:r>
              <w:rPr/>
              <w:t>Анализ социально-экономической эффективности проведения аварийно-спасательных и других неотложных работ при ликвидации пожа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Расчет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345 – 3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[1] стр. 348 - 37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8 </w:t>
            </w:r>
            <w:r>
              <w:rPr/>
              <w:t>«Понятие и виды экономического ущерба от пожаров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8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Понятия и виды ущерба от пожаров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Понятие ущерба. Виды ущерба от пожаров. Тяжесть ущерба. </w:t>
            </w:r>
            <w:r>
              <w:rPr>
                <w:spacing w:val="3"/>
              </w:rPr>
              <w:t xml:space="preserve">Определение экономических потерь. </w:t>
            </w:r>
            <w:r>
              <w:rPr>
                <w:spacing w:val="-2"/>
              </w:rPr>
              <w:t xml:space="preserve">Материальный ущерб от пожаров.  </w:t>
            </w:r>
            <w:r>
              <w:rPr>
                <w:spacing w:val="1"/>
              </w:rPr>
              <w:t xml:space="preserve">Определение среднегодового ущерба от пожаров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9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Прямой ущерб от пожара. Определение размера прямого и/или косвенного ущерба от пожара. </w:t>
            </w:r>
            <w:r>
              <w:rPr>
                <w:spacing w:val="-6"/>
              </w:rPr>
              <w:t>Коэффициент коммуляции  риска.</w:t>
            </w:r>
            <w:r>
              <w:rPr>
                <w:spacing w:val="-13"/>
              </w:rPr>
              <w:t xml:space="preserve">  Вероятность рис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чет экономического эффекта от создания и использования рекомендаций по ППЗ объек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7] стр. 326-331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по разделам  5, 6, 7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9 </w:t>
            </w:r>
            <w:r>
              <w:rPr/>
              <w:t>«Значение и сущность страхования от пожаров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9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Страховое обеспечени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 </w:t>
            </w: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Страховое </w:t>
            </w:r>
            <w:r>
              <w:rPr>
                <w:spacing w:val="1"/>
              </w:rPr>
              <w:t xml:space="preserve">обеспечение. </w:t>
            </w:r>
            <w:r>
              <w:rPr>
                <w:spacing w:val="-6"/>
              </w:rPr>
              <w:t xml:space="preserve">Страхование по восстановительной стоимости. Договоры страхования </w:t>
            </w:r>
            <w:r>
              <w:rPr>
                <w:spacing w:val="-4"/>
              </w:rPr>
              <w:t>имущества с несколькими страховщиками.</w:t>
            </w:r>
            <w:r>
              <w:rPr/>
              <w:t xml:space="preserve"> </w:t>
            </w:r>
            <w:r>
              <w:rPr>
                <w:spacing w:val="-6"/>
              </w:rPr>
              <w:t xml:space="preserve">Наступление страхового события. </w:t>
            </w:r>
            <w:r>
              <w:rPr>
                <w:spacing w:val="-10"/>
              </w:rPr>
              <w:t xml:space="preserve">Частота страховых событий. </w:t>
            </w:r>
            <w:r>
              <w:rPr>
                <w:spacing w:val="-7"/>
              </w:rPr>
              <w:t xml:space="preserve">Убыточность страховой суммы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-7"/>
              </w:rPr>
              <w:t xml:space="preserve">Перестрахование.  </w:t>
            </w:r>
            <w:r>
              <w:rPr>
                <w:spacing w:val="1"/>
              </w:rPr>
              <w:t xml:space="preserve">Финансовая устойчивость страховых операций. </w:t>
            </w:r>
            <w:r>
              <w:rPr>
                <w:spacing w:val="-4"/>
              </w:rPr>
              <w:t xml:space="preserve">Расчёт показателей страхования. </w:t>
            </w:r>
            <w:r>
              <w:rPr>
                <w:spacing w:val="-6"/>
              </w:rPr>
              <w:t xml:space="preserve">Степень </w:t>
            </w:r>
            <w:r>
              <w:rPr>
                <w:spacing w:val="-9"/>
              </w:rPr>
              <w:t xml:space="preserve">вероятности дефицита средств. </w:t>
            </w:r>
            <w:r>
              <w:rPr>
                <w:spacing w:val="-5"/>
              </w:rPr>
              <w:t xml:space="preserve">Расчёт суммы страхового возмещения и платежа. </w:t>
            </w:r>
            <w:r>
              <w:rPr>
                <w:spacing w:val="-12"/>
              </w:rPr>
              <w:t>Коэффициент финансовой устойчивости страхового фон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в страховом деле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285-298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ообщения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10  </w:t>
            </w:r>
            <w:r>
              <w:rPr/>
              <w:t>«Основы государственного контроля за финансовой и хозяйственной деятельностью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Тема 10.1 </w:t>
            </w:r>
            <w:r>
              <w:rPr/>
              <w:t>«Основы государственного контрол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916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2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Понятие государственного контроля. Контроль финансовой деятельности объектов пожарной службы. Контроль хозяйственной деятельности объектов пожарной службы. </w:t>
            </w:r>
            <w:r>
              <w:rPr>
                <w:lang w:val="ru-RU" w:eastAsia="ru-RU"/>
              </w:rPr>
              <w:t xml:space="preserve">Оценка социально-экономической эффективности защитных мероприятий. </w:t>
            </w:r>
            <w:r>
              <w:rPr>
                <w:spacing w:val="2"/>
                <w:lang w:val="ru-RU" w:eastAsia="ru-RU"/>
              </w:rPr>
              <w:t xml:space="preserve">Определение коэффициента качества пожарно-профилактических </w:t>
            </w:r>
            <w:r>
              <w:rPr>
                <w:spacing w:val="1"/>
                <w:lang w:val="ru-RU" w:eastAsia="ru-RU"/>
              </w:rPr>
              <w:t>мероприяти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3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социально-экономической эффективности защитных мероприятий. </w:t>
            </w:r>
            <w:r>
              <w:rPr>
                <w:spacing w:val="2"/>
                <w:lang w:val="ru-RU" w:eastAsia="ru-RU"/>
              </w:rPr>
              <w:t xml:space="preserve">Определение коэффициента качества пожарно-профилактических </w:t>
            </w:r>
            <w:r>
              <w:rPr>
                <w:spacing w:val="1"/>
                <w:lang w:val="ru-RU" w:eastAsia="ru-RU"/>
              </w:rPr>
              <w:t>мероприяти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332-345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highlight w:val="yellow"/>
              </w:rPr>
            </w:pPr>
            <w:r>
              <w:rPr>
                <w:bCs/>
                <w:color w:val="FFFFFF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highlight w:val="yellow"/>
              </w:rPr>
            </w:pPr>
            <w:r>
              <w:rPr>
                <w:b/>
                <w:bCs/>
                <w:i/>
                <w:color w:val="FF0000"/>
                <w:highlight w:val="yellow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по разделам 8,  9, 1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гу</w:t>
      </w:r>
      <w:r>
        <w:rPr>
          <w:bCs/>
          <w:iCs/>
          <w:sz w:val="28"/>
        </w:rPr>
        <w:t>манитарных и социально-экономически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методических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- телевизор с </w:t>
      </w:r>
      <w:r>
        <w:rPr>
          <w:bCs/>
          <w:color w:val="000000"/>
          <w:sz w:val="28"/>
          <w:szCs w:val="28"/>
          <w:lang w:val="en-US"/>
        </w:rPr>
        <w:t>DVD</w:t>
      </w:r>
      <w:r>
        <w:rPr>
          <w:bCs/>
          <w:color w:val="000000"/>
          <w:sz w:val="28"/>
          <w:szCs w:val="28"/>
        </w:rPr>
        <w:t>- проигрыв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18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1. Экономика организации (предприятия): учебник / В.Д. Грибов, В.П. Грузинов, В.А. Кузьменко. - 10-е изд. стер. - М.: КНОРУС, 2019. – 416 с. – (Среднее профессиональное образование).</w:t>
      </w:r>
    </w:p>
    <w:p>
      <w:pPr>
        <w:pStyle w:val="Style18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Экономика организации: учеб. пособие / Л.Н. Чечевицына, Е.В. Хачадурова. – Ростов н/Д: Феникс, 2019. – 382 с. –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Style18"/>
        <w:spacing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ястолов С.М. Анализ финансово-хозяйственной деятельности - М.: ОИЦ "Академия", 2018.</w:t>
      </w:r>
    </w:p>
    <w:p>
      <w:pPr>
        <w:pStyle w:val="Style18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2. Налетова И.А. Анализ финансово-хозяйственной деятельности - М.: ООО Издательство «Форум», 2018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3. Слагода В.Г. Основы экономической теории - М.: ООО Издательство «Форум», 2019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4. Слагода В.Г. Экономическая теория - М.: ООО Издательство «Форум», 2018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5.Тальнишних Т.Г. Основы экономической теории - М.: ОИЦ «Академия», 2019.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нализировать социа-льно-экономическую эффективность проведения аварийно-спасательных и других неотложных работ при ликвидации пожаров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2,4, 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ять размер прямого и/или косвенного ущерба от пожар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1,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разрабатывать эконо-мически 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3,5,7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оценивать социально-экономическую эффективность защитных мероприят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9,10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</w:tr>
      <w:tr>
        <w:trPr>
          <w:trHeight w:val="140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функции и роль системы обеспечения пожарной безопасности для созда-ния и сохранения нацио-нального богатства ст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понятие и виды экономического ущерба от пожа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3.1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значение и сущность страхования от пожар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методы оценки экономической эффек-тивности использования техники и пожарно-профилактических мероприят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енка выполнения тестовых заданий по теме 5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основы финансового и материально-техническо-го обеспечения пожарной ох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контрольной работы по разделу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основы организации и планирования материально-техничес-кого снабжения и веще-вого довольствия работ-ников пожарной ох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6.1-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- основы государственного контроля за финансовой и хозяйственной деятельностью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8.1-10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1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1.Организация службы пожаротушения и проведения работ по тушению пожаров и ликвидации последствий чрезвычайных ситуац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социально-экономическую эффективность проведения аварийно-спасательных и других неотложных работ при ликвидации пож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размер прямого и/или косвенного ущерба от пож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использования основных производственных средств объектов защиты пожарной безопас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ямого ущерба от пожаров,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свенного ущерба от пожаров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ормативными </w:t>
            </w:r>
            <w:r>
              <w:rPr>
                <w:bCs/>
                <w:sz w:val="28"/>
                <w:szCs w:val="28"/>
              </w:rPr>
              <w:t>документа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и системы обеспечения пожарной безопасности для создания и сохранения национального богатства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системы обеспечения пожарной безопасности для создания и сохранения национального богатства страны;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отрасле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оизводства. Типы производства, их 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фраструкту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изводственный процесс в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государственного контрол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ение и анализ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спектирование текста;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.2.2. Осуществление государственных мер в области обеспечения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экономически-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ценивать социально-экономичес-кую эффективность защитных мероприятий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использования оборотных фондов и оборотных средст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расчетных величин пожарного риска на производственных объектах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капитальн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ложений  </w:t>
            </w:r>
            <w:r>
              <w:rPr>
                <w:sz w:val="28"/>
                <w:szCs w:val="28"/>
              </w:rPr>
              <w:t>систем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и и роль системы обеспечения пожарной безопасности для создания и охранения национального богатства стра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нятие и виды экономического ущерба от пож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чение и сущность страхования от пожаров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онятия и виды ущерба от пожа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обеспечени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к занятию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я к занятию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3.Ремонт и обслуживание технических средств используемых для предупреждения тушения пожаров и проведения аварийно-спасательных раб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экономически-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истемы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в страховом де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счет экономического эффекта от создания и использования рекомендаций по ППЗ объек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Расчет экономического эффекта от внедрения автоматической пожарной сигнализации на складе готовой продук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оценки экономической 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е техники и пожарно-профилактически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ы финансового и материально-технического обеспечения пожарной ох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организации и планирования материально-технического снабжения и вещевого довольствия работников пожарной охран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ложения. Оплата труда работников пожарной охран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оплаты труда в современных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е ресурсы объектов пожарной охра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  разработки план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эффективности использования техники</w:t>
            </w:r>
          </w:p>
        </w:tc>
      </w:tr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тика самостоятельной работы: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чету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полняет профессиональные задачи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являет творческую инициативу, демонстрирует профессионализм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ует деятельность, в соответствии с требованиями законодательства и нормативными документ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цель и эффективно решает задачи по ее достижению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остояние повседневной деятельности и принимает решения ее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ирует нестандартные ситуации  и принимает решения ее эффе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источник информац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лагает источник информации определенного типа/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характеризует произвольно заданный источник информации в соответствии с задачей деятельност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принимает решение о завершении/ продолжении информационного поиска на основе оценки достоверности/непротиворечивости полученн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елает вывод о причинах событий и явлений на основе причинно-следственного анализа информации о них делает обобщение на основе предоставленных эмпирических или статистических данны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ет ИКТ при выполнении профессиональных задач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 в команде, эффективно общаться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уководит коллективом, умеет анализировать психологическое состояние в коллективе и корректировать его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ует и отвечает за работу членов коман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ет за результат выполнения заданий;</w:t>
            </w:r>
          </w:p>
        </w:tc>
      </w:tr>
      <w:tr>
        <w:trPr>
          <w:trHeight w:val="11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обственные мотивы и внешнюю ситуацию при принятии решений о последующем повышении уровня квалификации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ет совреме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admin</cp:lastModifiedBy>
  <cp:lastPrinted>2021-09-15T09:46:00Z</cp:lastPrinted>
  <dcterms:modified xsi:type="dcterms:W3CDTF">2021-09-15T04:46:00Z</dcterms:modified>
  <cp:revision>296</cp:revision>
  <dc:subject/>
  <dc:title/>
</cp:coreProperties>
</file>