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</w:t>
            </w:r>
            <w:r>
              <w:rPr/>
              <w:t>Основы экономики, менеджмента и финансовой грамот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147"/>
        <w:gridCol w:w="4238"/>
      </w:tblGrid>
      <w:tr>
        <w:trPr>
          <w:trHeight w:val="64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1-ОК 02, ОК 03, ОК 04, ОК 05 ОК 6;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7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8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9;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К 1.4,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2,4,6,7,13,14,1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FF0000"/>
              </w:rPr>
              <w:t xml:space="preserve"> </w:t>
            </w:r>
            <w:r>
              <w:rPr>
                <w:i/>
              </w:rPr>
              <w:t>Рассчитать по принятой методологии основные технико-экономические показатели деятельности отрасли, организации(предприятия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рганизовывать деловое общение с различными категориями работников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ивать эффективность управленческих решени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частвовать в организации собеседований с персонал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оводить инструктаж сотрудников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собенности и перспективы развития отрасл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атериально-технические ресурсы отрасли, предприятия(организации)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нятие и принципы управления персоналом в организациях различных форм собственности, основы организации работы малых коллективов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Функции, виды и психологию менеджмента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конодательные и нормативные акты, регламентирующие трудовые правоотноше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Формы и методы инструктирования и обучения сотрудни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рганизационное обеспечение документирования управления персоналом и трудовой деятельности работников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сновы финансовой грамотност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iCs/>
                <w:color w:val="FF000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08"/>
        <w:rPr/>
      </w:pPr>
      <w:r>
        <w:rPr/>
        <w:t>Максимальная учебная нагрузка обучающегося 86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64 час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- самостоятельная работа обучающегося 22 час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Тема 1 </w:t>
      </w:r>
      <w:r>
        <w:rPr/>
        <w:t>Особенности и перспективы развития отрасли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Тема 2</w:t>
      </w:r>
      <w:r>
        <w:rPr/>
        <w:t xml:space="preserve"> Организация (предприятие) как хозяйствующий субъ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</w:t>
      </w:r>
      <w:r>
        <w:rPr>
          <w:b/>
        </w:rPr>
        <w:t>Тема 3</w:t>
      </w:r>
      <w:r>
        <w:rPr/>
        <w:t xml:space="preserve"> Производственный процесс в организации (предприят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</w:t>
      </w:r>
      <w:r>
        <w:rPr>
          <w:b/>
        </w:rPr>
        <w:t>Тема 4</w:t>
      </w:r>
      <w:r>
        <w:rPr/>
        <w:t xml:space="preserve"> Организация  поточного автоматизированного производства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Тема 5 </w:t>
      </w:r>
      <w:r>
        <w:rPr/>
        <w:t>Материально-технические ресурсы отрасли, организации (предприятия)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</w:rPr>
        <w:t xml:space="preserve">           </w:t>
      </w:r>
      <w:r>
        <w:rPr>
          <w:b/>
          <w:bCs/>
        </w:rPr>
        <w:t>Тема 6</w:t>
      </w:r>
      <w:r>
        <w:rPr>
          <w:b/>
          <w:color w:val="000000"/>
        </w:rPr>
        <w:t xml:space="preserve"> </w:t>
      </w:r>
      <w:r>
        <w:rPr/>
        <w:t>Суть управленческой деятельности. Цели и задачи управления организациями различных организационно-</w:t>
      </w:r>
      <w:r>
        <w:rPr>
          <w:bCs/>
        </w:rPr>
        <w:t xml:space="preserve">правовых форм. </w:t>
      </w:r>
      <w:r>
        <w:rPr/>
        <w:t>Основные школы менеджмент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</w:t>
      </w:r>
      <w:r>
        <w:rPr>
          <w:b/>
          <w:bCs/>
        </w:rPr>
        <w:t>Тема 7</w:t>
      </w:r>
      <w:r>
        <w:rPr/>
        <w:t xml:space="preserve"> Понятие, сущность и основные признаки организации. Понятие и принципы управления персоналом в организациях различных форм собственности, основы организации работы малых коллективов. Разделение труда. Формы и методы инструктирования и обучения сотруд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lang w:val="en-US"/>
        </w:rPr>
      </w:pPr>
      <w:r>
        <w:rPr/>
        <w:t xml:space="preserve">            </w:t>
      </w:r>
      <w:r>
        <w:rPr>
          <w:b/>
          <w:bCs/>
        </w:rPr>
        <w:t>Тема 8</w:t>
      </w:r>
      <w:r>
        <w:rPr>
          <w:b/>
        </w:rPr>
        <w:t xml:space="preserve"> </w:t>
      </w:r>
      <w:r>
        <w:rPr>
          <w:bCs/>
        </w:rPr>
        <w:t>Уровни управления. Методы управления. Организационное обеспечение документирования управления персоналом и трудовой деятельности работников. Законодательные и нормативные акты, регламентирующие трудовые правоотношения. Внутренняя и внешняя среда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/>
          <w:bCs/>
        </w:rPr>
        <w:t>Тема 9</w:t>
      </w:r>
      <w:r>
        <w:rPr>
          <w:b/>
          <w:bCs/>
          <w:lang w:val="en-US"/>
        </w:rPr>
        <w:t xml:space="preserve"> </w:t>
      </w:r>
      <w:r>
        <w:rPr>
          <w:bCs/>
        </w:rPr>
        <w:t>Процесс коммуникаций. Организация делового общения с различными категориями работников.</w:t>
      </w:r>
      <w:r>
        <w:rPr/>
        <w:t xml:space="preserve"> Принятие решений. Оценка эффективности управленческих решений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Тема 10 </w:t>
      </w:r>
      <w:r>
        <w:rPr/>
        <w:t>Мотивация и потребности. Сущность и смысл контроля. Полномочия, делегирование и  ответственнос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</w:t>
      </w:r>
      <w:r>
        <w:rPr>
          <w:b/>
        </w:rPr>
        <w:t xml:space="preserve">Тема 11 </w:t>
      </w:r>
      <w:r>
        <w:rPr/>
        <w:t>Формы власти и влияния. Стили руководст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>
          <w:b/>
        </w:rPr>
        <w:t>Тема 12</w:t>
      </w:r>
      <w:r>
        <w:rPr/>
        <w:t xml:space="preserve"> Управление конфликтами и стрессами в коллектив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>
          <w:b/>
        </w:rPr>
        <w:t xml:space="preserve">Тема 13 </w:t>
      </w:r>
      <w:r>
        <w:rPr/>
        <w:t>Банки: чем они могут быть полезн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</w:t>
      </w:r>
      <w:r>
        <w:rPr>
          <w:b/>
        </w:rPr>
        <w:t xml:space="preserve">Тема  14 </w:t>
      </w:r>
      <w:r>
        <w:rPr/>
        <w:t>Фондовый и валютный рынки: как их использовать для роста доход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Тема  15 </w:t>
      </w:r>
      <w:r>
        <w:rPr/>
        <w:t>Страхование: что и как надо страховать, чтобы не попасть в бе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ind w:firstLine="709"/>
        <w:jc w:val="both"/>
        <w:outlineLvl w:val="0"/>
        <w:rPr/>
      </w:pPr>
      <w:r>
        <w:rPr>
          <w:b/>
        </w:rPr>
        <w:t xml:space="preserve">Тема  16 </w:t>
      </w:r>
      <w:r>
        <w:rPr/>
        <w:t>Налоги: почему их надо платить и чем грозит неупла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 xml:space="preserve">Тема  17 </w:t>
      </w:r>
      <w:r>
        <w:rPr/>
        <w:t>Обеспеченная старость: возможности пенсионного накоп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 xml:space="preserve">Тема  18 </w:t>
      </w:r>
      <w:r>
        <w:rPr/>
        <w:t>Финансовые механизмы работы фир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 xml:space="preserve">Тема  19 </w:t>
      </w:r>
      <w:r>
        <w:rPr/>
        <w:t>Собственный бизнес: как создать и не потеря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 xml:space="preserve">Тема  20 </w:t>
      </w:r>
      <w:r>
        <w:rPr/>
        <w:t>Риски в мире денег: как защититься от разор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5:46:00Z</dcterms:created>
  <dc:creator>admin</dc:creator>
  <dc:description/>
  <cp:keywords/>
  <dc:language>en-US</dc:language>
  <cp:lastModifiedBy>Кабинет 406</cp:lastModifiedBy>
  <dcterms:modified xsi:type="dcterms:W3CDTF">2022-05-05T06:41:00Z</dcterms:modified>
  <cp:revision>40</cp:revision>
  <dc:subject/>
  <dc:title>АННОТАЦИЯ РАБОЧЕЙ ПРОГРАММЫ УЧЕБНОЙ ДИСЦИПЛИНЫ</dc:title>
</cp:coreProperties>
</file>