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9» февраля 2021г.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Архангельская А.А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Бронштейн М.Е., Никонова Д.С., Туктарова Л.Р., Старовойтова Н.Н., Архангельская А.А., Павленко Д.С., Павлова А.Н., Кашина М.А., Максимова А.С., Сафаров В.М., Пономарева Т.В., Маннанов А.К., Плотникова В.К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1. Об итогах успеваемости и посещаемости за 1 семестр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преподаватели кафедры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2. О посещении уроков преподавателей кафедры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Слушали: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подаватели кафедры обсудили итоги успеваемости и посещаемости за 1 семестр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: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Усилить контроль за посещаемостью. Провести пересдачи по преподаваемым дисциплинам и МДК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2.Слушали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. кафедрой Бронштейн М.Е. ознакомила преподавателей с графиком посещения уроков преподавателей кафедры. 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 xml:space="preserve">Решение: 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тить уроки Пономаревой Т.В., Плотниковой В.К., Маннанова А.К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rPr/>
      </w:pPr>
      <w:r>
        <w:rPr>
          <w:sz w:val="26"/>
          <w:szCs w:val="26"/>
        </w:rPr>
        <w:t xml:space="preserve">Председатель: _______________          </w:t>
      </w:r>
      <w:r>
        <w:rPr>
          <w:sz w:val="26"/>
          <w:szCs w:val="26"/>
          <w:u w:val="single"/>
        </w:rPr>
        <w:t>Бронштейн М.Е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екретарь:      _______________            </w:t>
      </w:r>
      <w:r>
        <w:rPr>
          <w:sz w:val="26"/>
          <w:szCs w:val="26"/>
          <w:u w:val="single"/>
        </w:rPr>
        <w:t>Архангельская А.А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1-03-10T05:03:00Z</dcterms:modified>
  <cp:revision>24</cp:revision>
  <dc:subject/>
  <dc:title>Протокол №____</dc:title>
</cp:coreProperties>
</file>