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10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6» июня 2017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Филипенкова Н.С., Никонова Д.С., Павлова А.Н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Ознакомление преподавателей  кафедры с итогами работы Государственной аттестационной комисс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2. Рассмотрение плана работы кафедры на 2018/19 учебный год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 кафедрой  Бронштейн М.Е. ознакомила преподавателей кафедры с итогами работы Государственной аттестационной комисс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ение: </w:t>
      </w:r>
      <w:r>
        <w:rPr>
          <w:sz w:val="28"/>
          <w:szCs w:val="28"/>
        </w:rPr>
        <w:t>Усилить контроль за выполнением графической и экономической частей выпускных квалификацио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Зав. кафедрой Бронштейн М.Е. ознакомила членов кафедры с планом работы кафедры на 2018/19 учебный год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Одобрить план, передать на согласование методисту Никоновой Д.С., на утверждение зам. директора Туктаровой Л.Р., разместить на </w:t>
      </w:r>
      <w:r>
        <w:rPr>
          <w:sz w:val="28"/>
          <w:lang w:val="en-US"/>
        </w:rPr>
        <w:t>Web</w:t>
      </w:r>
      <w:r>
        <w:rPr>
          <w:sz w:val="28"/>
        </w:rPr>
        <w:t>-сайте УКРТБ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Председатель: _______________                   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1:34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8-07-05T08:37:00Z</dcterms:modified>
  <cp:revision>3</cp:revision>
  <dc:subject/>
  <dc:title>Протокол №____</dc:title>
</cp:coreProperties>
</file>