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5» апреля 2018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Филипенкова Н.С., Никонова Д.С., Павлова А.Н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Рассмотрение тем  и заданий выпускных квалификационных работ студен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ппы 9ПКС-51ПУ-13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Рассмотрение графиков итоговой государственной аттестации, консультаций ГИА, предзащит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. кафедрой Бронштейн М.Е. представила на рассмотрение темы  и задания выпускных квалификационных работ студентов выпускных груп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ение: </w:t>
      </w:r>
    </w:p>
    <w:p>
      <w:pPr>
        <w:pStyle w:val="Normal"/>
        <w:jc w:val="both"/>
        <w:rPr/>
      </w:pPr>
      <w:r>
        <w:rPr>
          <w:sz w:val="28"/>
        </w:rPr>
        <w:t>Одобрить темы, соответствующие специальности. Приказ представить на утверждение директору УКРТБ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. кафедрой Бронштейн М.Е. представила на рассмотрение графики итоговой государственной аттестации, консультаций ИГА, предзащи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  <w:br/>
        <w:t xml:space="preserve">Одобрить графики. Представить на согласование зав.отделением и на утверждение зам.дирек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Зав.кафедрой: _______________                   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Фридман Г.М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 xml:space="preserve">(подпись)  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04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8-07-05T08:27:00Z</dcterms:modified>
  <cp:revision>6</cp:revision>
  <dc:subject/>
  <dc:title>Протокол №____</dc:title>
</cp:coreProperties>
</file>