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14» марта 2018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Полюдова Г.Р., Анянова Ю.В., Казанцев А.В., Хайфуллина Э.И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1. О графике посещений уроков членов кафедр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О разработке методических указаний по выполнению практически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Зав. кафедрой Бронштейн М.Е. ознакомила преподавателей с графиком посещения преподавателей кафедры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ешение: До 10.04.2018 сдать в электронном и бумажном виде методические указания по выполнению практических работ по УД/ПМ, преподаваемым на 2м курсе специальностей Информационные системы и программирование, Мехатроника, Обеспечение информационной безопасности, профессии Электромонтер охранно-пожарных сигнализаций.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.кафедрой: _________                                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  Фридман Г.М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7:03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8-07-05T08:43:00Z</dcterms:modified>
  <cp:revision>3</cp:revision>
  <dc:subject/>
  <dc:title>Протокол №____</dc:title>
</cp:coreProperties>
</file>