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Протокол № 10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8"/>
        </w:rPr>
        <w:t>от «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</w:rPr>
        <w:t>9» июня 2021 г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u w:val="single"/>
        </w:rPr>
        <w:t>Заседания кафедры программирования и информационных технологий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екретарь: Архангельская А.А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Анянова Ю.В., Сафаров В.М., Маннанов А.К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знакомление преподавателей  кафедры с итогами работы Государственной экзаменационной комисс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 Рассмотрение плана работы кафедры на 2021/22 учебный год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Зав. кафедрой  Бронштейн М.Е. ознакомила преподавателей кафедры с итогами работы Государственной экзаменационной комисс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ение: </w:t>
      </w:r>
      <w:r>
        <w:rPr>
          <w:sz w:val="28"/>
          <w:szCs w:val="28"/>
        </w:rPr>
        <w:t>Усилить контроль за выполнением графической части выпускных квалификацио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Зав. кафедрой Бронштейн М.Е. ознакомила членов кафедры с планом работы кафедры на 2021/22 учебный год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Одобрить план, передать на утверждение зам. директора Никоновой Д.С., разместить на </w:t>
      </w:r>
      <w:r>
        <w:rPr>
          <w:sz w:val="28"/>
          <w:lang w:val="en-US"/>
        </w:rPr>
        <w:t>Web</w:t>
      </w:r>
      <w:r>
        <w:rPr>
          <w:sz w:val="28"/>
        </w:rPr>
        <w:t>-сайте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Председатель: _______________  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Секретарь: __________________                   </w:t>
      </w:r>
      <w:r>
        <w:rPr>
          <w:sz w:val="28"/>
          <w:u w:val="single"/>
        </w:rPr>
        <w:t>Архангельская А.А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1:34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7-08T14:59:00Z</dcterms:modified>
  <cp:revision>12</cp:revision>
  <dc:subject/>
  <dc:title>Протокол №____</dc:title>
</cp:coreProperties>
</file>