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</w:rPr>
        <w:t>Протокол №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</w:rPr>
        <w:t>от «6» октября 2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7г.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 Фридман Г.М., Рахимов Р.Р., Старовойтова Н.Н., Полюдова Г.Р., Анянова Ю.В., Казанцев А.В., Архангельская А.А., Хайфуллина Э.И., Филипенкова Д.С., Павлова А.Н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>1. О сроках посещений уроков членов кафедры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2. О реализации проекта «Современная цифровая образовательная среда в Российской Федерации» в сфере среднего профессионального образования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3. О конкурсе «Лучший куратор УКРТБ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Анянова Ю.В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Слушали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Бронштейн М.Е. ознакомила преподавателей с графиком посещения преподавателей кафедры.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2 Слушали: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Зав.кафедрой Бронштейн М.Е. ознакомила преподавателей кафедры с дорожной картой проекта «Современная цифровая образовательная среда в Российской Федерации» в сфере среднего профессионального образования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Решение: Преподавателю Павловой А.Н. пройти обучение по системе </w:t>
      </w:r>
      <w:r>
        <w:rPr>
          <w:sz w:val="28"/>
          <w:lang w:val="en-US"/>
        </w:rPr>
        <w:t>Moodle</w:t>
      </w:r>
      <w:r>
        <w:rPr>
          <w:sz w:val="28"/>
        </w:rPr>
        <w:t xml:space="preserve"> и провести  обучение преподавателей и студентов УКРТБ (ноябрь 2017). Преподавателям Казанцеву А.В., Полюдовой Г.Р. выполнить электронный ресурс по ПМ 01 специальности 09.02.07 (май 20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ст по ВР Анянова Ю.В. ознакомила преподавателей кафедры с условиями и графиком проведения конкурса «Лучший куратор УКРТ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 преподавателю Филипенковой Н.С. принять участие в конкурсе 26.10.17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Фридман Г.М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15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7-10-15T06:18:00Z</dcterms:modified>
  <cp:revision>6</cp:revision>
  <dc:subject/>
  <dc:title>Протокол №____</dc:title>
</cp:coreProperties>
</file>