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4» декабря 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7 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Филипенкова Д.С., Павлова А.Н., Вдовин И.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 утверждении программы ГИА специальности 09.02.03 «Программирование в компьютерных системах»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О реализации проекта «Современная цифровая образовательная среда в Российской Федерации» в сфере среднего профессионального образования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, Павлова А.В., Туктарова Л.Р., Рахимов Р.Р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Бронштейн М.Е. ознакомила преподавателей с программой ГИА специальности 09.02.03 «Программирование в компьютерных системах»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  <w:szCs w:val="28"/>
        </w:rPr>
        <w:t>Решение. Одобрить программу ГИА, передать на рассмотрение зам.директора УКРТБ  и председателю ГЭК, на утверждение директору УКРТБ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jc w:val="both"/>
        <w:rPr/>
      </w:pPr>
      <w:r>
        <w:rPr>
          <w:sz w:val="28"/>
        </w:rPr>
        <w:t>Члены рабочей группы ознакомили с графиком разработки онлайн-к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 Осуществлять разработку онлайн-курса в соответствие с графиком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8-01-03T16:48:00Z</dcterms:modified>
  <cp:revision>7</cp:revision>
  <dc:subject/>
  <dc:title>Протокол №____</dc:title>
</cp:coreProperties>
</file>