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14» мая 2018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Н.С., Никонова Д.С., Павлова А.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1. Об итогах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2.Подведение итогов конкурс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Разработка</w:t>
      </w:r>
      <w:r>
        <w:rPr/>
        <w:t xml:space="preserve"> </w:t>
      </w:r>
      <w:r>
        <w:rPr>
          <w:sz w:val="28"/>
          <w:szCs w:val="28"/>
        </w:rPr>
        <w:t xml:space="preserve">плана кафедры на 2018/19 учебный год по проведению открытых уроков, внеклассных мероприятий, созданию методических разрабо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Бронштейн М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. кафедрой Бронштейн М.Е. ознакомила преподавателей с итогами посещения преподавателей кафедры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 Принять к сведению и провести работу по устранению недостатков, отмеченных комиссией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2. Слуш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и кафедры подвели итоги конкурсов и выдвинули победителей на колледжский конкурс по номинациям «Лучшее внеклассное мероприятие», «Лучший открытый урок», «Лучший классный руководител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е: Провести запланированные мероприятия в 2018/19 учебном году в соответствии с разработанным планом-графиком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кафедрой: _________                                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  Фридман Г.М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57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07-05T08:29:00Z</dcterms:modified>
  <cp:revision>4</cp:revision>
  <dc:subject/>
  <dc:title>Протокол №____</dc:title>
</cp:coreProperties>
</file>