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отокол № 9</w:t>
      </w:r>
    </w:p>
    <w:p>
      <w:pPr>
        <w:pStyle w:val="Style16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«14» мая 2021г.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>Заседания кафедры программирования и информационных технологий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(наименование кафедры)</w:t>
      </w:r>
    </w:p>
    <w:p>
      <w:pPr>
        <w:pStyle w:val="Style16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Style16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в. кафедрой: Бронштейн М.Е.</w:t>
      </w:r>
    </w:p>
    <w:p>
      <w:pPr>
        <w:pStyle w:val="Style16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екретарь: Архангельская А.А.</w:t>
      </w:r>
    </w:p>
    <w:p>
      <w:pPr>
        <w:pStyle w:val="Style16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6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сутствовали: Бронштейн М.Е., Никонова Д.С., Туктарова Л.Р., Старовойтова Н.Н., Архангельская А.А., Павленко Д.С., Павлова А.Н., Кашина М.А., Максимова А.С., Анянова Ю.В., Сафаров В.М., Маннанов А.К., Плотникова В.К.</w:t>
      </w:r>
    </w:p>
    <w:p>
      <w:pPr>
        <w:pStyle w:val="Style16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>1. Формирование плана работы кафедры на 2021-2022 год.</w:t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>Ответственные: Никонова Д.С., Бронштейн М.Е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2. Определение компетенций для проведения ДЭ и участия в чемпионате Ворлдскиллс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: Архангельская А.А., Бронштейн М.Е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1.Слушали:</w:t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>Зам.директора Никонова Д.С. ознакомила присутствующих с основными направлениями работы колледжа на 2021/22 учебный год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: </w:t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>Разработать план работы кафедры с учетом рекомендаций до 17.05.2020г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2. Слушали: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СЦК Архангельская А.А. огласила перечень компетенций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.</w:t>
        <w:br/>
        <w:t xml:space="preserve">Провести ДЭ в 2022 году по компетенциям ИТ-решения для бизнеса на платформе 1С,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дизайн и разработка, Разработка мобильных приложений, Разработка компьютерных игр и мультимедийных приложений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ь участие в чемпионате по компетенциям ИТ-решения для бизнеса на платформе 1С,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дизайн и разработка, Разработка мобильных приложений, Разработка компьютерных игр и мультимедийных приложений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ственные: Максимова А.С., Сафаров В.М., Кашина М.А., Маннанов А.К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rPr/>
      </w:pPr>
      <w:r>
        <w:rPr>
          <w:sz w:val="26"/>
          <w:szCs w:val="26"/>
        </w:rPr>
        <w:t xml:space="preserve">Председатель: _______________          </w:t>
      </w:r>
      <w:r>
        <w:rPr>
          <w:sz w:val="26"/>
          <w:szCs w:val="26"/>
          <w:u w:val="single"/>
        </w:rPr>
        <w:t>Бронштейн М.Е.</w:t>
      </w:r>
    </w:p>
    <w:p>
      <w:pPr>
        <w:pStyle w:val="Normal"/>
        <w:ind w:left="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6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Секретарь:      _______________            </w:t>
      </w:r>
      <w:r>
        <w:rPr>
          <w:sz w:val="26"/>
          <w:szCs w:val="26"/>
          <w:u w:val="single"/>
        </w:rPr>
        <w:t>Архангельская А.А.</w:t>
      </w:r>
    </w:p>
    <w:p>
      <w:pPr>
        <w:pStyle w:val="Normal"/>
        <w:ind w:left="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40:00Z</dcterms:created>
  <dc:creator>Rima</dc:creator>
  <dc:description/>
  <cp:keywords/>
  <dc:language>en-US</dc:language>
  <cp:lastModifiedBy>Marina</cp:lastModifiedBy>
  <cp:lastPrinted>2003-04-23T10:21:00Z</cp:lastPrinted>
  <dcterms:modified xsi:type="dcterms:W3CDTF">2021-07-08T14:58:00Z</dcterms:modified>
  <cp:revision>29</cp:revision>
  <dc:subject/>
  <dc:title>Протокол №____</dc:title>
</cp:coreProperties>
</file>