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7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от «3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>» марта 20</w:t>
      </w:r>
      <w:r>
        <w:rPr>
          <w:rFonts w:cs="Times New Roman" w:ascii="Times New Roman" w:hAnsi="Times New Roman"/>
          <w:sz w:val="28"/>
          <w:lang w:val="en-US"/>
        </w:rPr>
        <w:t>20</w:t>
      </w:r>
      <w:r>
        <w:rPr>
          <w:rFonts w:cs="Times New Roman" w:ascii="Times New Roman" w:hAnsi="Times New Roman"/>
          <w:sz w:val="28"/>
        </w:rPr>
        <w:t>г.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Никонова Д.С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Никонова Д.С.,  Старовойтова Н.Н., Казанцев А.В., Архангельская А.А., Павленко Д.С., Павлова А.Н., Кашина М.А., Максимова А.С., Сафаров В.М., Гурьянова С.В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1. Рассмотрение тем  и заданий выпускных квалификационных работ студентов 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группы 9ПКС-51ПУ-15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2. Рассмотрение графиков итоговой государственной аттестации, консультаций ГИА, предзащит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Слушали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Зав. кафедрой Бронштейн М.Е. представила на рассмотрение темы  и задания выпускных квалификационных работ студентов выпускных групп.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Решение: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добрить темы, соответствующие специальности. Приказ представить на утверждение директору УКРТБ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2. Слушали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Зав. кафедрой Бронштейн М.Е. представила для ознакомления графики итоговой государственной аттестации, консультаций ИГА, предзащит.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существлять руководство дипломным проектированием и консультирование в соответствии с графиками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/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(Ф.И.О.) 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Никонова Д.С.</w:t>
      </w:r>
    </w:p>
    <w:p>
      <w:pPr>
        <w:pStyle w:val="Normal"/>
        <w:ind w:left="60" w:hanging="0"/>
        <w:jc w:val="both"/>
        <w:rPr/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(подпись)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48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0-05-12T09:33:00Z</dcterms:modified>
  <cp:revision>13</cp:revision>
  <dc:subject/>
  <dc:title>Протокол №____</dc:title>
</cp:coreProperties>
</file>