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</w:rPr>
        <w:t>Протокол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3» октября 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9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Никонова Д.С.,  Старовойтова Н.Н., Валеева Г.Р., Казанцев А.В., Архангельская А.А., Павленко Д.С., Павлова А.Н., Кашина М.А., Максимова А.С., Сафаров В.М., Вдовин И.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 сроках посещений уроков членов кафедр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2. О конкурсе «Лучший видеоурок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3. Об участии в отборочных этапах регионального чемпионата </w:t>
      </w:r>
      <w:r>
        <w:rPr>
          <w:sz w:val="28"/>
          <w:lang w:val="en-US"/>
        </w:rPr>
        <w:t>WorldSkills</w:t>
      </w:r>
      <w:r>
        <w:rPr>
          <w:sz w:val="28"/>
        </w:rPr>
        <w:t>. Молодые профессионал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Слушал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Бронштейн М.Е. ознакомила преподавателей с графиком посещения преподавателей кафедры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ешение: Методисту и зав.кафедрой в октябре посетить уроки Гурьяновой С.В., Максимовой А.С., Сафар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: преподавателю Павленко Н.С.  принять участие в конкурсе 31.10.19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уководитель СЦК Архангельская А.А. ознакомила с графиком проведения отборочных этап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. Принять участие в отборочных этапах по компетенциям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, Графический дизайн, Программные решения для бизнеса, ИТ- решения для бизнеса на платформе 1С: Предприятие 8, Разработка мобильных приложений. Ответственные – Сафаров В.М., Павленко Н.С., Бронштейн М.Е., Максимова А.С, Кашина М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С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2-22T12:05:00Z</dcterms:modified>
  <cp:revision>14</cp:revision>
  <dc:subject/>
  <dc:title>Протокол №____</dc:title>
</cp:coreProperties>
</file>