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b/>
          <w:sz w:val="32"/>
          <w:lang w:val="en-US"/>
        </w:rPr>
        <w:t>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15» января 2019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Фридман Г.М.</w:t>
      </w:r>
    </w:p>
    <w:p>
      <w:pPr>
        <w:pStyle w:val="Style1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 Фридман Г.М., Рахимов Р.Р., Старовойтова Н.Н., Валеева Г.Р., Анянова Ю.В., Казанцев А.В., Архангельская А.А., Филипенкова Д.С., Павлова А.Н., Самарина А.О.</w:t>
      </w:r>
    </w:p>
    <w:p>
      <w:pPr>
        <w:pStyle w:val="Style1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 участии в конкурсе «Лучший преподаватель УКРТБ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2. О создании электронных образовательных ресурсов по преподаваемым УД и МДК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 посещении уроков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шали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ронштейн М.Е. довела до сведения преподавателей кафедры о сроках и условиях проведения конкурсе «Лучший преподаватель УКРТБ»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Решение: Филипенковой Н.С. принять участие в конкурсе 29-31 января 2019 года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шал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Бронштейн М.Е. напомнила о сроке сдачи материалов для создания электронных образовательных ресурсов по УД и МДК второго семестра второго курса новых специальностей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: Предоставить материалы  до 20.02.2019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шали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. кафедрой Бронштейн М.Е. ознакомила преподавателей с графиком посещения уроков преподавателей кафед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: Методисту и зав.кафедрой в феврале посетить уроки Валеевой Г.Р., Рахимова Р.Р., Филипенковой Н.С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Фридман Г.М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7:00Z</dcterms:created>
  <dc:creator>Rima</dc:creator>
  <dc:description/>
  <cp:keywords/>
  <dc:language>en-US</dc:language>
  <cp:lastModifiedBy>Marina</cp:lastModifiedBy>
  <cp:lastPrinted>2003-04-23T10:21:00Z</cp:lastPrinted>
  <dcterms:modified xsi:type="dcterms:W3CDTF">2019-03-02T06:59:00Z</dcterms:modified>
  <cp:revision>4</cp:revision>
  <dc:subject/>
  <dc:title>Протокол №____</dc:title>
</cp:coreProperties>
</file>