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/>
      </w:pPr>
      <w:r>
        <w:rPr>
          <w:rFonts w:cs="Times New Roman" w:ascii="Times New Roman" w:hAnsi="Times New Roman"/>
          <w:b/>
          <w:sz w:val="32"/>
        </w:rPr>
        <w:t>Протокол № 2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</w:rPr>
        <w:t>от «8» октября 20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8г.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Фридман Г.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 Фридман Г.М., Рахимов Р.Р., Старовойтова Н.Н., Валеева Г.Р., Анянова Ю.В., Казанцев А.В., Архангельская А.А., Хайфуллина Э.И., Филипенкова Д.С., Павлова А.Н., Вдовин И.Г., Самарина А.О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>1. О сроках посещений уроков членов кафедры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2. О конкурсе «Лучший ЭОР»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3. О проведении отборочных этапов регионального чемпионата </w:t>
      </w:r>
      <w:r>
        <w:rPr>
          <w:sz w:val="28"/>
          <w:lang w:val="en-US"/>
        </w:rPr>
        <w:t>WorldSkills</w:t>
      </w:r>
      <w:r>
        <w:rPr>
          <w:sz w:val="28"/>
        </w:rPr>
        <w:t>. Молодые профессионалы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Архангельская А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Слушали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. кафедрой Бронштейн М.Е. ознакомила преподавателей с графиком посещения преподавателей кафедры.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Решение: Методисту и зав.кафедрой в октябре посетить уроки Павловой А.Н., Самариной А.О., Филипенковой Н.С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Фридман Г.М. провести мастер-класс в рамках «Школы молодого преподават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: преподавателю Валеевой Г.Р. принять участие в конкурсе 26.10.18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3. Слушали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Руководитель СЦК Архангельская А.А. ознакомила с графиком проведения отборочных этапов.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Решение. Принять участие в отборочных этапах по компетенциям </w:t>
      </w:r>
      <w:r>
        <w:rPr>
          <w:sz w:val="28"/>
          <w:lang w:val="en-US"/>
        </w:rPr>
        <w:t>Web</w:t>
      </w:r>
      <w:r>
        <w:rPr>
          <w:sz w:val="28"/>
        </w:rPr>
        <w:t>-дизайн и разработка, Графический дизайн, Программные решения для бизнеса, ИТ решения для бизнеса на базе платформы 1С.</w:t>
        <w:tab/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Фридман Г.М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7:15:00Z</dcterms:created>
  <dc:creator>Rima</dc:creator>
  <dc:description/>
  <cp:keywords/>
  <dc:language>en-US</dc:language>
  <cp:lastModifiedBy>Marina</cp:lastModifiedBy>
  <cp:lastPrinted>2003-04-23T10:21:00Z</cp:lastPrinted>
  <dcterms:modified xsi:type="dcterms:W3CDTF">2018-10-21T07:50:00Z</dcterms:modified>
  <cp:revision>8</cp:revision>
  <dc:subject/>
  <dc:title>Протокол №____</dc:title>
</cp:coreProperties>
</file>