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3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0» ноября 2020г.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седания кафедры программирования и информационных технолог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. кафедрой: Бронштейн М.Е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Архангельская А.А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Бронштейн М.Е., Никонова Д.С., Туктарова Л.Р., Старовойтова Н.Н., Архангельская А.А., Павленко Д.С., Павлова А.Н., Кашина М.А., Максимова А.С., Сафаров В.М., Пономарева Т.В., Маннанов А.К., Плотникова В.К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грамм ГИА специальностей 09.02.03 «Программирование в компьютерных системах», 09.02.06 «Информационные системы и программирование»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 участии в региональном чемпионате </w:t>
      </w:r>
      <w:r>
        <w:rPr>
          <w:sz w:val="26"/>
          <w:szCs w:val="26"/>
          <w:lang w:val="en-US"/>
        </w:rPr>
        <w:t>WorldSkills</w:t>
      </w:r>
      <w:r>
        <w:rPr>
          <w:sz w:val="26"/>
          <w:szCs w:val="26"/>
        </w:rPr>
        <w:t>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Архангельская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б итогах посещений уроков членов кафедры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: Бронштейн М.Е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Зав. кафедрой Бронштейн М.Е. ознакомила преподавателей с программами ГИА специальностей 09.02.03 «Программирование в компьютерных системах», 09.02.06 «Информационные системы и программирование»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. Одобрить программы ГИА, передать на рассмотрение зам. директора УКРТБ  и председателю ГЭК, на утверждение директору УКРТБ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СЦК Архангельская А.А. ознакомила преподавателей кафедры со сроками проведения чемпионат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 xml:space="preserve">Решение: Принять участие в чемпионате по компетенциям Программные решения для бизнеса, </w:t>
      </w:r>
      <w:r>
        <w:rPr>
          <w:sz w:val="26"/>
          <w:szCs w:val="26"/>
          <w:lang w:val="en-US"/>
        </w:rPr>
        <w:t>IT</w:t>
      </w:r>
      <w:r>
        <w:rPr>
          <w:sz w:val="26"/>
          <w:szCs w:val="26"/>
        </w:rPr>
        <w:t xml:space="preserve">-решения для бизнеса на платформе 1С: Предприятие 8,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дизайн и разработка, Разработка мобильных приложений 14-21 декабря 2020г. Ответственные – Маннанов А.К., Максимова А.С., Сафаров В.М., Кашина М.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. кафедрой Бронштейн М.Е. ознакомила преподавателей с итогами посещения преподавателей кафедры.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: Принять к сведению и провести работу по устранению недостатков, отмеченных комиссией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Председатель: _______________          </w:t>
      </w:r>
      <w:r>
        <w:rPr>
          <w:sz w:val="26"/>
          <w:szCs w:val="26"/>
          <w:u w:val="single"/>
        </w:rPr>
        <w:t>Бронштейн М.Е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екретарь:      _______________            </w:t>
      </w:r>
      <w:r>
        <w:rPr>
          <w:sz w:val="26"/>
          <w:szCs w:val="26"/>
          <w:u w:val="single"/>
        </w:rPr>
        <w:t>Архангельская А.А.</w:t>
      </w:r>
    </w:p>
    <w:p>
      <w:pPr>
        <w:pStyle w:val="Normal"/>
        <w:ind w:left="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40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12-15T08:21:00Z</dcterms:modified>
  <cp:revision>17</cp:revision>
  <dc:subject/>
  <dc:title>Протокол №____</dc:title>
</cp:coreProperties>
</file>