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6» ноября 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9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Валеева Г.Р., Казанцев А.В., Архангельская А.А., Павленко Д.С., Павлова А.Н., Кашина М.А., Максимова А.С., Сафаров В.М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б итог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конкурсе «Лучший преподаватель УКРТБ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Никонова Д.С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итогами посещения преподавателей кафедры.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ешение: Принять к сведению и провести работу по устранению недостатков, отмеченных комисси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 Никонова Д.С. ознакомила преподавателей кафедры с условиями и графиком проведения конкурса «Лучший преподаватель УКРТ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еподавателю Павленко Н.С. принять участие в конкурсе 25-26.11.19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6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2-22T12:01:00Z</dcterms:modified>
  <cp:revision>8</cp:revision>
  <dc:subject/>
  <dc:title>Протокол №____</dc:title>
</cp:coreProperties>
</file>