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3» ноября  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7 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Полюдова Г.Р., Анянова Ю.В., Казанцев А.В., Архангельская А.А., Хайфуллина Э.И., Филипенкова Д.С., Павлова А.Н., Вдовин И.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б итогах посещений уроков членов кафедр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2. О конкурсе «Лучший преподаватель УКРТБ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Бронштейн М.Е. ознакомила преподавателей с итогами посещения преподавателей кафедры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Решение: Принять к сведению и провести работу по устранению недостатков, отмеченных комисси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>Зав. кафедрой  Бронштейн М.Е. ознакомила преподавателей кафедры с условиями и графиком проведения конкурса «Лучший преподаватель УКРТ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преподавателю Казанцеву А.В. принять участие в конкурсе 13.12.17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6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8-01-03T16:48:00Z</dcterms:modified>
  <cp:revision>4</cp:revision>
  <dc:subject/>
  <dc:title>Протокол №____</dc:title>
</cp:coreProperties>
</file>