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b/>
          <w:sz w:val="32"/>
          <w:lang w:val="en-US"/>
        </w:rPr>
        <w:t>3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</w:rPr>
        <w:t>от «6» ноября  20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8 г.</w:t>
      </w:r>
    </w:p>
    <w:p>
      <w:pPr>
        <w:pStyle w:val="Style15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Фридман Г.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 Фридман Г.М., Рахимов Р.Р., Старовойтова Н.Н., Валеева Г.Р., Анянова Ю.В., Казанцев А.В., Архангельская А.А., Филипенкова Д.С., Павлова А.Н., Самарина А.О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1. Об итогах посещений уроков членов кафедры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2. О конкурсе «Лучший преподаватель УКРТБ»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Никонова Д.С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360"/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. кафедрой Бронштейн М.Е. ознакомила преподавателей с итогами посещения преподавателей кафедры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Решение: Принять к сведению и провести работу по устранению недостатков, отмеченных комисси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ист Никонова Д.С. ознакомила преподавателей кафедры с условиями и графиком проведения конкурса «Лучший преподаватель УКРТ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 преподавателю Филипенковой Н.С. принять участие в конкурсе 29-31.01.19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Фридман Г.М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46:00Z</dcterms:created>
  <dc:creator>Rima</dc:creator>
  <dc:description/>
  <cp:keywords/>
  <dc:language>en-US</dc:language>
  <cp:lastModifiedBy>Marina</cp:lastModifiedBy>
  <cp:lastPrinted>2003-04-23T10:21:00Z</cp:lastPrinted>
  <dcterms:modified xsi:type="dcterms:W3CDTF">2019-02-09T05:34:00Z</dcterms:modified>
  <cp:revision>5</cp:revision>
  <dc:subject/>
  <dc:title>Протокол №____</dc:title>
</cp:coreProperties>
</file>