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2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>» мая 20</w:t>
      </w:r>
      <w:r>
        <w:rPr>
          <w:rFonts w:cs="Times New Roman" w:ascii="Times New Roman" w:hAnsi="Times New Roman"/>
          <w:sz w:val="28"/>
          <w:lang w:val="en-US"/>
        </w:rPr>
        <w:t>20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Никонова Д.С.,  Старовойтова Н.Н., Казанцев А.В., Архангельская А.А., Павленко Д.С., Павлова А.Н., Кашина М.А., Максимова А.С., Сафаров В.М., Гурьянова С.В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Формирование плана работы кафедры на 2020-2021 год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е: Никонова Д.С.,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Определение компетенций для проведения ДЭ и участия в чемпионате Ворлдскиллс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Ответственные: Архангельская А.А., Бронштейн М.Е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Слушали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Методист Никонова Д.С. ознакомила присутствующих с основными направлениями работы колледжа на 2020/21 учебный год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Разработать план работы кафедры с учетом рекомендаций до 25.05.2020г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уководитель СЦК Архангельская А.А. огласила перечень компетенций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Решение.</w:t>
        <w:br/>
        <w:t xml:space="preserve">Провести ДЭ в 2021 году по компетенциям Программные решения для бизнеса, ИТ-решения для бизнеса на платформе 1С, </w:t>
      </w:r>
      <w:r>
        <w:rPr>
          <w:sz w:val="28"/>
          <w:lang w:val="en-US"/>
        </w:rPr>
        <w:t>Web</w:t>
      </w:r>
      <w:r>
        <w:rPr>
          <w:sz w:val="28"/>
        </w:rPr>
        <w:t>-дизайн и разработк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Принять участие в чемпионате по компетенциям Программные решения для бизнеса, ИТ-решения для бизнеса на платформе 1С, </w:t>
      </w:r>
      <w:r>
        <w:rPr>
          <w:sz w:val="28"/>
          <w:lang w:val="en-US"/>
        </w:rPr>
        <w:t>Web</w:t>
      </w:r>
      <w:r>
        <w:rPr>
          <w:sz w:val="28"/>
        </w:rPr>
        <w:t>-дизайн и разработка, Разработка мобильных приложений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Никонова Д.С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5-25T06:01:00Z</dcterms:modified>
  <cp:revision>18</cp:revision>
  <dc:subject/>
  <dc:title>Протокол №____</dc:title>
</cp:coreProperties>
</file>