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9» января 2021г.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: Архангельская А.А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Бронштейн М.Е., Никонова Д.С., Туктарова Л.Р., Старовойтова Н.Н., Архангельская А.А., Павленко Д.С., Павлова А.Н., Кашина М.А., Максимова А.С., Сафаров В.М., Пономарева Т.В., Маннанов А.К., Плотникова В.К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ка дня:</w:t>
      </w:r>
    </w:p>
    <w:p>
      <w:pPr>
        <w:pStyle w:val="Normal"/>
        <w:jc w:val="both"/>
        <w:rPr/>
      </w:pPr>
      <w:r>
        <w:rPr>
          <w:sz w:val="26"/>
          <w:szCs w:val="26"/>
        </w:rPr>
        <w:t>1.О разработке материалов для создания электронных образовательных ресурсов, методических указаний по выполнению практически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Бронштейн М.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 проведении олимпиады по И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1. Решение: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Преподавателям специальностей из перечня ТОП-50 представить материалы для ЭОР до 1.04.2021. Методические указания по выполнению практических работ сдать до 15.02.2021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Зав.кафедрой Бронштейн М.Е. рассказала о проведении олимпиады по ИТ совместно с ГБПОУ УГКТиД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: 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олимпиаду 12.02.2021. От ГБПОУ УКРТБ рекомендовать к участию обучающихся групп 9ИСП-21-19, 9ИСП-22-19. Преподавателям Маннанову А.К., Павленко Н.С. разработать задания. Преподавателям кафедры принять участие в проверке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rPr/>
      </w:pPr>
      <w:r>
        <w:rPr>
          <w:sz w:val="26"/>
          <w:szCs w:val="26"/>
        </w:rPr>
        <w:t xml:space="preserve">Председатель: _______________          </w:t>
      </w:r>
      <w:r>
        <w:rPr>
          <w:sz w:val="26"/>
          <w:szCs w:val="26"/>
          <w:u w:val="single"/>
        </w:rPr>
        <w:t>Бронштейн М.Е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Секретарь:      _______________            </w:t>
      </w:r>
      <w:r>
        <w:rPr>
          <w:sz w:val="26"/>
          <w:szCs w:val="26"/>
          <w:u w:val="single"/>
        </w:rPr>
        <w:t>Архангельская А.А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0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1-02-27T16:47:00Z</dcterms:modified>
  <cp:revision>21</cp:revision>
  <dc:subject/>
  <dc:title>Протокол №____</dc:title>
</cp:coreProperties>
</file>