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right"/>
        <w:rPr/>
      </w:pPr>
      <w:r>
        <w:rPr/>
        <w:t>От 27.11.18</w:t>
      </w:r>
    </w:p>
    <w:p>
      <w:pPr>
        <w:pStyle w:val="Normal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Проведение запланированных мероприятий в декабре 2018 г.</w:t>
      </w:r>
    </w:p>
    <w:p>
      <w:pPr>
        <w:pStyle w:val="Normal"/>
        <w:rPr/>
      </w:pPr>
      <w:r>
        <w:rPr/>
        <w:t>2. Посещение рабочих уроков преподавателей кафедры</w:t>
      </w:r>
    </w:p>
    <w:p>
      <w:pPr>
        <w:pStyle w:val="Normal"/>
        <w:rPr/>
      </w:pPr>
      <w:r>
        <w:rPr/>
        <w:t>3. Итоги 1 семестра текущего учебного года, семестровая аттес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Выступила</w:t>
      </w:r>
      <w:r>
        <w:rPr/>
        <w:t xml:space="preserve"> Султанова В.Ф. о запланированных преподавателями мероприятиях в декабре </w:t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Кашапову В.В., запланировавшему в декабре мастер-класс «Своими руками» уточнить дату проведения мероприятия и подать информацию в планировщик на сайт колледжа, на мастер-класс пригласить методиста, результат проведения отразить в новостной ленте на сайте колледж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Выступила</w:t>
      </w:r>
      <w:r>
        <w:rPr/>
        <w:t xml:space="preserve"> Султанова В.Ф., сообщившая что в соответствии с графиком посещения рабочих уроков преподавателей колледжа, наша кафедра записана на декабрь 2018 г. – будут посещены уроки Асылгареевой Т.Ю. и Ирисова А.Я.</w:t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обозначенным преподавателям уточнить дату проведения уроков и  пригласить на них зав.кафедрой и методиста колледж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ыступили</w:t>
      </w:r>
    </w:p>
    <w:p>
      <w:pPr>
        <w:pStyle w:val="Normal"/>
        <w:rPr/>
      </w:pPr>
      <w:r>
        <w:rPr/>
        <w:t xml:space="preserve">     </w:t>
      </w:r>
      <w:r>
        <w:rPr/>
        <w:t>3.1</w:t>
      </w:r>
      <w:r>
        <w:rPr>
          <w:b/>
        </w:rPr>
        <w:t xml:space="preserve"> </w:t>
      </w:r>
      <w:r>
        <w:rPr/>
        <w:t xml:space="preserve"> Котков К.В., отчитавшись о прошедшей в УГНТУ научно-практической конференции по исследовательской работе  школьников и студентов СПО г.Уфы, на которой были заслушаны доклады студентов по дисциплинам «Математика и информатика», «Физика», «Химия», «Экология». Все выступления  наших студентов отличались хорошим научным уровнем  и были отмечены дипломами 1-ой,2-ой и 3-ей степени </w:t>
      </w:r>
    </w:p>
    <w:p>
      <w:pPr>
        <w:pStyle w:val="Normal"/>
        <w:rPr/>
      </w:pPr>
      <w:r>
        <w:rPr/>
        <w:t xml:space="preserve">    </w:t>
      </w:r>
      <w:r>
        <w:rPr/>
        <w:t>3.2 Султанова В.Ф. с тем, что конец декабря знаменует окончание семестра, и начало зачетов и сессии</w:t>
      </w:r>
    </w:p>
    <w:p>
      <w:pPr>
        <w:pStyle w:val="Normal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3.1 Активизировать научно-исследовательскую деятельность студентов по всем направлениям</w:t>
      </w:r>
    </w:p>
    <w:p>
      <w:pPr>
        <w:pStyle w:val="Normal"/>
        <w:ind w:firstLine="360"/>
        <w:rPr/>
      </w:pPr>
      <w:r>
        <w:rPr/>
        <w:t>3.2  Выставить семестровую аттестацию и зачеты в журналах и ведомостях в срок, согласовать графики консультаций и экзаменов на отделениях</w:t>
      </w:r>
    </w:p>
    <w:p>
      <w:pPr>
        <w:pStyle w:val="Normal"/>
        <w:ind w:firstLine="360"/>
        <w:rPr/>
      </w:pPr>
      <w:r>
        <w:rPr/>
        <w:t>Зав. кафедрой _____Султанова В.Ф.                           Секретарь _____Идрисова Г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34:00Z</dcterms:created>
  <dc:creator>User</dc:creator>
  <dc:description/>
  <cp:keywords/>
  <dc:language>en-US</dc:language>
  <cp:lastModifiedBy>User</cp:lastModifiedBy>
  <dcterms:modified xsi:type="dcterms:W3CDTF">2018-12-14T04:19:00Z</dcterms:modified>
  <cp:revision>5</cp:revision>
  <dc:subject/>
  <dc:title/>
</cp:coreProperties>
</file>