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0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ОП.09 Технологическая оснаст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циональный выбор станочных приспособлений для обеспечения требуемой точности обработки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техническое задание на проектирование технологической оснастк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67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значение, устройство и область применения станочных приспособлений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хемы и погрешность базирования заготовок в приспособлениях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я для станков с ЧПУ и обрабатывающих цент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67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40 </w:t>
      </w:r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1. Основные понятия и опре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32"/>
          <w:szCs w:val="32"/>
        </w:rPr>
        <w:t>Тема 1.1.Общие сведения о приспособлениях. Установочные эле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>Тема 1.2. Базирование загот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32"/>
          <w:szCs w:val="32"/>
        </w:rPr>
        <w:t>Тема 1.3. Зажимные механиз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32"/>
          <w:szCs w:val="32"/>
        </w:rPr>
        <w:t>Тема 1.4. Направляющие, настроечные, делительные и корпусные элементы приспособ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>Тема 1.5. Силовые прив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32"/>
          <w:szCs w:val="32"/>
        </w:rPr>
        <w:t>Тема 1.6. Методика проектирования приспособлений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32"/>
          <w:szCs w:val="32"/>
        </w:rPr>
        <w:t>Раздел 2. Конструкции станочных приспособ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32"/>
          <w:szCs w:val="32"/>
        </w:rPr>
        <w:t>Тема 2.1. Приспособления для токарных, круглошлифовальных, фрезерных, сверлильных ст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32"/>
          <w:szCs w:val="32"/>
        </w:rPr>
        <w:t>Тема 2.2. Приспособления для многоцелевых станков с ЧПУ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6:47:00Z</dcterms:created>
  <dc:creator>admin</dc:creator>
  <dc:description/>
  <cp:keywords/>
  <dc:language>en-US</dc:language>
  <cp:lastModifiedBy>Валерия Никишина</cp:lastModifiedBy>
  <dcterms:modified xsi:type="dcterms:W3CDTF">2023-10-05T16:47:00Z</dcterms:modified>
  <cp:revision>2</cp:revision>
  <dc:subject/>
  <dc:title>АННОТАЦИЯ РАБОЧЕЙ ПРОГРАММЫ УЧЕБНОЙ ДИСЦИПЛИНЫ</dc:title>
</cp:coreProperties>
</file>