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Основы философии»</w:t>
      </w:r>
      <w:r>
        <w:rPr>
          <w:color w:val="000000"/>
        </w:rPr>
        <w:t xml:space="preserve"> относится к </w:t>
      </w:r>
      <w:r>
        <w:rPr>
          <w:lang w:eastAsia="zh-CN"/>
        </w:rPr>
        <w:t>общему гуманитарному и социально-экономическому циклу</w:t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 xml:space="preserve">. Цели и задачи дисциплины – требования к результатам освоения дисциплины: </w:t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29"/>
        <w:gridCol w:w="593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Код ПК, 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2, ОК 03, ОК 05, ОК 0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uto" w:line="276" w:before="0" w:after="0"/>
              <w:ind w:left="28" w:firstLine="33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;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е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11" w:firstLine="349"/>
              <w:contextualSpacing/>
              <w:jc w:val="both"/>
              <w:rPr>
                <w:b/>
                <w:b/>
              </w:rPr>
            </w:pPr>
            <w:r>
              <w:rPr/>
              <w:t>роль философии в формировании ценностных ориентаций в профессиональной деятельности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56 </w:t>
      </w:r>
      <w:r>
        <w:rPr/>
        <w:t>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 Философия, ее предмет и роль в жизни человека и общества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 История философ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 Учение о быт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 Диалектика. Учение о всеобщей связи и развитии.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 Проблема человека в философ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6. Социальная философия, философия истории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7. Теория познания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Тема 8. Античная и средневековая философия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Марина Бронштейн</cp:lastModifiedBy>
  <dcterms:modified xsi:type="dcterms:W3CDTF">2019-04-29T07:33:00Z</dcterms:modified>
  <cp:revision>13</cp:revision>
  <dc:subject/>
  <dc:title>АННОТАЦИЯ РАБОЧЕЙ ПРОГРАММЫ УЧЕБНОЙ ДИСЦИПЛИНЫ</dc:title>
</cp:coreProperties>
</file>