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УХГАЛТЕРСКИЙ И НАЛОГОВЫЙ УЧЕТ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Дисциплина относится к общепрофессиональному цикл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 Цели и задачи дисциплины – требования к результатам освоения дисциплины: 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2, ОК 03, ОК 04, ОК 05, ОК 09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- документировать и оформлять бухгалтерскими проводками хозяйственные операции по учёту имущества и обязательств организации;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оводить налоговые и страховые расчёты; составлять бухгалтерскую отчётность, участвовать в контроле финансово-хозяйственной деятельности на её основе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- ориентироваться в действующем налоговом законодательстве Российской Федерации; </w:t>
            </w:r>
          </w:p>
          <w:p>
            <w:pPr>
              <w:pStyle w:val="Normal"/>
              <w:tabs>
                <w:tab w:val="clear" w:pos="708"/>
                <w:tab w:val="left" w:pos="-169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- понимать сущность и порядок расчёта налог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нормативное регулирование бухгалтерского учета и отчет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 денежных средст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 основных средст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 материальных активо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 долгосрочных инвестиций и финансовых вложений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 материально-производственных запасо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 затрат на производство и калькулирование себестоим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 готовой продукции и её реализац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 текущих операций и расчёто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 труда и заработной платы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 расчётов с бюджетом по налогам и сборам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 финансовых результатов и использования прибыл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 собственного капитала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учётную политику организац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технологию составления бухгалтерской отчёт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виды налогов в Российской Федерации и порядок их расчётов;</w:t>
            </w:r>
          </w:p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 xml:space="preserve">-нормативные акты, регулирующие отношения организации и государства в области налогообложения. 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ind w:firstLine="720"/>
        <w:rPr>
          <w:spacing w:val="-2"/>
        </w:rPr>
      </w:pPr>
      <w:r>
        <w:rPr>
          <w:spacing w:val="-2"/>
        </w:rPr>
        <w:t>Объем работы обучающихся во взаимодействии с преподавателем 78 часов.</w:t>
      </w:r>
    </w:p>
    <w:p>
      <w:pPr>
        <w:pStyle w:val="Normal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 </w:t>
      </w:r>
      <w:r>
        <w:rPr>
          <w:b/>
          <w:bCs/>
          <w:color w:val="000000"/>
          <w:spacing w:val="-10"/>
        </w:rPr>
        <w:t>Раздел 1.</w:t>
      </w:r>
      <w:r>
        <w:rPr>
          <w:b/>
          <w:color w:val="000000"/>
        </w:rPr>
        <w:t xml:space="preserve"> Теория бухгалтерского и налогового учетов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1.1. </w:t>
      </w:r>
      <w:r>
        <w:rPr/>
        <w:t>Сущность бухгалтерского учета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2. </w:t>
      </w:r>
      <w:r>
        <w:rPr/>
        <w:t>Нормативное регулирование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3. </w:t>
      </w:r>
      <w:r>
        <w:rPr/>
        <w:t>Учетная политик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4. </w:t>
      </w:r>
      <w:r>
        <w:rPr/>
        <w:t>Предмет и метод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5. </w:t>
      </w:r>
      <w:r>
        <w:rPr/>
        <w:t>Методы бухгалтерского учет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pacing w:val="-10"/>
        </w:rPr>
        <w:t>Раздел 2.</w:t>
      </w:r>
      <w:r>
        <w:rPr>
          <w:b/>
          <w:color w:val="000000"/>
        </w:rPr>
        <w:t xml:space="preserve"> Учет расчетов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1. </w:t>
      </w:r>
      <w:r>
        <w:rPr/>
        <w:t>Учет наличных и безналичных расчетов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2.2. </w:t>
      </w:r>
      <w:r>
        <w:rPr/>
        <w:t xml:space="preserve">Учет расчетов </w:t>
      </w:r>
      <w:r>
        <w:rPr>
          <w:lang w:val="en-US"/>
        </w:rPr>
        <w:t>c</w:t>
      </w:r>
      <w:r>
        <w:rPr/>
        <w:t xml:space="preserve"> контрагентами</w:t>
      </w:r>
    </w:p>
    <w:p>
      <w:pPr>
        <w:pStyle w:val="Normal"/>
        <w:widowControl w:val="false"/>
        <w:autoSpaceDE w:val="false"/>
        <w:rPr/>
      </w:pPr>
      <w:r>
        <w:rPr>
          <w:b/>
        </w:rPr>
        <w:t>Раздел 3.</w:t>
      </w:r>
      <w:r>
        <w:rPr>
          <w:b/>
          <w:bCs/>
        </w:rPr>
        <w:t xml:space="preserve"> НДС 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>Тема 3.1</w:t>
      </w:r>
      <w:r>
        <w:rPr/>
        <w:t>Налог на добавленную стоимость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Раздел 4. </w:t>
      </w:r>
      <w:r>
        <w:rPr>
          <w:b/>
          <w:bCs/>
        </w:rPr>
        <w:t>Основные средства (ОС) и нематериальные активы (НМА)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4.1 </w:t>
      </w:r>
      <w:r>
        <w:rPr/>
        <w:t>Бухгалтерский учет ОС и НМ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Раздел 5.</w:t>
      </w:r>
      <w:r>
        <w:rPr>
          <w:b/>
          <w:bCs/>
        </w:rPr>
        <w:t xml:space="preserve"> Бухгалтерский учет материалов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pacing w:val="-10"/>
        </w:rPr>
        <w:t xml:space="preserve">Тема 5.1 </w:t>
      </w:r>
      <w:r>
        <w:rPr/>
        <w:t>Учет МПЗ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Раздел 6. </w:t>
      </w:r>
      <w:r>
        <w:rPr>
          <w:b/>
          <w:bCs/>
        </w:rPr>
        <w:t>Налоговая система Российской Федерации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6.1 Налоговая система РФ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Раздел 7. </w:t>
      </w:r>
      <w:r>
        <w:rPr>
          <w:b/>
          <w:bCs/>
        </w:rPr>
        <w:t>Оплата труда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7.1 Учет расчетов с персоналом по оплате труда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7.2 НДФЛ, страховые взнос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Раздел 8. </w:t>
      </w:r>
      <w:r>
        <w:rPr>
          <w:b/>
          <w:bCs/>
        </w:rPr>
        <w:t>Учет доходов и расходов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8.1 Учет расходов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8.2 Учет доходов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8.3 Финансовый результат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8.4 Налог на прибыль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8.5 Собственный капитал организаци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Раздел 9. </w:t>
      </w:r>
      <w:r>
        <w:rPr>
          <w:b/>
          <w:bCs/>
        </w:rPr>
        <w:t>Бухгалтерская отчетность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9.1 Отчетность</w:t>
      </w:r>
    </w:p>
    <w:p>
      <w:pPr>
        <w:pStyle w:val="Normal"/>
        <w:widowControl w:val="false"/>
        <w:autoSpaceDE w:val="false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9.2 Состав отчет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Артамонова Ольга Анатальевна</cp:lastModifiedBy>
  <dcterms:modified xsi:type="dcterms:W3CDTF">2019-11-20T06:47:00Z</dcterms:modified>
  <cp:revision>9</cp:revision>
  <dc:subject/>
  <dc:title>АННОТАЦИЯ РАБОЧЕЙ ПРОГРАММЫ УЧЕБНОЙ ДИСЦИПЛИНЫ</dc:title>
</cp:coreProperties>
</file>