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зическая культу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/>
      </w:pPr>
      <w:r>
        <w:rPr>
          <w:color w:val="000000"/>
        </w:rPr>
        <w:t>Учебная дисциплина «</w:t>
      </w:r>
      <w:r>
        <w:rPr/>
        <w:t>Физическая культура</w:t>
      </w:r>
      <w:r>
        <w:rPr>
          <w:color w:val="000000"/>
        </w:rPr>
        <w:t xml:space="preserve">» </w:t>
      </w:r>
      <w:r>
        <w:rPr/>
        <w:t>относится</w:t>
      </w:r>
      <w:r>
        <w:rPr>
          <w:color w:val="000000"/>
        </w:rPr>
        <w:t xml:space="preserve"> к общему гуманитарному и социально-экономическому учебному циклу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ОК 3</w:t>
            </w:r>
          </w:p>
          <w:p>
            <w:pPr>
              <w:pStyle w:val="Normal"/>
              <w:spacing w:lineRule="auto" w:line="276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ОК 4</w:t>
            </w:r>
          </w:p>
          <w:p>
            <w:pPr>
              <w:pStyle w:val="Normal"/>
              <w:spacing w:lineRule="auto" w:line="276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ОК 6</w:t>
              <w:br/>
              <w:t>ОК 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PMingLiU;新細明體"/>
              </w:rPr>
              <w:t>ОК 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использовать физкультурно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применять рациональные приемы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двигательных функций в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пользоваться средствам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офилактики перенапряжения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характерными для данной профе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-185" w:hanging="0"/>
              <w:rPr>
                <w:b/>
                <w:b/>
                <w:color w:val="FF0000"/>
              </w:rPr>
            </w:pPr>
            <w:r>
              <w:rPr>
                <w:iCs/>
              </w:rPr>
              <w:t>(специальности)</w:t>
            </w:r>
            <w:r>
              <w:rPr>
                <w:b/>
                <w:iCs/>
                <w:color w:val="FF0000"/>
              </w:rPr>
              <w:t xml:space="preserve">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− </w:t>
            </w:r>
            <w:r>
              <w:rPr>
                <w:iCs/>
              </w:rPr>
              <w:t>основы здорового образа жизн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− </w:t>
            </w:r>
            <w:r>
              <w:rPr>
                <w:iCs/>
              </w:rPr>
              <w:t>условия профессиональной деятельности и зоны риска физического здоровья для профессии (специальности)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− </w:t>
            </w:r>
            <w:r>
              <w:rPr>
                <w:iCs/>
              </w:rPr>
              <w:t xml:space="preserve">средства профилактики перенапряжения 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ind w:firstLine="680"/>
        <w:rPr/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168 </w:t>
      </w:r>
      <w:r>
        <w:rPr/>
        <w:t>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лабораторные работы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рактические занятия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3 семес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1. Легкая атле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1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Бег на короткие дистанции. Прыжок в длину с м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2. Баскетбол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2.1. Техника выполнения ведения мяча, передачи и броска мяча в кольцо с м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2.2. Техника выполнения ведения и передачи мяча в движении, ведение – 2 шага – брос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3. Волейб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3.1 Техника перемещений, стоек, технике верхней и нижней передач двумя ру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4. Лыжная подготовка (имитац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4.1. Лыжная подготовка (Имитация. Заменяетсявыполнениемкомплексовподводящихупражнений сиспользованиемWOD* Кроссфит)(*workout of the day— тренировка д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5. Профессионально-прикладная физическая подгот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5.1. Сущность и содержаниеППФП вдостижениивысокихпрофессиональныхрезультатов.Военно-прикладнаяфизическаяподгот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4 семес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1. Легкая атле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1.1.Бег на короткие дистанции. Прыжок в длину с м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2. Баскетбол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2.1. Техника выполнения ведения и передачи мяча в движении, ведение – 2 шага – брос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2.2. Техника выполнения штрафного броска, ведение, ловля и передача мяча в колоне и кругу, правила баскетбо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3. Волейб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3.1 Техника перемещений, стоек, технике верхней и нижней передач двумя ру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3.2. Техника нижней подачи и приёма после неё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4. Лыжная подготовка (имитац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4.1. Лыжная подготовка (Имитац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5. Гимна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5.1  Легкоатлетическая гимнастика, работана тренаже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6. Профессионально-прикладная физическая подгот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6.1. Сущность  и содержание ППФП в достижении высоких профессиональных резуль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7. Подготовка к сдачи норм  Г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7.1. Подготовка к Г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5 семес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1. Легкая атле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1.1. Бег накоротки едистанции.Прыжок в длину  м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2. Волейб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2.1. Техника прямого нападающего уд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2.2. Совершенствование техники владения волейбольным мяч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3. Лыжная подготовка (имитац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3.1. Лыжная подготовка (Имитац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4. Гимна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4.1  Легкоатлетическая гимнастика, работа на тренаже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5. Профессионально-прикладная физическая подгот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5.1. Сущность и содержание ППФП в достиж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высоких профессиональных резуль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6. Подготовка к сдачи норм  Г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6.1. Подготовка к Г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6 семес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1. Легкая атле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1. Бег на длинные диста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2. Баскетбол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2.1. Техника выполнения штрафного броска, ведение, ловля и передача мяча в колоне и кругу, правила баскетбо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3. Волейб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3.1 Совершенствование техники владения волейбольным мяч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4. Лыжная подготовка (имитац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4.1. Лыжная подготовка (Имитац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5. Профессионально-прикладная физическая подгот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5.1. Сущность и содержание ППФП в достижении высоких профессиональн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7 семес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1. Легкая атле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1.1. Бег на средние дистанции Прыжок в длину с разбе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2. Баскетбол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2.1. Совершенствование техники владения баскетбольным мяч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3. Волейб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3.1. Совершенствование техники владения волейбольным мяч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4. Лыжная подготовка (имитац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4.1. Лыж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одготовка (Имитац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5. Профессионально-прикладная физическая подгот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5.1. Сущность и содержание ППФП в достижении высокихпрофессиональных резуль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1. Профессионально-прикладная физическая подгот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8 семес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1.1. Сущность и содержание ППФП в достижении высоких профессиональных резуль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2. Подготовка к Г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2.1. Подготовка к ГТ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Текст сноски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сноски1"/>
    <w:basedOn w:val="Normal"/>
    <w:next w:val="Footnote"/>
    <w:qFormat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07:00Z</dcterms:created>
  <dc:creator>admin</dc:creator>
  <dc:description/>
  <cp:keywords/>
  <dc:language>en-US</dc:language>
  <cp:lastModifiedBy>Марина Бронштейн</cp:lastModifiedBy>
  <dcterms:modified xsi:type="dcterms:W3CDTF">2019-05-17T10:28:00Z</dcterms:modified>
  <cp:revision>12</cp:revision>
  <dc:subject/>
  <dc:title>АННОТАЦИЯ РАБОЧЕЙ ПРОГРАММЫ УЧЕБНОЙ ДИСЦИПЛИНЫ</dc:title>
</cp:coreProperties>
</file>