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новы алгоритмизации и программир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общепрофессиональному цикл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Цели и задачи дисциплины – требования к результатам освоения дисциплины: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-ОК 02, ОК 04-ОК 05, ОК 09 –ОК 10; ПК 1.2, ПК 2.3-ПК 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атывать алгоритмы для конкретных задач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ять сложность работы алгоритмов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ть в среде программ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ть проверку, отладку кода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нять базовые конструкции изучаемых языков программирования.</w:t>
            </w:r>
          </w:p>
          <w:p>
            <w:pPr>
              <w:pStyle w:val="Normal"/>
              <w:tabs>
                <w:tab w:val="clear" w:pos="708"/>
                <w:tab w:val="left" w:pos="-169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i/>
              </w:rPr>
              <w:t>Использовать стандартные типы данны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ы, составление библиотек подпрограм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ind w:firstLine="5"/>
              <w:rPr>
                <w:i/>
                <w:i/>
              </w:rPr>
            </w:pPr>
            <w:r>
              <w:rPr>
                <w:i/>
              </w:rPr>
              <w:t>Типы данных.</w:t>
            </w:r>
          </w:p>
          <w:p>
            <w:pPr>
              <w:pStyle w:val="Normal"/>
              <w:ind w:firstLine="5"/>
              <w:rPr>
                <w:i/>
                <w:i/>
              </w:rPr>
            </w:pPr>
            <w:r>
              <w:rPr>
                <w:i/>
              </w:rPr>
              <w:t>Базовые конструкции изучаемых языков программирования.</w:t>
            </w:r>
          </w:p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i/>
              </w:rPr>
              <w:t>Принципы структурного и модульного программировани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/>
      </w:pPr>
      <w:r>
        <w:rPr>
          <w:spacing w:val="-2"/>
        </w:rPr>
        <w:t>Объем работы обучающихся во взаимодействии с преподавателем 158 часов, в том числе: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  <w:t>- 56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Основы алгоритмизации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. </w:t>
      </w:r>
      <w:r>
        <w:rPr/>
        <w:t>Алгорит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 Л</w:t>
      </w:r>
      <w:r>
        <w:rPr/>
        <w:t>огические основы алгоритмиза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 Основы программиров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  <w:r>
        <w:rPr/>
        <w:t xml:space="preserve"> Языки программиров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/>
        <w:t>Стандартные типы данных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/>
        <w:t>Структура программ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4 Линейная программ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5 Условный операто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6 Операторы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7 Массив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8 </w:t>
      </w:r>
      <w:r>
        <w:rPr/>
        <w:t>Матриц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9 Строковый тип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0 </w:t>
      </w:r>
      <w:r>
        <w:rPr/>
        <w:t>Множественный тип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1</w:t>
      </w:r>
      <w:r>
        <w:rPr/>
        <w:t xml:space="preserve"> Комбинированный тип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2 </w:t>
      </w:r>
      <w:r>
        <w:rPr/>
        <w:t>Процедуры и функции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3 </w:t>
      </w:r>
      <w:r>
        <w:rPr/>
        <w:t xml:space="preserve">Файлы </w:t>
      </w:r>
    </w:p>
    <w:p>
      <w:pPr>
        <w:pStyle w:val="Normal"/>
        <w:rPr/>
      </w:pPr>
      <w:r>
        <w:rPr/>
        <w:t>Тема 2.14 Рекурсивные определения и алгоритм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5 </w:t>
      </w:r>
      <w:r>
        <w:rPr/>
        <w:t>Основные этапы решения задач на ЭВМ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Методы программиров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1 Структурное программирова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2 Модульное программирова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3 </w:t>
      </w:r>
      <w:r>
        <w:rPr/>
        <w:t>Объектно-ориентированное программирова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Marina</cp:lastModifiedBy>
  <dcterms:modified xsi:type="dcterms:W3CDTF">2019-04-11T06:39:00Z</dcterms:modified>
  <cp:revision>6</cp:revision>
  <dc:subject/>
  <dc:title>АННОТАЦИЯ РАБОЧЕЙ ПРОГРАММЫ УЧЕБНОЙ ДИСЦИПЛИНЫ</dc:title>
</cp:coreProperties>
</file>