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оектирования баз данны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ебная дисциплина «Основы проектирования баз данных» относится к 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649"/>
      </w:tblGrid>
      <w:tr>
        <w:trPr>
          <w:trHeight w:val="9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Код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ОК 01-ОК 02, ОК 04-ОК 05, ОК 09 –ОК 10; ПК11.1- ПК1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ектировать  реляционную базу данны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язык запросов для программного извлечения сведений из баз данны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бирать  архитектуру удаленных баз данных под требования конкретной зада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аботать с различными технологиями доступа к дан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right="-185" w:hanging="0"/>
              <w:jc w:val="both"/>
              <w:rPr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b/>
                <w:i/>
                <w:color w:val="FF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ы  теории баз данны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дели  данных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обенности  реляционной модели и проектирование баз данных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образительные средства, используемые в ЕR-моделирова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ы  реляционной алгебр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нципы проектирования баз данных, обеспечение непротиворечивости и целостности данны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едства  проектирования структур баз данны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зык  запросов SQ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хитектура  удаленных баз данных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eastAsia="ar-SA"/>
              </w:rPr>
            </w:pPr>
            <w:r>
              <w:rPr>
                <w:i/>
              </w:rPr>
              <w:t>Типовые элементы доступа к базе данных на основе различных технологи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104 </w:t>
      </w:r>
      <w:r>
        <w:rPr/>
        <w:t>часа, 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/>
        <w:t>- 44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- 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- лабораторные работы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- практические занятия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- курсовая работа (проект)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vertAlign w:val="superscript"/>
                <w:lang w:eastAsia="en-US"/>
              </w:rPr>
            </w:pPr>
            <w:r>
              <w:rPr>
                <w:lang w:eastAsia="en-US"/>
              </w:rPr>
              <w:t>- 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iCs/>
                <w:szCs w:val="22"/>
                <w:lang w:eastAsia="en-US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eastAsia="MS Mincho;?l?r ??Ѓfc"/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Теория проектирования баз данных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Основные понятия и типы моделей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2 Взаимосвязи в моделях и реляционный подход к   построению  мо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3 </w:t>
      </w:r>
      <w:r>
        <w:rPr/>
        <w:t>Проектирование баз данны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ab/>
        <w:t xml:space="preserve">Раздел 2 </w:t>
      </w:r>
      <w:r>
        <w:rPr>
          <w:bCs/>
        </w:rPr>
        <w:t>Организация баз данных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</w:t>
      </w:r>
      <w:r>
        <w:rPr/>
        <w:t xml:space="preserve"> Проектирование базы данных и создание таблиц.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2 </w:t>
      </w:r>
      <w:r>
        <w:rPr/>
        <w:t>Сортировка поиск и  фильтрация данных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3 </w:t>
      </w:r>
      <w:r>
        <w:rPr/>
        <w:t>Организация ввода и вывода данных БД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 xml:space="preserve">Язык реляционных баз данных </w:t>
      </w:r>
      <w:r>
        <w:rPr>
          <w:bCs/>
          <w:lang w:val="en-US"/>
        </w:rPr>
        <w:t>SQL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3.1 </w:t>
      </w:r>
      <w:r>
        <w:rPr/>
        <w:t>Обзор понятий SQL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rFonts w:ascii="Times New Roman;Times New Roman PSMT" w:hAnsi="Times New Roman;Times New Roman PSMT" w:cs="Times New Roman;Times New Roman PSMT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5:57:00Z</dcterms:created>
  <dc:creator>admin</dc:creator>
  <dc:description/>
  <cp:keywords/>
  <dc:language>en-US</dc:language>
  <cp:lastModifiedBy>Marina</cp:lastModifiedBy>
  <dcterms:modified xsi:type="dcterms:W3CDTF">2019-04-18T04:22:00Z</dcterms:modified>
  <cp:revision>3</cp:revision>
  <dc:subject/>
  <dc:title/>
</cp:coreProperties>
</file>