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II.</w:t>
      </w:r>
      <w:r>
        <w:rPr>
          <w:bCs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ОП 10.02.04 Обеспечение информационной безопасности телекоммуникационных систе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/>
        <w:tc>
          <w:tcPr>
            <w:tcW w:w="103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М.01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М.01.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Эксплуатация информационно-телекоммуникационных систем и сет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рова Э.Р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а Э.Р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Р.Р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А.Н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4 курс 7 семестр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Цели и задачи практики,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емо-передающие устройства (антенны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мон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о-передающие устройства (антенны). Особенности эксплуа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о-передающие устройства (антенны). Правила  эксплуа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о-передающие устройства (антенны). Диагно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о-передающие устройства (антенны). Работа с технической документ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оприемные устройства систем связи. Особенности мон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оприемные устройства систем связи. Техническая  эксплуа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а и проверка радиопередающих и радиопринимающих устройств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подавления электромагнитных шумов и поме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источников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и приборы проверки электрических каналов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и приборы диагностики волоконно-оптических каналов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и приборы проверки волоконно-оптических каналов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авление помех в ТКС. </w:t>
            </w:r>
            <w:r>
              <w:rPr/>
              <w:t>Помехоустойчивое ко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и эксплуатация </w:t>
            </w:r>
            <w:r>
              <w:rPr>
                <w:lang w:val="en-US"/>
              </w:rPr>
              <w:t>NGN</w:t>
            </w:r>
            <w:r>
              <w:rPr/>
              <w:t xml:space="preserve"> сетей. </w:t>
            </w:r>
            <w:r>
              <w:rPr>
                <w:bCs/>
              </w:rPr>
              <w:t>Оформление отчета. Участие в зачет-конференции по учеб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рабочая тетрадь, подтверждающая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Производить монтаж, настройку, проверку функционирования и конфигурирования оборудования информационно-телекоммуникационных систем и сет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zh-CN"/>
              </w:rPr>
              <w:t>осуществлять техническую эксплуатацию линейных сооружений связи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монтаж кабельных линий и оконечных кабельных устройств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страивать, эксплуатировать и обслуживать оборудование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осуществлять подключение, настройку мобильных устройств и распределенных сервисов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изводить монтаж кабельных линий и оконеч</w:t>
              <w:softHyphen/>
              <w:t>ных кабельных устройств ИТКС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/>
                <w:iCs/>
                <w:lang w:eastAsia="zh-CN"/>
              </w:rPr>
              <w:t>применять средства измерений</w:t>
            </w:r>
            <w:r>
              <w:rPr>
                <w:rFonts w:eastAsia="Times New Roman"/>
                <w:lang w:eastAsia="zh-CN"/>
              </w:rPr>
              <w:t>характеристик функционирования электрических цепей и сигналов ИТКС</w:t>
            </w:r>
            <w:r>
              <w:rPr>
                <w:rFonts w:eastAsia="Times New Roman"/>
                <w:iCs/>
                <w:lang w:eastAsia="zh-CN"/>
              </w:rPr>
              <w:t>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Осуществлять диагностику технического состояния, поиск неисправностей и ремонт оборудования информационно-телекоммуникационных систем и се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zh-CN"/>
              </w:rPr>
              <w:t>осуществлять подключение, настройку мобильных устройств и распределенных сервисов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iCs/>
                <w:lang w:eastAsia="zh-CN"/>
              </w:rPr>
              <w:t xml:space="preserve">осуществлять  диагностику технического состояния </w:t>
            </w:r>
            <w:r>
              <w:rPr>
                <w:rFonts w:eastAsia="Times New Roman"/>
                <w:lang w:eastAsia="zh-CN"/>
              </w:rPr>
              <w:t xml:space="preserve">ИТКС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iCs/>
                <w:lang w:eastAsia="zh-CN"/>
              </w:rPr>
              <w:t>применять средства измерений</w:t>
            </w:r>
            <w:r>
              <w:rPr>
                <w:rFonts w:eastAsia="Times New Roman"/>
                <w:lang w:eastAsia="zh-CN"/>
              </w:rPr>
              <w:t>характеристик функционирования электрических цепей и сигналов ИТКС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Проводить техническое обслуживание оборудования информационно-телекоммуникационных систем и сет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/>
                <w:lang w:eastAsia="zh-CN"/>
              </w:rPr>
              <w:t>проведения технического обслуживания, диагностики технического состояния, поиска неисправностей и ремонта оборудования ИТКС;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4 Осуществлять контроль функционирования информационно-телекоммуникационных систем и сет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осуществлять техническую эксплуатацию линейных сооружений связи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страивать, эксплуатировать и обслуживать оборудование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водить работы по техническому обслуживанию, диагностике технического состояния и ремонт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осуществлять техническую эксплуатацию приемо-передающих устройств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/>
                <w:iCs/>
                <w:lang w:eastAsia="zh-CN"/>
              </w:rPr>
              <w:t>оформлять эксплуатационно-техническую доку</w:t>
              <w:softHyphen/>
              <w:t>ментацию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Cs/>
                <w:lang w:eastAsia="zh-CN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 xml:space="preserve">составить план действия; определить необходимые ресурсы; </w:t>
            </w:r>
            <w:r>
              <w:rPr>
                <w:iCs/>
                <w:lang w:eastAsia="zh-CN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ОК 02. </w:t>
            </w: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zh-CN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ОК 03. </w:t>
            </w: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  <w:lang w:eastAsia="zh-CN"/>
              </w:rPr>
              <w:t>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  <w:lang w:eastAsia="zh-CN"/>
              </w:rPr>
              <w:t>организовывать работу коллектива и команды; взаимодействовать с коллегами, руководством, клиент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менять 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rPr/>
      </w:pPr>
      <w:r>
        <w:br w:type="page"/>
      </w: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- выравнивание по ширин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ая 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Литература для МДК 01.01 (Приемо-передающие устройства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</w:rPr>
        <w:t>Телекоммуникационные системы и сети: Учебное пособие в 3 томах. Том 2 – Радиосвязь, радиовещание, телевидение / Катунин Г.П., Мамчев Г.В., Попантопуло В.Н., В.П. Шувалов; под ред. Профессора В.П. Шувалова. – изд. 2-е и до. – М.: Горячая линия – Телеком, 20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Садомовский А.С., Приемо-передающие радиоустройства и системы связи: Учебное пособие для студентов специальности 21020165 / А.С. Кадомовский. – Ульяновск: УлГТУ, 201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Литература для МДК 01.01 (Линейные сооружения связ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/>
        <w:t>Чернышев Е.И. Линейные сооружения связи: учебное пособие для СПО. – Волгоград: «Ин-Фолио», 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/>
        <w:t>Гроднев И.И. Линейные сооружения связи: учебник для техникумов. – М.: Радио и связь, 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/>
        <w:t>Парфенов Ю.А. Кабели электросвязи.  М.: Эко-Трендз, 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/>
        <w:t>Иоргачев Д.В. Бондаренко О.В. Волоконно-оптические кабели и линии связи. – М.:ЭКО_ТРЕНДЗ, 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/>
        <w:t>http://izmer-ls.ru/Руководство по эксплуатации линейно-кабельных сооружений местных сетей связи. (Утв. ГОСКОМСВЯЗИ РФ 05.06.199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bCs/>
        </w:rPr>
      </w:pPr>
      <w:r>
        <w:rPr/>
        <w:t xml:space="preserve">Ксенофонтов С.Н. Портнов Э.Л. Направляющие системы электросвязи. Сборник задач; учебное пособие для ВУЗов. 2-е изд. стереотип, - М.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Литература для МДК 01.02 (Источники электропитания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 </w:t>
      </w:r>
      <w:r>
        <w:rPr>
          <w:bCs/>
        </w:rPr>
        <w:t>Хрусталева З.А. Источники питания радиоаппаратуры: учебник для студ. учреждений сред. проф. образования / З.А. Хрусталева, С.В. Парфенов. – М.: Издательский центр «Академия», 2016 – 240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Березин О.К., Костиков В.Г., Шахнов В.А. Источники электропитания радиоэлектронной аппаратуры. Издание 4-е, перераб. и доп. - М: «Три Л», 201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Костиков В.Г., Парфенов Е.М., Шахнов В.А. Источники электропитания электронных средств. Схемотехника и конструирование: Учебник для вузов. – 3-е изд. – М.: Горячая линия – Телеком, 20</w:t>
      </w:r>
      <w:bookmarkStart w:id="0" w:name="_GoBack"/>
      <w:r>
        <w:rPr/>
        <w:t>19</w:t>
      </w:r>
      <w:bookmarkEnd w:id="0"/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Источники электропитания радиоэлектронной аппаратуры: Справочник/ Г.С. Найвельт, К.Б. Мазель, Ч.И. Хусаинов и др.; Под ред. Г.С. Найвельта. – М.: Радио и связь, 201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Гейтенко Е.Н. Источники вторичного электропитания. Схемотехника и расчет. Учебное пособие. – М. СОЛОН-ПРЕСС, 201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Литература для МДК 02.01 (ТКС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Сергеенко В.С. , Баринов В.В.  Сжатие данных, речи, звука и изображения в телекоммуникационных системах: Учебное пособие. – М.: ИП «Радио Софт», 2016. – 360с.: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. Томаси Электронные системы связи. – М.: Техносфера 2016г. – 1360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Мардер Р.С. Современные телекоммуникации. – М.: ИРИАС. 2019. – 384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Направляющие системы электросвязи: Учебник для вузов. В 2 – х томах. Том 1. – Теория передачи и влияния/ В.А. Андреев, Э.Л. Андреева. – 7 – е изд., перераб. и доп. - М.: Горячая линия – Телеком, 2019г. 424 с.: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Телекоммуникационные системы и сети: Учебное пособие. В 3 томах. Том 1 – современные технологии/ Б.И. Крук, В.Н. Понантонопуло, В.П. Шувалов., под ред. профессора В.П. Шувалова. – изд 3-е, испр. И доп. – М.: Горячая линия – Телеком, 2019. – 647 с.: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 Б.С. Гольдштейн, Н.А. Соколов, Г.Г. Яновский Сети связи: Учебник для ВУЗов. СПб.: БХВ – Петербург, 2016. – 400 с., ил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 Акуничев Ю.П. Теория электрической связи: Учебное пособие. – СПб.: Издательство «Лань». 2016. – 240с. 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. Гольдштейн Б.С. Системы коммутации. – СПб.: БВХ – Санкт – Петербург, 2016 – 388с.: 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9. М.А. Баркун, О.Р. Ходасевич Цифровое системы синхронной коммутации. – М.: Эко – Трендз, 201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0. Гордиенко В.Н., Тверецкий М.С. Многокальные телекоммуникационные системы. Учебник для вузов. – М: Горячая линия – Телеком, 2019. – 416с.: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1. Цифровые и аналоговые системы передачи: Учебник для вузов/В.И. Иванов, В.Н. Гордиенко, П.Н. Попов и др.: Под ред. В.И. Иванова. – 2-е изд. – М.: Горячая линия – Телеком, 2019. – 232с.: 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Основы инфокоммуникационных технологий. Учебное пособие для вузов/ В.В. Величко, Г.П. Катушин, В.П. Шувалов; под ред. профессора В.П. Шувалова. – М.: Горячая линия – Телеком, 2019, - 712с.:и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 Олифер В. Г., Олифер Н. А. Компьютерные сети. Принципы, технологии, протоколы. Учебник для вузов. 3-е изд.- СПб.:Питер,2016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4. Ломовицкий В.В., Михайлов А.И., Шестак К.В., Щекотихин В.М. Основы построения систем и сетей передачи информации. М.: Горячая линия – Телеком, 2019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5. Гаранин М. В. И др. Системы и сети передачи информации: Учеб. Пособие для вузов. – М.:Радио и связь, 2016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6. Крылов В.В., Самохвалова С.С Теория телетрафика и её приложения. – СПб.: БХВ-Петербург, 201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7.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sysadmin</w:t>
      </w:r>
      <w:r>
        <w:rPr>
          <w:u w:val="single"/>
        </w:rPr>
        <w:t>58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.</w:t>
      </w:r>
      <w:r>
        <w:rPr>
          <w:u w:val="single"/>
          <w:lang w:val="en-US"/>
        </w:rPr>
        <w:t>php</w:t>
      </w:r>
      <w:r>
        <w:rPr>
          <w:u w:val="single"/>
        </w:rPr>
        <w:t>/</w:t>
      </w:r>
      <w:r>
        <w:rPr>
          <w:u w:val="single"/>
          <w:lang w:val="en-US"/>
        </w:rPr>
        <w:t>articles</w:t>
      </w:r>
      <w:r>
        <w:rPr>
          <w:u w:val="single"/>
        </w:rPr>
        <w:t>/1-</w:t>
      </w:r>
      <w:r>
        <w:rPr>
          <w:u w:val="single"/>
          <w:lang w:val="en-US"/>
        </w:rPr>
        <w:t>articles</w:t>
      </w:r>
      <w:r>
        <w:rPr>
          <w:u w:val="single"/>
        </w:rPr>
        <w:t>/52-</w:t>
      </w:r>
      <w:r>
        <w:rPr>
          <w:u w:val="single"/>
          <w:lang w:val="en-US"/>
        </w:rPr>
        <w:t>route</w:t>
      </w:r>
      <w:r>
        <w:rPr>
          <w:u w:val="single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8.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urist</w:t>
      </w:r>
      <w:r>
        <w:rPr>
          <w:u w:val="single"/>
        </w:rPr>
        <w:t>.</w:t>
      </w:r>
      <w:r>
        <w:rPr>
          <w:u w:val="single"/>
          <w:lang w:val="en-US"/>
        </w:rPr>
        <w:t>fata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Book</w:t>
      </w:r>
      <w:r>
        <w:rPr>
          <w:u w:val="single"/>
        </w:rPr>
        <w:t>/</w:t>
      </w:r>
      <w:r>
        <w:rPr>
          <w:u w:val="single"/>
          <w:lang w:val="en-US"/>
        </w:rPr>
        <w:t>Glava</w:t>
      </w:r>
      <w:r>
        <w:rPr>
          <w:u w:val="single"/>
        </w:rPr>
        <w:t>10/</w:t>
      </w:r>
      <w:r>
        <w:rPr>
          <w:u w:val="single"/>
          <w:lang w:val="en-US"/>
        </w:rPr>
        <w:t>Glava</w:t>
      </w:r>
      <w:r>
        <w:rPr>
          <w:u w:val="single"/>
        </w:rPr>
        <w:t>10.</w:t>
      </w:r>
      <w:r>
        <w:rPr>
          <w:u w:val="single"/>
          <w:lang w:val="en-US"/>
        </w:rPr>
        <w:t>htm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9.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foxes</w:t>
      </w:r>
      <w:r>
        <w:rPr>
          <w:u w:val="single"/>
        </w:rPr>
        <w:t>-</w:t>
      </w:r>
      <w:r>
        <w:rPr>
          <w:u w:val="single"/>
          <w:lang w:val="en-US"/>
        </w:rPr>
        <w:t>co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.</w:t>
      </w:r>
      <w:r>
        <w:rPr>
          <w:u w:val="single"/>
          <w:lang w:val="en-US"/>
        </w:rPr>
        <w:t>php</w:t>
      </w:r>
      <w:r>
        <w:rPr>
          <w:u w:val="single"/>
        </w:rPr>
        <w:t>/</w:t>
      </w:r>
      <w:r>
        <w:rPr>
          <w:u w:val="single"/>
          <w:lang w:val="en-US"/>
        </w:rPr>
        <w:t>tekhnologii</w:t>
      </w:r>
      <w:r>
        <w:rPr>
          <w:u w:val="single"/>
        </w:rPr>
        <w:t>-</w:t>
      </w:r>
      <w:r>
        <w:rPr>
          <w:u w:val="single"/>
          <w:lang w:val="en-US"/>
        </w:rPr>
        <w:t>postroeniya</w:t>
      </w:r>
      <w:r>
        <w:rPr>
          <w:u w:val="single"/>
        </w:rPr>
        <w:t>-</w:t>
      </w:r>
      <w:r>
        <w:rPr>
          <w:u w:val="single"/>
          <w:lang w:val="en-US"/>
        </w:rPr>
        <w:t>xpon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u w:val="single"/>
        </w:rPr>
      </w:pPr>
      <w:r>
        <w:rPr/>
        <w:t>20.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infocity</w:t>
      </w:r>
      <w:r>
        <w:rPr>
          <w:u w:val="single"/>
        </w:rPr>
        <w:t>.</w:t>
      </w:r>
      <w:r>
        <w:rPr>
          <w:u w:val="single"/>
          <w:lang w:val="en-US"/>
        </w:rPr>
        <w:t>kie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u w:val="single"/>
        </w:rPr>
        <w:t>/</w:t>
      </w:r>
      <w:r>
        <w:rPr>
          <w:u w:val="single"/>
          <w:lang w:val="en-US"/>
        </w:rPr>
        <w:t>lan</w:t>
      </w:r>
      <w:r>
        <w:rPr>
          <w:u w:val="single"/>
        </w:rPr>
        <w:t>/</w:t>
      </w:r>
      <w:r>
        <w:rPr>
          <w:u w:val="single"/>
          <w:lang w:val="en-US"/>
        </w:rPr>
        <w:t>content</w:t>
      </w:r>
      <w:r>
        <w:rPr>
          <w:u w:val="single"/>
        </w:rPr>
        <w:t>/</w:t>
      </w:r>
      <w:r>
        <w:rPr>
          <w:u w:val="single"/>
          <w:lang w:val="en-US"/>
        </w:rPr>
        <w:t>lan</w:t>
      </w:r>
      <w:r>
        <w:rPr>
          <w:u w:val="single"/>
        </w:rPr>
        <w:t>139.</w:t>
      </w:r>
      <w:r>
        <w:rPr>
          <w:u w:val="single"/>
          <w:lang w:val="en-US"/>
        </w:rPr>
        <w:t>phtml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u w:val="single"/>
        </w:rPr>
      </w:pPr>
      <w:r>
        <w:rPr>
          <w:bCs/>
        </w:rPr>
        <w:t>21.Электронно-библиотечная система [Электронный ресурс] – режим доступа: http://znanium.com/ (2021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ационной безопасности телекоммуникационных систе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bCs/>
              </w:rPr>
              <w:t>«</w:t>
            </w:r>
            <w:r>
              <w:rPr/>
              <w:t>Эксплуатация информационно-телекоммуникационных систем и сетей»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общение на профессиональные тем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Производить монтаж, настройку, проверку функционирования и конфигурирования оборудования информационно-телекоммуникационных систем и с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емо-передающие устройства (антенны). Особенности монт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Радиоприемные устройства систем связи. Особенности монтаж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Осуществлять диагностику технического состояния, поиск неисправностей и ремонт оборудования информационно-телекоммуникационных систем и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емо-передающие устройства (антенны). Особенности и правила эксплуат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диоприемные устройства систем связи.  техническая эксплуат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Проводить техническое обслуживание оборудования информационно-телекоммуникационных систем и с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емо-передающие устройства (антенны). Диагно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емо-передающие устройства (антенны). Работа с технической документ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4 Осуществлять контроль функционирования информационно-телекоммуникационных систем и с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о-передающие устройства (антенны). Диагно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-Приемо-передающие устройства (антенны). Работа с технической документаци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3:18:00Z</dcterms:created>
  <dc:creator>artamonova</dc:creator>
  <dc:description/>
  <cp:keywords/>
  <dc:language>en-US</dc:language>
  <cp:lastModifiedBy>Артамонова Ольга Анатальевна</cp:lastModifiedBy>
  <cp:lastPrinted>2020-09-22T13:21:00Z</cp:lastPrinted>
  <dcterms:modified xsi:type="dcterms:W3CDTF">2021-03-31T10:29:00Z</dcterms:modified>
  <cp:revision>36</cp:revision>
  <dc:subject/>
  <dc:title>Государственное бюджетное образовательное учреждение среднего профессионального образования</dc:title>
</cp:coreProperties>
</file>