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?Ps??c???"/>
          <w:b/>
          <w:b/>
          <w:i/>
          <w:i/>
          <w:sz w:val="22"/>
          <w:szCs w:val="22"/>
        </w:rPr>
      </w:pPr>
      <w:r>
        <w:rPr>
          <w:rFonts w:eastAsia="PMingLiU;?Ps??c???"/>
          <w:b/>
          <w:i/>
          <w:sz w:val="22"/>
          <w:szCs w:val="22"/>
        </w:rPr>
        <w:t xml:space="preserve">Приложение </w:t>
      </w:r>
      <w:r>
        <w:rPr>
          <w:rFonts w:eastAsia="PMingLiU;?Ps??c???"/>
          <w:b/>
          <w:i/>
          <w:lang w:val="en-US"/>
        </w:rPr>
        <w:t>I</w:t>
      </w:r>
      <w:r>
        <w:rPr>
          <w:rFonts w:eastAsia="PMingLiU;?Ps??c???"/>
          <w:b/>
          <w:i/>
        </w:rPr>
        <w:t>.9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10.02.04 «Обеспечение информационной безопасности телекоммуникационных систем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ОП.01  ИНЖЕНЕРНАЯ И КОМПЬЮТЕРНАЯ ГРАФИКА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19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есарева Наиля Садыковна, преподаватель ГБПОУ УКРТБ</w:t>
      </w:r>
    </w:p>
    <w:p>
      <w:pPr>
        <w:pStyle w:val="Normal"/>
        <w:shd w:fill="FFFFFF" w:val="clear"/>
        <w:ind w:left="7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4"/>
          <w:sz w:val="28"/>
          <w:szCs w:val="28"/>
        </w:rPr>
        <w:t xml:space="preserve">ПАСПОРТ </w:t>
      </w:r>
      <w:r>
        <w:rPr>
          <w:bCs/>
          <w:caps/>
          <w:color w:val="000000"/>
          <w:spacing w:val="-3"/>
          <w:sz w:val="28"/>
          <w:szCs w:val="28"/>
        </w:rPr>
        <w:t xml:space="preserve">ПРОГРАММЫ </w:t>
      </w:r>
      <w:r>
        <w:rPr>
          <w:bCs/>
          <w:caps/>
          <w:color w:val="000000"/>
          <w:spacing w:val="-2"/>
          <w:sz w:val="28"/>
          <w:szCs w:val="28"/>
        </w:rPr>
        <w:t xml:space="preserve">УЧЕБНОЙ </w:t>
      </w:r>
      <w:r>
        <w:rPr>
          <w:bCs/>
          <w:caps/>
          <w:color w:val="000000"/>
          <w:sz w:val="28"/>
          <w:szCs w:val="28"/>
        </w:rPr>
        <w:t>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510" w:leader="none"/>
          <w:tab w:val="left" w:pos="5208" w:leader="none"/>
        </w:tabs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3"/>
          <w:sz w:val="28"/>
          <w:szCs w:val="28"/>
        </w:rPr>
        <w:t xml:space="preserve">УСЛОВИЯ </w:t>
      </w:r>
      <w:r>
        <w:rPr>
          <w:bCs/>
          <w:caps/>
          <w:color w:val="000000"/>
          <w:spacing w:val="-2"/>
          <w:sz w:val="28"/>
          <w:szCs w:val="28"/>
        </w:rPr>
        <w:t xml:space="preserve">РЕАЛИЗАЦИИ </w:t>
      </w:r>
      <w:r>
        <w:rPr>
          <w:bCs/>
          <w:caps/>
          <w:color w:val="000000"/>
          <w:spacing w:val="-3"/>
          <w:sz w:val="28"/>
          <w:szCs w:val="28"/>
        </w:rPr>
        <w:t xml:space="preserve">ПРОГРАММЫ </w:t>
      </w:r>
      <w:r>
        <w:rPr>
          <w:bCs/>
          <w:caps/>
          <w:color w:val="000000"/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КОНТРОЛЬ И ОЦЕНКА РЕЗУЛЬТАТОВ ОСВОЕНИЯ УЧЕБНОЙ ДИСЦИПЛИН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/>
        <w:t>1. ПАСПОРТ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и компьютерная граф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both"/>
        <w:rPr>
          <w:rFonts w:eastAsia="PMingLiU;?Ps??c???"/>
          <w:b/>
          <w:b/>
          <w:sz w:val="28"/>
          <w:szCs w:val="28"/>
        </w:rPr>
      </w:pPr>
      <w:r>
        <w:rPr>
          <w:rFonts w:eastAsia="PMingLiU;?Ps??c???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нженерная и компьютерная  график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Цель и планируемые результаты освоения дисциплин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</w:tr>
      <w:tr>
        <w:trPr>
          <w:trHeight w:val="48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 01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2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3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9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1.1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1.3</w:t>
            </w:r>
            <w:r>
              <w:rPr>
                <w:rStyle w:val="Emphasis"/>
                <w:rFonts w:eastAsia="Calibri"/>
                <w:i w:val="false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3.1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ПК </w:t>
            </w:r>
            <w:r>
              <w:rPr>
                <w:rStyle w:val="Emphasis"/>
                <w:rFonts w:eastAsia="Calibri"/>
                <w:i w:val="false"/>
                <w:iCs w:val="false"/>
              </w:rPr>
              <w:t>3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оформлять техническую документацию в соответствии с действующей  нормативной базо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искать информацию о категориях чертеж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авнивать и анализировать различные виды чертеже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- планировать свое профессиональное развитее в области инженерной и компьютерной графики;</w:t>
            </w:r>
          </w:p>
          <w:p>
            <w:pPr>
              <w:pStyle w:val="Normal"/>
              <w:spacing w:before="0" w:after="0"/>
              <w:contextualSpacing/>
              <w:rPr>
                <w:rStyle w:val="Emphasis"/>
                <w:rFonts w:eastAsia="Calibri"/>
                <w:i w:val="false"/>
                <w:i w:val="false"/>
                <w:iCs w:val="false"/>
                <w:color w:val="FF0000"/>
              </w:rPr>
            </w:pPr>
            <w:r>
              <w:rPr>
                <w:bCs/>
              </w:rPr>
              <w:t>- эффективно применять информационные технологии для поиска и решения профессионально значимых задач;</w:t>
            </w:r>
            <w:r>
              <w:rPr>
                <w:rStyle w:val="Emphasis"/>
                <w:rFonts w:eastAsia="Calibri"/>
                <w:i w:val="false"/>
                <w:iCs w:val="false"/>
                <w:color w:val="FF0000"/>
              </w:rPr>
              <w:t xml:space="preserve">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 требования стандартов Единой системы конструкторской документации (ЕСКД)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- типы чертёжных шрифтов, их параметры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- оформлять техническую документацию в соответствии с действующей  нормативной базой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lang w:eastAsia="zh-CN"/>
              </w:rPr>
              <w:t>-методы самоконтроля в решении профессиональных зада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анных посредством информационных технологий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lang w:eastAsia="zh-CN"/>
              </w:rPr>
              <w:t>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color w:val="FF0000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0"/>
        <w:jc w:val="both"/>
        <w:rPr>
          <w:rStyle w:val="Emphasis"/>
          <w:rFonts w:eastAsia="Calibri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color w:val="000000"/>
          <w:spacing w:val="-2"/>
          <w:sz w:val="28"/>
          <w:szCs w:val="28"/>
        </w:rPr>
        <w:t xml:space="preserve">66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"/>
        <w:gridCol w:w="217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обуче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(дифференцированный зачет)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\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420"/>
        <w:gridCol w:w="6"/>
        <w:gridCol w:w="1533"/>
        <w:gridCol w:w="1843"/>
      </w:tblGrid>
      <w:tr>
        <w:trPr/>
        <w:tc>
          <w:tcPr>
            <w:tcW w:w="13433" w:type="dxa"/>
            <w:gridSpan w:val="4"/>
            <w:tcBorders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 xml:space="preserve">2.2. </w:t>
            </w:r>
            <w:r>
              <w:rPr>
                <w:b/>
              </w:rPr>
              <w:t>Тематический план и содержание учебной дисциплины «Инженерная и компьютерная  графика»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формированию которых способствует элемент программы</w:t>
            </w:r>
          </w:p>
        </w:tc>
      </w:tr>
      <w:tr>
        <w:trPr>
          <w:trHeight w:val="20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Геометрическое чер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rPr/>
            </w:pPr>
            <w:r>
              <w:rPr/>
              <w:t>ПК3.1; ПК3.2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оформления черте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>
                <w:bCs/>
              </w:rPr>
              <w:t>Требования ЕСК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,2,3. Выполнение титульного листа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</w:t>
            </w:r>
            <w:r>
              <w:rPr>
                <w:color w:val="000000"/>
              </w:rPr>
              <w:t xml:space="preserve"> [1] 11-14, ГОСТ 2.304-8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 контуров технических деталей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,6. </w:t>
            </w: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[1] </w:t>
            </w:r>
            <w:r>
              <w:rPr>
                <w:color w:val="000000"/>
              </w:rPr>
              <w:t>21-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2.Машиностроительное чер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выполнения чертежей, схем. Оформление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ссмотрение  и анализ законодательных актов и нормативных документов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ГОСТами 2.105-9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. Выполнение разрезов деталей</w:t>
            </w:r>
          </w:p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 131-141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нтовые поверхности и изделия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ьба, резьбовые изделия, виды, типы резьба, крепежные детали, упрощенное изображ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,13. Выполнение резьбовых соединени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166-18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 общего вида и сборочные чертежи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2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сведения об изделиях и составление сборочных чертежей. Рабочие и сборочные чертежи по профилю специальности. Типы и назначение спецификаций, правила их чтения и составления. Правила чтения конструкторской и технологической документ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15. Выполнение спецификаций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 199-207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Категории изображений на чертеже: виды, разрезы, с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изображений на сборочном чертеже - виды, разрезы, сечения. Виды: назначение, расположение и  обозначение основных, местных и дополнительных видов. Разрезы: горизонтальный, вертикальный (фронтальный и профильный), наклонный. Обозначение разрезов. Сечения, определение. Сечения вынесенные, наложенные и выполненные в разрыве детали. Расположение сечений, сечения цилиндрических поверхностей. Обозначения сечений. Графическое обозначение материалов в сечени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.Разрезы: горизонтальный, вертикальны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>Чтение и анализ литературы [1] гл. 26..28;  [2] § 49..5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скизы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хническое рисование. Разъемные и неразъемные соединения деталей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эскизов. Выполнение технических рисунков и чертежей деталей, и их элементов, узлов, технических рисунков, классы точности и их обозначения на чертежах. Сварные, паяные соединения, условное изображение на схем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, 20. Выполнение эскиза детали с резь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 xml:space="preserve">[1]  146-156, </w:t>
            </w:r>
            <w:r>
              <w:rPr/>
              <w:t>ГОСТ 2.312-7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Чтени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еталирование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нкретной сборочной единицы. Принцип работы. Количество деталей, входящих в сборочную единицу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 отдельных деталей). Увязка сопрягаемых размер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. Деталирование сборочной единицы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 xml:space="preserve">Чтение и анализ литературы </w:t>
            </w:r>
            <w:r>
              <w:rPr>
                <w:sz w:val="20"/>
              </w:rPr>
              <w:t xml:space="preserve"> </w:t>
            </w:r>
            <w:r>
              <w:rPr/>
              <w:t>[1] гл. 55;  [2] § 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нженер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ашин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, «</w:t>
            </w:r>
            <w:r>
              <w:rPr>
                <w:lang w:val="en-US"/>
              </w:rPr>
              <w:t>Auto- cad</w:t>
            </w:r>
            <w:r>
              <w:rPr/>
              <w:t>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4,25. Выполнение несложного чертежа модели машинным способ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[1] гл. 58-59;  [2] § 83-86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.Методы и приемы выполнения схем по специаль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уктурны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нципиальные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3;</w:t>
            </w:r>
          </w:p>
          <w:p>
            <w:pPr>
              <w:pStyle w:val="Normal"/>
              <w:jc w:val="center"/>
              <w:rPr/>
            </w:pPr>
            <w:r>
              <w:rPr/>
              <w:t>ОК09;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3;</w:t>
            </w:r>
          </w:p>
          <w:p>
            <w:pPr>
              <w:pStyle w:val="Normal"/>
              <w:jc w:val="center"/>
              <w:rPr/>
            </w:pPr>
            <w:r>
              <w:rPr/>
              <w:t>ПК3.1; ПК3.2</w:t>
            </w:r>
          </w:p>
        </w:tc>
      </w:tr>
      <w:tr>
        <w:trPr>
          <w:trHeight w:val="40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, типы схем. Правила выполнения схем электрических. Условные графические обозначения, применяемые в электрических схемах. Выполнение перечня элемен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26,27,28.</w:t>
            </w:r>
            <w:r>
              <w:rPr>
                <w:bCs/>
              </w:rPr>
              <w:t xml:space="preserve"> Выполнение электрической структурной, принципиальной схемы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9,30. </w:t>
            </w:r>
            <w:r>
              <w:rPr>
                <w:bCs/>
              </w:rPr>
              <w:t>Выполнение перечня элементов.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225-2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омежуточная аттестация (дифференцированный зачет)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Вс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омпьютерного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8"/>
        </w:rPr>
        <w:t>Оборудование учебного</w:t>
      </w:r>
      <w:r>
        <w:rPr>
          <w:color w:val="000000"/>
          <w:sz w:val="28"/>
        </w:rPr>
        <w:t xml:space="preserve"> кабине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 учительский – 2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 учительский – 1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та  - 12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 – 4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аф металлический – 2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аф – 4 шт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ска – 1 ш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ьютер в комп-т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ProximaSIS</w:t>
      </w:r>
      <w:r>
        <w:rPr>
          <w:sz w:val="28"/>
          <w:szCs w:val="28"/>
        </w:rPr>
        <w:t xml:space="preserve"> 650 </w:t>
      </w:r>
      <w:r>
        <w:rPr>
          <w:sz w:val="28"/>
          <w:szCs w:val="28"/>
          <w:lang w:val="en-US"/>
        </w:rPr>
        <w:t>GXiC</w:t>
      </w:r>
      <w:r>
        <w:rPr>
          <w:sz w:val="28"/>
          <w:szCs w:val="28"/>
        </w:rPr>
        <w:t xml:space="preserve"> 1700 128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/2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vidau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us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570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6 – 1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яльная станция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>936</w:t>
      </w:r>
      <w:r>
        <w:rPr>
          <w:sz w:val="28"/>
          <w:szCs w:val="28"/>
          <w:lang w:val="en-US"/>
        </w:rPr>
        <w:t>ESD</w:t>
      </w:r>
      <w:r>
        <w:rPr>
          <w:sz w:val="28"/>
          <w:szCs w:val="28"/>
        </w:rPr>
        <w:t xml:space="preserve"> – 5 шт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ер – 1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влова А.А., Корзинова Е.И., Мартыненко Е.И. Основы черчения: учебник для студ. Учреждений сред. Проф. Образования- 2-е изд., испр.   – М.: Издательский  центр «Академия», 2016 – 272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екмарев А.А. Инженерная графика. Машиностроительное черчение: Учебник. — М.: ИНФРА-М, 2017. — 396 с. — (Высшее образование: Бакалавриат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С. Кувшинов, Т.Н. Скоцкая. Инженерная и компьютерная графика: учебник / — Москва :КноРус, 2017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В. П. Куликов, А. В. Кузин, Инженерная графика: Учебник – 5е издание - М.: ФОРУМ, 2015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Н. Аверин, Компьютерная  инженерная графика: учеб.пособие для студ. учреждений среднего проф. образования 4-е изд., стер. _ М.: Издательский центр  Академия,  2016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Дегтярев В.М., Затыльникова В.П. Инженерная и компьютерная графика:  Учебник. – М.: Академия, 2017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ЕСКД. Обозначения условные графические в схемах. – М.: Государственный комитет СССР по стандартам, 2014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любов, С.К. Индивидуальные задания по курсу черчения / С.К. Боголюбов. – 2-е изд., стереотип. – М.: Альянс, 2014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102-68. ЕСКД. Виды и комплектность конструкторских документов. — Введ. 1971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ГОСТ 2.104-2006. Основные надписи. — Введ. 2006-09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1-68. Форматы. — Введ. 1971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2-68. Масштабы. — Введ. 1971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3-68. Линии. — Введ. 1971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4-81. Шрифты чертёжные. — Введ. 1982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5-2008. Изображения — виды, разрезы, сечения. — Введ. 2009-07-01. — М.: Стандартинформ, 2009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7-2011. Нанесение размеров и предельных отклонений. — Введ. 2012-01-01. — М.: Стандартинформ, 2012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ГОСТ 2.311-68. ЕСКД. Изображения резьбы. — Введ. 1971-01-01. — М.: Стандартинформ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ГОСТ 2.317-2011. Аксонометрические проекции. — Введ. 2012-01-01. — М.: Стандартинформ, 2011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ев С.Н. Инженерная графика: учебник для студ. Учреждений сред. Проф. Образования-5-е изд., переаб.- М.:Издательский  центр «Академия», 2015 – 320с.</w:t>
      </w:r>
    </w:p>
    <w:p>
      <w:pPr>
        <w:pStyle w:val="Normal"/>
        <w:ind w:left="17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19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c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2003-2019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714"/>
        <w:gridCol w:w="4162"/>
      </w:tblGrid>
      <w:tr>
        <w:trPr>
          <w:trHeight w:val="5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итерии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26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использовать системы автоматизированного проектирования для подготовки технической документации;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и оценка результата выполнения практических работ 23, 24, 25</w:t>
            </w:r>
          </w:p>
        </w:tc>
      </w:tr>
      <w:tr>
        <w:trPr>
          <w:trHeight w:val="4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sz w:val="22"/>
                <w:szCs w:val="22"/>
              </w:rPr>
              <w:t>- оформлять техническую документацию в соответствии с действующей  нормативной базой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и оценка результата выполнения практических работ 1,2, 3, 18-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ать информацию о категориях чертежей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-наблюдение и оценка результата выполнения практических работ 7,8,9, 10, 16,17</w:t>
            </w:r>
          </w:p>
        </w:tc>
      </w:tr>
      <w:tr>
        <w:trPr>
          <w:trHeight w:val="4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и анализировать различные виды чертежей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-наблюдение и оценка результата выполнения практических работ 4,5, 6, 14,15</w:t>
            </w:r>
          </w:p>
        </w:tc>
      </w:tr>
      <w:tr>
        <w:trPr>
          <w:trHeight w:val="4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</w:rPr>
              <w:t>планировать свое профессиональное развитее в области инженерной и компьютерной график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и оценка результата выполнения практических работ  26-3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  <w:szCs w:val="28"/>
              </w:rPr>
              <w:t xml:space="preserve">Выполнение индивидуальных заданий различной сложности </w:t>
            </w:r>
          </w:p>
        </w:tc>
      </w:tr>
      <w:tr>
        <w:trPr>
          <w:trHeight w:val="48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</w:rPr>
              <w:t>-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и оценка результата выполнения практических работ 26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;1.2.1;2.1; 2.2</w:t>
            </w:r>
          </w:p>
          <w:p>
            <w:pPr>
              <w:pStyle w:val="Normal"/>
              <w:rPr>
                <w:iCs/>
              </w:rPr>
            </w:pPr>
            <w:r>
              <w:rPr/>
              <w:t>Тестирование по теме 1.2; 2.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чертёжных шрифтов, их параметры</w:t>
            </w:r>
            <w:r>
              <w:rPr/>
              <w:t>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разработки и оформления конструкторской, технологической и другой нормативной документации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естирование по теме 2.3;2.4;2.5;2.6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before="0" w:after="0"/>
              <w:contextualSpacing/>
              <w:rPr/>
            </w:pPr>
            <w:r>
              <w:rPr/>
              <w:t>оформлять техническую документацию в соответствии с действующей  нормативной базой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естирование по теме 2.3;2.4;2.5;2.6.</w:t>
            </w:r>
          </w:p>
          <w:p>
            <w:pPr>
              <w:pStyle w:val="Normal"/>
              <w:rPr/>
            </w:pPr>
            <w:r>
              <w:rPr/>
              <w:t>Опрос по теме 1.1;1.2.1;2.1; 2.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тоды самоконтроля в решении профессиональных задач,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пособы и методы сбора, анализа и систематизации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х посредством информационных технологий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прос по теме 3.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использовать системы автоматизированного проектирования для подготовки технической документации;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0:00Z</dcterms:created>
  <dc:creator>zot</dc:creator>
  <dc:description/>
  <cp:keywords/>
  <dc:language>en-US</dc:language>
  <cp:lastModifiedBy>Литвинова И.В.</cp:lastModifiedBy>
  <cp:lastPrinted>2020-09-22T15:31:00Z</cp:lastPrinted>
  <dcterms:modified xsi:type="dcterms:W3CDTF">2020-09-22T10:31:00Z</dcterms:modified>
  <cp:revision>21</cp:revision>
  <dc:subject/>
  <dc:title>УТВЕРЖДАЮ</dc:title>
</cp:coreProperties>
</file>