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</w:t>
      </w:r>
      <w:r>
        <w:rPr>
          <w:rFonts w:eastAsia="Calibri"/>
          <w:b/>
          <w:bCs/>
          <w:i/>
          <w:sz w:val="24"/>
          <w:szCs w:val="24"/>
        </w:rPr>
        <w:t xml:space="preserve">Приложение </w:t>
      </w:r>
      <w:r>
        <w:rPr>
          <w:rFonts w:eastAsia="Calibri"/>
          <w:b/>
          <w:bCs/>
          <w:i/>
          <w:sz w:val="24"/>
          <w:szCs w:val="24"/>
          <w:lang w:val="en-US"/>
        </w:rPr>
        <w:t>V</w:t>
      </w:r>
      <w:r>
        <w:rPr>
          <w:rFonts w:eastAsia="Calibri"/>
          <w:b/>
          <w:bCs/>
          <w:i/>
          <w:sz w:val="24"/>
          <w:szCs w:val="24"/>
        </w:rPr>
        <w:t>.1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программе СПО</w:t>
      </w:r>
      <w:r>
        <w:rPr>
          <w:b/>
          <w:bCs/>
          <w:i/>
          <w:sz w:val="24"/>
          <w:szCs w:val="24"/>
        </w:rPr>
        <w:t xml:space="preserve"> 10.02.04 Обеспечение информационной безопасности телекоммуникационных систем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ГРАММА ПРЕДДИПЛОМНОЙ ПРАКТ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Уфа 2019</w:t>
      </w:r>
    </w:p>
    <w:p>
      <w:pPr>
        <w:pStyle w:val="Normal"/>
        <w:ind w:firstLine="720"/>
        <w:jc w:val="both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rPr/>
      </w:pPr>
      <w:r>
        <w:rPr>
          <w:rFonts w:eastAsia="Calibri"/>
          <w:caps/>
          <w:sz w:val="24"/>
          <w:szCs w:val="24"/>
        </w:rPr>
        <w:t>Разработчик:</w:t>
      </w:r>
      <w:r>
        <w:rPr>
          <w:rFonts w:eastAsia="Calibri"/>
          <w:b/>
          <w:bCs/>
          <w:caps/>
          <w:sz w:val="24"/>
          <w:szCs w:val="24"/>
        </w:rPr>
        <w:t xml:space="preserve"> </w:t>
        <w:tab/>
      </w:r>
    </w:p>
    <w:p>
      <w:pPr>
        <w:pStyle w:val="Normal"/>
        <w:jc w:val="center"/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имова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 А.В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1680</wp:posOffset>
                </wp:positionH>
                <wp:positionV relativeFrom="paragraph">
                  <wp:posOffset>3612515</wp:posOffset>
                </wp:positionV>
                <wp:extent cx="358140" cy="49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8.4pt;margin-top:284.45pt;width:28.15pt;height:38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СОДЕРЖ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яснительная записк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мерный тематический план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мерно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 преддипломной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мерная тематика выпускных квалификационных рабо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Cs/>
                <w:sz w:val="24"/>
                <w:szCs w:val="24"/>
              </w:rPr>
              <w:t>Перечень рекомендуемых учебных изданий, Интернет-ресурсов, дополнительной литератур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ind w:left="36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ЯСНИТЕЛЬНАЯ ЗАПИСКА</w:t>
      </w:r>
    </w:p>
    <w:p>
      <w:pPr>
        <w:pStyle w:val="Heading"/>
        <w:spacing w:before="24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дипломная (квалификационная) практика</w:t>
      </w:r>
      <w:r>
        <w:rPr>
          <w:b w:val="false"/>
          <w:color w:val="008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является завершающим этапом обучения студентов; проводится в соответствии с ФГОС СПО в части</w:t>
      </w:r>
      <w:r>
        <w:rPr>
          <w:b w:val="false"/>
          <w:color w:val="008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сударственных</w:t>
      </w:r>
      <w:r>
        <w:rPr>
          <w:b w:val="false"/>
          <w:color w:val="008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ребований</w:t>
      </w:r>
      <w:r>
        <w:rPr>
          <w:b w:val="false"/>
          <w:color w:val="008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b w:val="false"/>
          <w:color w:val="008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инимуму</w:t>
      </w:r>
      <w:r>
        <w:rPr>
          <w:b w:val="false"/>
          <w:color w:val="008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я и уровню подготовки выпускников и составленным на его основе учебным планом специальности 10.02.02  «Информационная безопасность телекоммуникационных систем» после освоения</w:t>
      </w:r>
      <w:r>
        <w:rPr>
          <w:b w:val="false"/>
          <w:color w:val="008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оретического</w:t>
      </w:r>
      <w:r>
        <w:rPr>
          <w:b w:val="false"/>
          <w:color w:val="008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практического курсов и сдачи студентами всех видов промежуточной аттестации. Студенты, имеющие академические задолженности, к прохождению преддипломной практики не допускаются.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лью преддипломной практики является  подготовка студентов к итоговой государственной аттестации (ИГА). 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дачами преддипломной практики являются: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- сбор студентами-практикантами материалов для выполнения выпускной квалификационной работы и подготовки к ИГА;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- закрепление и углубление в производственных условиях знаний и умений, полученных студентами при изучении общих профессиональных дисциплин «Инженерная графика», «Электротехника», «Электроника и схемотехника», «Электрорадиоизмерения и метрология», «Основы информационной безопасности», «Вычислительная техника», «Основы алгоритмизации и программирования», «Экономика организации», «Менеджмент», «Элементы и узлы периферийных устройств компьютерных систем», «Интегрированные информационно-управляющие компьютерные системы», «Интеллектуальные информационные системы», «Теория принятия решений», «Безопасность жизнедеятельности»;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крепление и углубление в производственных условиях знаний и умений, полученных студентами при изучении профессиональных модулей «</w:t>
      </w:r>
      <w:r>
        <w:rPr>
          <w:b w:val="false"/>
          <w:bCs/>
          <w:sz w:val="24"/>
          <w:szCs w:val="24"/>
        </w:rPr>
        <w:t>Техническое обслуживание оборудования защищенных телекоммуникационных систем»</w:t>
      </w:r>
      <w:r>
        <w:rPr>
          <w:b w:val="false"/>
          <w:sz w:val="24"/>
          <w:szCs w:val="24"/>
        </w:rPr>
        <w:t xml:space="preserve">, «Применение программно-аппаратных, инженерно- технических методов и средств обеспечения информационной безопасности телекоммуникационных систем», «Участие в организации работ по обеспечению информационной безопасности телекоммуникационных систем» и во время прохождения учебных и производственных практик (на основе изучения деятельности конкретного предприятия);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приобретение студентами навыков организаторской работы и оперативного управления производственным участком при выполнении обязанности дублеров инженерно-технических работников со средним профессиональным образованием;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ознакомление непосредственно на производстве с передовыми технологиями, организацией труда и экономикой производства;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звитие профессионального мышления и организаторских способностей  в условиях трудового коллекти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дипломная практика по специальности «Информационная безопасность телекоммуникационных систем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уется на предприятиях, осуществляющих широкое использование вычислительной техники, программно-аппаратных средств  и инженерно-технических методов  защиты информации или в учебном заведении. Руководителями преддипломной практики назначаются преподаватели специальных дисциплин или высококвалифицированные специалист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 времени, отводимый на преддипломную практику, определяется учебным планом специальности в соответствии с требованиями ГОС СПО.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 xml:space="preserve">Для организации преддипломной практики необходимо сформировать пакет документов, включающий рабочую программу производственной практики, график прохождения практики, договора с предприятиями, приказы о распределении студентов по объектам практики. 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ами профессиональной деятельности студентов в период практики на предприятии являются программно-аппаратные средства  и инженерно-технические методы обеспечения информационной безопасности телекоммуникационных систем. Студенты осуществляют сбор материалов для выполнения выпускной квалификационной работы согласно тематическому плану программы практики.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 xml:space="preserve">Предприятия, являющиеся базами практики студентами, должны соответствовать современным требованиям и перспективам развития технических средств защиты информации, информационных систем и вычислительной техники, оснащены высокопроизводительным оборудованием, прогрессивными технологиями, иметь в наличии квалифицированный персонал. </w:t>
      </w:r>
    </w:p>
    <w:p>
      <w:pPr>
        <w:pStyle w:val="Normal"/>
        <w:shd w:fill="FFFFFF" w:val="clear"/>
        <w:ind w:left="11" w:firstLine="556"/>
        <w:jc w:val="both"/>
        <w:rPr/>
      </w:pPr>
      <w:r>
        <w:rPr>
          <w:sz w:val="24"/>
          <w:szCs w:val="24"/>
        </w:rPr>
        <w:t xml:space="preserve">Итогом преддипломной практики является оценка, </w:t>
      </w:r>
      <w:r>
        <w:rPr>
          <w:color w:val="000000"/>
          <w:sz w:val="24"/>
          <w:szCs w:val="24"/>
        </w:rPr>
        <w:t xml:space="preserve"> которая</w:t>
      </w:r>
      <w:r>
        <w:rPr>
          <w:color w:val="000000"/>
          <w:spacing w:val="1"/>
          <w:sz w:val="24"/>
          <w:szCs w:val="24"/>
        </w:rPr>
        <w:t xml:space="preserve"> приравнивается к оценкам теоретического обучения и учитывается </w:t>
      </w:r>
      <w:r>
        <w:rPr>
          <w:color w:val="000000"/>
          <w:sz w:val="24"/>
          <w:szCs w:val="24"/>
        </w:rPr>
        <w:t>при подведении результатов общей успеваемости  студентов.</w:t>
      </w:r>
      <w:r>
        <w:rPr>
          <w:color w:val="000000"/>
          <w:spacing w:val="1"/>
          <w:sz w:val="24"/>
          <w:szCs w:val="24"/>
        </w:rPr>
        <w:t xml:space="preserve"> Оценка выставляется руководителем практики от колледжа </w:t>
      </w:r>
      <w:r>
        <w:rPr>
          <w:sz w:val="24"/>
          <w:szCs w:val="24"/>
        </w:rPr>
        <w:t>на основании собеседования со студентом и его отчета о прохождении практики, с учетом личных наблюдений за самостоятельной работой практиканта,</w:t>
      </w:r>
      <w:r>
        <w:rPr>
          <w:color w:val="000000"/>
          <w:spacing w:val="7"/>
          <w:sz w:val="24"/>
          <w:szCs w:val="24"/>
        </w:rPr>
        <w:t xml:space="preserve"> характеристики и </w:t>
      </w:r>
      <w:r>
        <w:rPr>
          <w:color w:val="000000"/>
          <w:sz w:val="24"/>
          <w:szCs w:val="24"/>
        </w:rPr>
        <w:t xml:space="preserve">предварительной оценки руководителя практики от предприятия. 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Студенты, не выполнившие требований программы преддипломной практики или по</w:t>
        <w:softHyphen/>
        <w:t>лучившие отрицательную характеристику, отчисляются из колледж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ТЕМАТИЧЕСКИЙ ПЛ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487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ов, разделов и тем практи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 (недель)</w:t>
            </w:r>
          </w:p>
        </w:tc>
      </w:tr>
      <w:tr>
        <w:trPr>
          <w:trHeight w:val="3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Ознакомление с предприятием. Инструктаж по технике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 на рабочих мест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актуальности темы выпускной квалификационно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проблемы, анализ степени исследованности проблемы, обзор литер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ельная характеристика объекта иссле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чета. Зачет по преддипломной практик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ОЕ СОДЕРЖАНИЕ ПРЕДДИПЛОМНОЙ ПРАКТИКИ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27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, учебная информация, необходимая для овладения умениями  и навы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умения и навы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учебными дисциплин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водное занятие и инструктаж по технике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Задачи и краткое содержание практики по профилю специальности. Инструктаж по общим вопросам,  охраны труда и техники безопасности, по режиму работы предприятия. Изучение структуры предприятия и взаимосвязи  подразделений. Основная деятельность предприятия. Изучение политики информационной безопасности предприят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актика на рабочих местах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Обоснование актуальности темы выпускной квалификационной рабо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Постановка проблемы, анализ степени исследованности проблемы, обзор лите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Содержательная характеристика объекта исслед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формление отчета. Зачет по преддипломной прак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 и мероприятий по обеспечению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ние широким кругозо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осмыслению жизненных яв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синтез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представление об основных аспект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систем информационной безопасности в организациях различных  структу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информацией о назначении и функционировании создаваемого продукта технического творч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документации в соответствии с действующими нормативными документ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технической и справочной  литературой и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облем и перспектив развития средств обеспечения информационной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создаваемого продукта технического творч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отч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. Правовое обеспечение профессиональной деятельности. Экономик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информационной безопас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фессиональные моду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фессиональные моду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фессиональные моду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фессиональные моду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ТЕМАТИКА ВЫПУСКНЫХ КВАЛИФИКАЦИОННЫХ РАБОТ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азработка устройства системы защиты на основе алгоритмических шифрат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Разработка микроконтроллерного устройства управления исполнительными блоками для режимных объект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зработка лабораторного стенда для изучения работы средств видеонаблюдения и регист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зработка лабораторного стенда для изучения управления контролем досту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Разработка учебного стенда биометрической системы контроля управления доступ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Разработка электронных учебно-методических комплексов.</w:t>
      </w:r>
    </w:p>
    <w:p>
      <w:pPr>
        <w:pStyle w:val="Normal"/>
        <w:rPr/>
      </w:pPr>
      <w:r>
        <w:rPr>
          <w:sz w:val="24"/>
          <w:szCs w:val="24"/>
        </w:rPr>
        <w:t>7. Проектирование  систем видеонаблюдения.</w:t>
      </w:r>
    </w:p>
    <w:p>
      <w:pPr>
        <w:pStyle w:val="Normal"/>
        <w:rPr/>
      </w:pPr>
      <w:r>
        <w:rPr>
          <w:sz w:val="24"/>
          <w:szCs w:val="24"/>
        </w:rPr>
        <w:t>8. Разработка методического обеспечения для лаборатории УГК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строение защиты локальной вычислительной сети предпри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Разработка комплексной защиты предпри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строение защиты информационных систем персональных данных предприят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ТРЕБОВАНИЯ К ОФОРМЛЕНИЮ ОТЧЕТА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о завершению прохождения практики студент должен сформировать и представить руководителю практики от колледжа отчет, содержащий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тульный лис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говор с предприятием о прохождении практики (в случае прохождения студентом практики в индивидуальном порядк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Характеристику, выданную на предприятии, подписанную руководителем практики от предприятия и заверенную печатью</w:t>
      </w:r>
    </w:p>
    <w:p>
      <w:pPr>
        <w:pStyle w:val="Heading1"/>
        <w:jc w:val="both"/>
        <w:rPr/>
      </w:pPr>
      <w:r>
        <w:rPr>
          <w:sz w:val="24"/>
          <w:szCs w:val="24"/>
        </w:rPr>
        <w:t>4.  Отчет, представляющий собой введение и общую часть выпускной квалификационной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должен содержать следующие раздел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Обоснование актуальности темы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2. Постановка проблемы, анализ степени исследованности проблемы, обзор литературы</w:t>
      </w:r>
    </w:p>
    <w:p>
      <w:pPr>
        <w:pStyle w:val="Normal"/>
        <w:rPr/>
      </w:pPr>
      <w:r>
        <w:rPr>
          <w:sz w:val="24"/>
          <w:szCs w:val="24"/>
        </w:rPr>
        <w:t>3. Содержательная характеристика объекта иссле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чет  по объему должен занимать  не менее  12-15 страниц формата А4 и содержать иллюстрации (экранные формы). 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шрифту:</w:t>
      </w:r>
    </w:p>
    <w:p>
      <w:pPr>
        <w:pStyle w:val="Normal"/>
        <w:jc w:val="both"/>
        <w:rPr/>
      </w:pPr>
      <w:r>
        <w:rPr>
          <w:sz w:val="24"/>
          <w:szCs w:val="24"/>
        </w:rPr>
        <w:t>- заголовки выполняются 14 шрифтом (жирным);</w:t>
      </w:r>
    </w:p>
    <w:p>
      <w:pPr>
        <w:pStyle w:val="Normal"/>
        <w:jc w:val="both"/>
        <w:rPr/>
      </w:pPr>
      <w:r>
        <w:rPr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20"/>
          <w:tab w:val="left" w:pos="5952" w:leader="none"/>
        </w:tabs>
        <w:jc w:val="both"/>
        <w:rPr/>
      </w:pPr>
      <w:r>
        <w:rPr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тчет по преддипломной практике представляется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источник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</w:t>
        <w:tab/>
        <w:t>Телекоммуникационные системы и сети: Учебное пособие в 3 томах. Том 2 – Радиосвязь, радиовещание, телевидение / Катунин Г.П., Мамчев Г.В., Попантопуло В.Н., В.П. Шувалов; под ред. Профессора В.П. Шувалова. – изд. 2-е и до. – М.: Горячая линия – Телеком, 2015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</w:t>
        <w:tab/>
        <w:t>Садомовский А.С., Приемо-передающие радиоустройства и системы связи: Учебное пособие для студентов специальности 21020165 / А.С. Кадомовский. – Ульяновск: УлГТУ, 2016.</w:t>
      </w:r>
    </w:p>
    <w:p>
      <w:pPr>
        <w:pStyle w:val="Normal"/>
        <w:ind w:firstLine="708"/>
        <w:rPr/>
      </w:pPr>
      <w:r>
        <w:rPr>
          <w:sz w:val="24"/>
          <w:szCs w:val="24"/>
        </w:rPr>
        <w:t>3.</w:t>
        <w:tab/>
        <w:t>Чернышев Е.И. Линейные сооружения связи: учебное пособие для СПО. – Волгоград: «Ин-Фолио», 2016;</w:t>
      </w:r>
    </w:p>
    <w:p>
      <w:pPr>
        <w:pStyle w:val="Normal"/>
        <w:ind w:firstLine="708"/>
        <w:rPr/>
      </w:pPr>
      <w:r>
        <w:rPr>
          <w:sz w:val="24"/>
          <w:szCs w:val="24"/>
        </w:rPr>
        <w:t>4.</w:t>
        <w:tab/>
        <w:t>Гроднев И.И. Линейные сооружения связи: учебник для техникумов. – М.: Радио и связь, 2015;</w:t>
      </w:r>
    </w:p>
    <w:p>
      <w:pPr>
        <w:pStyle w:val="Normal"/>
        <w:ind w:firstLine="708"/>
        <w:rPr/>
      </w:pPr>
      <w:r>
        <w:rPr>
          <w:sz w:val="24"/>
          <w:szCs w:val="24"/>
        </w:rPr>
        <w:t>5.</w:t>
        <w:tab/>
        <w:t>Парфенов Ю.А. Кабели электросвязи.  М.: Эко-Трендз, 2016;</w:t>
      </w:r>
    </w:p>
    <w:p>
      <w:pPr>
        <w:pStyle w:val="Normal"/>
        <w:ind w:firstLine="708"/>
        <w:rPr/>
      </w:pPr>
      <w:r>
        <w:rPr>
          <w:sz w:val="24"/>
          <w:szCs w:val="24"/>
        </w:rPr>
        <w:t>6.</w:t>
        <w:tab/>
        <w:t>Иоргачев Д.В. Бондаренко О.В. Волоконно-оптические кабели и линии связи. – М.:ЭКО_ТРЕНДЗ, 2016;</w:t>
      </w:r>
    </w:p>
    <w:p>
      <w:pPr>
        <w:pStyle w:val="Normal"/>
        <w:ind w:firstLine="708"/>
        <w:rPr/>
      </w:pPr>
      <w:r>
        <w:rPr>
          <w:sz w:val="24"/>
          <w:szCs w:val="24"/>
        </w:rPr>
        <w:t>7.</w:t>
        <w:tab/>
        <w:t>http://izmer-ls.ru/Руководство по эксплуатации линейно-кабельных сооружений местных сетей связи. (Утв. ГОСКОМСВЯЗИ РФ 05.06.1998)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8.</w:t>
        <w:tab/>
        <w:t>Ксенофонтов С.Н. Портнов Э.Л. Направляющие системы электросвязи. Сборник задач; учебное пособие для ВУЗов. 2-е изд. стереотип, - М.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9. Хрусталева З.А. Источники питания радиоаппаратуры: учебник для студ. учреждений сред. проф. образования / З.А. Хрусталева, С.В. Парфенов. – М.: Издательский центр «Академия», 2016 – 240 с.</w:t>
      </w:r>
    </w:p>
    <w:p>
      <w:pPr>
        <w:pStyle w:val="Normal"/>
        <w:ind w:firstLine="708"/>
        <w:rPr/>
      </w:pPr>
      <w:r>
        <w:rPr>
          <w:sz w:val="24"/>
          <w:szCs w:val="24"/>
        </w:rPr>
        <w:t>10. Фороузан Б.А. Криптография и безопасность сетей: Учебное пособие/ Фороузан Б.А.; пер. с англ. Под ред.А.Н. Берлина. - М.: Интернет-Университет Информационных технологий: БИНОМ. Лаборатория знаний, 2015.-784с.:ил.,табл.-(Основы информационных технологий). 2. Максименко В.Н., Афанасьев В.В., Волков Н.В. Защита информации в сетях сотовой подвижной связи/ Под ред. доктора техн. Наук, профессора О.Б. Макаревича. – М.: Горячая линия – Телеком, 2016. -360с.: ил.</w:t>
      </w:r>
    </w:p>
    <w:p>
      <w:pPr>
        <w:pStyle w:val="Normal"/>
        <w:ind w:firstLine="708"/>
        <w:rPr/>
      </w:pPr>
      <w:r>
        <w:rPr>
          <w:sz w:val="24"/>
          <w:szCs w:val="24"/>
        </w:rPr>
        <w:t>11. Шаньгин В.Ф. Защита компьютерной информации. Эффективные методы и средства –М.: ДМК Пресс, 2015. – 544с.:ил.</w:t>
      </w:r>
    </w:p>
    <w:p>
      <w:pPr>
        <w:pStyle w:val="Normal"/>
        <w:ind w:firstLine="708"/>
        <w:rPr/>
      </w:pPr>
      <w:r>
        <w:rPr>
          <w:sz w:val="24"/>
          <w:szCs w:val="24"/>
        </w:rPr>
        <w:t>12. Родичев Ю.А. Информационная безопасность: нормативно-правовые аспекты: Учебное пособие. –СПб.:2015.-272с.:ил.</w:t>
      </w:r>
    </w:p>
    <w:p>
      <w:pPr>
        <w:pStyle w:val="Normal"/>
        <w:ind w:firstLine="708"/>
        <w:rPr/>
      </w:pPr>
      <w:r>
        <w:rPr>
          <w:sz w:val="24"/>
          <w:szCs w:val="24"/>
        </w:rPr>
        <w:t>13. Васильков А.В., Васильков А.А., Васильков И.А Информационные системы и их безопасность: учебное пособие –М.: ФОРУМ, 2016.-528с.- (Профессиональное образование)</w:t>
      </w:r>
    </w:p>
    <w:p>
      <w:pPr>
        <w:pStyle w:val="Normal"/>
        <w:ind w:firstLine="708"/>
        <w:rPr/>
      </w:pPr>
      <w:r>
        <w:rPr>
          <w:sz w:val="24"/>
          <w:szCs w:val="24"/>
        </w:rPr>
        <w:t>14. Зайцев А.П., Шелупанов А.А., Мещеряков Р.В. Техническая защита информации. Учебник для вузов -5-е изд., перераб. и доп. – М.: - Горячая линия – Телеком, 2016. – 616с:и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5.Романов О.А. Организационное обеспечение информационной безопасности: учебник для студентов высш. учеб. заведений –М.: Издательский центр «Академия», 2015. – 192с.</w:t>
      </w:r>
    </w:p>
    <w:p>
      <w:pPr>
        <w:pStyle w:val="Normal"/>
        <w:ind w:firstLine="708"/>
        <w:rPr/>
      </w:pPr>
      <w:r>
        <w:rPr>
          <w:sz w:val="24"/>
          <w:szCs w:val="24"/>
        </w:rPr>
        <w:t>16.</w:t>
        <w:tab/>
        <w:t xml:space="preserve">Зайцев А.П., Мещеряков Р.В., Шелупанов А.А. Технические средства и методы защиты информации. 7-е изд., испр. 2015. </w:t>
      </w:r>
    </w:p>
    <w:p>
      <w:pPr>
        <w:pStyle w:val="Normal"/>
        <w:ind w:firstLine="708"/>
        <w:rPr/>
      </w:pPr>
      <w:r>
        <w:rPr>
          <w:sz w:val="24"/>
          <w:szCs w:val="24"/>
        </w:rPr>
        <w:t>17.</w:t>
        <w:tab/>
        <w:t xml:space="preserve">Пеньков Т.С. Основы построения технических систем охраны периметров. Учебное пособие. — М. 2015. </w:t>
      </w:r>
    </w:p>
    <w:p>
      <w:pPr>
        <w:pStyle w:val="Normal"/>
        <w:ind w:firstLine="708"/>
        <w:rPr/>
      </w:pPr>
      <w:r>
        <w:rPr>
          <w:sz w:val="24"/>
          <w:szCs w:val="24"/>
        </w:rPr>
        <w:t>18.</w:t>
        <w:tab/>
        <w:t>Новиков В.К. Организационное и правовое обеспечение информационной безопасности: В 2-х частях. Часть 1. Правовое обеспечение информационной безопасности: учеб. Пособие. – М.: МИЭТ, 2016. – 184 с.</w:t>
      </w:r>
    </w:p>
    <w:p>
      <w:pPr>
        <w:pStyle w:val="Normal"/>
        <w:ind w:firstLine="708"/>
        <w:rPr/>
      </w:pPr>
      <w:r>
        <w:rPr>
          <w:sz w:val="24"/>
          <w:szCs w:val="24"/>
        </w:rPr>
        <w:t>19.</w:t>
        <w:tab/>
        <w:t>Новиков В.К. Организационное и правовое обеспечение информационной безопасности: В 2-х частях. Часть 2. Организационное обеспечение информационной без-опасности: учеб.пособие. – М.: МИЭТ, 2016. – 172 с.</w:t>
      </w:r>
    </w:p>
    <w:p>
      <w:pPr>
        <w:pStyle w:val="Normal"/>
        <w:ind w:firstLine="708"/>
        <w:rPr/>
      </w:pPr>
      <w:r>
        <w:rPr>
          <w:sz w:val="24"/>
          <w:szCs w:val="24"/>
        </w:rPr>
        <w:t>20.</w:t>
        <w:tab/>
        <w:t>Е.Б. Белов, В.Н. Пржегорлинский  Организационно-правовое обеспечение ин-формационной безопасности: учеб.пособие для студ. учреждений сред. проф. образования/. – М.: Издательский центр «Академия», 2017. – 336с</w:t>
      </w:r>
    </w:p>
    <w:p>
      <w:pPr>
        <w:pStyle w:val="Normal"/>
        <w:ind w:firstLine="708"/>
        <w:rPr/>
      </w:pPr>
      <w:r>
        <w:rPr>
          <w:sz w:val="24"/>
          <w:szCs w:val="24"/>
        </w:rPr>
        <w:t>21.</w:t>
        <w:tab/>
        <w:t>Ю.Ю. Коваленко. Правовой режим лицензирования и сертификации в сфере информационной безопасности: Учебное пособие / – М.: Горячая линия – Телеком, 2015.</w:t>
      </w:r>
    </w:p>
    <w:p>
      <w:pPr>
        <w:pStyle w:val="Normal"/>
        <w:ind w:firstLine="708"/>
        <w:rPr/>
      </w:pPr>
      <w:r>
        <w:rPr>
          <w:sz w:val="24"/>
          <w:szCs w:val="24"/>
        </w:rPr>
        <w:t>22.</w:t>
        <w:tab/>
        <w:t>Электронный конспект лекций «Инженерно-техническая защита информации». Составитель: И.Н. Драч, преподаватель ГБОУ СПО РО «РКСИ»</w:t>
      </w:r>
    </w:p>
    <w:p>
      <w:pPr>
        <w:pStyle w:val="Normal"/>
        <w:ind w:firstLine="708"/>
        <w:rPr/>
      </w:pPr>
      <w:r>
        <w:rPr>
          <w:sz w:val="24"/>
          <w:szCs w:val="24"/>
        </w:rPr>
        <w:t>23.</w:t>
        <w:tab/>
        <w:t>Электронный конспект лекций «Криптографическая защита информации». Составитель: Шигаева С.В., преподаватель ГБОУ СПО РО «РКСИ»</w:t>
      </w:r>
    </w:p>
    <w:p>
      <w:pPr>
        <w:pStyle w:val="Normal"/>
        <w:ind w:firstLine="708"/>
        <w:rPr/>
      </w:pPr>
      <w:r>
        <w:rPr>
          <w:sz w:val="24"/>
          <w:szCs w:val="24"/>
        </w:rPr>
        <w:t>24.</w:t>
        <w:tab/>
        <w:t>Иванов М.А., Чугунков И.В. Криптографические методы защиты информации в компьютерных системах и сетях. Учебное пособие - Москва: МИФИ, 2015.- 400 с. Рекомендовано УМО «Ядерные физика и технологии» в качестве учебного пособия для студентов высших учебных заведений.</w:t>
      </w:r>
    </w:p>
    <w:p>
      <w:pPr>
        <w:pStyle w:val="Normal"/>
        <w:ind w:firstLine="708"/>
        <w:rPr/>
      </w:pPr>
      <w:r>
        <w:rPr>
          <w:sz w:val="24"/>
          <w:szCs w:val="24"/>
        </w:rPr>
        <w:t>25.</w:t>
        <w:tab/>
        <w:t>В.П. Мельников, С.А. Клейменов, А.М. Петраков: Информационная безопасность и защита информации М.: Академия, -  336 с. – 2015</w:t>
      </w:r>
    </w:p>
    <w:p>
      <w:pPr>
        <w:pStyle w:val="Normal"/>
        <w:ind w:firstLine="708"/>
        <w:rPr/>
      </w:pPr>
      <w:r>
        <w:rPr>
          <w:sz w:val="24"/>
          <w:szCs w:val="24"/>
        </w:rPr>
        <w:t>26.</w:t>
        <w:tab/>
        <w:t>Шаньгин В.Ф. Защита информации в компьютерных системах и сетях Изд-во: ДМК Пресс, -  2016</w:t>
      </w:r>
    </w:p>
    <w:p>
      <w:pPr>
        <w:pStyle w:val="Normal"/>
        <w:ind w:firstLine="708"/>
        <w:rPr/>
      </w:pPr>
      <w:r>
        <w:rPr>
          <w:sz w:val="24"/>
          <w:szCs w:val="24"/>
        </w:rPr>
        <w:t>27.</w:t>
        <w:tab/>
        <w:t>Романов О.А., Бабин С.А., Жданов С.Г. Организационное обеспечение информационной безопасности: учебник: Рекомендовано УМО, 2019. - 192с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8.</w:t>
        <w:tab/>
        <w:t>Каторин Ю.Ф., Разумовский А.В., Спивак А.И. Защита информации техническими средствами: Учебное пособие / Под редакцией Ю.Ф. Каторина – СПб: НИУ ИТМО, 2015. – 416 с.</w:t>
      </w:r>
    </w:p>
    <w:p>
      <w:pPr>
        <w:pStyle w:val="Normal"/>
        <w:ind w:firstLine="708"/>
        <w:rPr/>
      </w:pPr>
      <w:r>
        <w:rPr>
          <w:sz w:val="24"/>
          <w:szCs w:val="24"/>
        </w:rPr>
        <w:t>29. Архитектура ЭВМ и вычислительных систем: Учебник / Максимов Н.В., Партыка Т.Л., Попов И.И., - 5-е изд., перераб. и доп. - М.:Форум, НИЦ ИНФРА-М, 2016. - 512 с.: 60x90 1/16. - (Профессиональное образование) (Переплёт 7БЦ) ISBN 978-5-91134-742-0</w:t>
      </w:r>
    </w:p>
    <w:p>
      <w:pPr>
        <w:pStyle w:val="Normal"/>
        <w:ind w:firstLine="708"/>
        <w:rPr/>
      </w:pPr>
      <w:r>
        <w:rPr>
          <w:sz w:val="24"/>
          <w:szCs w:val="24"/>
        </w:rPr>
        <w:t>30. Информатика: учебник / И.И. Сергеева, А.А. Музалевская, Н.В. Тарасова. — 2-е изд., перераб. и доп. — М. : ИД «ФОРУМ» : ИНФРА-М, 2017. — 384 с. — (Профессиональное образование).</w:t>
      </w:r>
    </w:p>
    <w:p>
      <w:pPr>
        <w:pStyle w:val="Normal"/>
        <w:ind w:firstLine="708"/>
        <w:rPr/>
      </w:pPr>
      <w:r>
        <w:rPr>
          <w:sz w:val="24"/>
          <w:szCs w:val="24"/>
        </w:rPr>
        <w:t>31. Плотникова Н.Г. Информатика и информационно-коммуникационные технологии (ИКТ): Учеб.пособие. — М.: РИОР: ИНФРА-М, 2017. — 124 с. — (Среднее профессиональное образование). — www.dx.doi.org/10.12737/11561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2. Практикум по информатике. Компьютерная графика и web-дизайн: учеб.пособие / Т.И. Немцова, Ю.В. Назарова ; под ред. Л.Г. Гагариной. — М. : ИД «ФОРУМ» : ИНФРА-М, 2017. — 288 с. + Доп. материалы [Электронный ресурс; Режим доступа http://www.znanium.com]. — (Профессиональное образование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полнительные источник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Березин О.К., Костиков В.Г., Шахнов В.А. Источники электропитания радиоэлектронной аппаратуры. Издание 4-е, перераб. и доп. - М: «Три Л», 201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стиков В.Г., Парфенов Е.М., Шахнов В.А. Источники электропитания электронных средств. Схемотехника и конструирование: Учебник для вузов. – 3-е изд. – М.: Горячая линия – Телеком, 2019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Источники электропитания радиоэлектронной аппаратуры: Справочник/ Г.С. Найвельт, К.Б. Мазель, Ч.И. Хусаинов и др.; Под ред. Г.С. Найвельта. – М.: Радио и связь, 2016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Гейтенко Е.Н. Источники вторичного электропитания. Схемотехника и расчет. Учебное пособие. – М. СОЛОН-ПРЕСС, 2019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 Руководство администратора Криптон-замок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Платонов В.В. Программно-аппаратные средства обеспечения информационной безопасности вычислительных сетей: учеб. Пособие для студ. Высш. Учеб. Заведений – М.: Издательский дом «Академия», 2016. – 240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Торокин А.А. Инженерно-техническая защита информации: учебное пособие для студентов, обучающихся по специальностям в обл. информ. Безопасности –М.:Гелиос АРВ, 2015 – 960с.: ил. – ISBN 5-85438-140-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 Руководство администратора ППКОП «Астра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Руководство администратора КТМ-25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Учебное пособие Структурированная кабельная система NIKOMAX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</w:t>
        <w:tab/>
        <w:t>Федеральный закон от 27 июля 2006 г. № 149-ФЗ «Об информации, информационных технологиях и о защите информаци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12</w:t>
        <w:tab/>
        <w:t>Федеральный закон от 27 июля 2006 г. № 152-ФЗ «О персональных данных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13</w:t>
        <w:tab/>
        <w:t>Федеральный закон от 27 декабря 2002 г. № 184-ФЗ «О техническом регулировани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14</w:t>
        <w:tab/>
        <w:t>Федеральный закон от 4 мая 2011 г. № 99-ФЗ «О лицензировании отдельных видов деятельност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15</w:t>
        <w:tab/>
        <w:t>Федеральный закон от 30 декабря 2001 г. № 195-ФЗ «Кодекс Российской Федерации 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16</w:t>
        <w:tab/>
        <w:t>Указ Президента Российской Федерации от 16 августа 2004 г. №  1085 «Вопросы Федеральной службы по техническому и экспортному контролю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17</w:t>
        <w:tab/>
        <w:t>Указ Президента Российской Федерации от 6 марта 1997 г. № 188 «Об утверждении перечня сведений конфиденциального характера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18</w:t>
        <w:tab/>
        <w:t>Указ Президента Российской Федерации от 17 марта 2008 г.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19</w:t>
        <w:tab/>
        <w:t>Положение о сертификации средств защиты информации. Утверждено постановлением Правительства Российской Федерации от 26 июня 1995 г. № 60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20</w:t>
        <w:tab/>
        <w:t>Положение о сертификации средств защиты информации по требованиям безопасности информации (с дополнениями в соответствии с постановлением Правительства Российской Федерации от 26 июня1995 г. № 608 «О сертификации средств защиты информации»). Утверждено приказом председателя Гостехкомиссии России от 27 октября 1995 г. № 199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21</w:t>
        <w:tab/>
        <w:t>Положение по аттестации объектов информатизации по требованиям безопасности информации. Утверждено Гостехкомиссией России 25 ноября 1994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22</w:t>
        <w:tab/>
        <w:t>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. Утверждены приказом ФСТЭК России от 18 февраля 2013 г. № 21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23</w:t>
        <w:tab/>
        <w:t>Меры защиты информации в государственных информационных системах. Утверждены ФСТЭК России 11 февраля 2014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24</w:t>
        <w:tab/>
        <w:t>Административный регламент ФСТЭК России по предоставлению государственной услуги по лицензированию деятельности по технической защите конфиденциальной информации. Утвержден приказом ФСТЭК России от 12 июля 2012 г. № 8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25</w:t>
        <w:tab/>
        <w:t>Административный регламент ФСТЭК России по предоставлению государственной услуги по лицензированию деятельности по разработке и производству средств защиты конфиденциальной информации. Утвержден приказом ФСТЭК России от 12 июля 2012 г. № 8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26</w:t>
        <w:tab/>
        <w:t>Специальные требования и рекомендации по технической защите конфиденциальной информации (СТР-К). Утверждены приказом Гостехкомиссии России от 30 августа 2002 г. № 282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27</w:t>
        <w:tab/>
        <w:t>Требования о защите информации, не составляющей государственную тайну, содержащейся в государственных информационных системах. Утверждены приказом ФСТЭК России от 11 февраля 2013 г. № 17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28</w:t>
        <w:tab/>
        <w:t>Требования о защите информации, содержащейся в информационных системах общего пользования. Утверждены приказами ФСБ России и ФСТЭК России от 31 августа 2010 г. № 416/489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29</w:t>
        <w:tab/>
        <w:t>Требования к системам обнаружения вторжений. Утверждены приказом ФСТЭК России от 6 декабря 2011 г. № 63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30</w:t>
        <w:tab/>
        <w:t>Руководящий документ. Геоинформационные системы. Защита информации от несанкционированного доступа. Требования по защите информации. Утвержден ФСТЭК России, 200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31</w:t>
        <w:tab/>
        <w:t>Руководящий документ. Защита от несанкционированного доступа к информации. Часть 2. Программное обеспечение базовых систем ввода-вывода персональных электронно-вычислительных машин. Классификация по уровню контроля отсутствия недекларированных возможностей. Утвержден ФСТЭК России 10 октября 2007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32</w:t>
        <w:tab/>
        <w:t>Приказ ФСБ России от 9 февраля 2005 г. № 66 «Об утверждении Положения о разработке, производстве, реализации и эксплуатации шифровальных (криптографических) средств защиты информаци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33</w:t>
        <w:tab/>
        <w:t>ГОСТ Р ИСО/МЭК 13335-1-2006 Информационная технология. Методы и средства обеспечения безопасности. Часть 1. Концепция и модели менеджмента безопасности информационных и телекоммуникационных технологий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34</w:t>
        <w:tab/>
        <w:t>ГОСТ Р ИСО/МЭК ТО 13335-3-2007 Информационная технология. Методы и средства обеспечения безопасности. Часть 3. Методы менеджмента безопасности информационных технологий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35</w:t>
        <w:tab/>
        <w:t>ГОСТ Р ИСО/МЭК ТО 13335-4-2007 Информационная технология. Методы и средства обеспечения безопасности. Часть 4. Выбор защитных мер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36</w:t>
        <w:tab/>
        <w:t>ГОСТ Р ИСО/МЭК ТО 13335-5-2006 Информационная технология. Методы и средства обеспечения безопасности. Часть 5. Руководство по менеджменту безопасности сет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37</w:t>
        <w:tab/>
        <w:t>ГОСТ Р ИСО/МЭК 17799-2005 Информационная технология. Практические правила управления информационной безопасностью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38</w:t>
        <w:tab/>
        <w:t>ГОСТ Р ИСО/МЭК 15408-1-2008 Информационная технология. Методы и средства обеспечения безопасности. Критерии оценки безопасности информационных технологий. Часть 1. Введение и общая модель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39</w:t>
        <w:tab/>
        <w:t>ГОСТ Р ИСО/МЭК 15408-2-2008 Информационная технология. Методы и средства обеспечения безопасности. Критерии оценки безопасности информационных технологий. Часть 2. Функциональные требования безопасност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40</w:t>
        <w:tab/>
        <w:t>ГОСТ Р ИСО/МЭК 15408-3-2008 Информационная технология. Методы и средства обеспечения безопасности. Критерии оценки безопасности информационных технологий. Часть 3. Требования доверия к безопасност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41</w:t>
        <w:tab/>
        <w:t>ГОСТ Р 34.10-2001. "Информационная технология. Криптографическая защита информации. Процессы формирования и проверки электронной цифровой подписи"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42</w:t>
        <w:tab/>
        <w:t>ГОСТ Р 34-11-94. "Информационная технология. Криптографическая защита информации. Функция хэширования"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43</w:t>
        <w:tab/>
        <w:t>ГОСТ Р 50922-2006 Защита информации. Основные термины и определения. Ростехрегулирование, 2006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44</w:t>
        <w:tab/>
        <w:t>ГОСТ Р 52069.0-2013 Защита информации. Система стандартов. Основные положения. Росстандарт, 201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45</w:t>
        <w:tab/>
        <w:t>ГОСТ Р 51583-2014 Защита информации. Порядок создания автоматизированных систем в защищенном исполнении. Общие положения. Росстандарт, 20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46</w:t>
        <w:tab/>
        <w:t>ГОСТ Р 51275-2006 Защита информации. Объект информатизации. Факторы, воздействующие на информацию. Общие положения.  Ростехрегулирование, 2006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47</w:t>
        <w:tab/>
        <w:t xml:space="preserve">ГОСТ Р 52447-2005 Защита информации. Техника защиты информац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8Номенклатура показателей качества. Ростехрегулирование, 200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49</w:t>
        <w:tab/>
        <w:t>ГОСТ Р 56103-2014 Защита информации. Автоматизированные системы в защищенном исполнении. Организация и содержание работ по  защите от преднамеренных силовых электромагнитных воздействий. Общие положения. Росстандарт, 20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50</w:t>
        <w:tab/>
        <w:t>ГОСТ Р 56115-2014 Защита информации. Автоматизированные системы в защищенном исполнении. Средства защиты от преднамеренных силовых электромагнитных воздействий. Общие требования. Росстандарт, 20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51</w:t>
        <w:tab/>
        <w:t>ГОСТ Р ИСО/МЭК 15408-1-2012 Информационная технология. Методы и средства обеспечения безопасности. Критерии оценки безопасности информационных технологий. Часть 1. Введение и общая модель. Росстандарт, 2012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52</w:t>
        <w:tab/>
        <w:t>ГОСТ Р ИСО/МЭК 15408-2-2013 Информационная технология. Методы и средства обеспечения безопасности. Критерии оценки безопасности информационных технологий. Часть 2. Функциональные требования безопасности (прямое применение ISO/IEC 15408-2:2008). Росстандарт, 201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53</w:t>
        <w:tab/>
        <w:t>Методика определения актуальных угроз безопасности персональных данных при их обработке в информационных системах персональных данных. Утверждена ФСТЭК России 14 февраля 2008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54</w:t>
        <w:tab/>
        <w:t>Сборник временных методик оценки защищенности конфиденциальной информации от утечки по техническим каналам. Утвержден Гостехкомиссией России, 2002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55</w:t>
        <w:tab/>
        <w:t>ГОСТ Р 51275-2006 Защита информации. Объект информатизации. Факторы, воздействующие на информацию. Общие положения.  Ростехрегулирование, 2006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56</w:t>
        <w:tab/>
        <w:t>Требования о защите информации, не составляющей государственную тайну, со-держащейся в государственных информационных системах. Утверждены приказом ФСТЭК России от 11 февраля 2013 г. № 17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>57</w:t>
        <w:tab/>
        <w:t>Меры защиты информации в государственных информационных системах. Утверждены ФСТЭК России 11 февраля 201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>58</w:t>
        <w:tab/>
        <w:t>Методические рекомендации по технической защите информации, составляющей коммерческую тайну. Утверждены ФСТЭК России 25 декабря 2006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9. Информатика, автоматизированные информационные технологии и системы: Учебник / В.А. Гвоздева. - М.: ИД ФОРУМ: НИЦ ИНФРА-М, 2015. - 544 с.: ил.; 60x90 1/16. - (Профессиональное образование). (переплет) ISBN 978-5-8199-0449-7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0. Информационные технологии: Учебное пособие / Л.Г. Гагарина, Я.О. Теплова, Е.Л. Румянцева и др.; Под ред. Л.Г. Гагариной - М.: ИД ФОРУМ: НИЦ ИНФРА-М, 2015. - 320 с.: 60x90 1/16. - (Профессиональное образование). (п) ISBN 978-5-8199-0608-8, 400 экз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1. Практикум по MicrosoftOffice 2007 (Word, Excel, Access), PhotoShop: Учебно-методическое пособие / Л.В. Кравченко. - 2-e изд., испр. и доп. - М.: Форум: НИЦ ИНФРА-М, 2015. - 168 с.: 70x100 1/16. - (ПО). (о) ISBN 978-5-00091-008-5, 500 экз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2. Сборник задач и упражнений по информатике: Учебное пособие/В.Д.Колдаев, под ред. Л.Г.Гагариной - М.: ИД ФОРУМ, НИЦ ИНФРА-М, 2015. - 256 с.: 60x90 1/16. - (Профессиональное образование) (Переплёт) ISBN 978-5-8199-0322-3, 200 экз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Интернет ресурсы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Электронно-библиотечная система [Электронный ресурс] – режим доступа:  http://znanium.com/ (2019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http://www.fstec.ru сайт ФСТЭК РФ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http://www.ancad.ru сайт компании АНКА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https://www.cryptopro.ru/ сайт компании КриптоПр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https://infotecs.ru/  сайт ОАО «ИнфоТеКС»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1135" w:footer="720" w:bottom="132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sz w:val="24"/>
    </w:rPr>
  </w:style>
  <w:style w:type="character" w:styleId="InternetLink">
    <w:name w:val="Hyperlink"/>
    <w:rPr>
      <w:color w:val="000000"/>
      <w:u w:val="single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</w:pPr>
    <w:rPr>
      <w:sz w:val="26"/>
    </w:rPr>
  </w:style>
  <w:style w:type="paragraph" w:styleId="TextBodyIndent">
    <w:name w:val="Body Text Indent"/>
    <w:basedOn w:val="Normal"/>
    <w:pPr>
      <w:ind w:firstLine="630"/>
      <w:jc w:val="both"/>
    </w:pPr>
    <w:rPr/>
  </w:style>
  <w:style w:type="paragraph" w:styleId="21">
    <w:name w:val="Основной текст с отступом 2"/>
    <w:basedOn w:val="Normal"/>
    <w:qFormat/>
    <w:pPr>
      <w:ind w:firstLine="630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9:00Z</dcterms:created>
  <dc:creator>Andrey</dc:creator>
  <dc:description>JU$t bEEn CAPuted!</dc:description>
  <cp:keywords/>
  <dc:language>en-US</dc:language>
  <cp:lastModifiedBy>galia</cp:lastModifiedBy>
  <cp:lastPrinted>2017-11-02T16:37:00Z</cp:lastPrinted>
  <dcterms:modified xsi:type="dcterms:W3CDTF">2019-07-02T11:52:00Z</dcterms:modified>
  <cp:revision>3</cp:revision>
  <dc:subject/>
  <dc:title>Пояснительная записка</dc:title>
</cp:coreProperties>
</file>