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bookmarkStart w:id="0" w:name="_GoBack"/>
      <w:r>
        <w:rPr>
          <w:b/>
          <w:i/>
          <w:sz w:val="22"/>
          <w:szCs w:val="22"/>
        </w:rPr>
        <w:t>10.02.04 «Обеспечение информационной безопасности телекоммуникационных систем»</w:t>
      </w:r>
      <w:bookmarkEnd w:id="0"/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ОП04 ОСНОВЫ ИНФОРМАЦИОННОЙ БЕЗОПАСНОСТ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19</w:t>
      </w:r>
    </w:p>
    <w:p>
      <w:pPr>
        <w:pStyle w:val="Normal"/>
        <w:shd w:fill="FFFFFF" w:val="clear"/>
        <w:spacing w:before="120" w:after="0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рефьев Александр Валерьевич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720" w:hanging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bC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720" w:hanging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autoSpaceDE w:val="false"/>
              <w:spacing w:lineRule="auto" w:line="360"/>
              <w:ind w:left="720" w:hanging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УСЛОВИЯ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РЕАЛИЗАЦИИ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720" w:hanging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"/>
        <w:jc w:val="center"/>
        <w:rPr/>
      </w:pPr>
      <w:r>
        <w:rPr/>
        <w:t>1. ПАСПОРТ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формационной безопас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Основы информационной безопас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инадлежит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Цели и задачи дисциплины – требования к результатам освоения дисциплин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29"/>
        <w:gridCol w:w="593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3, ОК 06, ОК 09, ОК 10, ПК 2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классифицировать защищаемую информацию по видам тайны и степеням секретност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классифицировать основные угрозы безопасности информации; 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сущность и понятие информационной безопасности, характеристику ее составляющих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место информационной безопасности в системе национальной безопасности страны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виды, источники и носители защищаемой информаци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источники угроз безопасности информации и меры по их предотвращению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факторы, воздействующие на информацию при ее обработке в автоматизированных (информационных) систем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жизненные циклы информации ограниченного доступа в процессе ее создания, обработки, передач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современные средства и способы обеспечения информационной безопас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-основные методики анализа угроз и рисков информационной безопасности;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</w:t>
        <w:tab/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>часов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Тематический план и содержание учебной дисциплины  «Основы информационной безопасност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05"/>
        <w:gridCol w:w="8608"/>
        <w:gridCol w:w="1705"/>
        <w:gridCol w:w="1901"/>
      </w:tblGrid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в час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 Информационная безопасность. Основные положения, понятия, опред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формационная безопасность в системе национальной безопасности Росси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Cs/>
              </w:rPr>
              <w:t>ОК 3, ОК 6, ОК 9,ОК10, 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Национальные интересы в информационной сфере. Влияние процессов информатизации общества на составляющие национальной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1] сс10-14, [8]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щность и понятие информационной безопасност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ятие информационной безопасности. Характеристика составляющих информационной безопасности. Источники и содержание угроз в информационной сфере. Состояние информационной безопасности России и основные задачи по ее обеспечен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1]сс27-42, [3]сс9-1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нципы обеспечения информационной безопасност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методологические принципы обеспечения информационной безопасности. Концептуальная модель информационной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[ 2] сс6-19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Государственная информационная полит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Cs/>
              </w:rPr>
              <w:t>ОК 3, ОК 6, ОК 9,ОК10, 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положения государственной информационной политики РФ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оложения государственной политики обеспечения  информационной безопасности РФ.  Первоочередные мероприятия по реализации государственной политики обеспечения  ИБ РФ.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1]сс14-25, Чтение и анализ литературы [18]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нформационно-правовых систем на примере СПС «Гарант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бщие методы обеспечения  информационной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методы обеспечения 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овые методы обеспечения  информационной безопасности. Организационно-технические методы обеспечения  информационной безопасности. Экономические методы обеспечения  информационной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2]сс21-30, Чтение и анализ литературы [6]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методов поиска документов в  информационно-правовой системе «Гарант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Сущность и понятие защиты 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Cs/>
              </w:rPr>
              <w:t>ОК 3, ОК 6, ОК 9,ОК10, 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защиты информаци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нформация, сообщения, информационные процессы как объекты информационной безопасности. Цели и задачи защиты информации. Классификационная схема понятий в области защиты информации. Концептуальные основы защиты 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1]сс52-6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сравнительных таблиц «Модель угроз ФСТЭК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труктуры документов в  информационно-правовой системе на примере модели угроз ФСТЭК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и носители защищаемой информаци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«информационный ресурс», классы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сточники и носители защищаемой информации. Концептуальные основы защиты 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1]сс63-6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тай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Государственная тайна. Конфиденциальная информация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определение, классификация информации по видам тайны и степеням конфиденциальности. Жизненные циклы конфиденциальной информации. Защита государственной тайны и конфиденциальной информации. Ответственность за нарушения  в области государственной тайны и конфиденциальной 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1]сс66-72, [7], [9]- [16]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ая работа. Поиск и анализ документов в  информационно-правовой системе «Гарант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грозы безопасности защищаемой информаци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, классификация угроз безопасности информации. Дестабилизирующие факторы, виды утечки информации. Типы нарушите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2]сс108-110, [3]сс37-54, [19] – [25]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Методологические подходы к защите 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Cs/>
              </w:rPr>
              <w:t>ОК 3, ОК 6, ОК 9,ОК10, ПК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лассификация типовых объектов информатизаци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существующих методик определения требований к защите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метры защищаемой информации и оценка факторов, влияющих на требуемый уровень защиты информации. Классификация типовых объектов информатизац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Домашнее задание: Чтение и анализ литературы [1]сс70-7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5.2 </w:t>
            </w:r>
            <w:r>
              <w:rPr>
                <w:bCs/>
              </w:rPr>
              <w:t>Системы защиты информации. Методологические подходы к защите информации и принципы ее организации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, типизация и проектирование систем защиты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работ по защите информации. Управление функционированием систем защиты информации. Сертификация, основные правила и документы системы сертификации РФ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машнее задание: Чтение и анализ литературы [2]сс188-20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сравнительных таблиц «Определение, типизация и проектирование систем защиты информации» на примере учебного завед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5.3 </w:t>
            </w:r>
            <w:r>
              <w:rPr>
                <w:bCs/>
              </w:rPr>
              <w:t>Обеспечение безопасности автоматизированных систем.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ятие и определение автоматизированных систем. Угрозы безопасности автоматизированных систем. Обеспечение безопасности автоматизирова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ременные средства и способы обеспечения безопасности информационных сист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омашнее задание: Чтение и анализ литературы [1]сс76-129,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Промежуточная аттестация (дифференцированный зач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го обеспечения информацио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учительский -1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 учительский -1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ты учебные -15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ка – 1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аф встроенный – 1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трина – 1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Планшет для плакатов-8 ш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ьютер: RPentium 1,7GGh 512 Mb, монитор, клавиатура, мышь, колонки-1шт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ектор – 1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    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убнов А.А., Пржегорлинский В.Н., Савинкин О.А. Основы информационной безопасности.  –М.: Академия. 2015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2.Партыка Т. Л.</w:t>
      </w:r>
      <w:r>
        <w:rPr>
          <w:color w:val="000000"/>
          <w:sz w:val="28"/>
          <w:szCs w:val="28"/>
        </w:rPr>
        <w:t xml:space="preserve"> Информационная безопасность :учеб.пособие / Т.Л. Партыка, И.И. Попов. — 5-е изд., перераб. и доп. — М. : ФОРУМ : ИНФРА-М, 2018. — 432 с. — (Среднее профессиональное образование)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сильков А.В., Васильков А.А., Васильков И.А: учебное пособие. – М.: ФОРУМ, 2015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nanium.com/catalog.php?item=booksearch&amp;code=информационно-коммуникационные+системы+и+сети&amp;page=2" \l "none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Шаньгин В. Ф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ая безопасность компьютерных систем и сетей: Учебное пособие / Шаньгин В. Ф. - М.: ИД ФОРУМ, НИЦ ИНФРА-М, 2016. - 416 с.: - (Профессиональное образовани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-23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аз Президента Российской Федерации 1997 г. № 188 "Об утверждении перечня сведений конфиденциального характера". </w:t>
        <w:br/>
        <w:t xml:space="preserve">          2. Федеральный Закон "Об информации, информатизации и защите информации", № 24-ФЗ, 2006.  </w:t>
        <w:br/>
        <w:t xml:space="preserve">          3. Постановление Правительства Российской Федерации 1991 г. № 35 "О перечне сведений, которые не могут составлять коммерческую тайну". </w:t>
        <w:br/>
        <w:t xml:space="preserve">          4. Гражданский Кодекс Российской Федерации.  </w:t>
        <w:br/>
        <w:t xml:space="preserve">          5. Федеральный Конституционный Закон "О судебной системе Российской Федерации", № 1-ФКЗ, 1996, ст. 4. </w:t>
        <w:br/>
        <w:t xml:space="preserve">          6. Федеральный Закон "О внесении изменений в Закон Российской Федерации "О прокуратуре Российской Федерации", №168-ФЗ, 1995, ст. 11. </w:t>
        <w:br/>
        <w:t xml:space="preserve">        7. Федеральный Закон "Об оперативно-розыскной деятельности", № 144-ФЗ, 1995, ст. 1. </w:t>
        <w:br/>
        <w:t xml:space="preserve">         8. Федеральный Закон "О статусе депутата Совета Федерации и статусе депутата Государственной Думы Федерального Собрания Российской Федерации", № 3-ФЗ, 1994, ст. 16. </w:t>
        <w:br/>
        <w:t xml:space="preserve">        9. Закон Российской Федерации "О государственной тайне", № 5485-1, 1993 г., ст. 16.  </w:t>
        <w:br/>
        <w:t xml:space="preserve">        10. Указ Президента Российской Федерации, 1993 г., № 2263, "Об аудиторской деятельности в РФ".  </w:t>
        <w:br/>
        <w:t xml:space="preserve">        11. Федеральный Закон "Об участии в международном информационном обмене", № 85-ФЗ, 1995. </w:t>
        <w:br/>
        <w:t xml:space="preserve">        12. Федеральный Закон "О внесении изменений в Закон Российской Федерации "О прокуратуре Российской Федерации", №168-ФЗ, 1995.  </w:t>
        <w:br/>
        <w:t xml:space="preserve">        13. Указ Президента Российской Федерации, 1994, № 1226 "О неотложных мерах по защите населения от бандитизма и иных проявлений организованной преступности". </w:t>
        <w:br/>
        <w:t xml:space="preserve">        14. Федеральный закон "О милиции", 1991 г., № 1026-1, ст.11,25. </w:t>
        <w:br/>
        <w:t xml:space="preserve">        15. Федеральный Закон "Об органах федеральной службы безопасности РФ", № 40-ФЗ, 1995, ст.13.   </w:t>
        <w:br/>
        <w:t xml:space="preserve">        16. Основы законодательства Российской Федерации о нотариате, 1993 г., № 4460-1, ст. 5 23. Закон Российской Федерации "О средствах массовой информации", № 2224-1, 1991 г., 24. Письмо Госналогслужбы России, от 5.0597 г., № ИЛ-6-24/344 "О порядке предоставления сведений ограниченного распространения по запросам сторонних организаций".</w:t>
        <w:br/>
        <w:t xml:space="preserve">        17. Федеральный Закон "О связи", 1995 г., № 15-ФЗ, ст. 32. </w:t>
      </w:r>
    </w:p>
    <w:p>
      <w:pPr>
        <w:pStyle w:val="Normal"/>
        <w:tabs>
          <w:tab w:val="clear" w:pos="708"/>
          <w:tab w:val="left" w:pos="-23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служба по техническому и экспортному контролю (ФСТЭК России) </w:t>
      </w:r>
      <w:hyperlink r:id="rId5">
        <w:r>
          <w:rPr>
            <w:rStyle w:val="InternetLink"/>
            <w:sz w:val="28"/>
            <w:szCs w:val="28"/>
          </w:rPr>
          <w:t>www.fstec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о-справочная система по документам в области технической защиты информации </w:t>
      </w:r>
      <w:hyperlink r:id="rId6">
        <w:r>
          <w:rPr>
            <w:rStyle w:val="InternetLink"/>
            <w:bCs/>
            <w:sz w:val="28"/>
            <w:szCs w:val="28"/>
          </w:rPr>
          <w:t>www.fstec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е порталы по различным направлениям образования и тематике http://depobr.gov35.ru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о-правовая система «Консультант Плюс» </w:t>
      </w:r>
      <w:hyperlink r:id="rId7">
        <w:r>
          <w:rPr>
            <w:rStyle w:val="InternetLink"/>
            <w:bCs/>
            <w:sz w:val="28"/>
            <w:szCs w:val="28"/>
          </w:rPr>
          <w:t xml:space="preserve">www.consultant.ru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-правовая система «Гарант» »</w:t>
      </w:r>
      <w:hyperlink r:id="rId8">
        <w:r>
          <w:rPr>
            <w:rStyle w:val="InternetLink"/>
            <w:bCs/>
            <w:sz w:val="28"/>
            <w:szCs w:val="28"/>
          </w:rPr>
          <w:t xml:space="preserve">www.garant.ru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портал «Российское образование</w:t>
      </w:r>
      <w:hyperlink r:id="rId9">
        <w:r>
          <w:rPr>
            <w:rStyle w:val="InternetLink"/>
            <w:bCs/>
            <w:sz w:val="28"/>
            <w:szCs w:val="28"/>
          </w:rPr>
          <w:t xml:space="preserve"> www.edu.ru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правовой портал «Юридическая Россия» </w:t>
      </w:r>
      <w:hyperlink r:id="rId10">
        <w:r>
          <w:rPr>
            <w:rStyle w:val="InternetLink"/>
            <w:sz w:val="28"/>
            <w:szCs w:val="28"/>
            <w:u w:val="single"/>
          </w:rPr>
          <w:t>http://www.law.edu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ий биометрический портал </w:t>
      </w:r>
      <w:hyperlink r:id="rId11">
        <w:r>
          <w:rPr>
            <w:rStyle w:val="InternetLink"/>
            <w:bCs/>
            <w:sz w:val="28"/>
            <w:szCs w:val="28"/>
          </w:rPr>
          <w:t>www.biometrics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портал «Информационно- коммуникационные технологии в образовании» htpp\\</w:t>
      </w:r>
      <w:hyperlink r:id="rId12">
        <w:r>
          <w:rPr>
            <w:rStyle w:val="InternetLink"/>
            <w:bCs/>
            <w:sz w:val="28"/>
            <w:szCs w:val="28"/>
          </w:rPr>
          <w:t>:www.ict.edu.ru</w:t>
        </w:r>
      </w:hyperlink>
    </w:p>
    <w:p>
      <w:pPr>
        <w:pStyle w:val="Normal"/>
        <w:tabs>
          <w:tab w:val="clear" w:pos="708"/>
          <w:tab w:val="left" w:pos="-23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йт Научной электронной библиотеки </w:t>
      </w:r>
      <w:hyperlink r:id="rId13">
        <w:r>
          <w:rPr>
            <w:rStyle w:val="InternetLink"/>
            <w:bCs/>
            <w:sz w:val="28"/>
            <w:szCs w:val="28"/>
          </w:rPr>
          <w:t>www.elibrary.ru</w:t>
        </w:r>
      </w:hyperlink>
    </w:p>
    <w:p>
      <w:pPr>
        <w:pStyle w:val="Normal"/>
        <w:tabs>
          <w:tab w:val="clear" w:pos="708"/>
          <w:tab w:val="left" w:pos="-23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КОНТРОЛЬ И ОЦЕНКА РЕЗУЛЬТАТОВ ОСВОЕНИЯ</w:t>
      </w:r>
      <w:r>
        <w:rPr>
          <w:b/>
          <w:bCs/>
          <w:caps/>
          <w:color w:val="000000"/>
          <w:sz w:val="28"/>
          <w:szCs w:val="28"/>
        </w:rPr>
        <w:t xml:space="preserve"> учебной</w:t>
      </w: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223"/>
        <w:gridCol w:w="4129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- классифицировать защищаемую информацию по видам тайны и степеням конфиденциальности;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before="280" w:after="28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pacing w:before="280" w:after="280"/>
              <w:ind w:right="-2" w:hanging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before="280" w:after="280"/>
              <w:ind w:right="-2" w:hanging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работ №1, 3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лассифицировать основные угрозы безопасности информации.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работ №2,4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ущность и понятие информационной безопасности, характеристику ее составляющих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е 1.2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сто информационной безопасности в системе национальной безопасности страны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 по теме 2.1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сточники угроз безопасности информации и меры по их предотвращению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 4.2, 4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оставления сравнительных таблиц «Модель угроз ФСТЭК»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жизненные циклы информации ограниченного доступа в процессе ее создания, обработки, передачи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е 4.3</w:t>
            </w:r>
          </w:p>
          <w:p>
            <w:pPr>
              <w:pStyle w:val="Normal"/>
              <w:rPr/>
            </w:pPr>
            <w:r>
              <w:rPr/>
              <w:t>Оценка отчетов по выполнению практических работ №№3,4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временные средства и способы обеспечения информационной безопасности.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5.2,5.3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создания  презентаций «Современные методы обеспечения  информационной безопасности»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факторы, воздействующие на информацию при ее обработке в автоматизированных (информационных) системах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е 5.3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/>
              <w:t>- основные методики анализа угроз и рисков информационной безопасности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е 3.1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86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/>
              <w:t>- виды, источники и носители защищаемой информации;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е 4.2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аголовок Знак"/>
    <w:qFormat/>
    <w:rPr>
      <w:b/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stec.ru/" TargetMode="External"/><Relationship Id="rId6" Type="http://schemas.openxmlformats.org/officeDocument/2006/relationships/hyperlink" Target="http://www.fstec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law.edu.ru/" TargetMode="External"/><Relationship Id="rId11" Type="http://schemas.openxmlformats.org/officeDocument/2006/relationships/hyperlink" Target="http://www.biometrics.ru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www.elibrary.ru/" TargetMode="Externa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58:00Z</dcterms:created>
  <dc:creator>BLINOV</dc:creator>
  <dc:description/>
  <cp:keywords/>
  <dc:language>en-US</dc:language>
  <cp:lastModifiedBy>galia</cp:lastModifiedBy>
  <cp:lastPrinted>2017-08-02T09:44:00Z</cp:lastPrinted>
  <dcterms:modified xsi:type="dcterms:W3CDTF">2019-07-02T07:40:00Z</dcterms:modified>
  <cp:revision>77</cp:revision>
  <dc:subject/>
  <dc:title>ПРОЕКТ</dc:title>
</cp:coreProperties>
</file>