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PMingLiU;ЎPs??c???"/>
          <w:b/>
          <w:b/>
          <w:i/>
          <w:i/>
          <w:sz w:val="22"/>
          <w:szCs w:val="22"/>
        </w:rPr>
      </w:pPr>
      <w:r>
        <w:rPr>
          <w:rFonts w:eastAsia="PMingLiU;ЎPs??c???"/>
          <w:b/>
          <w:i/>
          <w:sz w:val="22"/>
          <w:szCs w:val="22"/>
        </w:rPr>
        <w:t xml:space="preserve">Приложение </w:t>
      </w:r>
      <w:r>
        <w:rPr>
          <w:rFonts w:eastAsia="PMingLiU;ЎPs??c???"/>
          <w:b/>
          <w:i/>
          <w:sz w:val="24"/>
          <w:szCs w:val="24"/>
          <w:lang w:val="en-US"/>
        </w:rPr>
        <w:t>I</w:t>
      </w:r>
      <w:r>
        <w:rPr>
          <w:rFonts w:eastAsia="PMingLiU;ЎPs??c???"/>
          <w:b/>
          <w:i/>
          <w:sz w:val="24"/>
          <w:szCs w:val="24"/>
        </w:rPr>
        <w:t>.6</w:t>
      </w:r>
    </w:p>
    <w:p>
      <w:pPr>
        <w:pStyle w:val="Normal"/>
        <w:widowControl/>
        <w:autoSpaceDE w:val="true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10.02.04 «Обеспечение информационной безопасности телекоммуникационных систем»</w:t>
      </w:r>
    </w:p>
    <w:p>
      <w:pPr>
        <w:pStyle w:val="Normal"/>
        <w:widowControl/>
        <w:autoSpaceDE w:val="true"/>
        <w:ind w:firstLine="708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rFonts w:eastAsia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РАБОЧАЯ ПРОГРАММА УЧЕБНОЙ ДИСЦИПЛИНЫ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sz w:val="24"/>
          <w:szCs w:val="24"/>
        </w:rPr>
        <w:t>ЕН.01. МАТЕМАТИКА</w:t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>2019</w:t>
      </w:r>
    </w:p>
    <w:p>
      <w:pPr>
        <w:pStyle w:val="Normal"/>
        <w:shd w:fill="FFFFFF" w:val="clear"/>
        <w:spacing w:before="120" w:after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Султанова Венера Фаритовна, преподаватель ГБПОУ УКРТБ</w:t>
      </w:r>
    </w:p>
    <w:p>
      <w:pPr>
        <w:pStyle w:val="Normal"/>
        <w:shd w:fill="FFFFFF" w:val="clear"/>
        <w:spacing w:before="523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right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</w:r>
    </w:p>
    <w:tbl>
      <w:tblPr>
        <w:tblW w:w="1021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709"/>
      </w:tblGrid>
      <w:tr>
        <w:trPr/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rFonts w:eastAsia="Times New Roman"/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/>
                <w:bCs/>
                <w:caps/>
                <w:color w:val="000000"/>
                <w:spacing w:val="-4"/>
                <w:sz w:val="28"/>
                <w:szCs w:val="28"/>
              </w:rPr>
              <w:t xml:space="preserve">ПАСПОРТ </w:t>
            </w:r>
            <w:r>
              <w:rPr>
                <w:rFonts w:eastAsia="Times New Roman"/>
                <w:bCs/>
                <w:cap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rFonts w:eastAsia="Times New Roman"/>
                <w:bCs/>
                <w:caps/>
                <w:color w:val="000000"/>
                <w:spacing w:val="-2"/>
                <w:sz w:val="28"/>
                <w:szCs w:val="28"/>
              </w:rPr>
              <w:t xml:space="preserve">УЧЕБНОЙ </w:t>
            </w:r>
            <w:r>
              <w:rPr>
                <w:rFonts w:eastAsia="Times New Roman"/>
                <w:bCs/>
                <w:caps/>
                <w:color w:val="000000"/>
                <w:sz w:val="28"/>
                <w:szCs w:val="28"/>
              </w:rPr>
              <w:t>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rFonts w:eastAsia="Times New Roman"/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/>
                <w:bCs/>
                <w:caps/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2510" w:leader="none"/>
                <w:tab w:val="left" w:pos="5208" w:leader="none"/>
              </w:tabs>
              <w:spacing w:lineRule="auto" w:line="360"/>
              <w:rPr>
                <w:rFonts w:eastAsia="Times New Roman"/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/>
                <w:bCs/>
                <w:caps/>
                <w:color w:val="000000"/>
                <w:spacing w:val="-3"/>
                <w:sz w:val="28"/>
                <w:szCs w:val="28"/>
              </w:rPr>
              <w:t xml:space="preserve">УСЛОВИЯ </w:t>
            </w:r>
            <w:r>
              <w:rPr>
                <w:rFonts w:eastAsia="Times New Roman"/>
                <w:bCs/>
                <w:caps/>
                <w:color w:val="000000"/>
                <w:spacing w:val="-2"/>
                <w:sz w:val="28"/>
                <w:szCs w:val="28"/>
              </w:rPr>
              <w:t xml:space="preserve">РЕАЛИЗАЦИИ </w:t>
            </w:r>
            <w:r>
              <w:rPr>
                <w:rFonts w:eastAsia="Times New Roman"/>
                <w:bCs/>
                <w:cap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rFonts w:eastAsia="Times New Roman"/>
                <w:bCs/>
                <w:caps/>
                <w:color w:val="000000"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rFonts w:eastAsia="Times New Roman"/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/>
                <w:bCs/>
                <w:caps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rFonts w:eastAsia="Times New Roman"/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/>
                <w:bCs/>
                <w:cap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/>
                <w:bCs/>
                <w:cap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auto" w:line="360" w:before="283" w:after="0"/>
        <w:ind w:left="269" w:firstLine="15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rFonts w:eastAsia="Times New Roman"/>
          <w:b/>
          <w:bCs/>
          <w:color w:val="000000"/>
          <w:sz w:val="28"/>
          <w:szCs w:val="28"/>
        </w:rPr>
        <w:t>ПАСПОРТ РАБОЧ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PMingLiU;ЎPs??c???"/>
          <w:b/>
          <w:b/>
          <w:sz w:val="28"/>
          <w:szCs w:val="28"/>
        </w:rPr>
      </w:pPr>
      <w:r>
        <w:rPr>
          <w:rFonts w:eastAsia="PMingLiU;ЎPs??c???"/>
          <w:b/>
          <w:sz w:val="28"/>
          <w:szCs w:val="28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Математик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ринадлежит</w:t>
      </w:r>
      <w:r>
        <w:rPr>
          <w:color w:val="000000"/>
          <w:sz w:val="28"/>
          <w:szCs w:val="28"/>
        </w:rPr>
        <w:t xml:space="preserve"> к  математическому и естественнонаучному  циклу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 </w:t>
      </w:r>
      <w:r>
        <w:rPr>
          <w:rFonts w:eastAsia="Times New Roman"/>
          <w:b/>
          <w:bCs/>
          <w:color w:val="000000"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742"/>
        <w:gridCol w:w="3092"/>
      </w:tblGrid>
      <w:tr>
        <w:trPr>
          <w:trHeight w:val="63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К, ОК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</w:tr>
      <w:tr>
        <w:trPr>
          <w:trHeight w:val="800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1,ОК 2,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03,ОК 09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1.3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-2.4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-3.4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-выполнять операции над матрицами и решать системы линейных уравнений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выполнять операции над множествам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применять методы дифференциального и интегрального исчис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использовать основные положения теории вероятностей и математической статисти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-применять стандартные методы и модели к решению типовых вероятностных и статистических задач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-пользоваться пакетами прикладных программ для решения вероятностных и статистически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-планировать свое профессиональное развитие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именять информационные технологии для поиска и решения профессионально значимых задач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ы линейной алгебры  и аналитической геометрии;</w:t>
            </w:r>
          </w:p>
          <w:p>
            <w:pPr>
              <w:pStyle w:val="Normal"/>
              <w:spacing w:before="0" w:after="0"/>
              <w:ind w:left="8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положения теории множеств;</w:t>
            </w:r>
          </w:p>
          <w:p>
            <w:pPr>
              <w:pStyle w:val="Normal"/>
              <w:spacing w:before="0" w:after="0"/>
              <w:ind w:left="88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понятия и методы дифференциального и интегрального исчисления;</w:t>
            </w:r>
          </w:p>
          <w:p>
            <w:pPr>
              <w:pStyle w:val="Normal"/>
              <w:spacing w:before="0" w:after="0"/>
              <w:ind w:left="49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понятия и методы теории вероятностей и математической статистики;</w:t>
            </w:r>
          </w:p>
          <w:p>
            <w:pPr>
              <w:pStyle w:val="Normal"/>
              <w:spacing w:before="0" w:after="0"/>
              <w:ind w:left="49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статистические пакеты прикладных программ;</w:t>
            </w:r>
          </w:p>
          <w:p>
            <w:pPr>
              <w:pStyle w:val="Normal"/>
              <w:spacing w:before="0" w:after="0"/>
              <w:ind w:left="49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логические операции, законы и функции алгебры, лог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методы самоконтроля в решении профессиональных задач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ы и методы сбора, анализа и систематизации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ных посредством информационных технологий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</w:t>
        <w:tab/>
      </w:r>
      <w:r>
        <w:rPr>
          <w:rFonts w:eastAsia="Times New Roman"/>
          <w:b/>
          <w:bCs/>
          <w:sz w:val="28"/>
          <w:szCs w:val="28"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Объем работы обучающихся во взаимодействии с преподавателем 56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асов.</w:t>
      </w: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теоретическое обуче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ктические занятия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rFonts w:eastAsia="Times New Roman"/>
                <w:sz w:val="24"/>
                <w:szCs w:val="24"/>
                <w:lang w:eastAsia="en-US"/>
              </w:rPr>
              <w:footnoteReference w:id="2"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iCs/>
                <w:sz w:val="24"/>
                <w:szCs w:val="22"/>
              </w:rPr>
              <w:t xml:space="preserve">промежуточная аттестация (экзамен)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left="110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2.2. Тематический план и содержание учебной дисциплины «Математика»</w:t>
      </w:r>
    </w:p>
    <w:tbl>
      <w:tblPr>
        <w:tblW w:w="1592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0038"/>
        <w:gridCol w:w="1408"/>
        <w:gridCol w:w="190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 часа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еместр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Раздел 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линейной алгебр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1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Матрицы и операции над ними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2,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3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1.3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-2.4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-3.4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Матрица, основные понятия. Операции над матрицами. Определитель матрицы и его свойства. Ранг матрицы. Обратная матриц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задание: </w:t>
            </w:r>
            <w:r>
              <w:rPr>
                <w:rFonts w:eastAsia="Times New Roman"/>
                <w:bCs/>
                <w:sz w:val="24"/>
                <w:szCs w:val="24"/>
              </w:rPr>
              <w:t>Чтение и анализ литературы, решение задач</w:t>
            </w:r>
            <w:r>
              <w:rPr>
                <w:sz w:val="24"/>
                <w:szCs w:val="24"/>
              </w:rPr>
              <w:t xml:space="preserve"> [1, 2] Гл.2 п.2.1-2.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1. Действия над матрицами. Вычисление определителей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1.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Системы линейных уравнений и методы их решения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 ОК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3,ОК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К 1.1.-1.3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-2.4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-3.4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истемы линейных уравнений и методы их решения: метод обратной матрицы. Метод Крамера. Метод исключения переменных (метод Гаусс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rFonts w:eastAsia="Times New Roman"/>
                <w:bCs/>
                <w:sz w:val="24"/>
                <w:szCs w:val="24"/>
              </w:rPr>
              <w:t>Чтение и анализ литературы</w:t>
            </w:r>
            <w:r>
              <w:rPr>
                <w:bCs/>
                <w:sz w:val="24"/>
                <w:szCs w:val="24"/>
              </w:rPr>
              <w:t xml:space="preserve"> , решение задач[1,2] Гл.2 п.2.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Решение систем линейных уравнений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Раздел 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аналитической геомет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Основы алгебры векторов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 ОК 2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1.3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-2.4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-3.4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ределение вектора. Операции над векторами, их свойства. Действия над векторами в координатах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rFonts w:eastAsia="Times New Roman"/>
                <w:bCs/>
                <w:sz w:val="24"/>
                <w:szCs w:val="24"/>
              </w:rPr>
              <w:t>Чтение и анализ литературы</w:t>
            </w:r>
            <w:r>
              <w:rPr>
                <w:bCs/>
                <w:sz w:val="24"/>
                <w:szCs w:val="24"/>
              </w:rPr>
              <w:t xml:space="preserve"> [1,2] Гл.3 п.3.1, 3.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3. Приложения скалярного ,смешанного, векторного произведения векторов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2.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Уравнение прямой на плоскости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,ОК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1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-2.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-3.4.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араметрическое, канонические уравнения прямой на плоскости. Уравнение прямой в отрезках. Нормальное, общее уравнение прямой, уравнение прямой с угловым коэффициентом. Угол между прямыми. Условие параллельности и перпендикулярности прямых. Расстояние от точки до прям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rFonts w:eastAsia="Times New Roman"/>
                <w:bCs/>
                <w:sz w:val="24"/>
                <w:szCs w:val="24"/>
              </w:rPr>
              <w:t>Чтение и анализ литературы.ю решение задач</w:t>
            </w:r>
            <w:r>
              <w:rPr>
                <w:bCs/>
                <w:sz w:val="24"/>
                <w:szCs w:val="24"/>
              </w:rPr>
              <w:t xml:space="preserve"> [1,2] Гл.3 п.3.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Составление уравнений прямых на плоскости. Определение взаимного расположения прямых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Раздел 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дифференциального исчис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1,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3,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1.3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-2.4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-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3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Производная функции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ая функции. Табличные производные. Правила дифференцирования. Геометрический и физический смысл производной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, решение задач: [1,2] гл. 6, п.6.1, 6.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числение производной функции. Геометрический и физический смысл производной.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3.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Полное исследование функций 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отонность и экстремумы функции. Выпуклость графика функции и точки перегиба. Полное исследование функции. Построение графиков.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, решение задач: [1, 2] гл.6, п.6.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именение производной к построению графиков функций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Раздел 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интегрального исчис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 ОК 2 ОК3,ОК 9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1.3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-2.4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-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4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еопределенный интеграл. Методы интегрирования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еопределенный интеграл и его свойства. Таблица неопределенных интегралов. Методы  интегрир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Чтение и анализ литературы, решение задач: [1,2] гл.7 п.7.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7. Вычисление неопределенных интегралов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4.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Определенный интеграл и его приложение 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 ОК 2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1.3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-2.4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-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ный интеграл и его свойства. Формула Ньютона-Лейбница. Методы интегрирования. Геометрический смысл определенного интеграла. Вычисление  площадей плоских фигу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, решение задач: [1,2] гл.7 п.7.2,7.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анализ литературы, решение задач [1] гл 12, §2-5. Тема: «Физический смысл определенного интеграла»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8. Вычисление определенных интегралов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Раздел 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нятия дискретной математ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 ОК 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3, ОК 9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1.3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-2.4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-3.4.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5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Множества и операции над ними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а и операции над ни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, решение задач: [1.,2] гл.1 п.1.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9. Выполнение операций над множествами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5.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Логические операции и основы алгебры логики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Логические переменные. Основные логические операции. Законы и функции алгебры лог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работа с конспектом лек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Раздел 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теории вероятностей и математической статист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 ОК 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3, ОК 9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1.3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-2.4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-3.4.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6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Событие и его вероятность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новные понятия комбинаторики. Случайное событие и его вероятность. Теоремы сложения и умножения вероятност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, решение задач: [3] гл.16, § 1-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10. Вычисление вероятностей событий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6.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Основы математической статистики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 ОК 2,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3, ОК 9,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1.3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-2.4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-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и методы математической статистики. Применение прикладных программ для решения вероятностных и статистических зада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работа с конспектом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11. Выборка и ее характеристики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color w:val="000000"/>
          <w:sz w:val="28"/>
          <w:szCs w:val="28"/>
          <w:lang w:eastAsia="en-US"/>
        </w:rPr>
        <w:t xml:space="preserve">математики.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color w:val="000000"/>
          <w:sz w:val="28"/>
          <w:szCs w:val="28"/>
        </w:rPr>
        <w:t>Оборудование учебного</w:t>
      </w:r>
      <w:r>
        <w:rPr>
          <w:color w:val="000000"/>
          <w:sz w:val="28"/>
          <w:szCs w:val="24"/>
        </w:rPr>
        <w:t xml:space="preserve"> кабинета: </w:t>
      </w:r>
    </w:p>
    <w:p>
      <w:pPr>
        <w:pStyle w:val="Normal"/>
        <w:widowControl/>
        <w:autoSpaceDE w:val="tru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тол учительский -1 шт.</w:t>
      </w:r>
    </w:p>
    <w:p>
      <w:pPr>
        <w:pStyle w:val="Normal"/>
        <w:widowControl/>
        <w:autoSpaceDE w:val="tru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тул учительский -1 шт.</w:t>
      </w:r>
    </w:p>
    <w:p>
      <w:pPr>
        <w:pStyle w:val="Normal"/>
        <w:widowControl/>
        <w:autoSpaceDE w:val="tru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арты учебные -12 шт.</w:t>
      </w:r>
    </w:p>
    <w:p>
      <w:pPr>
        <w:pStyle w:val="Normal"/>
        <w:widowControl/>
        <w:autoSpaceDE w:val="tru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ска – 4шт.</w:t>
      </w:r>
    </w:p>
    <w:p>
      <w:pPr>
        <w:pStyle w:val="Normal"/>
        <w:widowControl/>
        <w:autoSpaceDE w:val="tru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Шкаф – 2шт.</w:t>
      </w:r>
    </w:p>
    <w:p>
      <w:pPr>
        <w:pStyle w:val="Normal"/>
        <w:widowControl/>
        <w:autoSpaceDE w:val="tru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теллаж -2 шт.</w:t>
      </w:r>
    </w:p>
    <w:p>
      <w:pPr>
        <w:pStyle w:val="Normal"/>
        <w:widowControl/>
        <w:autoSpaceDE w:val="tru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хнические средства обучения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мпьютер IntelPentium G2020 2,9GGh 3,46Gb монитор, клавиатура, мышь -1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нтер HPP1102 -1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ектор ASER1213 -1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Экран -1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лакат -7шт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даточный материал: тестовые задания, индивидуальные карточки, дидактический материал по разделам и темам программы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09"/>
        <w:rPr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3.2. Информационное обеспечение обучения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снов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Григорьев, В. П., Дубинский Ю.А.    Элементы высшей математики [Текст]: учебник. - М.: Академия, 2016.- 320 с.- (Среднее профессиональное образование);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2. Григорьев В.П.  Сборник задач по высшей математике: Учеб.пособие для студентов СПО / В.П.Григорьев, Т.Н.Сабурова. – М.: Издательский центр «Академия», 2016. – 160с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>
          <w:sz w:val="28"/>
          <w:szCs w:val="28"/>
          <w:lang w:eastAsia="ar-SA"/>
        </w:rPr>
        <w:t>3. В.П. Григорьев, Элементы высшей математики: Учеб.для студ. учреждений сред. проф. образования/—2-е изд. – М.: «Академия», 2018.</w:t>
      </w:r>
    </w:p>
    <w:p>
      <w:pPr>
        <w:pStyle w:val="Normal"/>
        <w:widowControl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0"/>
        <w:ind w:firstLine="709"/>
        <w:contextualSpacing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4.Лисичкин В.Т., Соловейчик И.Л. </w:t>
      </w:r>
      <w:r>
        <w:rPr>
          <w:bCs/>
          <w:sz w:val="28"/>
          <w:szCs w:val="28"/>
        </w:rPr>
        <w:t>Сборник задач по математике с решениями для техникумов</w:t>
      </w:r>
      <w:r>
        <w:rPr>
          <w:sz w:val="28"/>
          <w:szCs w:val="28"/>
        </w:rPr>
        <w:t xml:space="preserve"> Учеб. Пособие для техникумов.-М.: ОНИКС 21 век, Мир и образование, 2016.</w:t>
      </w:r>
    </w:p>
    <w:p>
      <w:pPr>
        <w:pStyle w:val="Normal"/>
        <w:widowControl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rStyle w:val="Ei1"/>
          <w:sz w:val="28"/>
          <w:szCs w:val="28"/>
        </w:rPr>
        <w:t>5.Элементы высшей математики: методические указания по выполнению практических работ/Сост. Джалагония М.Ш. – 5-ое изд. Ростов-на-Дону: РКСИ, 2016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Style w:val="Ei1"/>
          <w:sz w:val="28"/>
          <w:szCs w:val="28"/>
          <w:lang w:eastAsia="ar-S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widowControl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>1. Богомолов Н.В. Практические занятия по математике: учебн. пособие для СПО /Н.В.Богомолов.-11-е изд., перераб. и доп.- М: Издательство Юрайт, 2016-495с. Серия: Профессиональное образование.</w:t>
      </w:r>
    </w:p>
    <w:p>
      <w:pPr>
        <w:pStyle w:val="Normal"/>
        <w:widowControl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й образовательный портал [Электронный ресурс] – режим доступа: http://www.</w:t>
      </w:r>
      <w:r>
        <w:rPr>
          <w:bCs/>
          <w:sz w:val="28"/>
          <w:szCs w:val="28"/>
          <w:lang w:val="en-US"/>
        </w:rPr>
        <w:t>gramot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 (2007-2019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Электронно-библиотечная система. [Электронный ресурс] – режим доступа: http://znanium.com/ (2002-2019)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  <w:tab/>
        <w:t>www.exponenta.ru- Образовательный математический сайт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</w:t>
        <w:tab/>
        <w:t>www.math24.ru – Математический анализ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.http://www.allmath.ru-Математический портал http://www.rksi.ru/rksi/libraru - Электронный учебник по дисциплине «Элементы высшей математики»</w:t>
      </w:r>
    </w:p>
    <w:p>
      <w:pPr>
        <w:pStyle w:val="Normal"/>
        <w:shd w:fill="FFFFFF" w:val="clear"/>
        <w:spacing w:lineRule="auto" w:line="360" w:before="47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дисциплины осуществляется преподавателем в процессе выполнения студентами индивидуальных заданий на занятиях, при проведении практических занятий и  тестирования на экзамен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050"/>
        <w:gridCol w:w="4295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PMingLiU;ЎPs??c???"/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Умения: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полнять операции над матрицами и решать системы линейных уравнений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Наблюдение за выполнением практических заданий , оценка выполнения практических работ № 1, 2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полнять операции над множествами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Наблюдение за выполнением практических заданий , оценка выполнения практических работ № 9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применять методы дифференциального и интегрального исчисления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Наблюдение за выполнением практических заданий , оценка выполнения практических работ № 5-8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использовать основные положения теории вероятностей и математической статистики;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8"/>
              </w:rPr>
              <w:t>-применять стандартные методы и модели к решению типовых вероятностных и статистических задач; -пользоваться пакетами прикладных программ для решения вероятностных и статистических задач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Наблюдение за выполнением практических заданий, оценка выполнения практических работ № 10, 11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планировать свое профессиональное развитие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- применять информационные технологии для поиска и решения профессионально значимых задач.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аблюдение за выполнением практических заданий, оценка выполнения практических работ № 1-11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Знания: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основы линейной алгебры и аналитической геометрии;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Фронтальный опрос по темам 1.1,1.2,2.1,2.2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Ответы на контрольные вопросы, оценка отчетов по выполнению практических работ № 1-4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основные положения теории множеств;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Фронтальный опрос по теме 5.1. Ответы на контрольные вопросы, оценка отчетов по выполнению практических работ № 9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основные понятия и методы дифференциального и интегрального исчисления;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Фронтальный опрос по темам  3.1, 3.2, 4.1, 4.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Ответы на контрольные вопросы, оценка отчетов по выполнению практических работ № 5-8</w:t>
            </w:r>
          </w:p>
        </w:tc>
      </w:tr>
      <w:tr>
        <w:trPr>
          <w:trHeight w:val="2208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основные понятия и методы теории вероятностей и математической статисти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 основные статистические пакеты прикладных программ;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Фронтальный опрос по темам 6.1, 6.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Ответы на контрольные вопросы, оценка отчетов по выполнению практических работ № 10, 11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- логические операции, законы и функции алгебры логики.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Фронтальный опрос по теме 5.2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-методы самоконтроля в решении профессиональны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-способы и методы сбора, анализа и систематизации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данных посредством информационных технологий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Фронтальный опрос по темам  1.1-6.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8" w:hanging="141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37" w:hanging="141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6" w:hanging="141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i1">
    <w:name w:val="ei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7:39:00Z</dcterms:created>
  <dc:creator>Admin</dc:creator>
  <dc:description/>
  <cp:keywords/>
  <dc:language>en-US</dc:language>
  <cp:lastModifiedBy>galia</cp:lastModifiedBy>
  <cp:lastPrinted>2019-09-04T12:24:00Z</cp:lastPrinted>
  <dcterms:modified xsi:type="dcterms:W3CDTF">2020-09-22T04:41:00Z</dcterms:modified>
  <cp:revision>11</cp:revision>
  <dc:subject/>
  <dc:title> </dc:title>
</cp:coreProperties>
</file>