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0224"/>
      </w:tblGrid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224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Приложение </w:t>
            </w:r>
            <w:r>
              <w:rPr>
                <w:bCs/>
                <w:sz w:val="28"/>
                <w:szCs w:val="28"/>
                <w:lang w:val="en-US"/>
              </w:rPr>
              <w:t>IV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ООП 10.02.04 Обеспечение информационной безопасности телекоммуникационных систем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    </w:t>
            </w:r>
            <w:r>
              <w:rPr>
                <w:b/>
                <w:bCs/>
                <w:caps/>
                <w:sz w:val="28"/>
                <w:szCs w:val="28"/>
              </w:rPr>
              <w:t xml:space="preserve">Программа ПРОИЗВОДСТВЕННОй практи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8"/>
                <w:szCs w:val="28"/>
              </w:rPr>
              <w:t xml:space="preserve">по профессиональному модулю 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08"/>
            </w:tblGrid>
            <w:tr>
              <w:trPr/>
              <w:tc>
                <w:tcPr>
                  <w:tcW w:w="1000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</w:rPr>
                    <w:t xml:space="preserve">ПМ.01 </w:t>
                  </w:r>
                  <w:r>
                    <w:rPr>
                      <w:sz w:val="28"/>
                      <w:szCs w:val="28"/>
                    </w:rPr>
                    <w:t>Эксплуатация информационно-телекоммуникационных систем и сетей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caps/>
                <w:sz w:val="28"/>
                <w:szCs w:val="28"/>
              </w:rPr>
              <w:t>РазработчикИ:</w:t>
            </w:r>
            <w:r>
              <w:rPr>
                <w:b/>
                <w:bCs/>
                <w:caps/>
              </w:rPr>
              <w:t xml:space="preserve"> </w:t>
              <w:tab/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tbl>
            <w:tblPr>
              <w:tblW w:w="94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5"/>
              <w:gridCol w:w="3165"/>
              <w:gridCol w:w="3165"/>
            </w:tblGrid>
            <w:tr>
              <w:trPr/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сто работы</w:t>
                  </w:r>
                </w:p>
              </w:tc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нимаемая должность</w:t>
                  </w:r>
                </w:p>
              </w:tc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ициалы, фамилия</w:t>
                  </w:r>
                </w:p>
              </w:tc>
            </w:tr>
            <w:tr>
              <w:trPr/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ГБПОУ «УКРТБ»</w:t>
                  </w:r>
                </w:p>
              </w:tc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подаватель</w:t>
                  </w:r>
                </w:p>
              </w:tc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акова Д.Р.</w:t>
                  </w:r>
                </w:p>
              </w:tc>
            </w:tr>
            <w:tr>
              <w:trPr/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уйкин И.В.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8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  <w:gridCol w:w="673"/>
            </w:tblGrid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73" w:type="dxa"/>
                  <w:tcBorders/>
                </w:tcPr>
                <w:p>
                  <w:pPr>
                    <w:pStyle w:val="Normal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7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труктура и содержание практики</w:t>
                  </w:r>
                </w:p>
              </w:tc>
              <w:tc>
                <w:tcPr>
                  <w:tcW w:w="673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ланируемые результаты освоения программы практики</w:t>
                  </w:r>
                </w:p>
              </w:tc>
              <w:tc>
                <w:tcPr>
                  <w:tcW w:w="673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Требования к оформлению отчета</w:t>
                  </w:r>
                </w:p>
              </w:tc>
              <w:tc>
                <w:tcPr>
                  <w:tcW w:w="673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Требования к соблюдению техники безопасности  и пожарной безопасности</w:t>
                  </w:r>
                </w:p>
              </w:tc>
              <w:tc>
                <w:tcPr>
                  <w:tcW w:w="673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еречень рекомендуемых учебных изданий, Интернет-ресурсов, дополнительной литературы</w:t>
                  </w:r>
                </w:p>
              </w:tc>
              <w:tc>
                <w:tcPr>
                  <w:tcW w:w="673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Аттестационный лист (задание на практику)</w:t>
                  </w:r>
                </w:p>
              </w:tc>
              <w:tc>
                <w:tcPr>
                  <w:tcW w:w="673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Структура и содержание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2"/>
        <w:gridCol w:w="7229"/>
        <w:gridCol w:w="142"/>
        <w:gridCol w:w="1843"/>
        <w:gridCol w:w="142"/>
      </w:tblGrid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, разделов и тем практи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ов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урс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 xml:space="preserve">Вводное занятие. Инструктаж по технике безопасности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7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Цели и задачи практики, треб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1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я строительства воздушных линий связ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5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я строительства кабельных линий связ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5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енности технической эксплуатации электрической линий связ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9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енности  диагностики электрической линий связ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диагностики волоконно-оптической линий связи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енности технической эксплуатации волоконно-оптической линий связ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ркировка кабелей связи, оконечных устройств, ремонтных материалов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учета и хранения кабелей связи, оконечных устройств, ремонтных материал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ы применения измерительного оборудования для кабельных систе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89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ы применения тестового оборудования для кабельных систе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93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ы построения сетей связ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5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ы построения местных телефонных сет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стройка программного обеспечения современного коммутационного оборуд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81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луатация современного коммутационного оборуд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7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луатация современного коммутационного оборуд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7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временные цифровые факсимильные аппара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/>
              <w:t>Изучение оборудования и устройств, повышающих работоспособность и надежность кабельных линий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9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Ознакомление с оборудованием ИТКС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9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/>
              <w:t>Изучение и работа с контрольно-измерительным оборудованием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/>
              <w:t>Участите в аварийных и профилактических работах, проводимых на кабельном участк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1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отчета по итогам практи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1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 в зачетной конференции по итогам практи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8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  <w:t>Цели и задачи  прак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В результате прохождения практики обучающийся должен получить практический опыт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rPr/>
      </w:pPr>
      <w:r>
        <w:rPr/>
        <w:t>- эксплуатации оборудования защищенных телекоммуникационных систем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720"/>
        <w:rPr/>
      </w:pPr>
      <w:r>
        <w:rPr/>
        <w:t>- диагностики составных частей защищенных телекоммуникационных систем;</w:t>
      </w:r>
    </w:p>
    <w:p>
      <w:pPr>
        <w:pStyle w:val="Normal"/>
        <w:ind w:firstLine="709"/>
        <w:rPr>
          <w:b/>
          <w:b/>
        </w:rPr>
      </w:pPr>
      <w:r>
        <w:rPr/>
        <w:t>- работы с технической документацией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ланируемые результаты освоения программы практики</w:t>
      </w:r>
    </w:p>
    <w:p>
      <w:pPr>
        <w:pStyle w:val="Style31"/>
        <w:widowControl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>
          <w:rStyle w:val="FontStyle35"/>
          <w:rFonts w:eastAsia="Calibri"/>
          <w:sz w:val="24"/>
          <w:szCs w:val="24"/>
        </w:rPr>
        <w:t xml:space="preserve">Формой отчетности обучающегося по практике является рабочая тетрадь, подтверждающая приобретение обучающимся практических профессиональных умений по основным видам профессиональной деятельности и </w:t>
      </w:r>
      <w:r>
        <w:rPr/>
        <w:t>направлена на формирование у обучающегося общих и профессиональных компетенций.</w:t>
      </w:r>
    </w:p>
    <w:p>
      <w:pPr>
        <w:pStyle w:val="Style31"/>
        <w:widowControl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 xml:space="preserve">Контроль и оценка результатов освоения практики осуществляется преподавателем – руководителем практики. </w:t>
      </w:r>
    </w:p>
    <w:p>
      <w:pPr>
        <w:pStyle w:val="Style31"/>
        <w:widowControl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/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6501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и наименования проверяемых компетенций или их сочетаний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lang w:eastAsia="zh-CN"/>
              </w:rPr>
              <w:t>Производить монтаж, настройку и поверку  функционирования и конфигурирования оборудования информационно – телекоммуникационных систем и сетей.</w:t>
            </w:r>
          </w:p>
          <w:p>
            <w:pPr>
              <w:pStyle w:val="Normal"/>
              <w:jc w:val="both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eastAsia="zh-CN"/>
              </w:rPr>
              <w:t>линейных сооружений связи;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производить монтаж кабельных линий и оконечных кабельных устройств;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настраивать, эксплуатировать и обслуживать оборудование ИТКС;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осуществлять подключение, настройку мобильных устройств и распределенных сервисов ИТКС;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производить испытания, проверку и приемку оборудования ИТКС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Times New Roman"/>
                <w:iCs/>
                <w:lang w:eastAsia="zh-CN"/>
              </w:rPr>
            </w:pPr>
            <w:r>
              <w:rPr>
                <w:rFonts w:eastAsia="Times New Roman"/>
                <w:iCs/>
                <w:lang w:eastAsia="zh-CN"/>
              </w:rPr>
              <w:t>производить монтаж кабельных линий и оконеч</w:t>
              <w:softHyphen/>
              <w:t>ных кабельных устройств ИТКС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iCs/>
                <w:lang w:eastAsia="zh-CN"/>
              </w:rPr>
              <w:t xml:space="preserve">применять средства измерений </w:t>
            </w:r>
            <w:r>
              <w:rPr>
                <w:rFonts w:eastAsia="Times New Roman"/>
                <w:lang w:eastAsia="zh-CN"/>
              </w:rPr>
              <w:t>характеристик функционирования электрических цепей и сигналов ИТКС</w:t>
            </w:r>
            <w:r>
              <w:rPr>
                <w:rFonts w:eastAsia="Times New Roman"/>
                <w:iCs/>
                <w:lang w:eastAsia="zh-CN"/>
              </w:rPr>
              <w:t>;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lang w:eastAsia="zh-CN"/>
              </w:rPr>
              <w:t>Осуществлять диагностику технического состояния, поиск неисправностей и ремонт оборудования информационно – телекоммуникационных систем и сетей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lang w:eastAsia="zh-CN"/>
              </w:rPr>
              <w:t>осуществлять подключение, настройку мобильных устройств и распределенных сервисов ИТКС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производить испытания, проверку и приемку оборудования ИТКС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iCs/>
                <w:lang w:eastAsia="zh-CN"/>
              </w:rPr>
              <w:t xml:space="preserve">осуществлять  диагностику технического состояния </w:t>
            </w:r>
            <w:r>
              <w:rPr>
                <w:rFonts w:eastAsia="Times New Roman"/>
                <w:lang w:eastAsia="zh-CN"/>
              </w:rPr>
              <w:t xml:space="preserve">ИТКС;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rFonts w:eastAsia="Times New Roman"/>
                <w:iCs/>
                <w:lang w:eastAsia="zh-CN"/>
              </w:rPr>
              <w:t xml:space="preserve">применять средства измерений </w:t>
            </w:r>
            <w:r>
              <w:rPr>
                <w:rFonts w:eastAsia="Times New Roman"/>
                <w:lang w:eastAsia="zh-CN"/>
              </w:rPr>
              <w:t>характеристик функционирования электрических цепей и сигналов ИТКС;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lang w:eastAsia="zh-CN"/>
              </w:rPr>
              <w:t>Проводить техническое обслуживание оборудования информационно – телекоммуникационных систем и сете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iCs/>
                <w:lang w:eastAsia="zh-CN"/>
              </w:rPr>
            </w:pPr>
            <w:r>
              <w:rPr>
                <w:rFonts w:eastAsia="Times New Roman"/>
                <w:iCs/>
                <w:lang w:eastAsia="zh-CN"/>
              </w:rPr>
              <w:t>осуществлять техническую эксплуатацию линей</w:t>
              <w:softHyphen/>
              <w:t>ных сооружений связи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Times New Roman"/>
                <w:iCs/>
                <w:lang w:eastAsia="zh-CN"/>
              </w:rPr>
            </w:pPr>
            <w:r>
              <w:rPr>
                <w:rFonts w:eastAsia="Times New Roman"/>
                <w:iCs/>
                <w:lang w:eastAsia="zh-CN"/>
              </w:rPr>
              <w:t>проверять функционирование, производить регулировку и контроль основных параметров источников питания радиоаппаратуры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Times New Roman"/>
                <w:iCs/>
                <w:lang w:eastAsia="zh-CN"/>
              </w:rPr>
            </w:pPr>
            <w:r>
              <w:rPr>
                <w:rFonts w:eastAsia="Times New Roman"/>
                <w:iCs/>
                <w:lang w:eastAsia="zh-CN"/>
              </w:rPr>
              <w:t>производить настройку программного обеспечения коммутационного оборудования защищенных телекоммуникационных систем;</w:t>
            </w:r>
          </w:p>
          <w:p>
            <w:pPr>
              <w:pStyle w:val="Normal"/>
              <w:rPr>
                <w:rFonts w:eastAsia="Times New Roman"/>
                <w:iCs/>
                <w:lang w:eastAsia="zh-CN"/>
              </w:rPr>
            </w:pPr>
            <w:r>
              <w:rPr>
                <w:rFonts w:eastAsia="Times New Roman"/>
                <w:iCs/>
                <w:lang w:eastAsia="zh-CN"/>
              </w:rPr>
              <w:t>производить контроль параметров функционирования ИТКС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ять контроль функционирования информационно-телекоммуникационных систем и сетей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осуществлять техническую эксплуатацию линейных сооружений связи;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настраивать, эксплуатировать и обслуживать оборудование ИТКС;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производить испытания, проверку и приемку оборудования ИТКС;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проводить работы по техническому обслуживанию, диагностике технического состояния и ремонту оборудования ИТКС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Times New Roman"/>
                <w:iCs/>
                <w:lang w:eastAsia="zh-CN"/>
              </w:rPr>
            </w:pPr>
            <w:r>
              <w:rPr>
                <w:rFonts w:eastAsia="Times New Roman"/>
                <w:iCs/>
                <w:lang w:eastAsia="zh-CN"/>
              </w:rPr>
              <w:t>осуществлять техническую эксплуатацию приемо-передающих устройств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iCs/>
                <w:lang w:eastAsia="zh-CN"/>
              </w:rPr>
            </w:pPr>
            <w:r>
              <w:rPr>
                <w:rFonts w:eastAsia="Times New Roman"/>
                <w:iCs/>
                <w:lang w:eastAsia="zh-CN"/>
              </w:rPr>
              <w:t>оформлять эксплуатационно-техническую доку</w:t>
              <w:softHyphen/>
              <w:t>ментацию;</w:t>
            </w:r>
          </w:p>
        </w:tc>
      </w:tr>
    </w:tbl>
    <w:p>
      <w:pPr>
        <w:pStyle w:val="Normal"/>
        <w:tabs>
          <w:tab w:val="clear" w:pos="708"/>
          <w:tab w:val="center" w:pos="4857" w:leader="none"/>
          <w:tab w:val="left" w:pos="8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>
          <w:b/>
          <w:b/>
        </w:rPr>
      </w:pPr>
      <w:r>
        <w:rPr>
          <w:b/>
        </w:rPr>
        <w:t>Требования к оформлению отчета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rPr/>
      </w:pPr>
      <w:r>
        <w:rPr>
          <w:rStyle w:val="FontStyle35"/>
          <w:sz w:val="24"/>
          <w:szCs w:val="24"/>
        </w:rPr>
        <w:t>По завершению прохождения практики обучающийся должен сформировать и представить руководителю практики от колледжа отчет, содержащий:</w:t>
      </w:r>
    </w:p>
    <w:p>
      <w:pPr>
        <w:pStyle w:val="Normal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1.Титульный лис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 xml:space="preserve">2.Договор с предприятием о прохождении практики (в случае прохождения студентом практики в индивидуальном порядке)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 </w:t>
      </w:r>
      <w:r>
        <w:rPr>
          <w:rStyle w:val="FontStyle35"/>
          <w:sz w:val="24"/>
          <w:szCs w:val="24"/>
        </w:rPr>
        <w:t>3.Аттестационный лист, в котором представлены задания на практику в виде видов и объемов работ и который представляет собой дневник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4.Отчет, содержащий подробное описание выполнения видов и объемов работ обучающимся во время прохождения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5.Приложения в виде графических, аудио-, фото-, видео- и(или) других материалов(презентации, сайты), подтверждающих приобретение обучающимся практических профессиональных умений по основным видам профессиональной деятельности и формирование у обучающегося общих  и  профессиональных  компетенций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</w:t>
      </w:r>
      <w:r>
        <w:rPr>
          <w:rStyle w:val="FontStyle35"/>
          <w:sz w:val="24"/>
          <w:szCs w:val="24"/>
        </w:rPr>
        <w:t xml:space="preserve">Отчет  по объему должен занимать  не менее  20-25 страниц формата А4 и содержать иллюстрации (экранные формы), демонстрирующие  все  виды выполняемых работ согласно тематическому плану программы практики. </w:t>
      </w:r>
    </w:p>
    <w:p>
      <w:pPr>
        <w:pStyle w:val="Heading1"/>
        <w:spacing w:before="0" w:after="0"/>
        <w:ind w:firstLine="709"/>
        <w:jc w:val="both"/>
        <w:rPr/>
      </w:pPr>
      <w:r>
        <w:rPr>
          <w:rStyle w:val="FontStyle35"/>
          <w:bCs/>
          <w:kern w:val="0"/>
          <w:sz w:val="24"/>
          <w:szCs w:val="24"/>
        </w:rPr>
        <w:t>Требования к шрифту: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заголовки выполняются 14 шрифтом (жирным);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основной текст выполняется 12 или 14  шрифтом (обычным);</w:t>
      </w:r>
    </w:p>
    <w:p>
      <w:pPr>
        <w:pStyle w:val="Normal"/>
        <w:tabs>
          <w:tab w:val="clear" w:pos="708"/>
          <w:tab w:val="left" w:pos="5952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- наименования разделов выполняются по центру.</w:t>
        <w:tab/>
      </w:r>
    </w:p>
    <w:p>
      <w:pPr>
        <w:pStyle w:val="Normal"/>
        <w:ind w:firstLine="708"/>
        <w:jc w:val="both"/>
        <w:rPr>
          <w:bCs/>
        </w:rPr>
      </w:pPr>
      <w:r>
        <w:rPr>
          <w:rStyle w:val="FontStyle35"/>
          <w:sz w:val="24"/>
          <w:szCs w:val="24"/>
        </w:rPr>
        <w:t>Отчет по практике должен быть представлен руководителю практики  от колледжа не позднее 3-х дней после ее завершения на бумажном (подшитом в папку) и электронном (диске) носителях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Style w:val="FontStyle35"/>
          <w:sz w:val="24"/>
          <w:szCs w:val="24"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Требования к соблюдению техники безопасности </w:t>
        <w:br/>
        <w:t>и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прохождения учебной практики (в первый день) в  учебных, учебно-производственных  мастерских, лабораториях, учебно-опытных хозяйствах, учебных полигонах, учебных базах практики и иных структурных подразделениях образовательной организаци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  <w:t>В рамках прохождения производственной практики (в первый день)  в организациях – базах практик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6521" w:leader="none"/>
        </w:tabs>
        <w:suppressAutoHyphens w:val="true"/>
        <w:overflowPunct w:val="false"/>
        <w:autoSpaceDE w:val="false"/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контролировать обстановку во время занятий и обеспечить безопасное проведение процесса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Во время практики в помещении (кабинете) должна выполняться только та работа, которая предусмотрена программой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се виды дополнительных занятий могут проводиться только с ведома руководителя или соответствующего должностного лица образовательного учрежд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демонстрационных работ, лабораторных и практических занятий в помощь преподавателю (руководителю практики) должен быть назначен помощник (лаборант, ассистент, инженер). Функции помощника запрещается выполнять обучающему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ю (руководителю практики) запрещается выполнять любые виды ремонтно-восстановительных работ на рабочем месте обучающегося или в помещении во время практики. Ремонт должен выполнять специально подготовленный персонал учреждения (электромонтер, слесарь, электромеханик и др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практики, во время которой возможно общее или местное загрязнение кожи обучающегося, преподаватель (руководитель практики) должен особенно тщательно соблюдать гигиену тру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Если преподаватель( руководитель практики) или обучающийся во время занятий внезапно почувствовал себя нездоровым, преподавателем (руководителем практики) должны быть приняты экстренные ме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нарушении здоровья обучающегося (головокружение, обморок, кровотечение из носа и др.) преподаватель (руководитель практики) должен оказать ему необходимую первую доврачебную помощь, вызвать медработника или проводить заболевшего в медпункт образовательного учреждения (лечебное учрежде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внезапном ухудшении здоровья преподавателя ( руководителя практики) поставить в известность через одного из обучающегося руководителя учреждения (или его представителя) о случившемся. Дальнейшие действия представителя администрации сводятся к оказанию помощи заболевшему преподавателю (руководителю практики) и руководству группой обучающихся в течение времени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применять меры дисциплинарного воздействия на обучающихся, которые сознательно нарушают правила безопасного поведения во время проведения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доводить до сведения руководителя учреждения о всех недостатках в обеспечении охраны труда преподавателей и обучающихся, снижающих жизнедеятельность и работоспособность организма человека (заниженность освещенности, несоответствие пускорегулирующей аппаратуры люминесцентных ламп, травмоопасность и др.)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Основные требования пожарной безопасности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Обучающийся должен выполнять правила по пожарной безопасности, а в случае возникновения пожара должен выполнять основные требования противопожарного режима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- знать, где находятся первичные средства пожаротушения, а также какие подручные средства можно применять при тушении пожара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при работе с огнеопасными материалами соблюдать противопожарные требования и иметь вблизи необходимые средства для тушения пожара (огнетушители, песок, воду и др.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ходя последним из рабочего помещения, необходимо выключить электросеть, за исключением дежурного освещ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о всех замеченных нарушениях пожарной безопасности сообщать руководителю практики, администрации организации, учреждения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При возникновении пожара немедленно приступить к его тушению имеющимися средствами, сообщить по телефону 01 и администрации предприятия (порядок действий определить самому в зависимости от степени угрозы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В расположении образовательного учреждения запрещается:</w:t>
      </w:r>
    </w:p>
    <w:p>
      <w:pPr>
        <w:pStyle w:val="Normal"/>
        <w:ind w:firstLine="709"/>
        <w:jc w:val="both"/>
        <w:rPr/>
      </w:pPr>
      <w:r>
        <w:rPr/>
        <w:t>- загромождать и закрывать проезды и проходы к пожарному инвентарю оборудованию и пожарному крану;</w:t>
      </w:r>
    </w:p>
    <w:p>
      <w:pPr>
        <w:pStyle w:val="Normal"/>
        <w:ind w:firstLine="709"/>
        <w:jc w:val="both"/>
        <w:rPr/>
      </w:pPr>
      <w:r>
        <w:rPr/>
        <w:t>- бросать на пол и оставлять неубранными в рабочих помещениях бумагу, промасленные тряпки и др.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обвешивать электролампы бумагой и тканью, вешать на электровыключатели и электропровода одежду, крюки, приспособления и др., забивать металлические гвозди между электропроводами, подключать к электросети непредусмотренные нагрузки, заменять перегоревшие предохранители кусками проволоки — «жучками»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использовать на складах, учебных и вспомогательных помещениях для приготовления пищи и обогрева электроплитки, электрочайники, керосинки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чистить рабочую одежду бензином, растворителем или другими ЛВЖ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  <w:t>Основная литератур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  <w:t>Литература для МДК 01.01 (Приемо-передающие устройства)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eastAsia="Times New Roman"/>
          <w:bCs/>
          <w:lang w:eastAsia="zh-CN"/>
        </w:rPr>
        <w:t>1.</w:t>
        <w:tab/>
        <w:t>Телекоммуникационные системы и сети: Учебное пособие в 3 томах. Том 2 – Радиосвязь, радиовещание, телевидение / Катунин Г.П., Мамчев Г.В., Попантопуло В.Н., В.П. Шувалов; под ред. Профессора В.П. Шувалова. – изд. 2-е и до. – М.: Горячая линия – Телеком, 2016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  <w:t>2.</w:t>
        <w:tab/>
        <w:t>Садомовский А.С., Приемо-передающие радиоустройства и системы связи: Учебное пособие для студентов специальности 21020165 / А.С. Кадомовский. – Ульяновск: УлГТУ, 2016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  <w:t>Литература для МДК 01.01 (Линейные сооружения связи)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  <w:t>1.</w:t>
        <w:tab/>
        <w:t>Чернышев Е.И. Линейные сооружения связи: учебное пособие для СПО. – Волгоград: «Ин-Фолио», 2016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eastAsia="Times New Roman"/>
          <w:bCs/>
          <w:lang w:eastAsia="zh-CN"/>
        </w:rPr>
        <w:t>2.</w:t>
        <w:tab/>
        <w:t>Гроднев И.И. Линейные сооружения связи: учебник для техникумов. – М.: Радио и связь, 2016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  <w:t>3.</w:t>
        <w:tab/>
        <w:t>Парфенов Ю.А. Кабели электросвязи.  М.: Эко-Трендз, 2016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  <w:t>4.</w:t>
        <w:tab/>
        <w:t>Иоргачев Д.В. Бондаренко О.В. Волоконно-оптические кабели и линии связи. – М.:ЭКО_ТРЕНДЗ, 2016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  <w:t>5.</w:t>
        <w:tab/>
        <w:t>http://izmer-ls.ru/Руководство по эксплуатации линейно-кабельных сооружений местных сетей связи. (Утв. ГОСКОМСВЯЗИ РФ 05.06.1998)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  <w:t>6.</w:t>
        <w:tab/>
        <w:t xml:space="preserve">Ксенофонтов С.Н. Портнов Э.Л. Направляющие системы электросвязи. Сборник задач; учебное пособие для ВУЗов. 2-е изд. стереотип, - М.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  <w:t>Литература для МДК 01.02 (Источники электропитания)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  <w:t>1. Хрусталева З.А. Источники питания радиоаппаратуры: учебник для студ. учреждений сред. проф. образования / З.А. Хрусталева, С.В. Парфенов. – М.: Издательский центр «Академия», 2016 – 240 с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  <w:t>Дополнительные источник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eastAsia="Times New Roman"/>
          <w:bCs/>
          <w:lang w:eastAsia="zh-CN"/>
        </w:rPr>
        <w:t>1. Березин О.К., Костиков В.Г., Шахнов В.А. Источники электропитания радиоэлектронной аппаратуры. Издание 4-е, перераб. и доп. - М: «Три Л», 2016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  <w:t>2. Костиков В.Г., Парфенов Е.М., Шахнов В.А. Источники электропитания электронных средств. Схемотехника и конструирование: Учебник для вузов. – 3-е изд. – М.: Горячая линия – Телеком, 2019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  <w:t>3. Источники электропитания радиоэлектронной аппаратуры: Справочник/ Г.С. Найвельт, К.Б. Мазель, Ч.И. Хусаинов и др.; Под ред. Г.С. Найвельта. – М.: Радио и связь, 2016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  <w:t>4. Гейтенко Е.Н. Источники вторичного электропитания. Схемотехника и расчет. Учебное пособие. – М. СОЛОН-ПРЕСС, 2019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  <w:t>Литература для МДК 02.01 (ТКС)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  <w:t>1. Сергеенко В.С. , Баринов В.В.  Сжатие данных, речи, звука и изображения в телекоммуникационных системах: Учебное пособие. – М.: ИП «Радио Софт», 2016. – 360с.:и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eastAsia="Times New Roman"/>
          <w:bCs/>
          <w:lang w:eastAsia="zh-CN"/>
        </w:rPr>
        <w:t>2. У. Томаси Электронные системы связи. – М.: Техносфера 2016г. – 1360с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  <w:t>3. Мардер Р.С. Современные телекоммуникации. – М.: ИРИАС. 2019. – 384с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  <w:t>4. Направляющие системы электросвязи: Учебник для вузов. В 2 – х томах. Том 1. – Теория передачи и влияния/ В.А. Андреев, Э.Л. Андреева. – 7 – е изд., перераб. и доп. - М.: Горячая линия – Телеком, 2019г. 424 с.:и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  <w:t>5. Телекоммуникационные системы и сети: Учебное пособие. В 3 томах. Том 1 – современные технологии/ Б.И. Крук, В.Н. Понантонопуло, В.П. Шувалов., под ред. профессора В.П. Шувалова. – изд 3-е, испр. И доп. – М.: Горячая линия – Телеком, 2019. – 647 с.:и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eastAsia="Times New Roman"/>
          <w:bCs/>
          <w:lang w:eastAsia="zh-CN"/>
        </w:rPr>
        <w:t>6. Б.С. Гольдштейн, Н.А. Соколов, Г.Г. Яновский Сети связи: Учебник для ВУЗов. СПб.: БХВ – Петербург, 2016. – 400 с., ил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eastAsia="Times New Roman"/>
          <w:bCs/>
          <w:lang w:eastAsia="zh-CN"/>
        </w:rPr>
        <w:t>7. Акуничев Ю.П. Теория электрической связи: Учебное пособие. – СПб.: Издательство «Лань». 2016. – 240с. И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  <w:t>8. Гольдштейн Б.С. Системы коммутации. – СПб.: БВХ – Санкт – Петербург, 2016 – 388с.: и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  <w:t>9. М.А. Баркун, О.Р. Ходасевич Цифровое системы синхронной коммутации. – М.: Эко – Трендз, 2016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  <w:t>10. Гордиенко В.Н., Тверецкий М.С. Многокальные телекоммуникационные системы. Учебник для вузов. – М: Горячая линия – Телеком, 2019. – 416с.:и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  <w:t>11. Цифровые и аналоговые системы передачи: Учебник для вузов/В.И. Иванов, В.Н. Гордиенко, П.Н. Попов и др.: Под ред. В.И. Иванова. – 2-е изд. – М.: Горячая линия – Телеком, 2019. – 232с.: и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  <w:t>12. Основы инфокоммуникационных технологий. Учебное пособие для вузов/ В.В. Величко, Г.П. Катушин, В.П. Шувалов; под ред. профессора В.П. Шувалова. – М.: Горячая линия – Телеком, 2019, - 712с.:и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eastAsia="Times New Roman"/>
          <w:bCs/>
          <w:lang w:eastAsia="zh-CN"/>
        </w:rPr>
        <w:t>13. Олифер В. Г., Олифер Н. А. Компьютерные сети. Принципы, технологии, протоколы. Учебник для вузов. 3-е изд.- СПб.:Питер,2016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  <w:t>14. Ломовицкий В.В., Михайлов А.И., Шестак К.В., Щекотихин В.М. Основы построения систем и сетей передачи информации. М.: Горячая линия – Телеком, 2019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eastAsia="Times New Roman"/>
          <w:bCs/>
          <w:lang w:eastAsia="zh-CN"/>
        </w:rPr>
        <w:t>15. Гаранин М. В. И др. Системы и сети передачи информации: Учеб. Пособие для вузов. – М.:Радио и связь, 2016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eastAsia="Times New Roman"/>
          <w:bCs/>
          <w:lang w:eastAsia="zh-CN"/>
        </w:rPr>
        <w:t>16. Крылов В.В., Самохвалова С.С Теория телетрафика и её приложения. – СПб.: БХВ-Петербург, 2016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  <w:t>Интернет ресурсы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  <w:t>17.http://sysadmin58.ru/index.php/articles/1-articles/52-route2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  <w:t>18.http://urist.fatal.ru/Book/Glava10/Glava10.htm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  <w:t>19.http://foxes-com.ru/index.php/tekhnologii-postroeniya-xpon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  <w:t>20.http://www.infocity.kiev.ua/lan/content/lan139.phtml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  <w:t>21.Электронно-библиотечная система [Электронный ресурс] – режим доступа: http://znanium.com/ (2021)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АТТЕСТАЦИОННЫЙ ЛИСТ ПО ПРОИЗВОДСТВЕННОЙ ПРАК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ДАНИЕ НА ПРАКТИКУ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ИО</w:t>
      </w:r>
    </w:p>
    <w:p>
      <w:pPr>
        <w:pStyle w:val="Normal"/>
        <w:rPr/>
      </w:pPr>
      <w:r>
        <w:rPr/>
        <w:t xml:space="preserve">обучающийся(аяся) на 4 курсе по специальности СПО 10.02.04 </w:t>
      </w:r>
      <w:r>
        <w:rPr>
          <w:u w:val="single"/>
        </w:rPr>
        <w:t>Обеспечение информационной безопасности телекоммуникационных систем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       </w:t>
      </w:r>
      <w:r>
        <w:rPr>
          <w:i/>
        </w:rPr>
        <w:t>код и наименование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</w:t>
      </w:r>
    </w:p>
    <w:p>
      <w:pPr>
        <w:pStyle w:val="Normal"/>
        <w:rPr/>
      </w:pPr>
      <w:r>
        <w:rPr/>
        <w:t>успешно прошел(ла) производственную практику по профессиональному модулю ПМ.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</w:t>
      </w:r>
      <w:r>
        <w:rPr>
          <w:u w:val="single"/>
        </w:rPr>
        <w:t>Эксплуатация информационно-телекоммуникационных систем и сетей</w:t>
      </w:r>
    </w:p>
    <w:p>
      <w:pPr>
        <w:pStyle w:val="Normal"/>
        <w:rPr/>
      </w:pPr>
      <w:r>
        <w:rPr>
          <w:rFonts w:eastAsia="Times New Roman"/>
          <w:i/>
        </w:rPr>
        <w:t xml:space="preserve">                                         </w:t>
      </w:r>
      <w:r>
        <w:rPr>
          <w:i/>
        </w:rPr>
        <w:t>наименование профессионального модуля</w:t>
      </w:r>
    </w:p>
    <w:p>
      <w:pPr>
        <w:pStyle w:val="Normal"/>
        <w:rPr/>
      </w:pPr>
      <w:r>
        <w:rPr/>
        <w:t>в объеме 144 часов с «___»________20__г. по «__»_________20__г.</w:t>
      </w:r>
    </w:p>
    <w:p>
      <w:pPr>
        <w:pStyle w:val="Normal"/>
        <w:rPr/>
      </w:pPr>
      <w:r>
        <w:rPr/>
        <w:t>в организации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общи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5247"/>
        <w:gridCol w:w="2268"/>
      </w:tblGrid>
      <w:tr>
        <w:trPr/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5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методы контрол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 оценки</w:t>
            </w:r>
          </w:p>
        </w:tc>
      </w:tr>
      <w:tr>
        <w:trPr>
          <w:trHeight w:val="637" w:hRule="atLeast"/>
        </w:trPr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5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Times New Roman"/>
                <w:iCs/>
                <w:lang w:eastAsia="zh-CN"/>
              </w:rPr>
            </w:pPr>
            <w:r>
              <w:rPr>
                <w:rFonts w:eastAsia="Times New Roman"/>
                <w:iCs/>
                <w:lang w:eastAsia="zh-CN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Times New Roman"/>
                <w:iCs/>
                <w:lang w:eastAsia="zh-CN"/>
              </w:rPr>
            </w:pPr>
            <w:r>
              <w:rPr>
                <w:rFonts w:eastAsia="Times New Roman"/>
                <w:iCs/>
                <w:lang w:eastAsia="zh-CN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Times New Roman"/>
                <w:iCs/>
                <w:lang w:eastAsia="zh-CN"/>
              </w:rPr>
            </w:pPr>
            <w:r>
              <w:rPr>
                <w:rFonts w:eastAsia="Times New Roman"/>
                <w:iCs/>
                <w:lang w:eastAsia="zh-CN"/>
              </w:rPr>
              <w:t>математи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iCs/>
                <w:lang w:eastAsia="zh-CN"/>
              </w:rPr>
              <w:t xml:space="preserve"> </w:t>
            </w:r>
            <w:r>
              <w:rPr>
                <w:rFonts w:eastAsia="Times New Roman"/>
                <w:iCs/>
                <w:lang w:eastAsia="zh-CN"/>
              </w:rPr>
              <w:t>план; оценивать результат и последствия своих действий (самостоятельно или с помощью наставника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5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iCs/>
                <w:lang w:eastAsia="zh-CN"/>
              </w:rPr>
              <w:t>определять задачи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5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  <w:iCs/>
                <w:lang w:eastAsia="zh-CN"/>
              </w:rPr>
              <w:t>определять актуальность нормативно-правовой документации в профессиональной деятельности; выстраивать траектории профессионального и личностного развития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lang w:eastAsia="zh-CN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5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  <w:iCs/>
                <w:lang w:eastAsia="zh-CN"/>
              </w:rPr>
              <w:t>организовывать работу коллектива и команды; взаимодействовать с коллегами, руководством, клиентами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eastAsia="zh-CN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5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/>
                <w:bCs/>
                <w:iCs/>
                <w:lang w:eastAsia="zh-CN"/>
              </w:rPr>
              <w:t>п</w:t>
            </w:r>
            <w:r>
              <w:rPr>
                <w:rFonts w:eastAsia="Times New Roman"/>
                <w:bCs/>
                <w:iCs/>
                <w:lang w:eastAsia="zh-CN"/>
              </w:rPr>
              <w:t>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  <w:r>
              <w:rPr/>
              <w:t xml:space="preserve"> 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Пользоваться профессиональной документацией на государственном и иностранном языках</w:t>
            </w: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5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iCs/>
                <w:lang w:eastAsia="zh-CN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иды и качество выполнения работ с целью оценки сформированности профессиональны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969"/>
        <w:gridCol w:w="2835"/>
      </w:tblGrid>
      <w:tr>
        <w:trPr>
          <w:trHeight w:val="12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и наименования проверяемых компетенций или их сочет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выполнения работ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К 1.1. 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/>
                <w:lang w:eastAsia="zh-CN"/>
              </w:rPr>
              <w:t>Производить монтаж, настройку и поверку  функционирования и конфигурирования оборудования информационно – телекоммуникационных систем и сетей.</w:t>
            </w:r>
          </w:p>
          <w:p>
            <w:pPr>
              <w:pStyle w:val="Normal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линейных сооружений связи;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производить монтаж кабельных линий и оконечных кабельных устройств;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настраивать, эксплуатировать и обслуживать оборудование ИТКС;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осуществлять подключение, настройку мобильных устройств и распределенных сервисов ИТКС;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производить испытания, проверку и приемку оборудования ИТКС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Times New Roman"/>
                <w:iCs/>
                <w:lang w:eastAsia="zh-CN"/>
              </w:rPr>
            </w:pPr>
            <w:r>
              <w:rPr>
                <w:rFonts w:eastAsia="Times New Roman"/>
                <w:iCs/>
                <w:lang w:eastAsia="zh-CN"/>
              </w:rPr>
              <w:t>производить монтаж кабельных линий и оконеч</w:t>
              <w:softHyphen/>
              <w:t>ных кабельных устройств ИТКС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Cs/>
                <w:lang w:eastAsia="zh-CN"/>
              </w:rPr>
              <w:t xml:space="preserve">применять средства измерений </w:t>
            </w:r>
            <w:r>
              <w:rPr>
                <w:rFonts w:eastAsia="Times New Roman"/>
                <w:lang w:eastAsia="zh-CN"/>
              </w:rPr>
              <w:t>характеристик функционирования электрических цепей и сигналов ИТКС</w:t>
            </w:r>
            <w:r>
              <w:rPr>
                <w:rFonts w:eastAsia="Times New Roman"/>
                <w:iCs/>
                <w:lang w:eastAsia="zh-CN"/>
              </w:rPr>
              <w:t>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.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/>
                <w:lang w:eastAsia="zh-CN"/>
              </w:rPr>
              <w:t>Осуществлять диагностику технического состояния, поиск неисправностей и ремонт оборудования информационно – телекоммуникационных систем и сет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eastAsia="zh-CN"/>
              </w:rPr>
              <w:t>осуществлять подключение, настройку мобильных устройств и распределенных сервисов ИТКС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производить испытания, проверку и приемку оборудования ИТКС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iCs/>
                <w:lang w:eastAsia="zh-CN"/>
              </w:rPr>
              <w:t xml:space="preserve">осуществлять  диагностику технического состояния </w:t>
            </w:r>
            <w:r>
              <w:rPr>
                <w:rFonts w:eastAsia="Times New Roman"/>
                <w:lang w:eastAsia="zh-CN"/>
              </w:rPr>
              <w:t xml:space="preserve">ИТКС;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Cs/>
                <w:lang w:eastAsia="zh-CN"/>
              </w:rPr>
              <w:t xml:space="preserve">применять средства измерений </w:t>
            </w:r>
            <w:r>
              <w:rPr>
                <w:rFonts w:eastAsia="Times New Roman"/>
                <w:lang w:eastAsia="zh-CN"/>
              </w:rPr>
              <w:t>характеристик функционирования электрических цепей и сигналов ИТКС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3. 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/>
                <w:lang w:eastAsia="zh-CN"/>
              </w:rPr>
              <w:t>Проводить техническое обслуживание оборудования информационно – телекоммуникационных систем и се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iCs/>
                <w:lang w:eastAsia="zh-CN"/>
              </w:rPr>
              <w:t>осуществлять техническую эксплуатацию линей</w:t>
              <w:softHyphen/>
              <w:t>ных сооружений связи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Times New Roman"/>
                <w:iCs/>
                <w:lang w:eastAsia="zh-CN"/>
              </w:rPr>
            </w:pPr>
            <w:r>
              <w:rPr>
                <w:rFonts w:eastAsia="Times New Roman"/>
                <w:iCs/>
                <w:lang w:eastAsia="zh-CN"/>
              </w:rPr>
              <w:t>проверять функционирование, производить регулировку и контроль основных параметров источников питания радиоаппаратуры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Times New Roman"/>
                <w:iCs/>
                <w:lang w:eastAsia="zh-CN"/>
              </w:rPr>
            </w:pPr>
            <w:r>
              <w:rPr>
                <w:rFonts w:eastAsia="Times New Roman"/>
                <w:iCs/>
                <w:lang w:eastAsia="zh-CN"/>
              </w:rPr>
              <w:t>производить настройку программного обеспечения коммутационного оборудования защищенных телекоммуникационных систем;</w:t>
            </w:r>
          </w:p>
          <w:p>
            <w:pPr>
              <w:pStyle w:val="Normal"/>
              <w:rPr>
                <w:rFonts w:eastAsia="Times New Roman"/>
                <w:iCs/>
                <w:lang w:eastAsia="zh-CN"/>
              </w:rPr>
            </w:pPr>
            <w:r>
              <w:rPr>
                <w:rFonts w:eastAsia="Times New Roman"/>
                <w:iCs/>
                <w:lang w:eastAsia="zh-CN"/>
              </w:rPr>
              <w:t>производить контроль параметров функционирования ИТКС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ПК 1.4 Осуществлять контроль функционирования информационно-телекоммуникационных систем и сет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осуществлять техническую эксплуатацию линейных сооружений связи;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настраивать, эксплуатировать и обслуживать оборудование ИТКС;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производить испытания, проверку и приемку оборудования ИТКС;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проводить работы по техническому обслуживанию, диагностике технического состояния и ремонту оборудования ИТКС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Times New Roman"/>
                <w:iCs/>
                <w:lang w:eastAsia="zh-CN"/>
              </w:rPr>
            </w:pPr>
            <w:r>
              <w:rPr>
                <w:rFonts w:eastAsia="Times New Roman"/>
                <w:iCs/>
                <w:lang w:eastAsia="zh-CN"/>
              </w:rPr>
              <w:t>осуществлять техническую эксплуатацию приемо-передающих устройств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rFonts w:eastAsia="Times New Roman"/>
                <w:iCs/>
                <w:lang w:eastAsia="zh-CN"/>
              </w:rPr>
              <w:t>оформлять эксплуатационно-техническую доку</w:t>
              <w:softHyphen/>
              <w:t>ментацию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ая оценка </w:t>
            </w:r>
            <w:r>
              <w:rPr>
                <w:i/>
              </w:rPr>
              <w:t>(выводится на основе оценок за каждый вид работы по пятибалльной шкал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тудентом пройден инструктаж по технике безопасности и охране труда. Студент ознакомлен с правилами распорядка, пожарной и информационной безопасности, безопасностью жизне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Характеристика профессиональной деятельности студента во время производственной практики</w:t>
      </w:r>
      <w:r>
        <w:rPr/>
        <w:t xml:space="preserve"> </w:t>
      </w:r>
      <w:r>
        <w:rPr>
          <w:b/>
        </w:rPr>
        <w:t>(</w:t>
      </w:r>
      <w:r>
        <w:rPr>
          <w:i/>
        </w:rPr>
        <w:t>отношение к работе, личные качества и т.д.</w:t>
      </w:r>
      <w:r>
        <w:rPr>
          <w:b/>
        </w:rPr>
        <w:t>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«___»_________20__г.</w:t>
      </w:r>
    </w:p>
    <w:p>
      <w:pPr>
        <w:pStyle w:val="Normal"/>
        <w:rPr/>
      </w:pPr>
      <w:r>
        <w:rPr/>
        <w:t xml:space="preserve">Подпись руководителя практики от учебного заведения_______________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Подпись руководителя базы практики_________________     </w:t>
        <w:tab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1.%2.%3.%4."/>
      <w:lvlJc w:val="left"/>
      <w:pPr>
        <w:tabs>
          <w:tab w:val="num" w:pos="1416"/>
        </w:tabs>
        <w:ind w:left="1416" w:hanging="708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2832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4248"/>
        </w:tabs>
        <w:ind w:left="424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4956"/>
        </w:tabs>
        <w:ind w:left="4956" w:hanging="708"/>
      </w:p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</w:rPr>
  </w:style>
  <w:style w:type="character" w:styleId="WW8Num2z0">
    <w:name w:val="WW8Num2z0"/>
    <w:qFormat/>
    <w:rPr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eastAsia="zh-CN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eastAsia="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8"/>
      <w:ind w:firstLine="526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/>
      <w:ind w:firstLine="49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Для программ ФГОС"/>
    <w:basedOn w:val="Normal"/>
    <w:qFormat/>
    <w:pPr>
      <w:ind w:firstLine="709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32:00Z</dcterms:created>
  <dc:creator>artamonova</dc:creator>
  <dc:description/>
  <cp:keywords/>
  <dc:language>en-US</dc:language>
  <cp:lastModifiedBy>Артамонова Ольга Анатальевна</cp:lastModifiedBy>
  <cp:lastPrinted>2020-09-22T13:36:00Z</cp:lastPrinted>
  <dcterms:modified xsi:type="dcterms:W3CDTF">2021-03-31T10:34:00Z</dcterms:modified>
  <cp:revision>15</cp:revision>
  <dc:subject/>
  <dc:title>Государственное бюджетное образовательное учреждение среднего профессионального образования</dc:title>
</cp:coreProperties>
</file>