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Директор УГ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_____Карташов А.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25.03.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ого государственного колледжа радиоэлектроники до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образования и организация образовательного проц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>Задачи: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/>
        <w:t>Приведение профессиональных образовательных программ в соответствии с запросами личности, с потребностями рынка труда, перспективами развития экономики и социальной сферы;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/>
        <w:t>Изменение структуры содержания подготовки и его качественное обновление с учетом перехода на опережающее образование, обеспечивающее развитие личностно-профессионального потенциала специалистов и их мобильности;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/>
        <w:t>Совершенствование воспитательного процесса, создание условий для гармоничного развития личности и реализации ее творческой актив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Основные направления:  </w:t>
      </w:r>
    </w:p>
    <w:p>
      <w:pPr>
        <w:pStyle w:val="Normal"/>
        <w:numPr>
          <w:ilvl w:val="0"/>
          <w:numId w:val="14"/>
        </w:numPr>
        <w:rPr/>
      </w:pPr>
      <w:r>
        <w:rPr/>
        <w:t>Выбор специальностей подготовки в соответствии с потребностями рынка труда и перспективами развития общества;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гибкости, вариативности и открытости профессиональных образовательных программ в системе многоуровневой подготовки специалистов;</w:t>
      </w:r>
    </w:p>
    <w:p>
      <w:pPr>
        <w:pStyle w:val="Normal"/>
        <w:numPr>
          <w:ilvl w:val="0"/>
          <w:numId w:val="14"/>
        </w:numPr>
        <w:rPr/>
      </w:pPr>
      <w:r>
        <w:rPr/>
        <w:t>Обеспечение преемственности специальностей подготовки с другими уровнями образования;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гуманизации и гуманитаризации образования;</w:t>
      </w:r>
    </w:p>
    <w:p>
      <w:pPr>
        <w:pStyle w:val="Normal"/>
        <w:numPr>
          <w:ilvl w:val="0"/>
          <w:numId w:val="14"/>
        </w:numPr>
        <w:rPr/>
      </w:pPr>
      <w:r>
        <w:rPr/>
        <w:t>Усиление общенаучной и общепрофессиональной подготовки;</w:t>
      </w:r>
    </w:p>
    <w:p>
      <w:pPr>
        <w:pStyle w:val="Normal"/>
        <w:numPr>
          <w:ilvl w:val="0"/>
          <w:numId w:val="14"/>
        </w:numPr>
        <w:rPr/>
      </w:pPr>
      <w:r>
        <w:rPr/>
        <w:t>Расширение интеллектуализации образования;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информатизации образования;</w:t>
      </w:r>
    </w:p>
    <w:p>
      <w:pPr>
        <w:pStyle w:val="Normal"/>
        <w:numPr>
          <w:ilvl w:val="0"/>
          <w:numId w:val="14"/>
        </w:numPr>
        <w:rPr/>
      </w:pPr>
      <w:r>
        <w:rPr/>
        <w:t>Введение в действие нового поколения государственных образовательных стандартов по специальностям подготовки;</w:t>
      </w:r>
    </w:p>
    <w:p>
      <w:pPr>
        <w:pStyle w:val="Normal"/>
        <w:numPr>
          <w:ilvl w:val="0"/>
          <w:numId w:val="14"/>
        </w:numPr>
        <w:rPr/>
      </w:pPr>
      <w:r>
        <w:rPr/>
        <w:t>Формирование учебно-программного и учебно-методического обеспечения образовательного процесса, нового поколения учебных и методических пособий, средств обучения;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форм обучения (очной, заочной форм) и их гибкого сочетания в образовательном процессе, развитие дистанционного образования;</w:t>
      </w:r>
    </w:p>
    <w:p>
      <w:pPr>
        <w:pStyle w:val="Normal"/>
        <w:numPr>
          <w:ilvl w:val="0"/>
          <w:numId w:val="14"/>
        </w:numPr>
        <w:rPr/>
      </w:pPr>
      <w:r>
        <w:rPr/>
        <w:t>Введение новых технологий и методов обучения (включая личностно-ориентированные, модульные, интенсивные, информационные технологии);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научно-исследовательской работы и иной творческой деятельности преподавателей и студентов;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внеучебной деятельности студентов;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воспитательной среды, обеспечение вариативности воспитатель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1983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ециализаций по специальностям с учетом потребностей экономики и социальной сфер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зав. кафед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ГОС СПО по специальностя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й отде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пряженных учебных планов и учебных программ в рамках непрерывного профессионального образов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зав. кафед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экологического, правового, экономического, психологического и информационного образования студентов.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МР, зам. директора по ВР, зав. кафедрой, преподавател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держания, форм и методов производственной (профессиональной) практики. Реализация в практической работ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П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комплексной системы оценки качества подготовки выпускников. Реализация в практической работ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й отдел, зам. директора по УМР, зав. отделениями, зав. кафед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отка тестов для проведения итоговой аттестации выпускников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кафедрами, преподавател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станционных технологий образов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ениями, преподава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образовательном процессе информационных технологий, активных методов обучения. Реализация в практической работе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периментальной работы по реализации инновационных технолог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научно-исследовательской работы и иной творческой деятельности преподавателей и студентов. Реализация в практической работе.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М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, совершенствование и организация самостоятельной работы студентов в условиях действия ГОС СПО. Реализация в практической работе.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направленных на оценку, отбор и издание учебников, учебных и методических пособий для системы среднего профессионального образов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метод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работки нового поколения учебников, учебных и методических пособий, методических материалов, средств обуч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зам. директора по УПР, методис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епление и развитие библиотеки, использование компьютерных технологий. Реализация в практической работе.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в. библиотек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азвитию различных форм внеучебной деятельности (конференции, олимпиады, смотры, конкурсы, клубы, студии, студенческие конструкторские бюро и.т.д.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зам. директора по УПР, метод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развития вос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офессиональной образовательной программы и полного учебного методического обеспечения по специальности «Информационная безопасность».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едрой, преподаватели, метод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фессиональной образовательной программы и полного учебного методического обеспечения по специальности «Программное обеспечение автоматизированных систем управле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едрой, преподаватели, метод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дополнительного профессионального образования в сотрудничестве со службами занятости города и республик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формационно-аналитического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подготовки специал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u w:val="single"/>
        </w:rPr>
        <w:t>Задача</w:t>
      </w:r>
      <w:r>
        <w:rPr/>
        <w:t xml:space="preserve"> – приведение структуры подготовки специалистов в соответствии с образовательными запросами населения и потребностями рынка труда, динамикой и перспективами развития экономики и социальной сферы с учетом задач комплексного развития региона, расширения доступа населения к среднему профессиональному образованию, демографических процессов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u w:val="single"/>
        </w:rPr>
      </w:pP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объемов и профильной структуры подготовки специалистов в соответствии с потребностями населения и рынка;</w:t>
      </w:r>
    </w:p>
    <w:p>
      <w:pPr>
        <w:pStyle w:val="Normal"/>
        <w:numPr>
          <w:ilvl w:val="0"/>
          <w:numId w:val="10"/>
        </w:numPr>
        <w:rPr/>
      </w:pPr>
      <w:r>
        <w:rPr/>
        <w:t>Расширение подготовки специалистов для наукоемких и высокотехнологичных производств, для обеспечения информационных технологий, общегосударственных систем инфраструктуры;</w:t>
      </w:r>
    </w:p>
    <w:p>
      <w:pPr>
        <w:pStyle w:val="Normal"/>
        <w:numPr>
          <w:ilvl w:val="0"/>
          <w:numId w:val="10"/>
        </w:numPr>
        <w:rPr/>
      </w:pPr>
      <w:r>
        <w:rPr/>
        <w:t>Согласование профильной структуры подготовки специалистов среднего звена с динамикой развития других уровней профессионального образования, общемировыми тенденциями развития профессионально-квалификационной структуры рынка;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многопрофильности и многофункциональности учебного заведения как основы расширения спектра образовательных услуг, обеспечивающих удовлетворение потребностей федерального и регионального рынков труда;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колледжа как многоуровневого, инновационного образовательного учреждения среднего профессионального образования, реализующего широкий перечень образовательных программ;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социального партн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мероприят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требности рынка труда региона для формирования предложений по контрольным цифр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специалист по маркетин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трольных цифр приема в учебное заведение с учетом прогноза потребности в специалистах среднего зв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М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бобщение опыта образовательной деятельности коллед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метод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тинговое исследование по итогам профориента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аркетин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актики и разработка предложений по реализации многоуровневого непрерывного образования. Реализация в практической работ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зав. кафедр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звития коллед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й отдел, метод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ой контрактной подготовки специал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М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ресурсный центр по подготовки специалистов в области защищенных телекоммуникационных и компьютер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, зам. директора по УП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-экономические отношения</w:t>
      </w:r>
    </w:p>
    <w:p>
      <w:pPr>
        <w:pStyle w:val="Normal"/>
        <w:ind w:left="900" w:hanging="900"/>
        <w:rPr/>
      </w:pPr>
      <w:r>
        <w:rPr>
          <w:u w:val="single"/>
        </w:rPr>
        <w:t>Задача</w:t>
      </w:r>
      <w:r>
        <w:rPr/>
        <w:t xml:space="preserve"> – совершенствование организационно-экономического механизма деятельности колледжа, формирование экономической основы развития учебного заведения в современных социально-экономических условиях.</w:t>
      </w:r>
    </w:p>
    <w:p>
      <w:pPr>
        <w:pStyle w:val="Normal"/>
        <w:rPr>
          <w:u w:val="single"/>
        </w:rPr>
      </w:pP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6"/>
        </w:numPr>
        <w:rPr/>
      </w:pPr>
      <w:r>
        <w:rPr/>
        <w:t>Создание благоприятных условий для привлечения внебюджетных средств;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договорных отношений между учебными заведениями и организациями различных организационно- правовых форм, направленное не расширение подготовки кадров по заказам юридических лиц с оплатой ими стоимости обучения;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ние производственного потенциала учебного заведения для развития образовательной и хозяйственной деятельности;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инновационной деятельности образовательных учреждений в области организационно- экономических отношений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системы маркетинга образовательных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формированию государственного бюджета в части финансирования коллед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главный бухгал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ебюджетной деятельности учебного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главный бухгалтер, зам. 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о повышению инвестиционной привлекательности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еализация предложений о развитии инновационной деятельности в области организационно- экономических отно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главный бухгалтер, зам. 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финансовой деятельности фед. закона № 94 ОР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образовательным учрежд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u w:val="single"/>
        </w:rPr>
        <w:t>Задача</w:t>
      </w:r>
      <w:r>
        <w:rPr/>
        <w:t xml:space="preserve"> – формирование эффективной системы регулирования деятельности          образовательного учреждения.</w:t>
      </w:r>
    </w:p>
    <w:p>
      <w:pPr>
        <w:pStyle w:val="Normal"/>
        <w:ind w:left="900" w:hanging="900"/>
        <w:rPr>
          <w:u w:val="single"/>
        </w:rPr>
      </w:pP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11"/>
        </w:numPr>
        <w:rPr/>
      </w:pPr>
      <w:r>
        <w:rPr/>
        <w:t>Формирование системы управления качеством подготовки специалистов со средним профессиональным образованием;</w:t>
      </w:r>
    </w:p>
    <w:p>
      <w:pPr>
        <w:pStyle w:val="Normal"/>
        <w:numPr>
          <w:ilvl w:val="0"/>
          <w:numId w:val="11"/>
        </w:numPr>
        <w:rPr/>
      </w:pPr>
      <w:r>
        <w:rPr/>
        <w:t>Развитие студенческого самоуправления;</w:t>
      </w:r>
    </w:p>
    <w:p>
      <w:pPr>
        <w:pStyle w:val="Normal"/>
        <w:numPr>
          <w:ilvl w:val="0"/>
          <w:numId w:val="11"/>
        </w:numPr>
        <w:rPr/>
      </w:pPr>
      <w:r>
        <w:rPr/>
        <w:t>Мониторинг развития колледжа и системы среднего профессион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звития образовательного учреж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 аналитический отдел, методический каби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деятельности образовательного учреж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аби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атического освещения деятельности образовательного учреждения в средствах массовой информ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преподава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в области управления образовательным учреждением среднего профессионального образ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М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звитие информационно- управляющей системы образовательного учреждения в рамках системы менеджмента и каче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МР, начальник В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дровое обеспечение образовате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u w:val="single"/>
        </w:rPr>
        <w:t>Задача</w:t>
      </w:r>
      <w:r>
        <w:rPr/>
        <w:t xml:space="preserve"> – развитие кадрового потенциала образовательного учреждения в соответствии с современными требованиями к подготовке специалистов.</w:t>
      </w:r>
    </w:p>
    <w:p>
      <w:pPr>
        <w:pStyle w:val="Normal"/>
        <w:ind w:left="900" w:hanging="900"/>
        <w:rPr>
          <w:u w:val="single"/>
        </w:rPr>
      </w:pP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8"/>
        </w:numPr>
        <w:rPr/>
      </w:pPr>
      <w:r>
        <w:rPr/>
        <w:t>Развитие системы подготовки, профессиональной переподготовки и повышения квалификации кадров;</w:t>
      </w:r>
    </w:p>
    <w:p>
      <w:pPr>
        <w:pStyle w:val="Normal"/>
        <w:numPr>
          <w:ilvl w:val="0"/>
          <w:numId w:val="8"/>
        </w:numPr>
        <w:rPr/>
      </w:pPr>
      <w:r>
        <w:rPr/>
        <w:t>Подготовка педагогических и управленческих кадров;</w:t>
      </w:r>
    </w:p>
    <w:p>
      <w:pPr>
        <w:pStyle w:val="Normal"/>
        <w:numPr>
          <w:ilvl w:val="0"/>
          <w:numId w:val="8"/>
        </w:numPr>
        <w:rPr/>
      </w:pPr>
      <w:r>
        <w:rPr/>
        <w:t>Дополнительное педагогическое образование для преподавателей специальных дисциплин;</w:t>
      </w:r>
    </w:p>
    <w:p>
      <w:pPr>
        <w:pStyle w:val="Normal"/>
        <w:numPr>
          <w:ilvl w:val="0"/>
          <w:numId w:val="8"/>
        </w:numPr>
        <w:rPr/>
      </w:pPr>
      <w:r>
        <w:rPr/>
        <w:t>Профессиональная переподготовка преподавателей гуманитарного и социально экономического профилей;</w:t>
      </w:r>
    </w:p>
    <w:p>
      <w:pPr>
        <w:pStyle w:val="Normal"/>
        <w:numPr>
          <w:ilvl w:val="0"/>
          <w:numId w:val="8"/>
        </w:numPr>
        <w:rPr/>
      </w:pPr>
      <w:r>
        <w:rPr/>
        <w:t>Подготовка преподавателей по новым специальностям и дисциплинам;</w:t>
      </w:r>
    </w:p>
    <w:p>
      <w:pPr>
        <w:pStyle w:val="Normal"/>
        <w:numPr>
          <w:ilvl w:val="0"/>
          <w:numId w:val="8"/>
        </w:numPr>
        <w:rPr/>
      </w:pPr>
      <w:r>
        <w:rPr/>
        <w:t>Освоение новых технологий обучения (информационных, модульных, личностно-ориентированных и др.);</w:t>
      </w:r>
    </w:p>
    <w:p>
      <w:pPr>
        <w:pStyle w:val="Normal"/>
        <w:numPr>
          <w:ilvl w:val="0"/>
          <w:numId w:val="8"/>
        </w:numPr>
        <w:rPr/>
      </w:pPr>
      <w:r>
        <w:rPr/>
        <w:t>Использование новых форм повышения квалификации (педагогические, мастерские, стажировки и др.);</w:t>
      </w:r>
    </w:p>
    <w:p>
      <w:pPr>
        <w:pStyle w:val="Normal"/>
        <w:numPr>
          <w:ilvl w:val="0"/>
          <w:numId w:val="8"/>
        </w:numPr>
        <w:rPr/>
      </w:pPr>
      <w:r>
        <w:rPr/>
        <w:t>Совершенствование системы аттестации руководящих и педагогических кадров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резерва руководящих кадров образовательного учреждения;</w:t>
      </w:r>
    </w:p>
    <w:p>
      <w:pPr>
        <w:pStyle w:val="Normal"/>
        <w:numPr>
          <w:ilvl w:val="0"/>
          <w:numId w:val="8"/>
        </w:numPr>
        <w:rPr/>
      </w:pPr>
      <w:r>
        <w:rPr/>
        <w:t>Обновление преподавательского состава, привлечение молодых специалистов преподавательской деятельности;</w:t>
      </w:r>
    </w:p>
    <w:p>
      <w:pPr>
        <w:pStyle w:val="Normal"/>
        <w:numPr>
          <w:ilvl w:val="0"/>
          <w:numId w:val="8"/>
        </w:numPr>
        <w:rPr/>
      </w:pPr>
      <w:r>
        <w:rPr/>
        <w:t>Привлечение к преподаванию специальных дисциплин работников, имеющих опыт производственной деятель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евого заказа на подготовку специалистов в вузах для обеспечения средних специальных учебных заведений педагогическими кад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иссертаций на соискание ученой степени кандидата на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, сотруд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ышения квалификации и профессиональной переподготовки руководящих и педагогических работников. Реализация в практической работ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М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ого педагогического образования для преподавателей специальных дисциплин. Реализация в практическ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а руководящих кадров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кадровой обеспеченности образовательного учреждения.</w:t>
            </w:r>
          </w:p>
          <w:p>
            <w:pPr>
              <w:pStyle w:val="Normal"/>
              <w:rPr/>
            </w:pPr>
            <w:r>
              <w:rPr/>
              <w:t>Мониторинг кадровой системы подготовки и профессиональной переподготовки кадров образовательного учрежд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, методический каби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ттестации преподавателей и сотрудников с целью стимулирования повышения педагогического мастерств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меры по материальному стимулированию высококвалифицированных педагогических кадров с целью их привлечения к введению учебного процесса на высоком профессиональном и научном уров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о-экономическая поддержка обучающихся и работников образовательного учреждения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Задача</w:t>
      </w:r>
      <w:r>
        <w:rPr/>
        <w:t xml:space="preserve"> -  формирование системы социально- экономической поддержки обучающихся выпускников и работников образовательного учреждения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ние системы оплаты труда, формирование системы стимулирования работников, обеспечивающей повышение уровня профессионального мастерства;</w:t>
      </w:r>
    </w:p>
    <w:p>
      <w:pPr>
        <w:pStyle w:val="Normal"/>
        <w:numPr>
          <w:ilvl w:val="0"/>
          <w:numId w:val="9"/>
        </w:numPr>
        <w:rPr/>
      </w:pPr>
      <w:r>
        <w:rPr/>
        <w:t>Совершенствование социальных  гарантий и льгот для обучающихся и работников;</w:t>
      </w:r>
    </w:p>
    <w:p>
      <w:pPr>
        <w:pStyle w:val="Normal"/>
        <w:numPr>
          <w:ilvl w:val="0"/>
          <w:numId w:val="9"/>
        </w:numPr>
        <w:rPr/>
      </w:pPr>
      <w:r>
        <w:rPr/>
        <w:t>Содействие занятости и трудоустройство выпуск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мероприят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улучшению морального стимулирования работников образовательных учреждений.</w:t>
            </w:r>
          </w:p>
          <w:p>
            <w:pPr>
              <w:pStyle w:val="Normal"/>
              <w:rPr/>
            </w:pPr>
            <w:r>
              <w:rPr/>
              <w:t>Реализация в практической рабо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стемы мер по улучшению условий труда работников и учебы студентов средних специальных учебных заведений.</w:t>
            </w:r>
          </w:p>
          <w:p>
            <w:pPr>
              <w:pStyle w:val="Normal"/>
              <w:rPr/>
            </w:pPr>
            <w:r>
              <w:rPr/>
              <w:t>Реализация в практической рабо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естители 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- культурной занятости студентов и работников образовательного учреждения.</w:t>
            </w:r>
          </w:p>
          <w:p>
            <w:pPr>
              <w:pStyle w:val="Normal"/>
              <w:rPr/>
            </w:pPr>
            <w:r>
              <w:rPr/>
              <w:t>Оздоровительные мероприят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 социальной поддержки малообеспеченным студен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научной деятельности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Задача</w:t>
      </w:r>
      <w:r>
        <w:rPr/>
        <w:t xml:space="preserve"> – развитие научных исследований по важнейшим проблемам в области среднего профессионального образования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Основные направления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реднего профессионального образования в системе непрерывного образования;</w:t>
      </w:r>
    </w:p>
    <w:p>
      <w:pPr>
        <w:pStyle w:val="Normal"/>
        <w:numPr>
          <w:ilvl w:val="0"/>
          <w:numId w:val="4"/>
        </w:numPr>
        <w:rPr/>
      </w:pPr>
      <w:r>
        <w:rPr/>
        <w:t>Методология оценки качества образования и эффективности деятельности образовательного учреждения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научно- исследовательской и инновационной деятельности 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научных исследований в области среднего профессион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 аналитическ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заимодействия с научно- исследовательскими учреждениями, научными и творческими сообществ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конференций и семинаров по актуальным вопросам среднего профессион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развитие и обновление </w:t>
            </w:r>
            <w:r>
              <w:rPr>
                <w:lang w:val="en-US"/>
              </w:rPr>
              <w:t>Web</w:t>
            </w:r>
            <w:r>
              <w:rPr/>
              <w:t xml:space="preserve"> – сай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администратор </w:t>
            </w:r>
            <w:r>
              <w:rPr>
                <w:lang w:val="en-US"/>
              </w:rPr>
              <w:t>Web</w:t>
            </w:r>
            <w:r>
              <w:rPr/>
              <w:t xml:space="preserve"> – сай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сборников научно- методических работ.</w:t>
            </w:r>
          </w:p>
          <w:p>
            <w:pPr>
              <w:pStyle w:val="Normal"/>
              <w:rPr/>
            </w:pPr>
            <w:r>
              <w:rPr/>
              <w:t>Формирование автоматизированного банка данных учебно-методической и другой информации.</w:t>
            </w:r>
          </w:p>
          <w:p>
            <w:pPr>
              <w:pStyle w:val="Normal"/>
              <w:rPr/>
            </w:pPr>
            <w:r>
              <w:rPr/>
              <w:t>Проведение студенческих практических конферен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роли, места и функций специалиста со средним профессиональным образованием в удовлетворении современных и перспективных потребностей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ениями, отдел кад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логических исследований по актуальным вопросам функционирования и развития системы среднего профессион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афедрой общих гуманитарных и социально- экономических дисципл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дальнейшее развитие информационно- управляющей системы образовательного учреждения в рамках системы менеджмента качества для обеспечения качества образования и управления образовательным учрежд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МР, начальник ВЦ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витие социального партнерства</w:t>
      </w:r>
    </w:p>
    <w:p>
      <w:pPr>
        <w:pStyle w:val="Normal"/>
        <w:rPr/>
      </w:pPr>
      <w:r>
        <w:rPr>
          <w:u w:val="single"/>
        </w:rPr>
        <w:t>Задача</w:t>
      </w:r>
      <w:r>
        <w:rPr/>
        <w:t xml:space="preserve"> – расширение пространства социального партнерства, развитие различных форм взаимодействия его субъектов.</w:t>
      </w:r>
    </w:p>
    <w:p>
      <w:pPr>
        <w:pStyle w:val="Normal"/>
        <w:rPr>
          <w:u w:val="single"/>
        </w:rPr>
      </w:pPr>
      <w:r>
        <w:rPr>
          <w:u w:val="single"/>
        </w:rPr>
        <w:t>Основные направления деятельности субъектов социального партнерства: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перечня образовательных услуг, востребованных на рынке труда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требований к качеству подготовки специалистов и участие итоговой государственной аттестации выпускников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требований к качеству учебно-программной документации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организации образовательного процесса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материально- технической базы образовательных учреждений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и реализация вариативных воспитательных систем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рофориентации населения;</w:t>
      </w:r>
    </w:p>
    <w:p>
      <w:pPr>
        <w:pStyle w:val="Normal"/>
        <w:numPr>
          <w:ilvl w:val="0"/>
          <w:numId w:val="2"/>
        </w:numPr>
        <w:rPr/>
      </w:pPr>
      <w:r>
        <w:rPr/>
        <w:t>Трудоустройство выпускников средних специальных учебных завед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Перечень мероприят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о сотрудничестве между субъектами социального партнерства.</w:t>
            </w:r>
          </w:p>
          <w:p>
            <w:pPr>
              <w:pStyle w:val="Normal"/>
              <w:rPr/>
            </w:pPr>
            <w:r>
              <w:rPr/>
              <w:t>Реализация в практическ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У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убъектов социального партнерства в оценке качества подготовки специалистов и учебно-программной документации, в комплексной оценке деятельности образовательных учреждений.</w:t>
            </w:r>
          </w:p>
          <w:p>
            <w:pPr>
              <w:pStyle w:val="Normal"/>
              <w:rPr/>
            </w:pPr>
            <w:r>
              <w:rPr/>
              <w:t>Реализация в практическ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изводственной (профессиональной) практики в рамках социального партнерства.</w:t>
            </w:r>
          </w:p>
          <w:p>
            <w:pPr>
              <w:pStyle w:val="Normal"/>
              <w:rPr/>
            </w:pPr>
            <w:r>
              <w:rPr/>
              <w:t>Разработка рекомендаций.</w:t>
            </w:r>
          </w:p>
          <w:p>
            <w:pPr>
              <w:pStyle w:val="Normal"/>
              <w:rPr/>
            </w:pPr>
            <w:r>
              <w:rPr/>
              <w:t>Реализация в практическ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П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трудоустройству выпускников средних специальных учебных заве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П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долгосрочных партнерских отношений в вопросах формирования учебно-производственной базы образовательного учреждения, возможности выполнения курсовых и дипломных работ, лабораторий и пр., на производственной базе предприятий, привлечение ведущих специалистов предприятий для руководства дипломным и курсовым проектированием, ведения учебных занятий, участия в государственной аттестации выпускников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ПР, зам. директора по У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ждународное сотрудничество в области среднего профессионального образования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Вхождение образовательного учреждения в международное образовательное пространство и международный рынок образовательных услуг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дготовки иностранных граждан в средних специальных учебных заведениях.</w:t>
      </w:r>
    </w:p>
    <w:p>
      <w:pPr>
        <w:pStyle w:val="Normal"/>
        <w:rPr>
          <w:u w:val="single"/>
        </w:rPr>
      </w:pP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5"/>
        </w:numPr>
        <w:rPr/>
      </w:pPr>
      <w:r>
        <w:rPr/>
        <w:t>Поддержка интеграционных процессов в области среднего профессионального образования в государствах СНГ и участие в формировании единого образовательного пространства в СНГ;</w:t>
      </w:r>
    </w:p>
    <w:p>
      <w:pPr>
        <w:pStyle w:val="Normal"/>
        <w:numPr>
          <w:ilvl w:val="0"/>
          <w:numId w:val="5"/>
        </w:numPr>
        <w:rPr/>
      </w:pPr>
      <w:r>
        <w:rPr/>
        <w:t>Развитие сотрудничества с международными организациями (ЮНЕСКО, МОТ и др.), органами управления образованием зарубежных стран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ие прямых партнерских связей с зарубежными учебными заведениями;</w:t>
      </w:r>
    </w:p>
    <w:p>
      <w:pPr>
        <w:pStyle w:val="Normal"/>
        <w:numPr>
          <w:ilvl w:val="0"/>
          <w:numId w:val="5"/>
        </w:numPr>
        <w:rPr/>
      </w:pPr>
      <w:r>
        <w:rPr/>
        <w:t>Увеличение объема подготовки специалистов из числа иностранных граждан, в том числе на платной основе;</w:t>
      </w:r>
    </w:p>
    <w:p>
      <w:pPr>
        <w:pStyle w:val="Normal"/>
        <w:numPr>
          <w:ilvl w:val="0"/>
          <w:numId w:val="5"/>
        </w:numPr>
        <w:rPr/>
      </w:pPr>
      <w:r>
        <w:rPr/>
        <w:t>Совершенствование образовательного процесса и повышение качества подготовки специалистов на основе творческого использования международного опыта;</w:t>
      </w:r>
    </w:p>
    <w:p>
      <w:pPr>
        <w:pStyle w:val="Normal"/>
        <w:numPr>
          <w:ilvl w:val="0"/>
          <w:numId w:val="5"/>
        </w:numPr>
        <w:rPr/>
      </w:pPr>
      <w:r>
        <w:rPr/>
        <w:t>Сравнительный анализ российской системы среднего профессионального образования и аналогичных образовательных систем других государств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хождение образовательного учреждения в систему международного информационного пространств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формированию единого образовательного простран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преподав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ых конференциях, симпозиумах, семинарах, ярмарках и других мероприят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преподав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ормативно-правовое обеспечение образовательного учреждения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Задача</w:t>
      </w:r>
      <w:r>
        <w:rPr/>
        <w:t xml:space="preserve"> – создание нормативно-правовой базы для образовательного учреждения в системе среднего профессионального образования в новых социально-экономических условиях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целостной нормативно-правовой базы 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мероприят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рмативно-правового обеспечения по направлениям (локальные акт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 по УМР, методист, юр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нформатизация образовательного учреждения</w:t>
      </w:r>
    </w:p>
    <w:p>
      <w:pPr>
        <w:pStyle w:val="Normal"/>
        <w:rPr/>
      </w:pPr>
      <w:r>
        <w:rPr>
          <w:u w:val="single"/>
        </w:rPr>
        <w:t>Задача</w:t>
      </w:r>
      <w:r>
        <w:rPr/>
        <w:t xml:space="preserve"> – создание единой образовательной информационной среды в сфере среднего профессионального образования в целях:</w:t>
      </w:r>
    </w:p>
    <w:p>
      <w:pPr>
        <w:pStyle w:val="Normal"/>
        <w:numPr>
          <w:ilvl w:val="0"/>
          <w:numId w:val="7"/>
        </w:numPr>
        <w:rPr/>
      </w:pPr>
      <w:r>
        <w:rPr/>
        <w:t>Повышения качества образования на основе использования новых информационных технологий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я условий для обеспечения равных возможностей всем гражданам Росси на получение среднего профессионального образования;</w:t>
      </w:r>
    </w:p>
    <w:p>
      <w:pPr>
        <w:pStyle w:val="Normal"/>
        <w:numPr>
          <w:ilvl w:val="0"/>
          <w:numId w:val="7"/>
        </w:numPr>
        <w:rPr/>
      </w:pPr>
      <w:r>
        <w:rPr/>
        <w:t>Повышения эффективности управления образовательного учреждения.</w:t>
      </w:r>
    </w:p>
    <w:p>
      <w:pPr>
        <w:pStyle w:val="Normal"/>
        <w:rPr>
          <w:u w:val="single"/>
        </w:rPr>
      </w:pPr>
      <w:r>
        <w:rPr>
          <w:u w:val="single"/>
        </w:rPr>
        <w:t>Основные направления:</w:t>
      </w:r>
    </w:p>
    <w:p>
      <w:pPr>
        <w:pStyle w:val="Normal"/>
        <w:numPr>
          <w:ilvl w:val="0"/>
          <w:numId w:val="3"/>
        </w:numPr>
        <w:rPr/>
      </w:pPr>
      <w:r>
        <w:rPr/>
        <w:t>Создание, распространение и внедрение в образовательный процесс современных электронных обучающих средств;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образовательного учреждения средствами вычислительной техники и телекоммуникаций;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применения информационных технологий в управленческой деятельност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мероприят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,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грамм учебных дисциплин, направленных на изучение информатики, вычислительной техники, информационных технологий (по профилям подготовки специалистов среднего звена).</w:t>
            </w:r>
          </w:p>
          <w:p>
            <w:pPr>
              <w:pStyle w:val="Normal"/>
              <w:rPr/>
            </w:pPr>
            <w:r>
              <w:rPr/>
              <w:t xml:space="preserve">Реализация в практической работ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и, </w:t>
            </w:r>
          </w:p>
          <w:p>
            <w:pPr>
              <w:pStyle w:val="Normal"/>
              <w:rPr/>
            </w:pPr>
            <w:r>
              <w:rPr/>
              <w:t>зав. кафед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ечня электронных обучающих средств, необходимых для обеспечения учебного проце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Ц, зав. кафедрой, метод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окальных медиатек и электронных биб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библиотек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го учреждения средствами компьютерной техники, прикладным и системным программным обеспеч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ПР, начальник В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модернизация средств телекоммуникаций образовательного учреж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ПР, начальник В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внедрение и анализ использования программно-технических средств, обеспечивающих информатизацию управления учебным завед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>зам. директора по УМР, начальник В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и профессиональная переподготовка кадров в области новых информационных и телекоммуникационных технолог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rPr/>
      </w:pPr>
      <w:r>
        <w:rPr/>
        <w:t>Реализация Программы развития образовательного учреждения позволит обеспечить:</w:t>
      </w:r>
    </w:p>
    <w:p>
      <w:pPr>
        <w:pStyle w:val="Normal"/>
        <w:numPr>
          <w:ilvl w:val="0"/>
          <w:numId w:val="13"/>
        </w:numPr>
        <w:rPr/>
      </w:pPr>
      <w:r>
        <w:rPr/>
        <w:t>Достижение заданного качества среднего профессионального образования; повышение конкурентоспособности и профессиональной мобильности выпускников на рынке труда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воспитательного потенциала образовательного учреждения в гражданском воспитании, профессиональном самоопределении и творческой самоактуализации личности;</w:t>
      </w:r>
    </w:p>
    <w:p>
      <w:pPr>
        <w:pStyle w:val="Normal"/>
        <w:numPr>
          <w:ilvl w:val="0"/>
          <w:numId w:val="13"/>
        </w:numPr>
        <w:rPr/>
      </w:pPr>
      <w:r>
        <w:rPr/>
        <w:t>Достижение соответствия между образовательными и профессиональными интересами личности, потребностями рынка труда и объемами подготовки специалистов различных профилей;</w:t>
      </w:r>
    </w:p>
    <w:p>
      <w:pPr>
        <w:pStyle w:val="Normal"/>
        <w:numPr>
          <w:ilvl w:val="0"/>
          <w:numId w:val="13"/>
        </w:numPr>
        <w:rPr/>
      </w:pPr>
      <w:r>
        <w:rPr/>
        <w:t>Укрепление связи образовательного учреждения с работодателями; повышение эффективности сотрудничества субъектов социального партнерства;</w:t>
      </w:r>
    </w:p>
    <w:p>
      <w:pPr>
        <w:pStyle w:val="Normal"/>
        <w:numPr>
          <w:ilvl w:val="0"/>
          <w:numId w:val="13"/>
        </w:numPr>
        <w:rPr/>
      </w:pPr>
      <w:r>
        <w:rPr/>
        <w:t>Повышение образовательного уровня преподавателей и административных работников образовательных учреждении; обновление преподавательского состава;</w:t>
      </w:r>
    </w:p>
    <w:p>
      <w:pPr>
        <w:pStyle w:val="Normal"/>
        <w:numPr>
          <w:ilvl w:val="0"/>
          <w:numId w:val="13"/>
        </w:numPr>
        <w:rPr/>
      </w:pPr>
      <w:r>
        <w:rPr/>
        <w:t>Создание нового поколения учебной, учебно-методической и методической литературы, средств обучения в соответствии с требованиями государственного образовательного стандарта; развитие применения информационных систем и технологий, телекоммуникационных сетей в образовательном процессе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научной и инновационной деятельности в системе среднего профессионального образования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международного сотрудничества в области среднего профессионального образования; расширение академической мобильности студентов и выпускников на международном рынке образовательных услуг.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18:00Z</dcterms:created>
  <dc:creator>alina</dc:creator>
  <dc:description/>
  <cp:keywords/>
  <dc:language>en-US</dc:language>
  <cp:lastModifiedBy>leila</cp:lastModifiedBy>
  <cp:lastPrinted>2009-03-27T15:39:00Z</cp:lastPrinted>
  <dcterms:modified xsi:type="dcterms:W3CDTF">2009-03-27T12:48:00Z</dcterms:modified>
  <cp:revision>118</cp:revision>
  <dc:subject/>
  <dc:title/>
</cp:coreProperties>
</file>