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Башкорто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Уфимский политехнический колледж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78"/>
        <w:gridCol w:w="3367"/>
      </w:tblGrid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заседании ПЦК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«</w:t>
            </w:r>
            <w:r>
              <w:rPr>
                <w:rFonts w:eastAsia="Calibri"/>
                <w:u w:val="single"/>
                <w:lang w:eastAsia="en-US"/>
              </w:rPr>
              <w:t>Специальных дисциплин</w:t>
            </w:r>
            <w:r>
              <w:rPr>
                <w:rFonts w:eastAsia="Calibri"/>
                <w:lang w:eastAsia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Протокол№ _</w:t>
            </w:r>
            <w:r>
              <w:rPr>
                <w:rFonts w:eastAsia="Calibri"/>
                <w:u w:val="single"/>
                <w:lang w:eastAsia="en-US"/>
              </w:rPr>
              <w:t>1</w:t>
            </w:r>
            <w:r>
              <w:rPr>
                <w:rFonts w:eastAsia="Calibri"/>
                <w:lang w:eastAsia="en-US"/>
              </w:rPr>
              <w:t>___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от «</w:t>
            </w:r>
            <w:r>
              <w:rPr>
                <w:rFonts w:eastAsia="Calibri"/>
                <w:u w:val="single"/>
                <w:lang w:eastAsia="en-US"/>
              </w:rPr>
              <w:t>31</w:t>
            </w:r>
            <w:r>
              <w:rPr>
                <w:rFonts w:eastAsia="Calibri"/>
                <w:lang w:eastAsia="en-US"/>
              </w:rPr>
              <w:t>»_</w:t>
            </w:r>
            <w:r>
              <w:rPr>
                <w:rFonts w:eastAsia="Calibri"/>
                <w:u w:val="single"/>
                <w:lang w:eastAsia="en-US"/>
              </w:rPr>
              <w:t>августа</w:t>
            </w:r>
            <w:r>
              <w:rPr>
                <w:rFonts w:eastAsia="Calibri"/>
                <w:lang w:eastAsia="en-US"/>
              </w:rPr>
              <w:t>_2020г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__________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/_</w:t>
            </w:r>
            <w:r>
              <w:rPr>
                <w:rFonts w:eastAsia="Calibri"/>
                <w:u w:val="single"/>
                <w:lang w:eastAsia="en-US"/>
              </w:rPr>
              <w:t>М. В. Никишина</w:t>
            </w:r>
            <w:r>
              <w:rPr>
                <w:rFonts w:eastAsia="Calibri"/>
                <w:lang w:eastAsia="en-US"/>
              </w:rPr>
              <w:t xml:space="preserve">_/ </w:t>
            </w:r>
          </w:p>
        </w:tc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педагогическим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том колледжа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Протокол№_</w:t>
            </w:r>
            <w:r>
              <w:rPr>
                <w:rFonts w:eastAsia="Calibri"/>
                <w:u w:val="single"/>
                <w:lang w:eastAsia="en-US"/>
              </w:rPr>
              <w:t>1</w:t>
            </w:r>
            <w:r>
              <w:rPr>
                <w:rFonts w:eastAsia="Calibri"/>
                <w:lang w:eastAsia="en-US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«</w:t>
            </w:r>
            <w:r>
              <w:rPr>
                <w:rFonts w:eastAsia="Calibri"/>
                <w:szCs w:val="20"/>
                <w:u w:val="single"/>
                <w:lang w:eastAsia="en-US"/>
              </w:rPr>
              <w:t>31</w:t>
            </w:r>
            <w:r>
              <w:rPr>
                <w:rFonts w:eastAsia="Calibri"/>
                <w:szCs w:val="20"/>
                <w:lang w:eastAsia="en-US"/>
              </w:rPr>
              <w:t>»_</w:t>
            </w:r>
            <w:r>
              <w:rPr>
                <w:rFonts w:eastAsia="Calibri"/>
                <w:szCs w:val="20"/>
                <w:u w:val="single"/>
                <w:lang w:eastAsia="en-US"/>
              </w:rPr>
              <w:t xml:space="preserve">августа </w:t>
            </w:r>
            <w:r>
              <w:rPr>
                <w:rFonts w:eastAsia="Calibri"/>
                <w:szCs w:val="20"/>
                <w:lang w:eastAsia="en-US"/>
              </w:rPr>
              <w:t>20</w:t>
            </w:r>
            <w:r>
              <w:rPr>
                <w:rFonts w:eastAsia="Calibri"/>
                <w:szCs w:val="20"/>
                <w:u w:val="single"/>
                <w:lang w:eastAsia="en-US"/>
              </w:rPr>
              <w:t>20</w:t>
            </w:r>
            <w:r>
              <w:rPr>
                <w:rFonts w:eastAsia="Calibri"/>
                <w:szCs w:val="20"/>
                <w:lang w:eastAsia="en-US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 xml:space="preserve">И.о. директора ГБПОУ Уфимский политехнический  колледж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____________Е.А. Маркело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0"/>
                <w:lang w:eastAsia="en-US"/>
              </w:rPr>
              <w:t>«</w:t>
            </w:r>
            <w:r>
              <w:rPr>
                <w:rFonts w:eastAsia="Calibri"/>
                <w:szCs w:val="20"/>
                <w:u w:val="single"/>
                <w:lang w:eastAsia="en-US"/>
              </w:rPr>
              <w:t>31</w:t>
            </w:r>
            <w:r>
              <w:rPr>
                <w:rFonts w:eastAsia="Calibri"/>
                <w:szCs w:val="20"/>
                <w:lang w:eastAsia="en-US"/>
              </w:rPr>
              <w:t>»_</w:t>
            </w:r>
            <w:r>
              <w:rPr>
                <w:rFonts w:eastAsia="Calibri"/>
                <w:szCs w:val="20"/>
                <w:u w:val="single"/>
                <w:lang w:eastAsia="en-US"/>
              </w:rPr>
              <w:t xml:space="preserve">августа </w:t>
            </w:r>
            <w:r>
              <w:rPr>
                <w:rFonts w:eastAsia="Calibri"/>
                <w:szCs w:val="20"/>
                <w:lang w:eastAsia="en-US"/>
              </w:rPr>
              <w:t>20</w:t>
            </w:r>
            <w:r>
              <w:rPr>
                <w:rFonts w:eastAsia="Calibri"/>
                <w:szCs w:val="20"/>
                <w:u w:val="single"/>
                <w:lang w:eastAsia="en-US"/>
              </w:rPr>
              <w:t>20</w:t>
            </w:r>
            <w:r>
              <w:rPr>
                <w:rFonts w:eastAsia="Calibri"/>
                <w:szCs w:val="20"/>
                <w:lang w:eastAsia="en-US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М. 04 ТЕРМИЧЕСКАЯ ОБРАБОТКА ТЕСТА И ОТДЕЛКА ПОВЕРХНОСТИ ХЛЕБОБУЛОЧНЫХ ИЗДЕЛИЙ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я 19.01.04    Пекар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/>
      </w:pPr>
      <w:r>
        <w:rPr>
          <w:b/>
          <w:bCs/>
        </w:rPr>
        <w:t>(профиль: естественнонаучный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рограмма профессионального модуля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по профессии среднего  профессионального образования: </w:t>
      </w:r>
      <w:r>
        <w:rPr>
          <w:b/>
          <w:bCs/>
        </w:rPr>
        <w:t>19.01.04    Пекар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/>
        <w:t>Разработчик: Никишина М.В., преподаватель высше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СОГЛАСОВАНО</w:t>
      </w:r>
    </w:p>
    <w:p>
      <w:pPr>
        <w:pStyle w:val="Normal"/>
        <w:widowControl w:val="false"/>
        <w:suppressAutoHyphens w:val="true"/>
        <w:rPr/>
      </w:pPr>
      <w:r>
        <w:rPr>
          <w:rFonts w:eastAsia="SimSun;宋体"/>
          <w:kern w:val="2"/>
          <w:sz w:val="28"/>
          <w:szCs w:val="28"/>
          <w:lang w:eastAsia="zh-CN" w:bidi="hi-IN"/>
        </w:rPr>
        <w:t>/_______________________________ /,</w:t>
      </w:r>
    </w:p>
    <w:p>
      <w:pPr>
        <w:pStyle w:val="Normal"/>
        <w:widowControl w:val="false"/>
        <w:suppressAutoHyphens w:val="true"/>
        <w:rPr/>
      </w:pPr>
      <w:r>
        <w:rPr>
          <w:rFonts w:eastAsia="SimSun;宋体"/>
          <w:kern w:val="2"/>
          <w:sz w:val="28"/>
          <w:szCs w:val="28"/>
          <w:lang w:eastAsia="zh-CN" w:bidi="hi-IN"/>
        </w:rPr>
        <w:t>_______________________</w:t>
      </w:r>
    </w:p>
    <w:p>
      <w:pPr>
        <w:pStyle w:val="Normal"/>
        <w:widowControl w:val="false"/>
        <w:suppressAutoHyphens w:val="true"/>
        <w:rPr/>
      </w:pPr>
      <w:r>
        <w:rPr>
          <w:rFonts w:eastAsia="SimSun;宋体"/>
          <w:kern w:val="2"/>
          <w:sz w:val="28"/>
          <w:szCs w:val="28"/>
          <w:lang w:eastAsia="zh-CN" w:bidi="hi-IN"/>
        </w:rPr>
        <w:t>«__»____________2020г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rFonts w:eastAsia="SimSun;宋体"/>
          <w:kern w:val="2"/>
          <w:szCs w:val="28"/>
          <w:lang w:eastAsia="zh-CN" w:bidi="hi-IN"/>
        </w:rPr>
        <w:t>м.п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b/>
          <w:b/>
        </w:rPr>
      </w:pPr>
      <w:r>
        <w:rPr>
          <w:b/>
        </w:rPr>
        <w:t>Уфа - 2020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1. ПАСПОРТ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b/>
                <w:caps/>
              </w:rPr>
              <w:t>3. СТРУКТУРА и содержание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>1. паспорт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 .04 Термическая обработка теста и отделка поверхности хлебобулочных издел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рамма профессионального модуля – является частью основной профессиональной образовательной программы в соответствии с ФГОС по профессии  19.01.04 Пекарь в части освоения основного вида профессиональной деятельности (ВПД): Термическая обработка теста и отделка поверхности хлебобулочных изделий и соответствующих профессиональных компетенций (ПК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К 4.1. Определять готовность полуфабрикатов к выпеч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К 4.2. Контролировать и регулировать режим выпечки хлеба, хлебобулочных и бараночных издел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К 4.3. Отделывать поверхность готовых хлебобулочных издел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К 4.4. Контролировать и регулировать режим сушки сухарных издел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К 4.5. Контролировать и регулировать режим приготовления мучных кондитерских издел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К 4.6. Обслуживать печи, духовые шкафы  и другое оборудование для выпекания и суш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грамма профессионального модуля может быть использована в дополнительном профессиональном образовании, профессиональной подготовке и переподготовке, а так же в курсовой подготовке незанятого населения на базе основного обще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иметь практический опыт:</w:t>
      </w:r>
      <w:r>
        <w:rPr>
          <w:sz w:val="28"/>
          <w:szCs w:val="28"/>
        </w:rPr>
        <w:t xml:space="preserve"> выпекания хлеба, хлебобулочных и бараночных издел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шки сухарных издел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ечки кексов, пряников, вафель, печен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ечки полуфабрикатов для мучных кондитерских издел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ладки и регулирования режима работы печ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уметь:</w:t>
      </w:r>
      <w:r>
        <w:rPr>
          <w:sz w:val="28"/>
          <w:szCs w:val="28"/>
        </w:rPr>
        <w:t xml:space="preserve"> определять готовность полуфабрикатов после окончательной расстойки к выпечк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гружать полуфабрикаты в печ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паровой и температурный режим пекарной камер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готовность изделий при выпечк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гружать печ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ыход готовой продукции, рассчитывать упек и усушк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екать сухарные плиты и производить сушку нарезанных ломтей сухар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ивать качество выпеченных изделий по органолептическим показателя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готавливать отделочную крошку, пома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отделку поверхности готовых изделий сахарной пудрой, крошкой, помад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ть:</w:t>
      </w:r>
      <w:r>
        <w:rPr>
          <w:sz w:val="28"/>
          <w:szCs w:val="28"/>
        </w:rPr>
        <w:t xml:space="preserve"> методы определения готовности полуфабрикатов к выпечк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жимы выпечки различных видов хлеба, хлебобулочных, бараночных и мучных кондитерских издел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ловия выпекания сухарных плит и сушки нарезанных ломтей сухар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и особенности выпечки изделий из замороженного тес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ы посадки полуфабрикатов в печ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ы расчета упека, усушки хлебных издел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ы расчета выхода готовой продук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ы определения готовности изделий при выпечк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ила техники безопасности при выборке готовой проду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рмы расхода сахарной пудры, крошки, помады на отделку поверхности издел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сего – 702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z w:val="28"/>
          <w:szCs w:val="28"/>
        </w:rPr>
        <w:t>- максимальной учебной нагрузки обучающегося – 270 часов, включая: обязательная аудиторная учебной нагрузка обучающегося – 180часов: МДК 04.01 Технологии выпекания хлеба, хлебобулочных, бараночных изделий и сушки сухарных изделий – 90 часов, МДК 04.02 Технология приготовления выпеченных полуфабрикатов и отделки мучных кондитерских изделий– 9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z w:val="28"/>
          <w:szCs w:val="28"/>
        </w:rPr>
        <w:t>- самостоятельной работы обучающегося – 90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чебная практика - 252 и производственная практика – 180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1"/>
        <w:rPr/>
      </w:pPr>
      <w:r>
        <w:rPr>
          <w:b/>
          <w:bCs/>
          <w:iCs/>
          <w:sz w:val="28"/>
          <w:szCs w:val="28"/>
        </w:rPr>
        <w:t xml:space="preserve">1.4. Требования к квалификации владения профессиональными навыками для участия в конкурсе «WorldSkills </w:t>
      </w:r>
      <w:r>
        <w:rPr>
          <w:b/>
          <w:bCs/>
          <w:iCs/>
          <w:sz w:val="28"/>
          <w:szCs w:val="28"/>
          <w:lang w:val="en-US"/>
        </w:rPr>
        <w:t>Russia</w:t>
      </w:r>
      <w:r>
        <w:rPr/>
        <w:t>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038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и управл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 знать и понимать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сновные принципы, точного  соединения ингредиентов для того, чтобы производить продукцию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собенности использования сырья при различных технологиях производства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Факторы, влияющие на ингредиенты, используемые в хлебопечении, включая сезонность, доступность, расходы, хранение и использование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лияние различных видов  муки и ингредиентов на готовое изделие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Ассортимент готовых смесей и концентратов используемых в выпечках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Физические изменения, которые происходят внутри хлебобулочных изделий во время процесса выпечки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равила работы с  инструментами и оборудованием, используемым в хлебопечении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ажность работы с  оборудованием и правила его эксплуатации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одготовить и правильно использовать инструменты и оборудование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Составить план работы для эффективного выполнения задания. Ознакомиться со всеми предписаниями техники безопасности, промышленной санитарии, личной гигиены при работе с пищевыми продуктами.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тноситься экономично к сырью и минимизировать отходы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одготавливать  продукты в установленных рамках расходов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редварительно заказывать сырьё, материалы, необходимый инвентарь для запланированной работы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облюдать чистоту и порядок на рабочем месте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Демонстрировать хорошие навыки работы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Демонстрировать вдохновение, талант и инновации в области дизайна  и методов работы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Работать на заданные темы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ледовать подробным письменным и устным инструкциям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Изготавливать в больших количествах хлебобулочные изделия, следуя стандартам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Изготавливать изделия по определенному размеру и весу, в целях соблюдения удовлетворенности клиентов и получения прибыли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Использовать предварительные смеси и концентраты при необходимости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Реагировать профессионально и эффективно в неожиданных ситуациях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Работать в установленные сроки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а, охрана здоровья и безопасност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 знать и применять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равила, относящиеся к покупке, хранению, подготовке, приготовлению и подаче готовых изделий, а также условия хранения сырья и готовой продукции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Правила безопасности   работы на рабочем месте при  эксплуатации торгового и производственного оборудования.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ричины снижения качества продукции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оказатели качества сырья и продуктов используемых в процессе производств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нитарные нормы и требования САНПин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Работать, соблюдая   гигиенические и  санитарные правила хранения продукции, подготовки сырья, обслуживания оборудования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Хранить сырьё и продукцию,  соблюдая правила безопасности и гигиены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Убедиться, что все рабочие зоны убираются на основе самых высоких стандартов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Работать, соблюдая технику безопасности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Использовать все инструменты и оборудование согласно инструкции производителя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беспечивать безопасность  пищевых продуктов в рамках рабочей сред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 навы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 знать и понимать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Важность выкладки на витринах  и рекламы, с целью увеличения объемов продаж.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Юридические ограничения на презентации рекламных материалов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ажность внешнего вида, обращая внимание  на общественное мнение и работу с клиентами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ажность эффективных коммуникаций между группами, коллегами, подрядчиками  и другими  специалистами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Необходимость эффективно общаться с клиентами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жен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ести профессиональный диалог с клиентами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Эффективно работать с коллегами и другими специалистами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Быть эффективным членом команды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резентовать продукцию для того, чтобы максимизировать продажи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сегда обращать внимание на собственную чистоту и внешний вид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редоставлять консультации и рекомендации по вопросам специализированных менеджеров, коллег и клиентов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редлагать решения и обсуждать интересующие проблемы, приходя к общему решению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евые и бездрожжевые, сдобные хлебобулочные изделия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 знать и понимать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акторы, которые влияют на работу дрожже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Использование дрожжей в  различных формах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Ассортимент сдобных продуктов из тест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ехнологию приготовления теста с добавлением  сахара, яиц, сливочного масла и молок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Влияние  ингредиентов на процесс производства и готовое изделие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Правила выкладки изделий из сдобного теста на продажу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Правила хранения сдобных изделий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рмической обработки теста и отделки поверхности х/б изделий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7796"/>
      </w:tblGrid>
      <w:tr>
        <w:trPr>
          <w:trHeight w:val="651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К </w:t>
            </w:r>
            <w:r>
              <w:rPr>
                <w:b/>
                <w:lang w:val="en-US"/>
              </w:rPr>
              <w:t>4.1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пределять готовность полуфабрикатов к выпечке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К </w:t>
            </w:r>
            <w:r>
              <w:rPr>
                <w:b/>
                <w:lang w:val="en-US"/>
              </w:rPr>
              <w:t>4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Контролировать и регулировать режим выпечки хлеба, хлебобулочных и бараночных изделий.</w:t>
            </w:r>
          </w:p>
        </w:tc>
      </w:tr>
      <w:tr>
        <w:trPr>
          <w:trHeight w:val="473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К </w:t>
            </w:r>
            <w:r>
              <w:rPr>
                <w:b/>
                <w:lang w:val="en-US"/>
              </w:rPr>
              <w:t>4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тделывать поверхность готовых хлебобулочных изделий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ПК</w:t>
            </w:r>
            <w:r>
              <w:rPr>
                <w:b/>
              </w:rPr>
              <w:t xml:space="preserve"> 4.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ировать и регулировать режим сушки сухарных издели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К 4.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ировать и регулировать режим приготовления мучных кондитерских издели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К 4.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бслуживать печи, духовые шкафы и другое оборудование для выпекания и сушки.</w:t>
            </w:r>
          </w:p>
        </w:tc>
      </w:tr>
      <w:tr>
        <w:trPr>
          <w:trHeight w:val="560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ОК 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416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К 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328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К 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304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К 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 </w:t>
            </w: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504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К 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256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К 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440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К 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ПРИМЕРНОЕ содержание профессионального модуля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3560"/>
        <w:gridCol w:w="1691"/>
        <w:gridCol w:w="898"/>
        <w:gridCol w:w="12"/>
        <w:gridCol w:w="1654"/>
        <w:gridCol w:w="12"/>
        <w:gridCol w:w="1795"/>
        <w:gridCol w:w="1254"/>
        <w:gridCol w:w="1971"/>
      </w:tblGrid>
      <w:tr>
        <w:trPr>
          <w:trHeight w:val="435" w:hRule="atLeast"/>
        </w:trPr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фессиональных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3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амостоятельная работа обучающегося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</w:tc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роизводствен-н</w:t>
            </w:r>
            <w:r>
              <w:rPr>
                <w:b/>
                <w:iCs/>
                <w:lang w:val="en-US"/>
              </w:rPr>
              <w:t>ая</w:t>
            </w:r>
          </w:p>
        </w:tc>
      </w:tr>
      <w:tr>
        <w:trPr>
          <w:trHeight w:val="390" w:hRule="atLeast"/>
        </w:trPr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lang w:val="en-US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86" w:hRule="atLeast"/>
        </w:trPr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4.1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ределение готовности п/ф-тов к выпечке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4.2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и регулировка режимов выпечки хлеба, хлебобулочных изделий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4.3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ка поверхности готовых хлебобулочных изделий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4.4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и регулировка режима сушки сухарных изделий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4.5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и регулирование режима режима приготовления мучных кондитерских изделий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4.6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печей, духовых шкафов и другого оборудования для выпекания и сушки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Производственная практика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8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Содержание обучения по профессиональному модулю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25"/>
        <w:gridCol w:w="27"/>
        <w:gridCol w:w="34"/>
        <w:gridCol w:w="16"/>
        <w:gridCol w:w="34"/>
        <w:gridCol w:w="17"/>
        <w:gridCol w:w="4828"/>
        <w:gridCol w:w="4116"/>
        <w:gridCol w:w="992"/>
        <w:gridCol w:w="141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.04.01 Технология выпекания хлеба, хлебобулочных, бараночных изделий и сушки сухар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пределение готовности полуфабрикатов к выпечке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етоды определения готовности полуфабрикатов к выпечк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тельная расстойка полуфабрикат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готовности полуфабрикатов к выпечк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Лабораторны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работы</w:t>
            </w:r>
            <w:r>
              <w:rPr>
                <w:rFonts w:eastAsia="Calibri"/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1.Определение готовности тестовых заготовок к выпечке плюшки “Уфимской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пределение готовности тестовых заготовок к выпечке батона “Студенческого”, булки “Веснушка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технологических инструкций с параметрами окончательной расстойки для хлеба «Рижского», хлеба «Уныш», «Батона к чаю», «Сайки листовой». Оборудование для расстойки тестовых загото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 и регулировка режима выпечки хлеба и хлебобулочных изделий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1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ежимы выпечки хлебобулочных и бараночных изделий.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ы выпечки хлебобулочных изделий, температурный режи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 процесса выпечки бараночных издел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выпечки формового и подового хлеб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выпечки булочных и сдобных издел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и 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ечка и оценка качества выпечки по органолептическим показателям формового хле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ечка и оценка качества выпечки  по органолептическим показателям подового хле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ечка и оценка качества выпечки  по органолептическим показателям булоч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ечка и оценка качества выпечки  по органолептическим показателям сдоб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а температурного режима в пекарной кам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2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пределение готовности хлебобулочных изделий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олептическая оценка определения готовности хлебобулочных издел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ивный показатель готовности изделий, метод определ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ределение готовности хлебобулоч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ечка и оценка качества выпечки баранок по органолептическим показа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3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Упёк, факторы, влияющие на нег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упёка, усуш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 и определение упёка, усуш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 снижения упё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чёт усушки хлеба “Уныш”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счёт усушки батона с изюмом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 усушки хлеба “Бородинский”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усушки хлеба подового из муки 1 сор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ы </w:t>
            </w:r>
          </w:p>
          <w:p>
            <w:pPr>
              <w:pStyle w:val="Normal"/>
              <w:rPr/>
            </w:pPr>
            <w:r>
              <w:rPr/>
              <w:t xml:space="preserve">Ассортимент и особенности выпечки изделий из замороженного теста. Дефекты хлебобулочных и бараночных изделий при несоблюдении режимов выпечки, способы их устранения/Методы расчёта выхода готовой продук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3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тделка поверхности  готовых хлебобулочных изделий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1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пособы отделки поверхности готовых хлебобулочных изделий.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ка сахарной пудрой, рецептура приготовл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ка крошкой, рецептура приготовления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ка помадой, рецептура приготовл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ка орехами, мако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при работ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и лабораторны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ределение нормы расхода крошки для рожка “Обсыпного” и его отдел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нормы расхода сахарной пудры для пончиков и их отдел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Отделка розанчиков, московского калача, плетёнки с маком. Национальные виды хлеба ,их отделка. Пищевая ценность хлеба и его каче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4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роль и регулирование режима сушки  сухарных изделий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4.1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ссортимент и выпечка сухарных изделий.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иды сухарей, пищевая ценность сухарных издел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ный режим выпечки сухарных плит, условия выполн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лаждение, выдержка, резка сухарных плит, применяемое оборудова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при работ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4.2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ушка сухарей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ля сушки сухаре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при работ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ые и практическ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на листы, сушка и отбраковка сухарей органолептическим способо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лажности сухаре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стые сухари. Преимущества, загрузка в печь , выпечка простых сухарей, применяемое оборудование. техника безопасности при работе .составление конспектов, рефератов по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5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служивание печей, духовных шкафов и другого оборудования для выпекания и сушки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5.1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Классификация хлебопекарных печей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 технологическому назначени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изводительнос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истеме обогрева пекарной камер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структивным особенностя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ехники безопасности при обслуживании пече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5.2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служивание хлебопекарных печей малой и средней мощности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чи ФТЛ-2; П-119 М; устройство, обслужива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и П-104; устройство, обслужива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при работ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зучение плакатов и схем устройства печи ФТЛ-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плакатов и схем устройства печи П-119 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5.3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служивание конвейерных люлечно-подиковых печей большой мощности для выполнения хлебобулочных изделий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чь АЦХ-устройство, обслужива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ь ХПА-40-устройство,обслуживание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при работ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зучение плакатов и схем устройства печи ХПА-40, АЦ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5.4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служивание туннельных печей с ленточным подом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чи ПХК-16;ПХК-25;ХПС-40;ХПС-25; назначение, устройств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при работ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зучение плакатов и схем устройства печей ПХК-16;ПХК-25;ХПС-40;ХПС-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5.5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служивание печей для выпечки национальных хлебных изделий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чи ГПГ; П-132; печь конструкции Брувера-Салихова-назначение устройств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при работ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5.6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служивание электрических шкафов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Электрические шкафы: ЭШ-3М; ШК-2А; назначение, устройство,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при работ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rPr/>
            </w:pPr>
            <w:r>
              <w:rPr/>
              <w:t>Виды пароконвектоматов, правила обслужива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чёт производительности конвейерной печи с ленточным подо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 производительности электрического шкафа ЭШ-3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/>
              <w:t>Расчёт производительности печей АЦХ; П-104; ФТЛ-2; ПХС-40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  <w:p>
            <w:pPr>
              <w:pStyle w:val="Normal"/>
              <w:rPr/>
            </w:pPr>
            <w:r>
              <w:rPr/>
              <w:t>1.Обслуживание печей с жёстким кольцевым конвейером</w:t>
            </w:r>
          </w:p>
          <w:p>
            <w:pPr>
              <w:pStyle w:val="Normal"/>
              <w:rPr/>
            </w:pPr>
            <w:r>
              <w:rPr/>
              <w:t>2.Обслуживание расстойно-печных агрегатов</w:t>
            </w:r>
          </w:p>
          <w:p>
            <w:pPr>
              <w:pStyle w:val="Normal"/>
              <w:rPr/>
            </w:pPr>
            <w:r>
              <w:rPr/>
              <w:t>3.Правила техники безопасности при работ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.Выполнение рефератов по заданным те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4" w:hRule="atLeast"/>
        </w:trPr>
        <w:tc>
          <w:tcPr>
            <w:tcW w:w="12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12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МДК 04.02.Технология приготовления выпеченных полуфабрикатов и отделки мучных кондитер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1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роль и регулировка режима приготовления мучных кондитерских изделий.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ежим и правила выпекания мучных кондитерских изделий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8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ыпечка бисквитного, песочного, заварного, слоеного, воздушного полуфабрикатов</w:t>
            </w:r>
          </w:p>
          <w:p>
            <w:pPr>
              <w:pStyle w:val="Normal"/>
              <w:rPr/>
            </w:pPr>
            <w:r>
              <w:rPr/>
              <w:t>2.Термическая обработка кексов, пряников, вафель, печенья миндального, галет, крекеров, национальных кондитерских изделий, ром-баб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Техника безопасности при работ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2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етоды определения готовности мучных кондитерских полуфабрикатов при выпечк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rPr/>
            </w:pPr>
            <w:r>
              <w:rPr/>
              <w:t>1.Органолептический</w:t>
            </w:r>
          </w:p>
          <w:p>
            <w:pPr>
              <w:pStyle w:val="Normal"/>
              <w:rPr/>
            </w:pPr>
            <w:r>
              <w:rPr/>
              <w:t>2.При помощи термометра</w:t>
            </w:r>
          </w:p>
          <w:p>
            <w:pPr>
              <w:pStyle w:val="Normal"/>
              <w:rPr/>
            </w:pPr>
            <w:r>
              <w:rPr/>
              <w:t>3.Ассортимент кондитер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ыпекания полуфабрикатов из различных тесто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.Определение готовности изделий, техника безопасности при работ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при изучении раздела 1 ПМ3.</w:t>
            </w:r>
          </w:p>
          <w:p>
            <w:pPr>
              <w:pStyle w:val="Normal"/>
              <w:rPr/>
            </w:pPr>
            <w:r>
              <w:rPr/>
              <w:t>Выпечка национальных кондитерских изделий. Ассортимент изделий. Составление конспектов по заданным те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2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готовление и использование отделочных полуфабрикатов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харистые полуфабрикаты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иропы, помада, глазури, марципан, шоколад, крем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.Оформление издел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и лабораторны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3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иготовление сиропа, помадки, мастики, грильяжа, глазури, крема и их использ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.Техника безопасности при работ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Новинки отделочных полуфабрикатов. Приготовление национальных отделочных полуфабрик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3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Приготовление пирожных и тортов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пирожных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1.Основные процессы отделки пирожных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/>
              <w:t>2.Инвентарь необходимый для работы, соблюдение правил по технике безопаснос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2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готовление тортов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1.Разновидность и оформление тортов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/>
              <w:t>2.Соблюдение правил по технике безопасности при украшении издел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b/>
              </w:rPr>
              <w:t>Практические и лабораторны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3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Приготовление различных тортов и пирожных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/>
              <w:t>Техника безопасности при работ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3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овые технологии оформления тортов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2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1.”Переводные картинки”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2.Печать на глазури торта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/>
              <w:t>3.Инвентарь, необходимый для нанесения картинок, техника безопасности при работ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Пирожные с начинками, литерные торты, хранение и доставка кондитерских изделий. Составление конспектов, рефератов, презентаций по заданным те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4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служивание оборудования для выпекания мучных кондитерских изделий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4.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лассификация печей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1.по технологическому назначению, по производительности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/>
              <w:t>2.техника безопасности при обслуживании оборудова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4.2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орудование для отделки изделий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2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1.Тиражная машина: назначение, устройство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2.Автомат для художественной отделки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/>
              <w:t>3. Агрегат для отделки тортов типа «Сказка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Cs/>
              </w:rPr>
            </w:pPr>
            <w:r>
              <w:rPr>
                <w:bCs/>
              </w:rPr>
              <w:t>1. Изучение плакатов и схем устройства тиражной машины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Cs/>
              </w:rPr>
              <w:t>2. Изучение плакатов и схем устройства агрегатов для отдел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4.3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нвентарь для отделки тортов и пирожных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1.Разновидность кондитерского инвентаря, техника безопасности при работе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/>
              <w:t>2.Санитарная обработка кондитерских мешк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4.4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вила эксплуатации печей кондитерского цеха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/>
              <w:t>1.Требования, предъявляемые к технологическому оборудовани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1.Расчёт производительности печей кондитерского цеха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/>
              <w:t>2.Санитарные требования к оборудованию и инвентар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при изучении раздела 4ПМ3.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 xml:space="preserve">Комплексноавтоматизированные поточные линии для производства вафель, пирожных, печенья. Техника безопасности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при обслуживании. Составление конспектов и рефератов по заданным те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1" w:hRule="atLeast"/>
        </w:trPr>
        <w:tc>
          <w:tcPr>
            <w:tcW w:w="12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2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/>
            </w:pPr>
            <w:r>
              <w:rPr/>
              <w:t>Организация рабочего места пекаря, технологический режим выпекания полуфабрикатов мучных, определение готовности изделий, ассортимент изделий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/>
            </w:pPr>
            <w:r>
              <w:rPr/>
              <w:t>Выпечка и режимы выпечки хлебобулочных изделий. Готовность  хлебобулочных  изделий.Упек и усушка хлебобулочных изделий. Приготовление изделий из дрожжевого безопарного и дрожжевого опарного теста.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Приготовление пирожных (бисквитные, нарезные с цукатами, помадой, кремом,песочные с кремом, слоеные, заварные).Торты бисквитно-кремовые, песочные,слое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12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изводственная практика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/>
            </w:pPr>
            <w:r>
              <w:rPr/>
              <w:t>Посадка  тестовых  заготовок  и  выпечка  хлебобулочных  изделий  из  пшеничной  муки,хлеба Красносельского и муки высшего сорта. Посадка  тестовых заготовок  и  выпечка  хлеба  подового  (ржаного  простого,  Дарницкого, Российского).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/>
            </w:pPr>
            <w:r>
              <w:rPr/>
              <w:t>Посадка тестовых заготовок и выпечка хлеба формового(Бородинского, Дарницкого, Российского).Посадка тестовых заготовок и выпечка булочных изделий(батонов и плетеных изделий). Посадка тестовых заготовок и выпечкасдобных и бараночных изделий. Приготовление  теста    и  изделия  из  него(безопарного,    бездрожжевого,  сдобного  пресного, пряничного, песочного, бисквитного, заварного, слоеного). Приготовление отделочных полуфабрикатов для украшения тортов и пирожных Приготовление тортов (бисквитных, песочных, слоеных).Приготовление пирожных(бисквитных, песочных, слоеныхзаварных, воздушных. Правила техники безопасности при работе у печей. Обслуживание оборудования для выпечки мучных кондитер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" w:hRule="atLeast"/>
        </w:trPr>
        <w:tc>
          <w:tcPr>
            <w:tcW w:w="8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модуля предполагает наличие учебного кабинета: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Кабинет технологического оборудования хлебопекарного производства», «Кабинет технологии изготовления  хлеба и хлебобулочных изделий», «Кабинет микробиологии, физиологии питания, санитарии и гигиены»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аборатории: «Учебный кондитерский це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 и рабочих мест кабин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Cs/>
          <w:sz w:val="28"/>
          <w:szCs w:val="28"/>
        </w:rPr>
        <w:t>- посадочные места для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Cs/>
          <w:sz w:val="28"/>
          <w:szCs w:val="28"/>
        </w:rPr>
        <w:t>- Комплект учебно – 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Cs/>
          <w:sz w:val="28"/>
          <w:szCs w:val="28"/>
        </w:rPr>
        <w:t>- Наглядные пособия: плакаты, муляж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Cs/>
          <w:sz w:val="28"/>
          <w:szCs w:val="28"/>
        </w:rPr>
        <w:t>- КИ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хнические средства обучения 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z w:val="28"/>
          <w:szCs w:val="28"/>
        </w:rPr>
        <w:t>Оборудование лабораторий и рабочих мест лабораторий: тепловое оборудование, холодильное оборудование, немеханическое оборудование, механическое оборудование, посуда, инструменты, инвентарь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/>
          <w:bCs/>
          <w:sz w:val="28"/>
          <w:szCs w:val="28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Бурчакова И.Ю. Организация и ведение процессов приготовления, оформление и подготовка к реализации хлебобулочных, мучных кондитерских изделий сложного ассортимента с учетом потребностей различных категорий потребителей видов и форм обслуживания: учебник для студ. Учреждений сред. Проф. Образования / И.Ю. Бурчакова, С.В. Ермилова. – М.: Издательский центр «Академия»,  2017. – 38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Технология приготовления мучных кондитерских изделий: учебник для студ. учреждений сред. проф. образования/  Н. Г. Бутейкис. – 13-е изд., стер. – М: Издательский центр «Академия», 2010. – 33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Ершова П.С. Сборник рецептур на хлеб и хлебобулочные изделия. 13-е изд. – СПб.: Профи, 2011 – 208 ст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Технология и организация производства хлебобулочных изделий: учебник для студ. учреждений сред. проф. образования/ Т. Б. Цыганова. – 6-е изд., стер. – М: Издательский центр «Академия», 2014. – 44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ополнитель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Епифанова М.В. Товароведение продовольственнх товаров: учеб. для студ. учреждений сред. проф. образования / М.В. Епифанова. – М.: Издательский центр «Академия», 2018.- 208 с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ролев А.А. Микробиология, физиология питания, санитария и гигиена: учебник для студ. учреждений сред. проф. образования: в 2 ч. Ч.1./ А. А. Королев, Ю. В. Несвижский, Е.И. Никитенко. – М.: Издательский центр «Академия», 2017. – 256 с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артинчик А.Н. Микробиология, физиология питания, санитария и гигиена: учебник для студ. учреждений сред. проф. образования: в 2 ч. Ч.2./ А.Н. Мартинчик. – М.: Издательский центр «Академия», 2017. – 240 с.</w:t>
      </w:r>
    </w:p>
    <w:p>
      <w:pPr>
        <w:pStyle w:val="Heading1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Хромеенков В.Н. Оборудование хлебопекарного производства. – М: Академия, 2000.</w:t>
      </w:r>
    </w:p>
    <w:p>
      <w:pPr>
        <w:pStyle w:val="Heading1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Отечественные журналы:</w:t>
      </w:r>
    </w:p>
    <w:p>
      <w:pPr>
        <w:pStyle w:val="Heading1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Питание и общество»;</w:t>
      </w:r>
    </w:p>
    <w:p>
      <w:pPr>
        <w:pStyle w:val="Heading1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Общественное питание»;</w:t>
      </w:r>
    </w:p>
    <w:p>
      <w:pPr>
        <w:pStyle w:val="Heading1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Гастроном».</w:t>
      </w:r>
    </w:p>
    <w:p>
      <w:pPr>
        <w:pStyle w:val="Heading1"/>
        <w:ind w:firstLine="851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Кулинарные сайты интернета.</w:t>
      </w:r>
    </w:p>
    <w:p>
      <w:pPr>
        <w:pStyle w:val="Heading1"/>
        <w:numPr>
          <w:ilvl w:val="0"/>
          <w:numId w:val="2"/>
        </w:numPr>
        <w:ind w:left="0" w:firstLine="851"/>
        <w:jc w:val="both"/>
        <w:rPr>
          <w:bCs/>
          <w:sz w:val="28"/>
          <w:szCs w:val="28"/>
        </w:rPr>
      </w:pPr>
      <w:hyperlink r:id="rId5" w:tgtFrame="_blank">
        <w:r>
          <w:rPr>
            <w:rStyle w:val="InternetLink"/>
            <w:sz w:val="28"/>
            <w:szCs w:val="28"/>
          </w:rPr>
          <w:t>tokoch.ru</w:t>
        </w:r>
      </w:hyperlink>
    </w:p>
    <w:p>
      <w:pPr>
        <w:pStyle w:val="Heading1"/>
        <w:numPr>
          <w:ilvl w:val="0"/>
          <w:numId w:val="2"/>
        </w:numPr>
        <w:ind w:left="0" w:firstLine="851"/>
        <w:jc w:val="both"/>
        <w:rPr>
          <w:bCs/>
          <w:sz w:val="28"/>
          <w:szCs w:val="28"/>
        </w:rPr>
      </w:pPr>
      <w:hyperlink r:id="rId6" w:tgtFrame="_blank">
        <w:r>
          <w:rPr>
            <w:rStyle w:val="InternetLink"/>
            <w:sz w:val="28"/>
            <w:szCs w:val="28"/>
          </w:rPr>
          <w:t>eda-server.ru</w:t>
        </w:r>
      </w:hyperlink>
    </w:p>
    <w:p>
      <w:pPr>
        <w:pStyle w:val="Heading1"/>
        <w:numPr>
          <w:ilvl w:val="0"/>
          <w:numId w:val="2"/>
        </w:numPr>
        <w:ind w:left="0" w:firstLine="851"/>
        <w:jc w:val="both"/>
        <w:rPr>
          <w:bCs/>
          <w:sz w:val="28"/>
          <w:szCs w:val="28"/>
        </w:rPr>
      </w:pPr>
      <w:hyperlink r:id="rId7" w:tgtFrame="_blank">
        <w:r>
          <w:rPr>
            <w:rStyle w:val="InternetLink"/>
            <w:bCs/>
            <w:sz w:val="28"/>
            <w:szCs w:val="28"/>
          </w:rPr>
          <w:t>hleb</w:t>
        </w:r>
        <w:r>
          <w:rPr>
            <w:rStyle w:val="InternetLink"/>
            <w:sz w:val="28"/>
            <w:szCs w:val="28"/>
          </w:rPr>
          <w:t>.net</w:t>
        </w:r>
      </w:hyperlink>
    </w:p>
    <w:p>
      <w:pPr>
        <w:pStyle w:val="Heading1"/>
        <w:numPr>
          <w:ilvl w:val="0"/>
          <w:numId w:val="2"/>
        </w:numPr>
        <w:ind w:left="0" w:firstLine="851"/>
        <w:jc w:val="both"/>
        <w:rPr>
          <w:bCs/>
          <w:sz w:val="28"/>
          <w:szCs w:val="28"/>
        </w:rPr>
      </w:pPr>
      <w:hyperlink r:id="rId8" w:tgtFrame="_blank">
        <w:r>
          <w:rPr>
            <w:rStyle w:val="InternetLink"/>
            <w:sz w:val="28"/>
            <w:szCs w:val="28"/>
          </w:rPr>
          <w:t>gastronom.ru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5. 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4.1. Определять готовность полуфабрикатов к выпечке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пределение готовности полуфабрикатов к выпечки органолептическим способо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боснование температурного режима в расстоечном шкафу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боснование подбора технологического  оборудования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обесед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обесед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обеседовани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4.2. Контролировать и регулировать режим выпечки хлеба, хлебобулочных и бараночных изделий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боснование выбора температурного режима при выпечке хлеба, хлебобулочных и бараночных изделий и подбора технологического оборудов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боснование способов минимизации и брака при выпечке хлеба, хлебобулочных и бараночных издел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облюдение правил техники безопасности при выпечке хлеба, хлебобулочных и бараночных изделий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обесед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обесед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тестировани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4.3. Отделывать поверхность готовых хлебобулочных изделий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боснование подбора инструментов, инвентаря, технологического оборудов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демонстрация точности и скорости приёмов по отделки поверхности готовых хлебобулочных издел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облюдение правил техники безопасности при работах по отделки поверхности готовых хлебобулочных изделий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обесед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экспертное наблюдение и оценка на лабораторных занятиях, при выполнении работ по учебной и производственной практик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тестирование </w:t>
            </w:r>
          </w:p>
        </w:tc>
      </w:tr>
      <w:tr>
        <w:trPr>
          <w:trHeight w:val="253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4.4. Контролировать и регулировать режим сушки сухарей изделий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боснование температуры и длительности суш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боснование подбора технологического оборудов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боснование проведения обжар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облюдение правил техники безопасности при сушке и обжарке сухарей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обесед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обесед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обесед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тестировани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4.5. Контролировать и регулировать режим приготовления мучных кондитерских изделий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боснование температурного режима при выпечке мучных кондитерских издел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боснование способов минимизации брака при выпечки мучных кондитерских издел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боснование подбора технологического оборудов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облюдение правил техники безопасности при выпечке мучных кондитерских изделий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обесед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обесед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обесед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тестирование</w:t>
            </w:r>
          </w:p>
        </w:tc>
      </w:tr>
      <w:tr>
        <w:trPr>
          <w:trHeight w:val="2110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4.6. Обслуживать печи, духовые шкафы и другое оборудование для выпекания и сушк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демонстрация обеспечения нормальных внешних услов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работы оборудование ( температура, влажность); соблюдения допустимых режимов работы механизмов; знания и выполнения правил эксплуатации оборудования, соблюдение техники безопасност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заче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обесед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тестировани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3727"/>
        <w:gridCol w:w="2078"/>
      </w:tblGrid>
      <w:tr>
        <w:trPr>
          <w:trHeight w:val="1125" w:hRule="atLeast"/>
        </w:trPr>
        <w:tc>
          <w:tcPr>
            <w:tcW w:w="3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57" w:hRule="atLeast"/>
        </w:trPr>
        <w:tc>
          <w:tcPr>
            <w:tcW w:w="3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 1. При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7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демонстрация интереса к бедующей профессии через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овешение качества обучения по ПМ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участие в НСО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участие а олимпиадах по профессии, научных конференциях 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портфолио обучающегося 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блюдение; мониторинг оценка содержания портфолио обучающегося,  </w:t>
            </w:r>
          </w:p>
        </w:tc>
      </w:tr>
      <w:tr>
        <w:trPr>
          <w:trHeight w:val="657" w:hRule="atLeast"/>
        </w:trPr>
        <w:tc>
          <w:tcPr>
            <w:tcW w:w="3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К 2. Организовывать собственную деятельность, исходя из цели и способов ее достижения, определенных руководителем. </w:t>
            </w:r>
          </w:p>
        </w:tc>
        <w:tc>
          <w:tcPr>
            <w:tcW w:w="37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основание выбора и применения методов и способов решения профессиональных задач в области общественного пит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демонстрация эффективности и качества выполнения профессиональных задач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стный экзамен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спортное наблюдение и оценка на лабораторных занятиях, при выполнении работ по учебной и производственной практики </w:t>
            </w:r>
          </w:p>
        </w:tc>
      </w:tr>
      <w:tr>
        <w:trPr>
          <w:trHeight w:val="657" w:hRule="atLeast"/>
        </w:trPr>
        <w:tc>
          <w:tcPr>
            <w:tcW w:w="3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 3. Анализировать рабочую ситуацию, осуществлять текущий и итоговый контроль, оценку и коррекцию собственной деятельности , нести ответственность за результаты своей работы.</w:t>
            </w:r>
          </w:p>
        </w:tc>
        <w:tc>
          <w:tcPr>
            <w:tcW w:w="37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демонстрация способности принимать решения в стандартных нестандартных ситуация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роявление ответственности за работу, результат выполнения зада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рганизация при изучении П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на лабораторных занятиях, при выполнении работ по учебной и производственной практики </w:t>
            </w:r>
          </w:p>
        </w:tc>
      </w:tr>
      <w:tr>
        <w:trPr>
          <w:trHeight w:val="657" w:hRule="atLeast"/>
        </w:trPr>
        <w:tc>
          <w:tcPr>
            <w:tcW w:w="3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 4. Осуществлять поиск информации, необходимой для эффектного выполнения профессиональных задач.</w:t>
            </w:r>
          </w:p>
        </w:tc>
        <w:tc>
          <w:tcPr>
            <w:tcW w:w="37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олучение необходимой информации с использованием различных источников, включая электронные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рефератов, докладов</w:t>
            </w:r>
          </w:p>
        </w:tc>
      </w:tr>
      <w:tr>
        <w:trPr>
          <w:trHeight w:val="657" w:hRule="atLeast"/>
        </w:trPr>
        <w:tc>
          <w:tcPr>
            <w:tcW w:w="3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 5. Использовать информационно- коммуникационные технологии в профессиональной деятельности.</w:t>
            </w:r>
          </w:p>
        </w:tc>
        <w:tc>
          <w:tcPr>
            <w:tcW w:w="37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формление результатов самостоятельной работы с использованием ИКТ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блюдать за навыками работы в глобальных корпоративных и локальных информационных сетях </w:t>
            </w:r>
          </w:p>
        </w:tc>
      </w:tr>
      <w:tr>
        <w:trPr>
          <w:trHeight w:val="657" w:hRule="atLeast"/>
        </w:trPr>
        <w:tc>
          <w:tcPr>
            <w:tcW w:w="3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К 6. Работать в команде, эффективно общаться с коллегами, руководством, клиентами. </w:t>
            </w:r>
          </w:p>
        </w:tc>
        <w:tc>
          <w:tcPr>
            <w:tcW w:w="37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заимодействие с обучающимися, преподавателями, мастерами в ходе обучения и практики;- участие в студенческом самоуправлен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участие в спортивно- и культурно -массовых мероприятиях 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за ролью обучающихся в группе; портфолио</w:t>
            </w:r>
          </w:p>
        </w:tc>
      </w:tr>
      <w:tr>
        <w:trPr>
          <w:trHeight w:val="1945" w:hRule="atLeast"/>
        </w:trPr>
        <w:tc>
          <w:tcPr>
            <w:tcW w:w="3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 7. Исполнять воинскую обязанность, в том числе с применением полученных профессиональных занятий(для юношей).</w:t>
            </w:r>
          </w:p>
        </w:tc>
        <w:tc>
          <w:tcPr>
            <w:tcW w:w="37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страция готовности к  исполнению воинской обязанности с учетом профессиональных занят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соблюдение корпоративной этики 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своевременность постановки на воинский учет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роведение воинских сбор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3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tokoch.ru/" TargetMode="External"/><Relationship Id="rId6" Type="http://schemas.openxmlformats.org/officeDocument/2006/relationships/hyperlink" Target="http://www.eda-server.ru/" TargetMode="External"/><Relationship Id="rId7" Type="http://schemas.openxmlformats.org/officeDocument/2006/relationships/hyperlink" Target="http://www.hleb.net/" TargetMode="External"/><Relationship Id="rId8" Type="http://schemas.openxmlformats.org/officeDocument/2006/relationships/hyperlink" Target="http://gastronom.ru/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17:35:00Z</dcterms:created>
  <dc:creator>Admin</dc:creator>
  <dc:description/>
  <cp:keywords/>
  <dc:language>en-US</dc:language>
  <cp:lastModifiedBy>Валерия Никишина</cp:lastModifiedBy>
  <cp:lastPrinted>2019-11-03T21:55:00Z</cp:lastPrinted>
  <dcterms:modified xsi:type="dcterms:W3CDTF">2020-12-15T14:45:00Z</dcterms:modified>
  <cp:revision>13</cp:revision>
  <dc:subject/>
  <dc:title>МИНИСТЕРСТВО ОБРАЗОВАНИЯ И НАУКИ</dc:title>
</cp:coreProperties>
</file>