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Башкорто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Уфимский политехнический колледж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78"/>
        <w:gridCol w:w="3367"/>
      </w:tblGrid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заседании ПЦК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«</w:t>
            </w:r>
            <w:r>
              <w:rPr>
                <w:rFonts w:eastAsia="Calibri"/>
                <w:u w:val="single"/>
                <w:lang w:eastAsia="en-US"/>
              </w:rPr>
              <w:t>Специальных дисциплин</w:t>
            </w:r>
            <w:r>
              <w:rPr>
                <w:rFonts w:eastAsia="Calibri"/>
                <w:lang w:eastAsia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Протокол№ _</w:t>
            </w:r>
            <w:r>
              <w:rPr>
                <w:rFonts w:eastAsia="Calibri"/>
                <w:u w:val="single"/>
                <w:lang w:eastAsia="en-US"/>
              </w:rPr>
              <w:t>1</w:t>
            </w:r>
            <w:r>
              <w:rPr>
                <w:rFonts w:eastAsia="Calibri"/>
                <w:lang w:eastAsia="en-US"/>
              </w:rPr>
              <w:t>___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от «</w:t>
            </w:r>
            <w:r>
              <w:rPr>
                <w:rFonts w:eastAsia="Calibri"/>
                <w:u w:val="single"/>
                <w:lang w:eastAsia="en-US"/>
              </w:rPr>
              <w:t>30</w:t>
            </w:r>
            <w:r>
              <w:rPr>
                <w:rFonts w:eastAsia="Calibri"/>
                <w:lang w:eastAsia="en-US"/>
              </w:rPr>
              <w:t>»_</w:t>
            </w:r>
            <w:r>
              <w:rPr>
                <w:rFonts w:eastAsia="Calibri"/>
                <w:u w:val="single"/>
                <w:lang w:eastAsia="en-US"/>
              </w:rPr>
              <w:t>августа</w:t>
            </w:r>
            <w:r>
              <w:rPr>
                <w:rFonts w:eastAsia="Calibri"/>
                <w:lang w:eastAsia="en-US"/>
              </w:rPr>
              <w:t>_2021г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__________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/_</w:t>
            </w:r>
            <w:r>
              <w:rPr>
                <w:rFonts w:eastAsia="Calibri"/>
                <w:u w:val="single"/>
                <w:lang w:eastAsia="en-US"/>
              </w:rPr>
              <w:t>М. В. Никишина</w:t>
            </w:r>
            <w:r>
              <w:rPr>
                <w:rFonts w:eastAsia="Calibri"/>
                <w:lang w:eastAsia="en-US"/>
              </w:rPr>
              <w:t xml:space="preserve">_/ </w:t>
            </w:r>
          </w:p>
        </w:tc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педагогическим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том колледжа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Протокол№_</w:t>
            </w:r>
            <w:r>
              <w:rPr>
                <w:rFonts w:eastAsia="Calibri"/>
                <w:u w:val="single"/>
                <w:lang w:eastAsia="en-US"/>
              </w:rPr>
              <w:t>1</w:t>
            </w:r>
            <w:r>
              <w:rPr>
                <w:rFonts w:eastAsia="Calibri"/>
                <w:lang w:eastAsia="en-US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«</w:t>
            </w:r>
            <w:r>
              <w:rPr>
                <w:rFonts w:eastAsia="Calibri"/>
                <w:szCs w:val="20"/>
                <w:u w:val="single"/>
                <w:lang w:eastAsia="en-US"/>
              </w:rPr>
              <w:t>30</w:t>
            </w:r>
            <w:r>
              <w:rPr>
                <w:rFonts w:eastAsia="Calibri"/>
                <w:szCs w:val="20"/>
                <w:lang w:eastAsia="en-US"/>
              </w:rPr>
              <w:t>»_</w:t>
            </w:r>
            <w:r>
              <w:rPr>
                <w:rFonts w:eastAsia="Calibri"/>
                <w:szCs w:val="20"/>
                <w:u w:val="single"/>
                <w:lang w:eastAsia="en-US"/>
              </w:rPr>
              <w:t xml:space="preserve">августа </w:t>
            </w:r>
            <w:r>
              <w:rPr>
                <w:rFonts w:eastAsia="Calibri"/>
                <w:szCs w:val="20"/>
                <w:lang w:eastAsia="en-US"/>
              </w:rPr>
              <w:t>20</w:t>
            </w:r>
            <w:r>
              <w:rPr>
                <w:rFonts w:eastAsia="Calibri"/>
                <w:szCs w:val="20"/>
                <w:u w:val="single"/>
                <w:lang w:eastAsia="en-US"/>
              </w:rPr>
              <w:t>21</w:t>
            </w:r>
            <w:r>
              <w:rPr>
                <w:rFonts w:eastAsia="Calibri"/>
                <w:szCs w:val="20"/>
                <w:lang w:eastAsia="en-US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 xml:space="preserve">директор ГБПОУ Уфимский политехнический  колледж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____________Р.Р. Набиулли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0"/>
                <w:lang w:eastAsia="en-US"/>
              </w:rPr>
              <w:t>«</w:t>
            </w:r>
            <w:r>
              <w:rPr>
                <w:rFonts w:eastAsia="Calibri"/>
                <w:szCs w:val="20"/>
                <w:u w:val="single"/>
                <w:lang w:eastAsia="en-US"/>
              </w:rPr>
              <w:t>30</w:t>
            </w:r>
            <w:r>
              <w:rPr>
                <w:rFonts w:eastAsia="Calibri"/>
                <w:szCs w:val="20"/>
                <w:lang w:eastAsia="en-US"/>
              </w:rPr>
              <w:t>»_</w:t>
            </w:r>
            <w:r>
              <w:rPr>
                <w:rFonts w:eastAsia="Calibri"/>
                <w:szCs w:val="20"/>
                <w:u w:val="single"/>
                <w:lang w:eastAsia="en-US"/>
              </w:rPr>
              <w:t xml:space="preserve">августа </w:t>
            </w:r>
            <w:r>
              <w:rPr>
                <w:rFonts w:eastAsia="Calibri"/>
                <w:szCs w:val="20"/>
                <w:lang w:eastAsia="en-US"/>
              </w:rPr>
              <w:t>20</w:t>
            </w:r>
            <w:r>
              <w:rPr>
                <w:rFonts w:eastAsia="Calibri"/>
                <w:szCs w:val="20"/>
                <w:u w:val="single"/>
                <w:lang w:eastAsia="en-US"/>
              </w:rPr>
              <w:t>21</w:t>
            </w:r>
            <w:r>
              <w:rPr>
                <w:rFonts w:eastAsia="Calibri"/>
                <w:szCs w:val="20"/>
                <w:lang w:eastAsia="en-US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 03 РАЗДЕЛКА ТЕ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я 19.01.04    Пекар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/>
      </w:pPr>
      <w:r>
        <w:rPr>
          <w:b/>
          <w:bCs/>
        </w:rPr>
        <w:t>(профиль: естественнонаучный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рограмма профессионального модуля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по специальности среднего  профессионального образования: </w:t>
      </w:r>
      <w:r>
        <w:rPr>
          <w:b/>
          <w:bCs/>
        </w:rPr>
        <w:t>19.01.04    Пекар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/>
        <w:t>Разработчики: Никишина М.В., преподаватель высше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eastAsia="SimSun;宋体"/>
          <w:kern w:val="2"/>
          <w:sz w:val="28"/>
          <w:szCs w:val="28"/>
          <w:lang w:val="en-US" w:eastAsia="zh-CN" w:bidi="hi-IN"/>
        </w:rPr>
      </w:pPr>
      <w:r>
        <w:rPr>
          <w:rFonts w:eastAsia="SimSun;宋体"/>
          <w:kern w:val="2"/>
          <w:sz w:val="28"/>
          <w:szCs w:val="28"/>
          <w:lang w:val="en-US"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СОГЛАСОВАНО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АО Уфимское хлебообъединение «Восход»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Специалист по работе с кадрами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____________С.А. Синицина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«__  »____________2021г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rFonts w:eastAsia="SimSun;宋体"/>
          <w:kern w:val="2"/>
          <w:szCs w:val="28"/>
          <w:lang w:eastAsia="zh-CN" w:bidi="hi-IN"/>
        </w:rPr>
        <w:t>м.п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</w:rPr>
      </w:pPr>
      <w:r>
        <w:rPr>
          <w:b/>
        </w:rPr>
        <w:t>Уфа - 202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ПРОФЕССИОНАЛЬНОГО МОДУЛЯ </w:t>
      </w:r>
      <w:r>
        <w:rPr>
          <w:b/>
          <w:sz w:val="28"/>
          <w:szCs w:val="28"/>
        </w:rPr>
        <w:t>ПМ.03 Разделка те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рамма профессионального модуля является частью программы подготовки квалифицированных рабочих, служащих (ППКРС) по профессии 19.01.04       Пекарь в части освоения основного вида профессиональной деятельности (ВПД): технологии деления теста, формование тестовых заготовок, технологии разделки мучных кондитерских изделий и соответствующих профессиональных компетенций (ПК)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К 3.1.</w:t>
      </w:r>
      <w:r>
        <w:rPr>
          <w:rFonts w:eastAsia="Arial Unicode MS"/>
          <w:sz w:val="28"/>
          <w:szCs w:val="28"/>
        </w:rPr>
        <w:t> </w:t>
      </w:r>
      <w:r>
        <w:rPr>
          <w:sz w:val="28"/>
          <w:szCs w:val="28"/>
        </w:rPr>
        <w:t>Производить деление теста на куски вручную или с помощью тестоделительных маши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К 3.2.</w:t>
      </w:r>
      <w:r>
        <w:rPr>
          <w:rFonts w:eastAsia="Arial Unicode MS"/>
          <w:sz w:val="28"/>
          <w:szCs w:val="28"/>
        </w:rPr>
        <w:t> </w:t>
      </w:r>
      <w:r>
        <w:rPr>
          <w:sz w:val="28"/>
          <w:szCs w:val="28"/>
        </w:rPr>
        <w:t>Производить формование тестовых заготовок вручную или с применением формующего оборуд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К 3.3. Производить разделку мучных кондитерских изделий из различных видов тес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К 3.4. Разделывать полуфабрикаты из мороженого тес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К 3.5. Производить укладку сформованных полуфабрикатов на листы, платки, в фор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К 3.6. Обслуживать оборудование для деления теста и формования тестовых заготово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К 3.7. Обслуживать шкаф окончательной расстойки и регулировать режим расстойки полуфабрика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Программа профессионального модуля может быть использована в дополнительном профессиональном образовании, профессиональной подготовке и переподготовке, а так же в курсовой подготовке незанятого населения на базе основного обще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иметь практический опыт: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еления теста вручную;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формования полуфабрикатов для различных хлебобулочных изделий вручную;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боты на тестоделительных машинах;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боты на машинах для формования тестовых заготовок;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зделки мучных кондитерских изделий из различных видов теста;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ройки и регулирования режимов работы оборудования;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странения мелких неполадок оборудования;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уметь: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елить тесто на куски заданной массы, придавать им определенную форму;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оводить предварительную (промежуточную) расстойку;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давать окончательную форму тестовым заготовкам;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ботать с полуфабрикатами из замороженного теста;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кладывать сформованные полуфабрикаты на листы, платки, в формы;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мазывать и отделывать поверхности полуфабрикатов;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онтролировать качество окончательной расстойки полуфабрикатов;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оизводить разделку мучных кондитерских изделий, вырабатываемых без крема;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странять дефекты тестовых заготовок различными способами;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служивать дежеподъемники, тестоделители, оборудование для формования тестовых заготовок и расстойки теста;</w:t>
      </w:r>
    </w:p>
    <w:p>
      <w:pPr>
        <w:pStyle w:val="Normal"/>
        <w:widowControl w:val="false"/>
        <w:suppressAutoHyphens w:val="true"/>
        <w:ind w:firstLine="851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знать: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стройство и принцип работы тесторазделочного оборудования;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ссортимент хлеба, хлебобулочных, бараночных, сухарных и мучных кондитерских изделий;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ассу тестовых заготовок для выпускаемого ассортимента;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пособы разделки различных видов теста (песочного, слоеного, заварного и других), полуфабрикатов, кексов;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рядок укладки полуфабрикатов на листы, платки и в формы;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цептуры приготовления смазки;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емы отделки поверхности полуфабрикатов;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жим расстойки полуфабрикатов для различных изделий и способы регулирования режима температуры и влажности;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чины дефектов полуфабрикатов от неправильной разделки и укладки на листы и способы их исправления;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стройство и принцип работы оборудования для окончательной расстойки те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авила безопасного обслуживания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/>
          <w:spacing w:val="-4"/>
          <w:sz w:val="28"/>
          <w:szCs w:val="28"/>
        </w:rPr>
        <w:t xml:space="preserve">Перечень знаний, умений, навыков в соответствии со стандартами </w:t>
      </w:r>
      <w:r>
        <w:rPr>
          <w:b/>
          <w:spacing w:val="-4"/>
          <w:sz w:val="28"/>
          <w:szCs w:val="28"/>
          <w:lang w:val="en-US"/>
        </w:rPr>
        <w:t>World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  <w:lang w:val="en-US"/>
        </w:rPr>
        <w:t>Skills</w:t>
      </w:r>
      <w:r>
        <w:rPr>
          <w:b/>
          <w:spacing w:val="-4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pacing w:val="-4"/>
          <w:sz w:val="28"/>
          <w:szCs w:val="28"/>
          <w:u w:val="single"/>
        </w:rPr>
      </w:pPr>
      <w:r>
        <w:rPr>
          <w:spacing w:val="-4"/>
          <w:sz w:val="28"/>
          <w:szCs w:val="28"/>
          <w:u w:val="single"/>
        </w:rPr>
        <w:t>1. Организация и управление рабо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>Специалист должен знать и поним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Основные принципы сочетания ингредиентов для получения оптимальных результатов и устранения недостатков в случае непредвиденных результ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Обращение с сырьем посредством технологий произво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Ингредиенты, используемые в кондитерском деле, а также их сезонность, доступность, стоимость, условия хранения и способы приме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Применение цветов, вкусовые комбинации и согласование тексту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Принципы утонченного художественного оформления готовых издел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Важность минимизации количества отходов, рациональности, уважительного обращения с ингредиент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Важность эффективной командной работы, а также эффектив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оммуникации в коллективе и с заказчик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Умение реагировать на непредвиденные ситуации и треб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Принципы планирования в целях правильной организации рабочего врем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>Специалист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Проверить и подготовить инструменты и оборудование для оптимизации рабочего процесса. Расставить приоритеты и эффективно планировать работу с целью соблюдения заданных сро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Проявлять уважительное отношение к сырью и готовым продукт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Экономично расходовать ингредиенты и минимизировать отх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Заранее и точно заказывать товары и материалы для соответст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планированной рабо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Демонстрировать вдохновение, гастрономический талант и инновационный потенциал в техниках разработки и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Работать в рамках данной те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Следовать подробным письменным и словесным указаниям и копировать изделия по изображени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Предоставить заказчикам портфолио, содержащее изображения изделий и отражающее методы изготовления и презентации, а также, при необходимости, творческую концеп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Профессионально и эффективно реагировать в непредвиденных ситуациях и в случае нестандартных требо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Заменять ингредиенты в случае непредвиденного дефици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Выстраивать эффективное общение с коллегами, командами и кли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u w:val="single"/>
        </w:rPr>
        <w:t>2. Пищевая гигиена, техника безопасности и нормы охраны здоровья (включая диетические рекомендации) и окружающей сре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>Специалист должен знать и поним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Требования по охране здоровья, включая диетические рекомендации, данные об аллергенах, технику безопасности, нормы охраны окружающей среды, пищевой гигиены и законодательства в отношении изготовления, демонстрации и сбыта проду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Законодательство и лучшую практику в сфере использования специализированных инструментов и оборудования, ухода за ними и безопасных методов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Причины порчи пищ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Показатели качества свежих, консервированных и сыпучих проду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>Специалист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Работать с соблюдением норм гигиены и нормативных актов, регулирующих хранение, обработку, приготовление и обслужи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Всегда следить за собственной чистотой и внешность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Соблюдать все нормы безопасности и требования в отношении диетического питания и аллер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Составлять точные меню с учетом таких обязательных требований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иетическое питание и аллерг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Обеспечивать чистоту всех рабочих зон и оборудования в соответствии с самыми высокими стандарт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Работать аккуратно и придерживаться правил техники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Использовать инструменты и приспособления безопасно и в соответствии с инструкциями производи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Соблюдать правила безопасности и нормы гигиены при хранении всех товаров и готовых издел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pacing w:val="-4"/>
          <w:sz w:val="28"/>
          <w:szCs w:val="28"/>
          <w:u w:val="single"/>
        </w:rPr>
      </w:pPr>
      <w:r>
        <w:rPr>
          <w:spacing w:val="-4"/>
          <w:sz w:val="28"/>
          <w:szCs w:val="28"/>
          <w:u w:val="single"/>
        </w:rPr>
        <w:t>3 Торты, пирожные, десер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>Специалист должен знать и поним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Обширный ряд классических и современных видов тортов, пирожных, десер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Методы производства, хранения и презентации тортов, пирожных и десер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Специализированные инструменты для изготовления тортов, пирожных и десер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Ингредиенты, используемые для изготовления и украшения тортов, пирожных и десер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Международные различия в традициях, практиках и принципах диетического 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>Специалист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Изготавливать широкий ряд тортов с использованием разнообразных техник, видов тортов и украш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Создавать широкий ряд пирожных, отражающий художественный вкус и новаторское мышл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Изготавливать широкий ряд десертов с сочетанием бисквита, печен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ремов, ганаша, желе, муссов, фруктов и т. д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Изготавливать торты, пирожные и десерты высокого качества с удачными сочетаниями продуктов, текстурами, презентацией и украшени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Обеспечить единообразие размера, веса, качества и внешнего вида изделий с учетом контроля порций, минимизации затрат и расх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Эффективно сочетать вкусы, текстуры и цв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Эффектно презентовать торты, пирожные и десерты в соответствии с требованиями мероприятия, местом и стилем пода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pacing w:val="-4"/>
          <w:sz w:val="28"/>
          <w:szCs w:val="28"/>
          <w:u w:val="single"/>
        </w:rPr>
      </w:pPr>
      <w:r>
        <w:rPr>
          <w:spacing w:val="-4"/>
          <w:sz w:val="28"/>
          <w:szCs w:val="28"/>
          <w:u w:val="single"/>
        </w:rPr>
        <w:t>4 Горячие, холодные, замороженные десер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>Специалист должен знать и поним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Способы и последствия применения разрыхлителей, включая дрожжи, пекарский порошок, яичные белки, а также инновационные, современные продук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>Специалист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Решать проблему нехватки или замены ингреди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Избегать перепроизводства и утилизировать излишки при изготовлении других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Выбирать рациональные методы с учетом имеющегося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pacing w:val="-4"/>
          <w:sz w:val="28"/>
          <w:szCs w:val="28"/>
          <w:u w:val="single"/>
        </w:rPr>
      </w:pPr>
      <w:r>
        <w:rPr>
          <w:spacing w:val="-4"/>
          <w:sz w:val="28"/>
          <w:szCs w:val="28"/>
          <w:u w:val="single"/>
        </w:rPr>
        <w:t>5 Кондитерские изделия и шокол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>Специалист должен знать и поним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Ассортимент кондитерских изделий и шокола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Методы темперирования шоколада вручну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Виды, качество и способы применения шоколада и шоколадных издел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Принцип производства ряда изделий на основе сахара, таких как мармелад, зефир, нуга, грильяж и т. д. с использованием разных видов сахара и сахарозаменителей в зависимости от диетических рекоменд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Рациональное использование шоколада и этику при работе с ни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Технику безопасности при работе с изделиями из горячего саха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Диетологическую и аллергическую характеристики ингредиентов, используемых при производстве кондитерских изделий и шоколада, а также их эффективные заменит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>Специалист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Темперировать шоколад для получения продукта с блеском и хрустом, которая не показывает следов жира или сахарной сед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Работать с темным, молочным и белым шоколад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Изготавливать глазурь для украшения, прослаивания, наполнения, покрытия кондитерских изделий однородного размера и одинаковых свойств с помощью вилок для ручной глазир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Изготавливать и эффективно применять ганаш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Стильно представлять кондитерские изделия и шоколад при сервировке или для продаж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Хранить кондитерские изделия, шоколад и ингредиенты для изготовления шоколада так, чтобы обеспечить максимальный срок хранения и качеств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Изготавливать и использовать украшения, такие как карамелизированные и засахаренные фрукты, орехи, травы, фигурный шокола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С точностью изготавливать шоколад и кондитерские изделия в соответствии с указанной массой и размер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Изготавливать и презентовать ряд кондитерских изделий с применением различных навыков и ингредиентов, а также с учетом важных диетических рекоменд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Учитывать непредвиденные требования и планировать работу соответствующим образ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Работать с горячими продуктами систематически и с соблюдением техники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pacing w:val="-4"/>
          <w:sz w:val="28"/>
          <w:szCs w:val="28"/>
          <w:u w:val="single"/>
        </w:rPr>
      </w:pPr>
      <w:r>
        <w:rPr>
          <w:spacing w:val="-4"/>
          <w:sz w:val="28"/>
          <w:szCs w:val="28"/>
          <w:u w:val="single"/>
        </w:rPr>
        <w:t>6 Миниатюры, порционные торты, птифу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>Специалист должен знать и поним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Широкий ряд изделий, ингредиентов (включая диетологическую и аллергическую информацию о них), техник и методов презентации миниатюр, порционных тортов, птифу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Виды выпечки, тортов, бисквитов и т. д. и их применение в изготовлении и презентации порционных тортов, выпечки, миниатюр, птифу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Принципы применения разрыхлителей при изготовлении миниатюр, порционных тортов, выпеч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Специализированные инструменты и оборудование, применяемые в изготовлении миниатюр, порционных тортов и выпечки, птифу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Принципы хранения и демонстрации миниатюр, порционных тортов и выпечки, птифу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Важность контроля порций в коммерческом секторе общественного пит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Принципы ручной отсадки и подготовки продуктов при отсутствии фор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>Специалист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Изготовить широкий ряд выпечки, в частности, из слоеного, песочного, теста, шу, из сладкого теста, сабле и т. д., а также использовать их по назнач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Изготовить широкий ряд порционных тортов, пирожных, видов птифу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Изготавливать готовые изделия по указаниям с соблюдением стандартов качества, массы, разме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Изготавливать миниатюры, порционные торты, птифур на основе сладких бисквитов, и комбинаций тортов, сочетающие в себе: сухие торты и выпечку; торты с глазурью; шоколадную глазурь; муссы; наполнители; декоративные элементы; украшения; фрук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Презентовать миниатюры, порционные торты, птифур в соответствии с требованиями рын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Использовать кондитерский мешок и шприцы, чтобы отсаживать и представлять отдельные продукты последова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pacing w:val="-4"/>
          <w:sz w:val="28"/>
          <w:szCs w:val="28"/>
          <w:u w:val="single"/>
        </w:rPr>
      </w:pPr>
      <w:r>
        <w:rPr>
          <w:spacing w:val="-4"/>
          <w:sz w:val="28"/>
          <w:szCs w:val="28"/>
          <w:u w:val="single"/>
        </w:rPr>
        <w:t>7 Презентация образц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>Специалист должен знать и поним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Важность витринных или демонстрационных образц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Обстоятельства, при которых могут использоваться демонстрационные образц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Влияние окружающей обстановки (воздействие тепла, света, воздействие влажности) на демонстрационные образц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Материалы, инструменты и техники, которые могут применяться при изготовлении демонстрационных образц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Вопросы техники безопасности при работе с сахаром и специализированным оборудова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Способы получения впечатляющих и профессиональных результатов без использования изготовленных специалистами пресс-фор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>Специалист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Создавать оформление, отражающее индивидуальный стиль или ассоциирующееся с ним, а также создавать впечатление изящного внешнего вида за счет чистоты форм и отдел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Создавать образцы, свидетельствующие о художественном вкус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новаторском мышлении с учетом пожеланий клиента и ограничений в связи с местом проведения мероприятия или окружающей обстановк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Изготавливать шоколадные демонстрационные образцы, используя техники заливки, литья, отсадки, нанесения кистью, полировки, лепки шокола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Изготавливать образцы с использованием сахара в техниках литья, тянутой сахарной массы, выдувания, прессования, пастилажа, грильяжа и т. д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Окрашивать сахарные и шоколадные издел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Использовать специализированные инструменты для работы с сахаром и шоколадом с минимальным использованием готовых фор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Эффективно работать в сжатые сроки, составлять графики в рамках установленного срока. Изготавливать образцы указанных размеров, вносить коррективы по мере необходим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pacing w:val="-4"/>
          <w:sz w:val="28"/>
          <w:szCs w:val="28"/>
          <w:u w:val="single"/>
        </w:rPr>
      </w:pPr>
      <w:r>
        <w:rPr>
          <w:spacing w:val="-4"/>
          <w:sz w:val="28"/>
          <w:szCs w:val="28"/>
          <w:u w:val="single"/>
        </w:rPr>
        <w:t>8 Лепка из различных материа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>Специалист должен знать и поним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Реакцию материалов на лепку и лить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Визуальное впечатление от образцов, изготовленных с помощью лепных фор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Ассортимент материалов, которые могут успешно использоваться для изготовления лепных фор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Техники и методы лепки, литья, окрашивания, презентации лепных фор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Обстоятельства, при которых использование лепки уместно и эффектив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>Специалист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Вручную вылепить гладкие формы без трещин из марципановой и сахарной пасты в соответствии с заданной темой (силуэты, фрукты, животные, цветы и т. д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Визуализировать и изготовить изделие согласно словесным указаниям клиента или по изображ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Вручную изготовить формы нужного размера и масс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Окрашивать лепные изделия в различных техниках, включая аэрографию, нанесение краски кистью, обжиг, использование красит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При необходимости успешно применять такие инструменты для лепки, как резаки, формы, пресс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Создавать креативный и гармоничный дизайн с точки зрения форм и цветовой компози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Обеспечить стильную и гармоничную презентацию мод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Использовать королевскую глазурь и шоколад для выделения дета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>- Строго соблюдать технику безопасности и нормы охраны здоровья при лепке вручн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его – </w:t>
      </w:r>
      <w:r>
        <w:rPr>
          <w:b/>
          <w:sz w:val="28"/>
          <w:szCs w:val="28"/>
        </w:rPr>
        <w:t xml:space="preserve">522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–</w:t>
      </w:r>
      <w:r>
        <w:rPr>
          <w:b/>
          <w:sz w:val="28"/>
          <w:szCs w:val="28"/>
        </w:rPr>
        <w:t xml:space="preserve">108 </w:t>
      </w:r>
      <w:r>
        <w:rPr>
          <w:sz w:val="28"/>
          <w:szCs w:val="28"/>
        </w:rPr>
        <w:t xml:space="preserve">час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ДК 03.01 Технологии деления теста, формования тестовых заготовок -54; МДК 03.02 Технологии разделки мучных кондитерских изделий -5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z w:val="28"/>
          <w:szCs w:val="28"/>
        </w:rPr>
        <w:t xml:space="preserve">- самостоятельной работы обучающегося – </w:t>
      </w:r>
      <w:r>
        <w:rPr>
          <w:b/>
          <w:sz w:val="28"/>
          <w:szCs w:val="28"/>
        </w:rPr>
        <w:t>54</w:t>
      </w:r>
      <w:r>
        <w:rPr>
          <w:sz w:val="28"/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ебная практика - </w:t>
      </w:r>
      <w:r>
        <w:rPr>
          <w:b/>
          <w:sz w:val="28"/>
          <w:szCs w:val="28"/>
        </w:rPr>
        <w:t>216</w:t>
      </w:r>
      <w:r>
        <w:rPr>
          <w:sz w:val="28"/>
          <w:szCs w:val="28"/>
        </w:rPr>
        <w:t xml:space="preserve">  и производственная практика –</w:t>
      </w:r>
      <w:r>
        <w:rPr>
          <w:b/>
          <w:sz w:val="28"/>
          <w:szCs w:val="28"/>
        </w:rPr>
        <w:t>144</w:t>
      </w:r>
      <w:r>
        <w:rPr>
          <w:sz w:val="28"/>
          <w:szCs w:val="28"/>
        </w:rPr>
        <w:t xml:space="preserve"> час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567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технологии деления теста, формование тестовых заготовок, технологии разделки мучных кондитерских изделий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8002"/>
      </w:tblGrid>
      <w:tr>
        <w:trPr>
          <w:trHeight w:val="651" w:hRule="atLeast"/>
        </w:trPr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0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1</w:t>
            </w:r>
          </w:p>
        </w:tc>
        <w:tc>
          <w:tcPr>
            <w:tcW w:w="8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ь деление теста на куски вручную или с помощью тестоделительных машин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2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изводить формование тестовых заготовок вручную или с применением формующего оборудования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t>ПК 3.3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изводить разделку мучных кондитерских изделий из различных видов теста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4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зделывать полуфабрикаты из мороженого теста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5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ь укладку сформованных полуфабрикатов на листы, платки, в формы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6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ть оборудование для деления теста и формования тестовых заготовок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7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ть шкаф окончательной расстойки и регулировать режим расстойки полуфабрикатов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2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3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4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5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6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7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4723"/>
        <w:gridCol w:w="1251"/>
        <w:gridCol w:w="981"/>
        <w:gridCol w:w="2354"/>
        <w:gridCol w:w="2226"/>
        <w:gridCol w:w="973"/>
        <w:gridCol w:w="1284"/>
      </w:tblGrid>
      <w:tr>
        <w:trPr>
          <w:trHeight w:val="435" w:hRule="atLeast"/>
        </w:trPr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фессиональных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4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72" w:hanging="81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роизводственная</w:t>
            </w:r>
          </w:p>
        </w:tc>
      </w:tr>
      <w:tr>
        <w:trPr>
          <w:trHeight w:val="390" w:hRule="atLeast"/>
        </w:trPr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</w:t>
            </w:r>
          </w:p>
        </w:tc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3.1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ение теста на куски вручную или с помощью тестоделительных машин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3.2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ование тестовых заготовок вручную или с применением формующего оборудован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3.3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ка мучных кондитерских изделий из различных видов тес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ПК 3.4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Разделка полуфабрикатов из мороженного теста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4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4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4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ПК 3.5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Укладка сформованных полуфабрикатов на листы, лотки, в формы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ПК 3.6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Обслуживание оборудования для деления теста и формования тестовых заготово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ПК 3.7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Обслуживание шкафа окончательной расстойки и регулировка режима расстойки полуфабрикатов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сего: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8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</w:rPr>
              <w:t>54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1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44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 </w:t>
      </w:r>
      <w:r>
        <w:rPr>
          <w:b/>
          <w:sz w:val="28"/>
          <w:szCs w:val="28"/>
        </w:rPr>
        <w:t>Тематический план и содержание профмодуля пм 0</w:t>
      </w:r>
      <w:r>
        <w:rPr>
          <w:b/>
          <w:caps/>
          <w:sz w:val="28"/>
          <w:szCs w:val="28"/>
        </w:rPr>
        <w:t>3</w:t>
      </w:r>
      <w:r>
        <w:rPr>
          <w:b/>
          <w:sz w:val="28"/>
          <w:szCs w:val="28"/>
        </w:rPr>
        <w:t>. Разделка те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639"/>
        <w:gridCol w:w="992"/>
        <w:gridCol w:w="127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фмодуля  (ПМ), МДК и тем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МДК 03.01. Технология деления теста, формования тестовых заготовок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1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еление теста на куски вручную или с помощью тестоделительных машин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9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ление теста с помощью тестоделительных машин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47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Понятие разделки теста.  Виды тесторазделочного оборуд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2. Деление теста на куски.  Важность точности изготовления издел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1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ругление кусков теста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47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Цель округления теста.  Типы тестоокруглительных маш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3.Предварительная расстойка тестовых заготово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163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Определение массы тестовой загото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Изучение по схемам видов тестоделительных маши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Изучение по схемам видов округлит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Изучение по схемам устройство шкафа предварительной расстойки с вертикальным люлечном конвейер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Изучение по схемам устройство шкафа предварительной расстойки ИЭТ-75-И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при изучении раздела 1 ПМ 2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72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работка приёмов по округлению для мелкоштучных изделий. Изучение тестоокруглительных машин, применяемых для округления кусков теста из пшеничной муки, техника безопасно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ование тестовых заготовок вручную или с применением формующего оборуд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8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ка теста для формовых и подовых сортов хлеба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83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Особенности разделки теста для формовых и подовых сортов хлеб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>Оборудования для разделки формового и подового хлеба, техника безопасности при обслуживан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1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Разделка теста для хлеба подового из пшеничной му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Выполнение подкатки при ручном округлении тестовых заготов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Разделка теста для формового хлеба, укладка в форм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8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ка теста для булочных и сдобных издел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3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Деление и округление тестовых заготовок вручную и с применением оборуд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Формование сложных хлебобулочных издел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Формование  бараночных издел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Формование тестовых заготовок сухарных пли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 Разделка теста для слоеных издел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 Отделка поверхности тестовых заготово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3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делка теста для изделий батонообразной фор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делка теста для плетеных издел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делка теста для сае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делка теста для сдобных издел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готовление крошки, яичной смаз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делка поверхности тестовых заготово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при изучении раздела 2 ПМ2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83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делка сухарных изделий. Разделка булочных изделий. Формование соломки, палочек хлебных. Формование диетических хлебобулочных изделий. Составление тестов, выполнение рефера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b/>
              </w:rPr>
              <w:t>Разделка полуфабрикатов из мороженного теста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нятие полуфабрикатов из замороженного теста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4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Ассортимент изделий на основе замороженных полуфабрик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/>
              <w:t>2.Глубокое замораживание тестовых заготово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ка полуфабрикатов из замороженного теста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Размораживание полуфабрикатов (дефростация).  Температурный режи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Расстойка тестовых заготовок в расстойных шкафах. Температурный режи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639"/>
        <w:gridCol w:w="992"/>
        <w:gridCol w:w="1276"/>
      </w:tblGrid>
      <w:tr>
        <w:trPr>
          <w:trHeight w:val="155" w:hRule="atLeast"/>
        </w:trPr>
        <w:tc>
          <w:tcPr>
            <w:tcW w:w="3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154" w:hRule="atLeast"/>
        </w:trPr>
        <w:tc>
          <w:tcPr>
            <w:tcW w:w="3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Разделка полуфабрикатов из замороженного теста (дефростация, расстойк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Обслуживание оборудования для размораживания тестовых заготовок, соблюдение правил по техники безопасно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5" w:hRule="atLeast"/>
        </w:trPr>
        <w:tc>
          <w:tcPr>
            <w:tcW w:w="3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при изучении раздела 3 ПМ 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49" w:hRule="atLeast"/>
        </w:trPr>
        <w:tc>
          <w:tcPr>
            <w:tcW w:w="3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ассортимента изделий из замороженного те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стоинства изделий из замороженного те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кладка сформованных полуфабрикатов на листы, лотки, в формы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3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4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ханическая и ручная укладка полуфабрикатов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2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Правила укладки полуфабрикатов на листы, лотки и в фор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Обслуживание соответствующего оборудования, соблюдение правил по технике безопасности при работ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Изучение по плакатам и схемам оборудования для укладки полуфабрикатов, техника безопасности при работе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4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1.Демонстрация умений укладки полуфабрикатов на листы, лотки, форм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при изучении раздела 4 ПМ 2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8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инструкционных карт по теме: “Укладка полуфабрикатов на листы, лотки, в формы ”, составление тест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служивание оборудования для деления теста и формования тестовых заготовок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11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5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орудования для деления теста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47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Виды тестоделительных машин (Устройство, принцип работы, техника безопасност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Техника безопасности при обслуживании оборудова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5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для формования тестовых заготовок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Тестоокруглительные маш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 Тестозакаточные машин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Машина для формования бараночных издел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Оборудование для формования сухарных пли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Формование хлебных палочек на специализированном оборудова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Техника безопасности при обслуживан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5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анитарные требования к содержанию тесторазделочного оборуд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8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Мероприятия по устранению прилипания тестовых заготов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Санитарная обработка тесторазделочного оборудова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Изучение по плакатам и схемам оборудования для деления и формования тестовых заготов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Техника безопасности при обслужи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18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при изучении раздела 5 ПМ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устройства и принципа работы тесторазделочного отделения, соблюдая при этом правила по технике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Раздел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служивание шкафа окончательной расстойки и регулировка режима расстойки полуфабрикатов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6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для окончательной расстойки теста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Классификация расстойных шкафов. Универсальный расстойный шкаф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Шкаф для расстойки заготовок батонообразных издел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Шкаф для расстойки заготовок мелкоштучных и булочных издел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Шкаф для расстойки заготовок круглого подового хлеба. Расстойная камера шкафного тип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1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Изучение устройства и принципа работы расстоечных шкаф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11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при изучении раздела 6 ПМ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стройство и принцип действия конвейерных шкафов Т1-ХРГ-30,Т1-ХРГ-50, шкафа марки ВНИИХПа-Р-1-57, техника безопасности  при обслужи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МДК 03.0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хнология  разделки мучных кондитерских изделий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ка и формование мучных кондитерских изделий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01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Разделки дрожжевого теста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 xml:space="preserve">  </w:t>
            </w:r>
            <w:r>
              <w:rPr/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00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Разделка дрожжевого безопарного те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Разделка дрожжевого опарного те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Разделка дрожжевого слоеного теста для мучных кондитерских издел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Дефекты изделий вызванные неправильной разделк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Разделка сложных сдобных хлебобулочных издел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 Разделка праздничных пирогов открытых, полуоткрытых, закрыт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 Разделка фигурных пирог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B050"/>
              </w:rPr>
            </w:pPr>
            <w:r>
              <w:rPr/>
              <w:t>8. Разделка праздничного хлеб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color w:val="00B050"/>
              </w:rPr>
            </w:pPr>
            <w:r>
              <w:rPr>
                <w:i/>
                <w:color w:val="00B05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ка бездрожжевого теста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449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/>
              <w:t>1.Разделка теста для вареников и лапши домашней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/>
              <w:t>2. Разделка и формование изделий из сдобного пресного теста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/>
              <w:t>3. Разделка и формование изделий из вафельного теста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/>
              <w:t>4. Разделка и формование изделий из пряничного теста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/>
              <w:t>5. Разделка и формование изделий из песочного теста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/>
              <w:t>6. Разделка и формование изделий из бисквитного теста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/>
              <w:t>7. Разделка и формование изделий из заварного теста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/>
              <w:t>8. Разделка и формование изделий из слоеного теста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/>
              <w:t>9. Разделка и формование изделий из воздушного теста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/>
              <w:t>10. Разделка и формование изделий из воздушно-орехового теста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/>
              <w:t>11. Разделка и формование изделий из миндального теста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/>
              <w:t>12. Разделка теста для кексов, формование кексов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/>
              <w:t>13. Разделка теста для печенья и формование различных видов печенья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/>
              <w:t>14. Формование национальных кондитерских изделий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/>
              <w:t>15. Разделка мелкоштучных мучных кондитерских изделий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/>
              <w:t>16. Дефекты изделий вызванные неправильной разделко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9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5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делка  и формование мучных кондитерских изделий, вырабатываемых без крем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при изучении раздела 1 ПМ 2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91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ормование песочных и бисквитных пирожных разделка миндального теста, отсаживание белково-воздушных тор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овременное оборудование применяемое для формования мучных кондитерских издел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менение новых технологий при разделке различных видов те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(Вальцовка) теста для креке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писание рефератов по истории возникновения мучных кондитерских издел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оставление технологических схем «Формование изделий из  песочного  теста»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знакомление с оборудованием для формования мучных кондитерских изделий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99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для формования полуфабрик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47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Тестопрокаточная машина. Устройство, принцип действия, правила обслуживания, техника безопас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Ротационная машина. Устройство, принцип действия, правила обслуживания, техника безопас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Машина для формования пряников. Устройство, принцип действия, правила обслуживания, техника безопас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Резальная машина рамного типа. Устройство, принцип действия, правила обслуживания, техника безопас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Штампующая машина для формования изделий из затяжного теста. Устройство, принцип действия, правила обслуживания, техника безопасно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по схемам устройства тестоформующих маши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счёт производительности формующих маш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8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при изучении Раздела 2 ПМ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служивание оборудования для формования печенья: песочного, сдобного, бисквитного. Изучение правил техники безопасности при обслужи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кроссворда по теме «Оборудование для разделки и формование тес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 xml:space="preserve">  </w:t>
            </w: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Определение массы тестовой заготовки по формул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Весовой принцип деления те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Деление теста на кус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Округление кусков те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Форм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 Техника безопасности при раб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 Санитарные требования к листам, лоткам, и формам, их обработ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. Оборудование для укладки полуфабрикатов, соблюдение правил по технике безопас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. Санитарные требования к содержанию тесторазделочного оборудова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. Правила техники безопасности при работе на оборудовании для деления и формования те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. Устройство и принцип действия конвейерных шкафов Т1-ХРГ-30, Т1-ХРГ-50, шкафа марки ВНИИХПа-Р-1-57, техника безопасности при обслужив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. Санитарные требования к формующему оборудова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изводственная прак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Контроль массы кусков те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Точность деления те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Группы тестоделительных маши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Техника безопасности при раб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Разделка теста для формовых сортов хлеб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 Разделка теста для подовых сортов хлеб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 Разделка теста для булочных издел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. Техника безопасности при раб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. Размораживание полуфабрик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. Расстойка тестовых заготовок в расстойных шкаф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. Соблюдение температурного режима при разморозке и расстойке полуфабрик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. Техника безопасности при выполнении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3. Порядок укладки полуфабрикатов на листы, лотки, фор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4. Техника безопасности при раб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5. Обслуживание оборудования для деления теста, техника безопас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6. Обслуживание оборудования для фомования тестовых заготовок, техника безопасности при обслужива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7. Обслуживание конвейерных шкафов А2-ХРА, ЛА-223, техника безопасности при обслужива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8. Обслуживание формующих маши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9. Правила техники безопасности при обслуживании формующе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spacing w:lineRule="auto" w:line="360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модуля предполагает налич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Кабинет технологического оборудования хлебопекарного производства», «Кабинет технологии изготовления  хлеба и хлебобулочных изделий», «Кабинет микробиологии, физиологии питания, санитарии и гигиен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аборатории: «Учебный кондитерский це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и рабочих мест кабине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для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 – методической докумен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глядные пособия: электронные плакаты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И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Технические средства обучения компьютер с лицензионным программным обеспечением и мультимедиа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лабораторий и рабочих мест лаборатор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z w:val="28"/>
          <w:szCs w:val="28"/>
        </w:rPr>
        <w:t>- тепловое оборудование, холодильное оборудование, немеханическое оборудование, механическае оборудование, посуда, инструменты, инвентарь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сновные источники:</w:t>
      </w:r>
    </w:p>
    <w:p>
      <w:pPr>
        <w:pStyle w:val="Normal"/>
        <w:ind w:firstLine="851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1. Бурчакова И.Ю. Организация и ведение процессов приготовления, оформление и подготовка к реализации хлебобулочных, мучных кондитерских изделий сложного ассортимента с учетом потребностей различных категорий потребителей видов и форм обслуживания: учебник для студ. Учреждений сред. Проф. Образования / И.Ю. Бурчакова, С.В. Ермилова. – М.: Издательский центр «Академия»,  2017. – 384 с.</w:t>
      </w:r>
    </w:p>
    <w:p>
      <w:pPr>
        <w:pStyle w:val="Normal"/>
        <w:ind w:firstLine="851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2. Технология приготовления мучных кондитерских изделий: учебник для студ. учреждений сред. проф. образования/  Н. Г. Бутейкис. – 13-е изд., стер. – М: Издательский центр «Академия», 2010. – 33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Ершова П.С. Сборник рецептур на хлеб и хлебобулочные изделия. 13-е изд. – СПб.: Профи, 2011 – 208 ст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Технология и организация производства хлебобулочных изделий: учебник для студ. учреждений сред. проф. образования/ Т. Б. Цыганова. – 6-е изд., стер. – М: Издательский центр «Академия», 2014. – 448 с.</w:t>
      </w:r>
    </w:p>
    <w:p>
      <w:pPr>
        <w:pStyle w:val="Normal"/>
        <w:ind w:firstLine="851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ополнительные источники:</w:t>
      </w:r>
    </w:p>
    <w:p>
      <w:pPr>
        <w:pStyle w:val="Normal"/>
        <w:tabs>
          <w:tab w:val="clear" w:pos="708"/>
          <w:tab w:val="left" w:pos="94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Епифанова М.В. Товароведение продовольственнх товаров: учеб. для студ. учреждений сред. проф. образования / М.В. Епифанова. – М.: Издательский центр «Академия», 2018.- 208 с.</w:t>
      </w:r>
    </w:p>
    <w:p>
      <w:pPr>
        <w:pStyle w:val="Normal"/>
        <w:tabs>
          <w:tab w:val="clear" w:pos="708"/>
          <w:tab w:val="left" w:pos="94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ролев А.А. Микробиология, физиология питания, санитария и гигиена: учебник для студ. учреждений сред. проф. образования: в 2 ч. Ч.1./ А. А. Королев, Ю. В. Несвижский, Е.И. Никитенко. – М.: Издательский центр «Академия», 2017. – 256 с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артинчик А.Н. Микробиология, физиология питания, санитария и гигиена: учебник для студ. учреждений сред. проф. образования: в 2 ч. Ч.2./ А.Н. Мартинчик. – М.: Издательский центр «Академия», 2017. – 24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Хромеенков В.Н. Оборудование хлебопекарного производства. – М: Академия, 2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Отечественные журнал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Питание и общество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Общественное питание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Гастроно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Кулинарные сайты интерн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hyperlink r:id="rId5" w:tgtFrame="_blank">
        <w:r>
          <w:rPr>
            <w:rStyle w:val="InternetLink"/>
            <w:color w:val="000000"/>
            <w:sz w:val="28"/>
            <w:szCs w:val="28"/>
          </w:rPr>
          <w:t>tokoch.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hyperlink r:id="rId6" w:tgtFrame="_blank">
        <w:r>
          <w:rPr>
            <w:rStyle w:val="InternetLink"/>
            <w:color w:val="000000"/>
            <w:sz w:val="28"/>
            <w:szCs w:val="28"/>
          </w:rPr>
          <w:t>eda-server.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color w:val="000000"/>
          <w:sz w:val="28"/>
          <w:szCs w:val="28"/>
        </w:rPr>
      </w:pPr>
      <w:hyperlink r:id="rId7" w:tgtFrame="_blank">
        <w:r>
          <w:rPr>
            <w:rStyle w:val="InternetLink"/>
            <w:bCs/>
            <w:color w:val="000000"/>
            <w:sz w:val="28"/>
            <w:szCs w:val="28"/>
          </w:rPr>
          <w:t>hleb</w:t>
        </w:r>
        <w:r>
          <w:rPr>
            <w:rStyle w:val="InternetLink"/>
            <w:color w:val="000000"/>
            <w:sz w:val="28"/>
            <w:szCs w:val="28"/>
          </w:rPr>
          <w:t>.net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color w:val="000000"/>
          <w:sz w:val="28"/>
          <w:szCs w:val="28"/>
        </w:rPr>
      </w:pPr>
      <w:hyperlink r:id="rId8" w:tgtFrame="_blank">
        <w:r>
          <w:rPr>
            <w:rStyle w:val="InternetLink"/>
            <w:color w:val="000000"/>
            <w:sz w:val="28"/>
            <w:szCs w:val="28"/>
          </w:rPr>
          <w:t>gastronom.ru</w:t>
        </w:r>
      </w:hyperlink>
    </w:p>
    <w:p>
      <w:pPr>
        <w:pStyle w:val="Normal"/>
        <w:ind w:firstLine="851"/>
        <w:jc w:val="both"/>
        <w:rPr/>
      </w:pPr>
      <w:hyperlink r:id="rId9" w:tgtFrame="_blank">
        <w:r>
          <w:rPr>
            <w:rStyle w:val="InternetLink"/>
            <w:color w:val="000000"/>
            <w:sz w:val="28"/>
            <w:szCs w:val="28"/>
          </w:rPr>
          <w:t>kraushka.ru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тельное учреждение, реализующее подготовку по программе профессионального модуля, обеспечивает организацию и проведение текущего и итогового контроля индивидуальных образовательных достижений – демонстрируемых обучающимися знаний, умений и навы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ущий контроль проводится экзамеционной комиссией после обучения по междисциплинарному кур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Cs/>
          <w:sz w:val="28"/>
          <w:szCs w:val="28"/>
        </w:rPr>
        <w:t>Для текущего и итогового контроля образовательными учреждениями создаются фонды оценочных средств (ФОС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С включает в себя педагогические контрольно измерительные материалы, предназначенные для определения соответствия (или несоответствия), индивидуальных образовательных достижений основным показателем результатов подготов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3.1 Производить деление теста на куски вручную или с помощью тестоделительных машин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определение массы тестовой заготовк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боснование подбора оборудования для деления тес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облюдение правил техники безопасности при эксплуатации оборудования для деления тес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и оценка на лабораторных занятиях, при выполнении работ по учебной и производствен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ё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К 3.2 Производить формование тестовых заготовок вручную или с применением формующего оборудован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-демонстрация навыков ручного формования плюшки,, Московской”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боснование подбора оборудования для формования тестовых заготово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облюдение правил техники безопасности при эксплуатации формующего оборудования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и оценка на лабораторных занятиях, при выполнении работ по учебной и производствен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ёт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3.3 Производить  раздел мучных кондитерских изделий из различных видов теста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демонстрация навыков ручного формования плюшки ,,Московской”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боснование подбора оборудования для формования тестовых заготово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облюдение правил техники безопасности при обслуживание оборудования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и оценка на лабораторных занятиях, при выполнении работ по учебной и производствен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ёт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3.4 Разделывать полуфабрикаты из мороженного теста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демонстрация знаний ассортимента из мороженного тес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ё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К 3.5 Производить укладку сформованных полуфабрикатов на листы, на лотки, в форм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демонстрация правильности приёмов по укладке  сформованных изделий на листы, на лотки, в форм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облюдение правил техники безопасности при работе на укладке сформованных изделий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и оценка на лабораторных занятиях, при выполнении работ по учебной и производствен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ёт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К 3.6 Обслуживать оборудование для деления теста и формования тестовых заготовок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обеспечение нормальных внешних условий работы обеспечения( температура, влажность) и т.д. 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ё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3.7 Обслуживать шкаф окончательной расстойки и регулировать режим расстойки полуфабрикатов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демонстрация правильности расчёта производительности конвейерного шкафа для расстой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облюдение правил безопасности  при обслуживание шкафа окончательной расстойк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и оценка на лабораторных занятиях, при выполнении работ по учебной и производствен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ёт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3727"/>
        <w:gridCol w:w="2078"/>
      </w:tblGrid>
      <w:tr>
        <w:trPr>
          <w:trHeight w:val="1125" w:hRule="atLeast"/>
        </w:trPr>
        <w:tc>
          <w:tcPr>
            <w:tcW w:w="3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57" w:hRule="atLeast"/>
        </w:trPr>
        <w:tc>
          <w:tcPr>
            <w:tcW w:w="3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 1. При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демонстрация интереса к бедующей профессии через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овешение качества обучения по ПМ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участие в НСО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участие а олимпиадах по профессии, научных конференциях 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портфолио обучающегося 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блюдение; мониторинг оценка содержания портфолио обучающегося,  </w:t>
            </w:r>
          </w:p>
        </w:tc>
      </w:tr>
      <w:tr>
        <w:trPr>
          <w:trHeight w:val="657" w:hRule="atLeast"/>
        </w:trPr>
        <w:tc>
          <w:tcPr>
            <w:tcW w:w="3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К 2. Организовывать собственную деятельность, исходя из цели и способов ее достижения, определенных руководителем. </w:t>
            </w:r>
          </w:p>
        </w:tc>
        <w:tc>
          <w:tcPr>
            <w:tcW w:w="3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основание выбора и применения методов и способов решения профессиональных задач в области общественного пит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демонстрация эффективности и качества выполнения профессиональных задач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стный экзамен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ортное наблюдение и оценка на лабораторных занятиях,при выполнении работ по учебной и производственной практики </w:t>
            </w:r>
          </w:p>
        </w:tc>
      </w:tr>
      <w:tr>
        <w:trPr>
          <w:trHeight w:val="657" w:hRule="atLeast"/>
        </w:trPr>
        <w:tc>
          <w:tcPr>
            <w:tcW w:w="3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демонстрация способности принимать решения в стандартных нестандартных ситуация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роявление ответственности за работу, результат выполнения зада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рганизация при изучении П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на лабораторных занятиях, при выполнении работ по учебной и производственной практики </w:t>
            </w:r>
          </w:p>
        </w:tc>
      </w:tr>
      <w:tr>
        <w:trPr>
          <w:trHeight w:val="657" w:hRule="atLeast"/>
        </w:trPr>
        <w:tc>
          <w:tcPr>
            <w:tcW w:w="3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 4. Осуществлять поиск информации, необходимой для эффектного выполнения профессиональных задач.</w:t>
            </w:r>
          </w:p>
        </w:tc>
        <w:tc>
          <w:tcPr>
            <w:tcW w:w="3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олучение необходимой информации с использованием различных источников, включая электронные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рефератов, докладов</w:t>
            </w:r>
          </w:p>
        </w:tc>
      </w:tr>
      <w:tr>
        <w:trPr>
          <w:trHeight w:val="657" w:hRule="atLeast"/>
        </w:trPr>
        <w:tc>
          <w:tcPr>
            <w:tcW w:w="3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 5. Использовать информационно- коммуникационные технологии в профессиональной деятельности.</w:t>
            </w:r>
          </w:p>
        </w:tc>
        <w:tc>
          <w:tcPr>
            <w:tcW w:w="3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формление результатов самостоятельной работы с использованием ИКТ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блюдать за навыками работы в глобальных корпоративных и локальных информационных сетях </w:t>
            </w:r>
          </w:p>
        </w:tc>
      </w:tr>
      <w:tr>
        <w:trPr>
          <w:trHeight w:val="657" w:hRule="atLeast"/>
        </w:trPr>
        <w:tc>
          <w:tcPr>
            <w:tcW w:w="3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К 6. Работать в команде, эффективно общаться с коллегами, руководством, клиентами. </w:t>
            </w:r>
          </w:p>
        </w:tc>
        <w:tc>
          <w:tcPr>
            <w:tcW w:w="3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заимодействие с обучающимися, преподавателями, мастерами в ходе обучения и практики;- участие в студенческом самоуправлен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участие в спортивно- и культурно -массовых мероприятиях 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за ролью обучающихся в группе; портфолио</w:t>
            </w:r>
          </w:p>
        </w:tc>
      </w:tr>
      <w:tr>
        <w:trPr>
          <w:trHeight w:val="1945" w:hRule="atLeast"/>
        </w:trPr>
        <w:tc>
          <w:tcPr>
            <w:tcW w:w="3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 7. Исполнять воинскую обязанность, в том числе с применением полученных профессиональных занятий (для юношей).</w:t>
            </w:r>
          </w:p>
        </w:tc>
        <w:tc>
          <w:tcPr>
            <w:tcW w:w="3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страция готовности к  исполнению воинской обязанности с учетом профессиональных занят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соблюдение корпоративной этики 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своевременность постоновки на воинский учет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роведение воинских сборов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sectPr>
      <w:footerReference w:type="default" r:id="rId10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tokoch.ru/" TargetMode="External"/><Relationship Id="rId6" Type="http://schemas.openxmlformats.org/officeDocument/2006/relationships/hyperlink" Target="http://www.eda-server.ru/" TargetMode="External"/><Relationship Id="rId7" Type="http://schemas.openxmlformats.org/officeDocument/2006/relationships/hyperlink" Target="http://www.hleb.net/" TargetMode="External"/><Relationship Id="rId8" Type="http://schemas.openxmlformats.org/officeDocument/2006/relationships/hyperlink" Target="http://gastronom.ru/" TargetMode="External"/><Relationship Id="rId9" Type="http://schemas.openxmlformats.org/officeDocument/2006/relationships/hyperlink" Target="http://www.kraushka.ru/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5:52:00Z</dcterms:created>
  <dc:creator>Admin</dc:creator>
  <dc:description/>
  <cp:keywords/>
  <dc:language>en-US</dc:language>
  <cp:lastModifiedBy>Валерия Никишина</cp:lastModifiedBy>
  <cp:lastPrinted>2019-11-03T21:54:00Z</cp:lastPrinted>
  <dcterms:modified xsi:type="dcterms:W3CDTF">2023-09-08T06:44:00Z</dcterms:modified>
  <cp:revision>3</cp:revision>
  <dc:subject/>
  <dc:title>МИНИСТЕРСТВО ОБРАЗОВАНИЯ И НАУКИ</dc:title>
</cp:coreProperties>
</file>