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/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499"/>
        <w:gridCol w:w="3492"/>
      </w:tblGrid>
      <w:tr>
        <w:trPr/>
        <w:tc>
          <w:tcPr>
            <w:tcW w:w="3357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____________________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/>
            </w:pPr>
            <w:r>
              <w:rPr>
                <w:rFonts w:eastAsia="Calibri"/>
              </w:rPr>
              <w:t>от «__»___________ 2021  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/____________________/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№____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jc w:val="both"/>
              <w:rPr/>
            </w:pPr>
            <w:r>
              <w:rPr>
                <w:rFonts w:eastAsia="MS Mincho;ＭＳ 明朝"/>
              </w:rPr>
              <w:t>«___»____________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ind w:left="714" w:hanging="357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. о. директора 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ГБПОУ Уфимский 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 Е.А.Маркелова</w:t>
            </w:r>
          </w:p>
          <w:p>
            <w:pPr>
              <w:pStyle w:val="Normal"/>
              <w:widowControl w:val="false"/>
              <w:autoSpaceDE w:val="false"/>
              <w:ind w:left="714" w:hanging="357"/>
              <w:jc w:val="both"/>
              <w:rPr/>
            </w:pPr>
            <w:r>
              <w:rPr>
                <w:rFonts w:eastAsia="MS Mincho;ＭＳ 明朝"/>
              </w:rPr>
              <w:t>«___»______________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ind w:left="714" w:hanging="3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  <w:t>ПРОГРАММа ОБЩЕ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ОП 01.  </w:t>
      </w:r>
      <w:r>
        <w:rPr>
          <w:b/>
          <w:sz w:val="28"/>
          <w:szCs w:val="28"/>
        </w:rPr>
        <w:t>Основы микробиологии, санитарии и гигиены в пищевом производств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</w:rPr>
        <w:t xml:space="preserve">Профессия СПО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>19.01.04 Пек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418" w:hanging="71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Cs/>
          <w:sz w:val="22"/>
          <w:szCs w:val="22"/>
          <w:lang w:eastAsia="ar-SA"/>
        </w:rPr>
        <w:t>19.01.04 Пекарь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азур О.В.,  преподаватель высшей категории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Ст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caps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caps/>
                <w:kern w:val="2"/>
                <w:lang w:eastAsia="zh-CN" w:bidi="hi-IN"/>
              </w:rPr>
              <w:t>результаты освоения ПРОФЕССИОНАЛЬНОГО МОДУЛЯ</w:t>
            </w:r>
          </w:p>
          <w:p>
            <w:pPr>
              <w:pStyle w:val="Normal"/>
              <w:rPr>
                <w:rFonts w:eastAsia="SimSun;宋体"/>
                <w:b/>
                <w:b/>
                <w:caps/>
                <w:kern w:val="2"/>
                <w:lang w:eastAsia="zh-CN" w:bidi="hi-IN"/>
              </w:rPr>
            </w:pPr>
            <w:r>
              <w:rPr>
                <w:rFonts w:eastAsia="SimSun;宋体"/>
                <w:b/>
                <w:caps/>
                <w:kern w:val="2"/>
                <w:lang w:eastAsia="zh-CN"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, санитарии и гигиены в пищевом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примерной основной профессиональной образовательной программы в соответствии с ФГОС профессии 19.01.04 «Пекар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азе среднего и основ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 выполнять простейшие микробиологические исследования и давать оценку полученных результатов;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- соблюдать правила личной гигиены и санитарные требования в условиях пищевого производства;</w:t>
      </w:r>
    </w:p>
    <w:p>
      <w:pPr>
        <w:pStyle w:val="Normal"/>
        <w:spacing w:lineRule="auto" w:line="228"/>
        <w:ind w:firstLine="284"/>
        <w:rPr/>
      </w:pPr>
      <w:r>
        <w:rPr>
          <w:sz w:val="28"/>
          <w:szCs w:val="28"/>
        </w:rPr>
        <w:t>- производить санитарную обработку оборудования и инвентаря;</w:t>
      </w:r>
    </w:p>
    <w:p>
      <w:pPr>
        <w:pStyle w:val="Normal"/>
        <w:spacing w:lineRule="auto" w:line="228"/>
        <w:ind w:firstLine="284"/>
        <w:rPr/>
      </w:pPr>
      <w:r>
        <w:rPr>
          <w:sz w:val="28"/>
          <w:szCs w:val="28"/>
        </w:rPr>
        <w:t>- готовить растворы дезинфицирующих и моющи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- основные группы микроорганизмов;</w:t>
      </w:r>
    </w:p>
    <w:p>
      <w:pPr>
        <w:pStyle w:val="Normal"/>
        <w:spacing w:lineRule="auto" w:line="228"/>
        <w:ind w:firstLine="284"/>
        <w:rPr/>
      </w:pPr>
      <w:r>
        <w:rPr>
          <w:sz w:val="28"/>
          <w:szCs w:val="28"/>
        </w:rPr>
        <w:t>- основные пищевые инфекции и пищевые отравления;</w:t>
      </w:r>
    </w:p>
    <w:p>
      <w:pPr>
        <w:pStyle w:val="Normal"/>
        <w:spacing w:lineRule="auto" w:line="228"/>
        <w:ind w:firstLine="284"/>
        <w:rPr/>
      </w:pPr>
      <w:r>
        <w:rPr>
          <w:sz w:val="28"/>
          <w:szCs w:val="28"/>
        </w:rPr>
        <w:t>- возможные источники микробиологического загрязнения в пищевом производстве;</w:t>
      </w:r>
    </w:p>
    <w:p>
      <w:pPr>
        <w:pStyle w:val="Normal"/>
        <w:spacing w:lineRule="auto" w:line="228"/>
        <w:ind w:firstLine="284"/>
        <w:rPr/>
      </w:pPr>
      <w:r>
        <w:rPr>
          <w:sz w:val="28"/>
          <w:szCs w:val="28"/>
        </w:rPr>
        <w:t>- санитарно-технологические требования к помещениям, оборудованию, инвентарю, одежде;</w:t>
      </w:r>
    </w:p>
    <w:p>
      <w:pPr>
        <w:pStyle w:val="Normal"/>
        <w:spacing w:lineRule="auto" w:line="228"/>
        <w:ind w:firstLine="284"/>
        <w:rPr/>
      </w:pPr>
      <w:r>
        <w:rPr>
          <w:sz w:val="28"/>
          <w:szCs w:val="28"/>
        </w:rPr>
        <w:t>- правила личной гигиены работников пищевых производств;</w:t>
      </w:r>
    </w:p>
    <w:p>
      <w:pPr>
        <w:pStyle w:val="Normal"/>
        <w:ind w:firstLine="284"/>
        <w:rPr/>
      </w:pPr>
      <w:r>
        <w:rPr>
          <w:sz w:val="28"/>
          <w:szCs w:val="28"/>
        </w:rPr>
        <w:t>- классификацию моющих средств, правила их применения, условия и сроки их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проведения дезинфекции, дезинсекции, дерат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both"/>
        <w:rPr>
          <w:rFonts w:eastAsia="SimSun;宋体"/>
          <w:b/>
          <w:b/>
          <w:cap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aps/>
          <w:kern w:val="2"/>
          <w:sz w:val="28"/>
          <w:szCs w:val="28"/>
          <w:lang w:eastAsia="zh-CN" w:bidi="hi-IN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по профессии </w:t>
      </w:r>
      <w:r>
        <w:rPr>
          <w:b/>
          <w:sz w:val="28"/>
          <w:szCs w:val="28"/>
          <w:lang w:eastAsia="ar-SA"/>
        </w:rPr>
        <w:t xml:space="preserve">19.01.04 </w:t>
      </w:r>
      <w:r>
        <w:rPr>
          <w:bCs/>
          <w:sz w:val="28"/>
          <w:szCs w:val="28"/>
          <w:lang w:eastAsia="ar-SA"/>
        </w:rPr>
        <w:t>Пекарь</w:t>
      </w:r>
      <w:r>
        <w:rPr/>
        <w:t>, в том числе профессиональными (ПК) и общими (ОК) компетенц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1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 xml:space="preserve">Обеспечивать и поддерживать условия для размножения и выращивания дрожжей. изделий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1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Готовить дрожжевую продукцию различных вид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1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техническое обслуживание оборудования дрожжевого цех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2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одготавливать и дозировать сырь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2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иготавливать тесто различными способами согласно производственным рецептура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2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 xml:space="preserve">Определять готовность опары, закваски, теста при замесе и брожении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2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бслуживать оборудование для приготовления те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3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деление теста на куски вручную или с помощью тестоделительных маш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3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формование тестовых заготовок вручную или с применением формующего оборудо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3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разделку мучных кондитерских изделий из различных видов те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3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Разделывать полуфабрикаты из мороженого те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3.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укладку сформованных полуфабрикатов на листы, платки, в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3.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бслуживать оборудование для деления теста и формования тестовых заготовок.</w:t>
            </w:r>
          </w:p>
        </w:tc>
      </w:tr>
      <w:tr>
        <w:trPr>
          <w:trHeight w:val="6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 xml:space="preserve">ПК 3.7.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бслуживать шкаф окончательной расстойки и регулировать режим расстойки полуфабрика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4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пределять готовность полуфабрикатов к выпеч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4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Контролировать и регулировать режим выпечки хлеба, хлебобулочных и бараночных издел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4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тделывать поверхность готовых хлебобулочных издел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4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Контролировать и регулировать режим сушки сухарных издел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4.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Контролировать и регулировать режим приготовления мучных кондитерских издел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4.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бслуживать печи, духовые шкафы и другое оборудование для выпекания и суш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5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отбраковку готовой продук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5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роизводить упаковку и маркировку хлебобулоч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К 5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Укладывать изделия в лотки, вагонетки, контейнер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ОК 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SimSun;宋体"/>
          <w:b/>
          <w:b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зачё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3.2. Тематический план и содержание учебной дисциплины. Основы микробиологии, санитарии и гигиены в пищевом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329"/>
        <w:gridCol w:w="1253"/>
        <w:gridCol w:w="137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Морфология микроорганизмов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. Дрожжи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ы бактерий. Строение бактериальной клетки. Размножение бактерий. Классификация бактер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ы дрожжевых клеток. Строение дрожжевой клетки. Размножение дрожжей. Виды дрожж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орм бактерий под микроскопо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для дрожж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ы. Вирусы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роение клетки грибов. Размножение грибов. Грибы- “Паразиты”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ирусы как парази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летки грибов под микроскопо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вопросов по теме «Вирусы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микроорганизмов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микробной клетки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1.Состав микробной клетки. Обмен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микро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икробной культуры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азмолиз. Автотрофы. Гетеротроф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собы приготовления питательных сред. Периоды роста микробной культу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тательных сред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схема плазмолиз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Влияние внешней среды на микроорганизмы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Факторы, влияющие на микроорганизмы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зические, химические, биологические фа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знидеятельность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нятие внешней сре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икроорганизмов в природе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. Микрофлора почвы, воды, воздуха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чва-главный источник распространения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став микрофлоры воздух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икрофлора в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нятие ингибитор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 Роль микроорганизмов в круговороте веществ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круговорот веществ в природе. Роль в нём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пространение микроорганизмов в прир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нятие симбио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Микрофлора сырья, используемого для производства хлебобулочных и мучных кондитерских изделий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. Микрофлора сырья хлебобулочного производства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икробиологическая порча муки, крахмала, дрожжей, поваренной со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олептическая оценка муки, крахма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рчи дрожжей, со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. Микрофлора сырья мучных кондитерских изделий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1.Микробиологическая порча сахара,  патоки,  мёда,  молока,  масла,  яиц,  плодово-ягодных полуфабрикат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ая оценка сахара, патоки, мед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рчи масла, молока, яиц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Микробиология хлебобулочных и мучных кондитерских изделий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. Особенности технологии хлебобулочных и мучных кондитерских изделий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акторы, влияющие на жизнедеятельность микрофлоры т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кробиологические процессы в тес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.Микрофлора пшеничного теста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рожжи прессованные, сушёные, жидк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итательная среда, посторонняя микрофлора жидких дрожж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лора пшеничного те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абораторий: «Микробиологии, санитарии и гигиены», «Товароведения продовольственных товаров», «Технического оснащения и организации рабочего места», «Учебного кондитерского цех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» Технологии изготовления хлеба и хлебобулочных изделий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для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: плакаты, муля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пловое оборудование, холодильное оборудование, немеханическое оборудование, посуда, инструменты,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удование и инвентарь для проведения лабораторно-практических занятий: термостат, сушильный шкаф, микроскоп, технические весы с разновесами, чашки Пробирки, предметные и покровные стѐкла, мерный стакан, фарфоровые чашки, фильтровальная бумага, пипетки, питательные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лекция образцов микроорганизм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лекция мо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олев А.А Микробиология, физиология питания, санитария и гигиена: учебника для студ. утверждений сред. проф. образования : в 2 ч. Ч.1/ А.А. Королев, Ю.В. Несвижский, Е.И. Никитенко – М.: Издательский центр «Академия», 2017 - 256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Хромеенков  В.М. Оборудование хлебопекарного производства: Учеб. для нач. проф. Образования. – М.: ИРПО; Изд. Центр «Академия», 2000. –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ров Г. А. и др. «Технология муки, крупы и комбикормов»:-м.: Колос, 1984. – 376с.,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лисеева С. И. «Сырье и материалы хлебопекарного производства». – м.: Легкая и пищевая промышленность, 1982,104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бедев Е. И. «Устройство, монтаж и обслуживание хлебопекарного оборудования». – м.: Легкая и пищевая промышленность, 1984.-312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аров Н. И. «Общая технология пищевых производств» - м.: Легкая и пищевая промышленность,1981. – 360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Цыганова Т. Б. « Технология и организация производства хлебобулочных изделий». – 5-е изд., стер. – м.: Издательский центр «Академия»,2014. – 44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da-server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//www.ru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668"/>
        <w:gridCol w:w="2944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z w:val="28"/>
                <w:szCs w:val="28"/>
              </w:rPr>
              <w:t>Коды формируемых профессиональных и общих компетенц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выполнять простейшие микробиологические исследования и давать оценку полученных результа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К 2 - 3; </w:t>
            </w:r>
            <w:hyperlink w:anchor="sub_521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1.1 - 1.3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соблюдать правила личной гигиены и санитарные требования в условиях пищевого производства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bCs/>
                <w:color w:val="000000"/>
              </w:rPr>
              <w:t>ОК 5 - 6</w:t>
            </w:r>
            <w:r>
              <w:rPr>
                <w:bCs/>
                <w:color w:val="000000"/>
                <w:lang w:val="en-US"/>
              </w:rPr>
              <w:t xml:space="preserve">; </w:t>
            </w:r>
            <w:hyperlink w:anchor="sub_522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2.1 - 2.4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производить санитарную обработку оборудования и инвентар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ОК 4 - 5</w:t>
            </w:r>
            <w:r>
              <w:rPr>
                <w:bCs/>
                <w:lang w:val="en-US"/>
              </w:rPr>
              <w:t xml:space="preserve">; </w:t>
            </w:r>
            <w:hyperlink w:anchor="sub_522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2.1 - 2.2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готовить растворы дезинфицирующих и моющих средств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ОК 1 - 7</w:t>
            </w:r>
            <w:r>
              <w:rPr>
                <w:bCs/>
                <w:lang w:val="en-US"/>
              </w:rPr>
              <w:t xml:space="preserve">; </w:t>
            </w:r>
            <w:hyperlink w:anchor="sub_522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2.1 - 2.4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основные группы микроорганизмов;</w:t>
            </w:r>
          </w:p>
          <w:p>
            <w:pPr>
              <w:pStyle w:val="Normal"/>
              <w:spacing w:lineRule="auto" w:line="228"/>
              <w:ind w:firstLine="284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ОК 6 - 7</w:t>
            </w:r>
            <w:r>
              <w:rPr>
                <w:bCs/>
                <w:lang w:val="en-US"/>
              </w:rPr>
              <w:t>;</w:t>
            </w:r>
            <w:r>
              <w:rPr>
                <w:bCs/>
              </w:rPr>
              <w:t xml:space="preserve"> </w:t>
            </w:r>
            <w:hyperlink w:anchor="sub_523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3.1 - 3.4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, мониторинг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основные пищевые инфекции и пищевые отравления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bCs/>
              </w:rPr>
              <w:t xml:space="preserve">ОК 4 - 5;  </w:t>
            </w:r>
            <w:hyperlink w:anchor="sub_523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3.5 - 3.7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озможные источники микробиологического загрязнения в пищевом производстве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  <w:color w:val="000000"/>
              </w:rPr>
              <w:t>ОК 5 - 6</w:t>
            </w:r>
            <w:r>
              <w:rPr>
                <w:bCs/>
                <w:color w:val="000000"/>
                <w:lang w:val="en-US"/>
              </w:rPr>
              <w:t>;</w:t>
            </w:r>
            <w:r>
              <w:rPr>
                <w:bCs/>
                <w:color w:val="000000"/>
              </w:rPr>
              <w:t xml:space="preserve"> </w:t>
            </w:r>
            <w:hyperlink w:anchor="sub_524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ПК 4.1 - 4.3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рефератов, докладов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санитарно-технологические требования к помещениям, оборудованию, инвентарю, одежде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К 2 - 3; </w:t>
            </w:r>
            <w:hyperlink w:anchor="sub_524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ПК 4.4 - 4.</w:t>
              </w:r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5</w:t>
              </w:r>
            </w:hyperlink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/>
            </w:pPr>
            <w:r>
              <w:rPr/>
              <w:t>правила личной гигиены работников пищевых производств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  <w:r>
              <w:rPr>
                <w:lang w:val="en-US"/>
              </w:rPr>
              <w:t xml:space="preserve">; </w:t>
            </w:r>
            <w:r>
              <w:rPr/>
              <w:t>ПК 4.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лассификацию моющих средств, правила их применения, условия и сроки их хранения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ОК 4 - 6; </w:t>
            </w:r>
            <w:r>
              <w:rPr/>
              <w:t>ПК 5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7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авила проведения дезинфекции, дезинсекции, дератизац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5 - 7</w:t>
            </w:r>
            <w:r>
              <w:rPr>
                <w:bCs/>
                <w:lang w:val="en-US"/>
              </w:rPr>
              <w:t>;</w:t>
            </w:r>
            <w:r>
              <w:rPr>
                <w:bCs/>
              </w:rPr>
              <w:t xml:space="preserve"> ПК 5.2 - 5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2"/>
                <w:sz w:val="28"/>
                <w:szCs w:val="28"/>
              </w:rPr>
              <w:t>Промежуточная  аттестация в форме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WWStrongEmphasis">
    <w:name w:val="WW-Strong Emphasis"/>
    <w:qFormat/>
    <w:rPr>
      <w:b/>
      <w:bCs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4:34:00Z</dcterms:created>
  <dc:creator>BLINOV</dc:creator>
  <dc:description/>
  <cp:keywords/>
  <dc:language>en-US</dc:language>
  <cp:lastModifiedBy>Валерия Никишина</cp:lastModifiedBy>
  <cp:lastPrinted>2019-02-13T10:30:00Z</cp:lastPrinted>
  <dcterms:modified xsi:type="dcterms:W3CDTF">2023-09-08T04:54:00Z</dcterms:modified>
  <cp:revision>40</cp:revision>
  <dc:subject/>
  <dc:title>ПРОЕКТ</dc:title>
</cp:coreProperties>
</file>