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атемат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/>
              <w:t>ОК01, ОК02, ОК03, ОК04, ОК05, ОК06, ОК09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применять методы дифференциального и интегрального исчис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решать дифференциальные уравн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основные понятия и методы математического  синтеза и анализа, дискретной математики, теории вероятностей и математической статистик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методы интегрального и дифференциального исчисления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численные методы решения математических задач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68 </w:t>
      </w:r>
      <w:r>
        <w:rPr>
          <w:sz w:val="28"/>
          <w:szCs w:val="28"/>
        </w:rPr>
        <w:t>час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Объем учебной дисциплины и виды учебной работ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2"/>
        <w:gridCol w:w="2121"/>
      </w:tblGrid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деятельно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</w:tr>
      <w:tr>
        <w:trPr>
          <w:trHeight w:val="122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"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10"/>
        </w:rPr>
        <w:t>Раздел 1.</w:t>
      </w:r>
      <w:r>
        <w:rPr/>
        <w:t xml:space="preserve"> </w:t>
      </w:r>
      <w:r>
        <w:rPr>
          <w:bCs/>
        </w:rPr>
        <w:t>Математический анализ.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1.1. </w:t>
      </w:r>
      <w:r>
        <w:rPr>
          <w:rFonts w:cs="Times New Roman CYR" w:ascii="Times New Roman CYR" w:hAnsi="Times New Roman CYR"/>
        </w:rPr>
        <w:t>Пределы. Основные свойства. Замечательные преде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1.2 Производная функции. Правила дифференцирования. Формулы дифференцирования. Геометрический смысл произв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bCs/>
        </w:rPr>
        <w:t xml:space="preserve">Тема 1.3. Неопределенный интеграл. Определенный интеграл. </w:t>
      </w:r>
      <w:r>
        <w:rPr>
          <w:color w:val="000000"/>
        </w:rPr>
        <w:t>Основные численные мет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1.4. Вычисление площадей плоских фиг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Cs/>
        </w:rPr>
        <w:t>Тема 1.5.</w:t>
      </w:r>
      <w:r>
        <w:rPr>
          <w:b/>
          <w:bCs/>
        </w:rPr>
        <w:t xml:space="preserve"> </w:t>
      </w:r>
      <w:r>
        <w:rPr>
          <w:bCs/>
        </w:rPr>
        <w:t xml:space="preserve">Обыкновенные дифференциальные уравн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Раздел 2 Основы теории вероятностей и математической статис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  <w:color w:val="000000"/>
          <w:spacing w:val="-10"/>
        </w:rPr>
        <w:t>Тема 2.1</w:t>
      </w:r>
      <w:r>
        <w:rPr/>
        <w:t xml:space="preserve"> Слу</w:t>
      </w:r>
      <w:r>
        <w:rPr>
          <w:bCs/>
        </w:rPr>
        <w:t>чайный опыт. Случайное событие. Вероятность события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2 </w:t>
      </w:r>
      <w:r>
        <w:rPr/>
        <w:t>Дискретная случайная величина. Закон ее распределения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2.3 </w:t>
      </w:r>
      <w:r>
        <w:rPr/>
        <w:t>Математическое ожидание и дисперсия случайной велич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Cs/>
          <w:color w:val="000000"/>
          <w:spacing w:val="-10"/>
        </w:rPr>
        <w:t xml:space="preserve">Тема 2.4 </w:t>
      </w:r>
      <w:r>
        <w:rPr>
          <w:bCs/>
        </w:rPr>
        <w:t>Основы математической статистики.</w:t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58:00Z</dcterms:created>
  <dc:creator>admin</dc:creator>
  <dc:description/>
  <cp:keywords/>
  <dc:language>en-US</dc:language>
  <cp:lastModifiedBy>1</cp:lastModifiedBy>
  <dcterms:modified xsi:type="dcterms:W3CDTF">2019-06-10T08:03:00Z</dcterms:modified>
  <cp:revision>8</cp:revision>
  <dc:subject/>
  <dc:title>АННОТАЦИЯ РАБОЧЕЙ ПРОГРАММЫ УЧЕБНОЙ ДИСЦИПЛИНЫ</dc:title>
</cp:coreProperties>
</file>