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сихология общен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исциплина входит в состав дисциплин общего гуманитарного и социально-экономического цикл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61"/>
        <w:gridCol w:w="5216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-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применять технику и прие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приемы саморегуляции поведения в процессе межличностного общения</w:t>
            </w:r>
          </w:p>
          <w:p>
            <w:pPr>
              <w:pStyle w:val="Normal"/>
              <w:tabs>
                <w:tab w:val="clear" w:pos="708"/>
                <w:tab w:val="left" w:pos="2117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взаимосвязь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оли и ролевые ожид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социальных взаимодейств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этические принципы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источники, причины, виды и способы разрешения конфли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иемы саморегуляции в процессе общения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ъем работы обучающихся во взаимодействии с преподавателем 54 час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128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 учебной дея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бъем образовательной програм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теоретическое обуч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лабораторные работы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практические занятия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- курсовая работа (проект) (если предусмотрено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- самостоятельная рабо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- </w:t>
            </w:r>
            <w:r>
              <w:rPr>
                <w:iCs/>
                <w:szCs w:val="22"/>
                <w:lang w:eastAsia="en-US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1. Общение – основа человеческого 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1.1. Назначение учебной дисциплины. Требования к изучаемой дисципли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щение в системе межличностных и общественных отнош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оль общения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Тема 1.2. Виды общения. Структура общения. Функции общения. Единство общения и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Тема 2. Роли и ролевые ожидания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1. Социальная роль и социальный статус. Виды и характерис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2. Виды социального взаимодействия. Ролевые ожидания. Ролевой конфликт. Влияние социальной роли на развитие л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3. Общение как восприятие  людьми друг друга (перцептивная сторона общ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3.1. Понятие социальной перцепции. Факторы, оказывающие влияние на восприятие. Искажения в процессе вос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3.2. Механизмы восприятия. Механизмы взаимопонимания в общении. Влияние имиджа на восприятие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Практическое занятие 1. Самодиагностика на о</w:t>
      </w:r>
      <w:r>
        <w:rPr/>
        <w:t>пределение ведущей системы вос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Практическое занятие 2. </w:t>
      </w:r>
      <w:r>
        <w:rPr/>
        <w:t>Проведение психологического исследования «Как я воспринимаю люде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>Тема 4. Общение как взаимодействие (интерактивная сторона общ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4.1. Типы взаимодействия: кооперация и конкуренция. Позиции взаимодействия в русле трансактного анализа Э. Берна. Ориентация на понимание и ориентация на конт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4.2. Взаимодействие как организация совмес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Практическое занятие 3. Позиции взаимодействия в русле трансактного анали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5. Общение как обмен информацией (коммуникативная сторона общ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5.1. Основные элементы коммуникации. Виды коммуникаций. Вербальная коммуникация. Коммуникативные барь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5.2. Невербальные средства общения: кинесика, экстралингвистика, паралингвистика, такесика, проксем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5.3. Техники и приемы общения. Виды, правила и техники слушания. Методы развития коммуникативных способ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Практическое занятие 4. Использование техник и приемов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Практическое занятие 5.</w:t>
      </w:r>
      <w:r>
        <w:rPr/>
        <w:t xml:space="preserve"> Публичное выступление</w:t>
      </w:r>
      <w:r>
        <w:rPr>
          <w:bCs/>
        </w:rPr>
        <w:t>, умение аргументировать и убеж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/>
          <w:bCs/>
        </w:rPr>
        <w:t>Тема 6. Деловое общение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Тема 6.1. Деловое общение.  Виды делового общения. Этапы делового общения. Психологические особенности ведения деловых дискуссий и публичных выступлений.</w:t>
      </w:r>
    </w:p>
    <w:p>
      <w:pPr>
        <w:pStyle w:val="Normal"/>
        <w:jc w:val="both"/>
        <w:rPr>
          <w:bCs/>
        </w:rPr>
      </w:pPr>
      <w:r>
        <w:rPr>
          <w:bCs/>
        </w:rPr>
        <w:t>Тема 6.2. Переговоры как разновидность делового общения. Подготовка к переговорам. Ведение переговоров.</w:t>
      </w:r>
    </w:p>
    <w:p>
      <w:pPr>
        <w:pStyle w:val="Normal"/>
        <w:jc w:val="both"/>
        <w:rPr/>
      </w:pPr>
      <w:r>
        <w:rPr>
          <w:bCs/>
        </w:rPr>
        <w:t>Практическое занятие 6. Коммуникативные  игры, направленные на формирование навыков делов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Тема 7.  Конфликты в деловом общ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7.1. Понятие конфликта и его структура. Динамика конфликта. Виды конфликтов. Стратегии и тактики поведения в конфликтной ситу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7.2. Особенности эмоционального реагирования в конфликтах. Гнев и агрессия. Особенности эмоционального реагирования в конфликтах. Роль негативных эмоций в общении человека. Разрядка эмоций. Правила поведения в конфликт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Практическое занятие 7. </w:t>
      </w:r>
      <w:r>
        <w:rPr/>
        <w:t>Использование приемов саморегуляции поведения.</w:t>
      </w:r>
    </w:p>
    <w:p>
      <w:pPr>
        <w:pStyle w:val="Normal"/>
        <w:rPr>
          <w:bCs/>
        </w:rPr>
      </w:pPr>
      <w:r>
        <w:rPr>
          <w:b/>
          <w:bCs/>
        </w:rPr>
        <w:t>Тема 8. Этикет в профессиональной деятельности</w:t>
      </w:r>
    </w:p>
    <w:p>
      <w:pPr>
        <w:pStyle w:val="Normal"/>
        <w:rPr>
          <w:bCs/>
        </w:rPr>
      </w:pPr>
      <w:r>
        <w:rPr>
          <w:bCs/>
        </w:rPr>
        <w:t>Тема 8.1. Понятие этикета. Деловой этикет в профессиональной деятельности. Взаимосвязь делового этикета и этики деловых отношений</w:t>
      </w:r>
    </w:p>
    <w:p>
      <w:pPr>
        <w:pStyle w:val="Normal"/>
        <w:rPr/>
      </w:pPr>
      <w:r>
        <w:rPr>
          <w:bCs/>
        </w:rPr>
        <w:t>Практическое занятие 8. Коммуникативная  игра «Деловой этикет в проф. деятельност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28:00Z</dcterms:created>
  <dc:creator>admin</dc:creator>
  <dc:description/>
  <cp:keywords/>
  <dc:language>en-US</dc:language>
  <cp:lastModifiedBy>1</cp:lastModifiedBy>
  <dcterms:modified xsi:type="dcterms:W3CDTF">2019-06-10T07:11:00Z</dcterms:modified>
  <cp:revision>7</cp:revision>
  <dc:subject/>
  <dc:title>АННОТАЦИЯ РАБОЧЕЙ ПРОГРАММЫ УЧЕБНОЙ ДИСЦИПЛИНЫ</dc:title>
</cp:coreProperties>
</file>