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b/>
          <w:sz w:val="32"/>
          <w:lang w:val="ru-RU"/>
        </w:rPr>
        <w:t>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>» декабря 2017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седания кафедры телекоммуникац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Шаймуратова С.Р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Кабирова Э.Р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ймуратова С.Р., Якупова А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сарева Н.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олькова Г.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анеева А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ыкова И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р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истратова Э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саинов Р.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данов Р.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Рассмотрение тем  и заданий выпускных квалификационных работ студен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ппы 9С-54УП-13, 9С-44-14, С-4Д-14, МТС-4Д-16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Шаймуратова С.Р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2. Рассмотрение графиков итоговой государственной аттестации, консультаций ГИА, предзащи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Ответственный: Шаймуратова С.Р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jc w:val="both"/>
        <w:rPr/>
      </w:pPr>
      <w:r>
        <w:rPr>
          <w:sz w:val="28"/>
        </w:rPr>
        <w:t xml:space="preserve">Зав. кафедрой Шаймуратова С.Р.представила на рассмотрение темы  и задания выпускных квалификационных работ студентов выпускных груп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Normal"/>
        <w:jc w:val="both"/>
        <w:rPr/>
      </w:pPr>
      <w:r>
        <w:rPr>
          <w:sz w:val="28"/>
        </w:rPr>
        <w:t>Одобрить темы, соответствующие специальности. Приказ представить на утверждение директору УКРТБ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</w:rPr>
        <w:t>2. Слушали: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. кафедрой Шаймуратова С.Р.. представила на рассмотрение графики итоговой государственной аттестации, консультаций ИГА, предзащи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.</w:t>
        <w:br/>
        <w:t xml:space="preserve">Одобрить графики. Представить на согласование методистам отделений и на утверждение зам.директ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.кафедрой: _______________                   Шаймуратова С.Р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                  Кабирова Э.Р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 xml:space="preserve">(подпись)                                                                           (Ф.И.О.)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04:00Z</dcterms:created>
  <dc:creator>Rima</dc:creator>
  <dc:description/>
  <cp:keywords/>
  <dc:language>en-US</dc:language>
  <cp:lastModifiedBy>svetlana</cp:lastModifiedBy>
  <cp:lastPrinted>2003-04-23T10:21:00Z</cp:lastPrinted>
  <dcterms:modified xsi:type="dcterms:W3CDTF">2018-01-11T06:10:00Z</dcterms:modified>
  <cp:revision>4</cp:revision>
  <dc:subject/>
  <dc:title>Протокол №____</dc:title>
</cp:coreProperties>
</file>