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b/>
          <w:sz w:val="32"/>
          <w:lang w:val="en-US"/>
        </w:rPr>
        <w:t>8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lang w:val="en-US"/>
        </w:rPr>
        <w:t>16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lang w:val="ru-RU"/>
        </w:rPr>
        <w:t>апреля</w:t>
      </w:r>
      <w:r>
        <w:rPr>
          <w:rFonts w:cs="Times New Roman" w:ascii="Times New Roman" w:hAnsi="Times New Roman"/>
          <w:sz w:val="28"/>
        </w:rPr>
        <w:t xml:space="preserve"> 201</w:t>
      </w:r>
      <w:r>
        <w:rPr>
          <w:rFonts w:cs="Times New Roman" w:ascii="Times New Roman" w:hAnsi="Times New Roman"/>
          <w:sz w:val="28"/>
          <w:lang w:val="ru-RU"/>
        </w:rPr>
        <w:t>8</w:t>
      </w:r>
      <w:r>
        <w:rPr>
          <w:rFonts w:cs="Times New Roman" w:ascii="Times New Roman" w:hAnsi="Times New Roman"/>
          <w:sz w:val="28"/>
        </w:rPr>
        <w:t xml:space="preserve">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телекоммуникац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Шаймуратова С.Р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Кабирова Э.Р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исутствовал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аймуратова С.Р., Якупова А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сарева Н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ролькова Г.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анеева А.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дыкова И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бир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листрат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усаинов Р.Г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естка дня:</w:t>
        <w:b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Подготовка к Всероссийской олимпиады профессионального мастерства обучающихся по специальностям среднего профессионального образования по укрупненной группе специальностей11.00.00 Электроника, радиотехника и системы связ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ственный:  Елистратова Э.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Слушали: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регионального этапа Всероссийской олимпиады профессионального мастерствавыйграл Тимербаев Артур Жакович. Преподавателями спец.дисциплин был составлен график проведения консультаций для подготовки к Всероссийской олимпиады профессионального мастерства на базе колледжа. Для этого задействованы все преподаватели, вопросы которых входят в перечень предлагаемых и представленных вопросов на олимпиад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>Решение: 1 Подготовить студентов к 24.04.2018 г.для участия в  Всероссийской олимпиаде профессионального масте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Зав.кафедрой: _______________                   Шаймуратова С.Р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екретарь: __________________                    Кабирова Э.Р.</w:t>
      </w:r>
    </w:p>
    <w:p>
      <w:pPr>
        <w:pStyle w:val="Normal"/>
        <w:ind w:left="60" w:hanging="0"/>
        <w:jc w:val="both"/>
        <w:rPr/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 xml:space="preserve">(подпись)  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7:04:00Z</dcterms:created>
  <dc:creator>Rima</dc:creator>
  <dc:description/>
  <cp:keywords/>
  <dc:language>en-US</dc:language>
  <cp:lastModifiedBy>svetlana</cp:lastModifiedBy>
  <cp:lastPrinted>2003-04-23T10:21:00Z</cp:lastPrinted>
  <dcterms:modified xsi:type="dcterms:W3CDTF">2018-04-26T12:45:00Z</dcterms:modified>
  <cp:revision>8</cp:revision>
  <dc:subject/>
  <dc:title>Протокол №____</dc:title>
</cp:coreProperties>
</file>