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en-US"/>
        </w:rPr>
        <w:t>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en-US"/>
        </w:rPr>
        <w:t>10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>апреля</w:t>
      </w:r>
      <w:r>
        <w:rPr>
          <w:rFonts w:cs="Times New Roman" w:ascii="Times New Roman" w:hAnsi="Times New Roman"/>
          <w:sz w:val="28"/>
        </w:rPr>
        <w:t xml:space="preserve"> 201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Шаймуратова С.Р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Кабирова Э.Р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  <w:b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</w:rPr>
        <w:t>Подготовка заданий к региональному этапу Всероссийской олимпиады профессионального мастерства на базе колледж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ый:  Елистратова Э.Р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</w:rPr>
      </w:pPr>
      <w:r>
        <w:rPr>
          <w:sz w:val="28"/>
        </w:rPr>
        <w:t>Проведение регионального этапа Всероссийской олимпиады профессионального мастерства на базе колледж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ый:  Елистратова Э.Р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Слуша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 xml:space="preserve">     </w:t>
      </w:r>
      <w:r>
        <w:rPr>
          <w:sz w:val="28"/>
        </w:rPr>
        <w:t>На региональный этап Всероссийской олимпиады профессионального мастерства были выдвинуты следующие студенты: Тимербаев Артур Жакович, Шаймарданов Эдуард Илдарович, Бурнаев Михаил Юрьевич. Преподавателями спец.дисциплин был составлен график проведения консультаций для подготовки и проведения регионального этапа Всероссийской олимпиады профессионального мастерства на базе колледжа. Для этого задействованы все преподаватели, вопросы которых входят в перечень предлагаемых и представленных вопросов на олимпиад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: 1 Подготовить задания к региональному этапу Всероссийской олимпиады профессионального мастерства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2 Подготовить студентов к 22.04.2018 г. для участия в региональном этапе Всероссийской олимпиады профессионального масте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______                   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Кабирова Э.Р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 xml:space="preserve">(подпись)  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4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8-04-26T12:48:00Z</dcterms:modified>
  <cp:revision>7</cp:revision>
  <dc:subject/>
  <dc:title>Протокол №____</dc:title>
</cp:coreProperties>
</file>