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ru-RU"/>
        </w:rPr>
        <w:t>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>февраля</w:t>
      </w:r>
      <w:r>
        <w:rPr>
          <w:rFonts w:cs="Times New Roman" w:ascii="Times New Roman" w:hAnsi="Times New Roman"/>
          <w:sz w:val="28"/>
        </w:rPr>
        <w:t xml:space="preserve"> 201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Шаймуратова С.Р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Кабирова Э.Р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  <w:br/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проведения ИГА на специальностях 11.02.11 «Сети связи и системы коммут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Слесарева Н.С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готовке и оформлению сборника статей студенче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Шаймуратова С.Р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омплексных заданий и экзаменационных билетов для проведения республиканского этапа Всероссийской олимпиады по специальности 11.02.09 МТС на кафе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jc w:val="both"/>
        <w:rPr/>
      </w:pPr>
      <w:r>
        <w:rPr>
          <w:sz w:val="28"/>
        </w:rPr>
        <w:t xml:space="preserve">Слесарева Н.С. представила на рассмотрение членам кафедры выполненные отчеты по работе ГИА специальностям 11.02.11 «Сети связи и системы коммутации»  д/о с рекомендациями комиссии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шение: одобрить выполненные отчеты и передать на рассмотрение и утверждение председателю ГАК в ООО “Кристалл”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2. Слуш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. кафедрой Шаймуратова С.Р. сообщила о проведении  на базе колледжа республиканского этапа Всероссийской олимпиады по специальности 11.02.09 МТС, подготовке и рассмотрении экзаменационных билетов.</w:t>
      </w:r>
    </w:p>
    <w:p>
      <w:pPr>
        <w:pStyle w:val="Normal"/>
        <w:jc w:val="both"/>
        <w:rPr/>
      </w:pPr>
      <w:r>
        <w:rPr>
          <w:sz w:val="28"/>
        </w:rPr>
        <w:t>Решение: возложить проведение  республиканского этапа Всероссийской олимпиады по специальности 11.02.09 МТС преподавателям спец. дисциплин Елистартовой Э.Р., Кабировой Э.Р., Якуповой А.С., Ганеевой А.Г., Садыковой И.Р., ХусаиновуР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кафедрой: _______________                   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Кабирова Э.Р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 xml:space="preserve">(подпись)  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04:00Z</dcterms:created>
  <dc:creator>Rima</dc:creator>
  <dc:description/>
  <cp:keywords/>
  <dc:language>en-US</dc:language>
  <cp:lastModifiedBy>svetlana</cp:lastModifiedBy>
  <cp:lastPrinted>2003-04-23T10:21:00Z</cp:lastPrinted>
  <dcterms:modified xsi:type="dcterms:W3CDTF">2018-02-21T02:51:00Z</dcterms:modified>
  <cp:revision>6</cp:revision>
  <dc:subject/>
  <dc:title>Протокол №____</dc:title>
</cp:coreProperties>
</file>