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7» ноября 2017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: Шаймуратова С.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Кабирова Э.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анов Р.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 О конкурсе «Лучший молодой преподаватель УКРТБ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: Шаймуратова С.Р.</w:t>
      </w:r>
    </w:p>
    <w:p>
      <w:pPr>
        <w:pStyle w:val="Normal"/>
        <w:jc w:val="both"/>
        <w:rPr/>
      </w:pPr>
      <w:r>
        <w:rPr>
          <w:sz w:val="28"/>
        </w:rPr>
        <w:t>2. Рассмотрение графиков итоговой государственной аттестации, консультаций ГИА, предзащит. Ответственный: Шаймуратова С.Р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луш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Зав. кафедрой Шаймуратова С.Р. ознакомила преподавателей с графиком посещения открытых уроков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лушали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Шаймуратова представила на рассмотрение графики итоговой государственной аттестации, консультаций ИГА, предзащ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  <w:br/>
        <w:t xml:space="preserve">Одобрить графики. Представить на согласование методистам отделений и на утверждение зам.дире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Кабирова Э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15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7-12-14T14:21:00Z</dcterms:modified>
  <cp:revision>5</cp:revision>
  <dc:subject/>
  <dc:title>Протокол №____</dc:title>
</cp:coreProperties>
</file>