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</w:rPr>
        <w:t>Протокол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>от «17» октября 2016г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телекоммуникац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: Шаймуратова С.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Кабирова Э.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ймуратова С.Р., Якупова А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ева Н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кова Г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неева А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ыкова И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р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истрат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саинов Р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данов Р.Р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 О конкурсе «Лучший куратор УКРТБ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: Шаймуратова С.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ассмотрение тем  и заданий выпускных квалификационных работ студенто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Шаймуратова С.Р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лушали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Шаймуратова С.Р. ознакомила преподавателей с графиком посещения классных часов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лушали. </w:t>
      </w:r>
    </w:p>
    <w:p>
      <w:pPr>
        <w:pStyle w:val="Normal"/>
        <w:jc w:val="both"/>
        <w:rPr/>
      </w:pPr>
      <w:r>
        <w:rPr>
          <w:sz w:val="28"/>
        </w:rPr>
        <w:t xml:space="preserve">Зав. кафедрой Шаймуратова С.Р. представила на рассмотрение темы  и задания выпускных квалификационных работ студентов выпускных груп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ени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обрить темы, соответствующие специальности. Приказ представить на утверждение директору УКР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Шаймуратова С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Кабирова Э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15:00Z</dcterms:created>
  <dc:creator>Rima</dc:creator>
  <dc:description/>
  <cp:keywords/>
  <dc:language>en-US</dc:language>
  <cp:lastModifiedBy>svetlana</cp:lastModifiedBy>
  <cp:lastPrinted>2003-04-23T10:21:00Z</cp:lastPrinted>
  <dcterms:modified xsi:type="dcterms:W3CDTF">2017-11-09T10:54:00Z</dcterms:modified>
  <cp:revision>3</cp:revision>
  <dc:subject/>
  <dc:title>Протокол №____</dc:title>
</cp:coreProperties>
</file>