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</w:rPr>
        <w:t>от «29» августа 2017г.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телекоммуникаци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Шаймуратова С.Р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: Кабирова Э.Р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ймуратова С.Р., Якупова А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ева Н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кова Г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неева А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ыкова И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р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истрат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саинов Р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данов Р.Р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стка дня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1. Утверждение плана работы кафедры на 2017/18 учебный год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Шаймуратова С.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 подготовке </w:t>
      </w:r>
      <w:r>
        <w:rPr>
          <w:sz w:val="28"/>
          <w:szCs w:val="28"/>
        </w:rPr>
        <w:t xml:space="preserve">обучающихся к олимпиадам, в том числе в формате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orldskills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4990" w:leader="none"/>
        </w:tabs>
        <w:ind w:left="60" w:hanging="0"/>
        <w:jc w:val="both"/>
        <w:rPr>
          <w:sz w:val="28"/>
        </w:rPr>
      </w:pPr>
      <w:r>
        <w:rPr>
          <w:sz w:val="28"/>
        </w:rPr>
        <w:t>Ответственный: Кабирова Э.Р.</w:t>
        <w:tab/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</w:rPr>
        <w:t>3.Актуализация учебных материалов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  <w:szCs w:val="28"/>
        </w:rPr>
        <w:t>Ответственный: Шаймуратова С.Р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. кафедрой Шаймуратова С.Р. ознакомила преподавателей кафедры с планом работы кафедры на 2017/18 уч. год.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лан работы кафедры на 2017/18 учебный год одобрить и представить на рассмотрение методисту и на утверждение зам. директора. Мероприятия, проводимые в сентябре, занести в планировщик на сайте УКРТБ. Подготовить сценарии проведения внеклассных мероприятий «Где логика!?»,  «Брейнфест»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0"/>
        <w:jc w:val="both"/>
        <w:rPr>
          <w:sz w:val="28"/>
          <w:szCs w:val="28"/>
        </w:rPr>
      </w:pPr>
      <w:r>
        <w:rPr>
          <w:b/>
          <w:sz w:val="28"/>
        </w:rPr>
        <w:t xml:space="preserve">Решение: </w:t>
      </w:r>
      <w:r>
        <w:rPr>
          <w:sz w:val="28"/>
        </w:rPr>
        <w:t xml:space="preserve">Преподавателям кафедры Якуповой А.С., Хусаинову Р.Г.,  Кабировой Э.Р., Елистратововй Э.Р., Садыкокой И.Р., Ганеевой А.Г. осуществлять подготовку </w:t>
      </w:r>
      <w:r>
        <w:rPr>
          <w:sz w:val="28"/>
          <w:szCs w:val="28"/>
        </w:rPr>
        <w:t xml:space="preserve">обучающихся к олимпиадам, в том числе в формате 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orldskills</w:t>
        </w:r>
      </w:hyperlink>
      <w:r>
        <w:rPr>
          <w:sz w:val="28"/>
          <w:szCs w:val="28"/>
        </w:rPr>
        <w:t>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>Зав. кафедрой Шаймуратова С.Р. ознакомила преподавателей кафедры со сроками проведения актуализации программ УД, ПМ, КОСов, сборников практических работ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Завершить актуализацию учебных материалов до 3.11.17г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Председатель: _______________                 </w:t>
      </w:r>
      <w:r>
        <w:rPr>
          <w:sz w:val="28"/>
          <w:u w:val="single"/>
        </w:rPr>
        <w:t>Шаймуратова С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Секретарь: __________________                 </w:t>
      </w:r>
      <w:r>
        <w:rPr>
          <w:sz w:val="28"/>
          <w:u w:val="single"/>
        </w:rPr>
        <w:t>Кабирова Э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163.vBZE_pAnIOUpv6_fb-WsItNVbaJhC_7Q5UaBJ7axO5QoB_gAXOtbqJRuqYFTyPIWH5rOQjm5vFTG19fwiErTzg.ccf456ffccef0afbb2275a6cf4fa7902ab086430&amp;uuid=&amp;state=PEtFfuTeVD4jaxywoSUvtB2i7c0_vxGdKJBUN48dhRY-aIR7HSWXTkR2w7joqWzfoAGTdOCEXKYJy3CqKQd1nOze3Iv5ceFP&amp;data=UlNrNmk5WktYejR0eWJFYk1LdmtxdHNJVGlwbGpudkFyckU3UzNxZWxJb1pNRGdEMHpzS3F2UEpjZDUwRzZoalhpWHVtNFQwRXlBbmV5MFlhWVdRV1ROU3UwQkRkb1Rf&amp;b64e=2&amp;sign=c4e1ac598c6c289a3f7d927e150e6860&amp;keyno=0&amp;cst=AiuY0DBWFJ5Hyx_fyvalFGlcjabm_gZB4HJtlEPUnwZSTjckfEx53E1Nj6yAK3JwJ81OZ6qW8DsqvkXaQYtOyRbKzEEkhLuP6rv_bkhwLVK5sLfE-uQTdkD2sN2A14rF1Yni4Z2rao6WXisHmbvbAfn9tJu_BnI3Bqq-DzIh96kQwoWDR0_3Z74XTaRuZ0J32O4JlCayHpM1dn79ZXnmaAVosMQlMiCEQmrKXhr5nDzsFSVjgINLQm8ZwcravBsOe8DFQihIno2lHgm-EerunCLncdYqHwXhPiu0CbvQPn6exhgWrs7DU3mWJUjvHhSZ5BpZ2vrQpslpemcosQXUpl0L9QtirwAQaRQJ66NrdA8PHtNSYXlPBqquEyuDDvLsl7pk04odvMFzG9t4bVV9qdw_k6VFXbWtkNzRvciTnKt-0Koc6WnUMXPD-ALOmiuMK1ILb6QDsnbUeHZL5W_2AK4sgQNzk5yiPJ1EVLjejHSr-G6c2A3cm0lk3E4QPMaYdW16vpUcnJHV1grZKdXOw5zA2ACcutWl_CTOugPbIPIYy1cnRJ3YUpevnUdW0Ww0Qq-HhlXt-OQqXkWjuu1tjVQv6bWhIVma74ot6RmfTYClMX6tOv1fIUxsFyUjosleJ6sINObl5X5UMJWZPQ-jrGiuoXGIlUJjR30_fyFKETaMznGDd-aWynJY2C6mbyMYyZNtDBYjf-nqJDkyQUJeC-RNHc4hBLSd&amp;ref=orjY4mGPRjk5boDnW0uvlrrd71vZw9kpe9cGn_Bw4kKZtKY_QAIyQIpXrdIxwPpqX-IWNQQzE6BeyH9vRbPgtRPPhPbKOYyzaKSYzXxVkDXs31b_DelEWXTRk5UjJ2tQgM4ub_M0VkkECW0yy6O5FDknlfQ10d9GeBdYzppf4w6-gWT5B3_nTNB5LoQ3xLz1Bb1kLvh03MMNqllvBukCnT8V0tqXq4LZM4YMkXMH2q1aYKby6TYOloYb5c3fdWAbgvi2ItDlKy_8KbXin7vzbNHnhSGbiTia-CD5DfDZCj3w91YQtDHIf_kRka7Mb9WH1rdp5caSfreT_XD_EkaMluE2ix8tmepAFYU5MjV_duigFBokY2ngvGw6B0faN5DCJzbJRRRiQKYMGX-VEFMC1wdtpDmhvuk3h-ZSGnS-6pw&amp;l10n=ru&amp;cts=1472561004752&amp;mc=5.420352280268968" TargetMode="External"/><Relationship Id="rId3" Type="http://schemas.openxmlformats.org/officeDocument/2006/relationships/hyperlink" Target="http://yandex.ru/clck/jsredir?from=yandex.ru%3Bsearch%2F%3Bweb%3B%3B&amp;text=&amp;etext=1163.vBZE_pAnIOUpv6_fb-WsItNVbaJhC_7Q5UaBJ7axO5QoB_gAXOtbqJRuqYFTyPIWH5rOQjm5vFTG19fwiErTzg.ccf456ffccef0afbb2275a6cf4fa7902ab086430&amp;uuid=&amp;state=PEtFfuTeVD4jaxywoSUvtB2i7c0_vxGdKJBUN48dhRY-aIR7HSWXTkR2w7joqWzfoAGTdOCEXKYJy3CqKQd1nOze3Iv5ceFP&amp;data=UlNrNmk5WktYejR0eWJFYk1LdmtxdHNJVGlwbGpudkFyckU3UzNxZWxJb1pNRGdEMHpzS3F2UEpjZDUwRzZoalhpWHVtNFQwRXlBbmV5MFlhWVdRV1ROU3UwQkRkb1Rf&amp;b64e=2&amp;sign=c4e1ac598c6c289a3f7d927e150e6860&amp;keyno=0&amp;cst=AiuY0DBWFJ5Hyx_fyvalFGlcjabm_gZB4HJtlEPUnwZSTjckfEx53E1Nj6yAK3JwJ81OZ6qW8DsqvkXaQYtOyRbKzEEkhLuP6rv_bkhwLVK5sLfE-uQTdkD2sN2A14rF1Yni4Z2rao6WXisHmbvbAfn9tJu_BnI3Bqq-DzIh96kQwoWDR0_3Z74XTaRuZ0J32O4JlCayHpM1dn79ZXnmaAVosMQlMiCEQmrKXhr5nDzsFSVjgINLQm8ZwcravBsOe8DFQihIno2lHgm-EerunCLncdYqHwXhPiu0CbvQPn6exhgWrs7DU3mWJUjvHhSZ5BpZ2vrQpslpemcosQXUpl0L9QtirwAQaRQJ66NrdA8PHtNSYXlPBqquEyuDDvLsl7pk04odvMFzG9t4bVV9qdw_k6VFXbWtkNzRvciTnKt-0Koc6WnUMXPD-ALOmiuMK1ILb6QDsnbUeHZL5W_2AK4sgQNzk5yiPJ1EVLjejHSr-G6c2A3cm0lk3E4QPMaYdW16vpUcnJHV1grZKdXOw5zA2ACcutWl_CTOugPbIPIYy1cnRJ3YUpevnUdW0Ww0Qq-HhlXt-OQqXkWjuu1tjVQv6bWhIVma74ot6RmfTYClMX6tOv1fIUxsFyUjosleJ6sINObl5X5UMJWZPQ-jrGiuoXGIlUJjR30_fyFKETaMznGDd-aWynJY2C6mbyMYyZNtDBYjf-nqJDkyQUJeC-RNHc4hBLSd&amp;ref=orjY4mGPRjk5boDnW0uvlrrd71vZw9kpe9cGn_Bw4kKZtKY_QAIyQIpXrdIxwPpqX-IWNQQzE6BeyH9vRbPgtRPPhPbKOYyzaKSYzXxVkDXs31b_DelEWXTRk5UjJ2tQgM4ub_M0VkkECW0yy6O5FDknlfQ10d9GeBdYzppf4w6-gWT5B3_nTNB5LoQ3xLz1Bb1kLvh03MMNqllvBukCnT8V0tqXq4LZM4YMkXMH2q1aYKby6TYOloYb5c3fdWAbgvi2ItDlKy_8KbXin7vzbNHnhSGbiTia-CD5DfDZCj3w91YQtDHIf_kRka7Mb9WH1rdp5caSfreT_XD_EkaMluE2ix8tmepAFYU5MjV_duigFBokY2ngvGw6B0faN5DCJzbJRRRiQKYMGX-VEFMC1wdtpDmhvuk3h-ZSGnS-6pw&amp;l10n=ru&amp;cts=1472561004752&amp;mc=5.4203522802689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6:49:00Z</dcterms:created>
  <dc:creator>Rima</dc:creator>
  <dc:description/>
  <cp:keywords/>
  <dc:language>en-US</dc:language>
  <cp:lastModifiedBy>svetlana</cp:lastModifiedBy>
  <cp:lastPrinted>2003-04-23T10:21:00Z</cp:lastPrinted>
  <dcterms:modified xsi:type="dcterms:W3CDTF">2017-11-09T10:34:00Z</dcterms:modified>
  <cp:revision>5</cp:revision>
  <dc:subject/>
  <dc:title>Протокол №____</dc:title>
</cp:coreProperties>
</file>