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09.02.01 «Компьютерные системы и комплексы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ОГСЭ.4 </w:t>
      </w:r>
      <w:r>
        <w:rPr>
          <w:b/>
        </w:rPr>
        <w:t>ФИЗИЧЕСКАЯ КУЛЬТУР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биров И.З.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инимуллин Н.А.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ылегжанинВ.Т.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pt;margin-top:13.7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0</wp:posOffset>
                </wp:positionH>
                <wp:positionV relativeFrom="paragraph">
                  <wp:posOffset>288925</wp:posOffset>
                </wp:positionV>
                <wp:extent cx="552450" cy="28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pt;margin-top:22.75pt;width:43.4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09.02.01 Компьютерные системы и комплексы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Физическая культур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К 3. Принимать решения в стандартных  и нестандартных ситуациях и нести за них ответственн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аксимальная учебная нагрузка обучающегося 336 часов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язательная аудиторная учебная нагрузка обучающегося 168 час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амостоятельная работа обучающегося 168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тренировочных упражнений в спортивных клубах и секциях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 выполнение</w:t>
            </w:r>
            <w:r>
              <w:rPr>
                <w:bCs/>
              </w:rPr>
              <w:t xml:space="preserve"> научно-исследовательской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"/>
        <w:gridCol w:w="59"/>
        <w:gridCol w:w="497"/>
        <w:gridCol w:w="44"/>
        <w:gridCol w:w="10039"/>
        <w:gridCol w:w="996"/>
        <w:gridCol w:w="1275"/>
      </w:tblGrid>
      <w:tr>
        <w:trPr>
          <w:trHeight w:val="23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1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оретические сведения на занятиях физической культуры в учебном заве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</w:rPr>
              <w:t>Аудиторные занятия –2 час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етические сведения на занятиях физической культуры в учебном завед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ичная и общественная гигиена на занятиях в быту и личной жизни, в том числе по половым признакам. Прохождение программного материала по легкой атлетике, спортивным играм, лыжной подготовке, атлетической гимнастике. Техника безопасности на занятиях физической культуры по разделам прохождения программного материала: в спортивном зале, на лыжне, тренажерном зале, при передвижении по улицам города с учетом соблюдений правил безопасности и ПДД. Работа спортивных секций. Проведение спортивных и массовых мероприятий. Рефераты, зачеты и контрольные испытания по физической культуре. Литература, Интернет и средства массовой информации как источники знаний о здоровье, по физической культуре и спор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минка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ая и профессиональная физическая подготовка, тренированность, спортивная форма, двигательные умения и навыки, объем, интенсивность, разминка. Роль разминки перед интенсивными физическими упражнения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ы разминочных упражнений, практика массажа и самомассажа при мышечных болях в результате интенсивных физических упражн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знакомление и выполнение разминочных упражнений на разные группы мышц. Выполнение физических упражнений для выявления уровня физической подготовленности: бег, прыжки в длину и высоту, приседания, отжимания.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знакомление и выполнение практических действий по массажу и самомассажу при мышечных болях в результате интенсивных физических упражнений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3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30 метров.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Выполнение челночного бега 3х 10 м. Отработка техники низкого старта. Исполнение стартового разгона. Бег с ходу.  Финиширование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60 метров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6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короткие дистанции (250 м).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короткие дистанции (500 м)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5-16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актика бега на длинные дистанции.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ег на длинные дистанции (2000 м и 3000 м). 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Отработка финишного рывк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1.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воение тактики бега по пересеченной местности. Выполнение упражнений на технику дыхания.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4 семестр</w:t>
            </w:r>
          </w:p>
        </w:tc>
      </w:tr>
      <w:tr>
        <w:trPr>
          <w:trHeight w:val="23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ыжки в длину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ыжок в длину с места. Техника разбега, отталкивание, полет и приземление.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ойной прыжок в шаге. Техника разбега, отталкивание, полет и приземле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прыжкам в длину в возрастной категории 15-16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ание в цель и на дальность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различных снарядов в горизонтальные и вертикальные цели с расстояния 12-15м. Положение тела, рук, но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ание снаряда с мест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метания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по технике метания в цель и на дальность в возрастной категории15-16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Передвижения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я. Ведение мяча. Передвижения и остановк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передвижения и остановок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0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тработка техники ведения   мяча. Отработка техники передвижения и остановок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1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баскетбол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</w:t>
            </w:r>
            <w:r>
              <w:rPr>
                <w:bCs/>
                <w:lang w:val="en-US"/>
              </w:rPr>
              <w:t>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Ловля мяча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овля мяча двумя руками, одной рукой. Передача мяча от груди. Передача на врем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 двумя руками сверху. Передача двумя руками "из рук в руки". Передача одной рукой сбоку. Передача одной рукой подбрасыванием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ловли мяча двумя руками, одной рукой. Передача мяча от груди. Передача на врем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 передачи двумя руками сверху, передача двумя руками "из рук в руки", передача одной рукой сбоку, передача одной рукой подбрасыв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 Бросок по кольцу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по кольцу двумя руками сверху. Бросок двумя руками от груди. Бросок двумя руками снизу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от плеча. Бросок одной рукой сверху ("крюком"). Добивание мяч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по кольцу двумя руками сверху. Бросок двумя руками от груди. Бросок двумя руками снизу. Бросок одной рукой от плеча. Бросок одной рукой сверху ("крюком"). Добивание мяч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от плеча. Бросок одной рукой сверху ("крюком"). Добивание мяча. Совершенствование навыков игры в баскетб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Баскетбол. Ведение мяча 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бросок одной рукой сверху. Броски по кольцу на время. Вырывание и выбивание. Ведение и бросок на время. Ведение с изменением скорости. Ведение с изменением направления. Ведение с изменением высоты отско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Командная игра. Правила судей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азделение на команды. Совершенствование тактики игры. Освоение и отработка игровых навык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Тема 2.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Техника передвижений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ехника передвижений, остановок, поворотов, стоек. Комбинации из освоенных элементов техники пере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передвижений, остановок, поворотов, стоек. Отработка комбинаций из освоенных элементов техники пере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Удар через сетку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ачи: нижняя прямая и боковая, верхняя прямая и боковая, верхняя прямая в прыжк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: сверху двумя руками, находясь в опорных положениях, в прыжке и с падения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подачи: нижняя прямая и боковая, верхняя прямая и боковая, верхняя прямая в прыжке Отработка вариантов нападающего удара через сетку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</w:t>
            </w:r>
            <w:r>
              <w:rPr>
                <w:bCs/>
                <w:lang w:val="en-US"/>
              </w:rPr>
              <w:t>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Прием мяча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ем мяча сверху. Прием мяча снизу после подачи. Блокирован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гра в нападении с первой передачи, выход игрока с задней линии к сетке для организации атак, организация различных вариантов защитных и нападающих действ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3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: прием мяча сверху. Прием мяча снизу после подачи. Блок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3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навыков игры в волейбол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портивны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лейбол. Игра по правилам</w:t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овые тактические действия игроков в нападе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групповые тактических действий игроков в нападени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техники защитных действий и двусторонней игры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</w:rPr>
              <w:t>Аудиторные занятия –2 ча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оровье человека как ценность и факторы, его определяющие. Здоровый образ жизни и его взаимосвязь общей культурой индивида. Составляющие здорового образа жизни. Основные требования к его организации. Физическое 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</w:t>
            </w:r>
            <w:r>
              <w:rPr>
                <w:bCs/>
              </w:rPr>
              <w:t>научно-исследовательской работы по теме урок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урс 5 семестр</w:t>
            </w:r>
          </w:p>
        </w:tc>
      </w:tr>
      <w:tr>
        <w:trPr>
          <w:trHeight w:val="243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60 м)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. Выполнение нормативов в возрастной категории 16-17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100 м)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Бег на 100 мет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5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 16-17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1000 м и 1500 м)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 16-17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4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Тактика бега на длинные дистанции. Выполнение упражнений на выносливость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4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6-17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Бег на длинные дистанции (2000 м и 3000 м).  Выполнение нормативов в возрастной катег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Отработка тактики бега на длинные дистанции. Выполнение упражнений на выносливость.</w:t>
            </w:r>
            <w:r>
              <w:rPr/>
              <w:t xml:space="preserve"> </w:t>
            </w:r>
            <w:r>
              <w:rPr>
                <w:lang w:val="ru-RU"/>
              </w:rPr>
              <w:t>Отработка финишного рывк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олнение нормативов в возрастной категории </w:t>
            </w:r>
            <w:r>
              <w:rPr/>
              <w:t>16-17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Розыгрыш. Жребий. Подача. Правила подачи. «Переподача». Парная игр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дрезка закрытой ракеткой (слева), подрезка открытой ракеткой (справа), накат закрытой ракеткой (слева). Топ-спин слева. Накат открытой ракеткой (справа). Топ-спин справ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навыков розыгрыша, подачи, «переподачи». Разыгрывание партий в пара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вершенствование навыков игры в настольный теннис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Передвижения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навыков игры в настольный тенни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навыков стойки игрока, способов держания ракет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актические комбинации. Тактика одиночной и парной игры. Двусторонняя игр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Настольный теннис. Тактика игры</w:t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ческие прие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работка технических приемов: подача, подрезка, срезка, накат, поставка, топ-спин,  топс-удар, сеч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529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урс 6  семестр</w:t>
            </w:r>
          </w:p>
        </w:tc>
      </w:tr>
      <w:tr>
        <w:trPr>
          <w:trHeight w:val="1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пециальные упражнения и технические действия без мяч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едение мяча (по прямой, змейкой, с обеганием лежащих и стоящих предм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специальных упражнений и технических действий без мяч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: ведение мяча (по прямой, змейкой, с обеганием лежащих и стоящих предметов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Удары по мячу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тановка катящегося мяча, приземление летящего мяч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</w:t>
            </w:r>
            <w:r>
              <w:rPr/>
              <w:t xml:space="preserve"> </w:t>
            </w:r>
            <w:r>
              <w:rPr>
                <w:bCs/>
              </w:rPr>
              <w:t>удары с места и в движении (по неподвижному и катящемуся мячу, после отскока мяча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: остановка катящегося мяча, приземление летящего мяч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Остановка мяча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Удар по летящему мячу средней частью подъема ноги, удары головой на месте и в прыжк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новка мяча ногой, грудью, отбор мяча, обманные 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удар по летящему мячу средней частью подъема ноги, удары головой на месте и в прыжк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остановка мяча ногой, грудью, отбор мяча, обманные движен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Футбол. Игра по правилам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ехника безопасности игры. Игра по упрощенным правилам на площадках разных размеров. Игра по правилам. Групповые и индивидуальные тактические действ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вершенствование игры в футбол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имнастика. Развитие гибкости.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широкие стойки на ногах. Ходьба с включением широкого шага, глубоких выпадов, в приседе, со взмахом ногами. Наклоны вперед, назад, в сторону, в стойках на ногах, в седа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выпады и полушпагаты на месте. «Выкруты» с гимнастической палкой, скакалкой. Высокие взмахи поочередно и попеременно правой и левой ногой у гимнастической стенки и при передвижении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Развитие координации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звольное преодоление простых препятствий, передвижение с резко изменяющимся направлением и остановк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роизвольного преодоления простых препятствий, передвижение с резко изменяющимся направлением и остановкам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ходьба по гимнастической скамейке, низкому гимнастическому бревну с меняющимся темпом и длинной шага, поворотами и приседаниям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ка. Парная акробатика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деление на пары. Поддержки. Полуколонна. Поддержка под живот. Уп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поддержки, полуколонна, поддержка под живот, упоры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4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</w:rPr>
              <w:t>Аудиторные занятия –2 час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браз жизни отдельного человека с целью профилактики болезней и укрепления здоровья. ЗОЖ - это концепция жизнедеятельности человека, направленная на улучшение и сохранение здоровья с помощью соответствующего питания, физической подготовки, морального настроя и отказа от вредных привычек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динамических упражнений с переменой опоры на руки и ноги, на локальное развитие мышц туловища с использованием веса тела и дополнительных отягощений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работка техники: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азвитие быстроты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52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урс 7 семестр</w:t>
            </w:r>
          </w:p>
        </w:tc>
      </w:tr>
      <w:tr>
        <w:trPr>
          <w:trHeight w:val="2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60 м)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г на 60 мет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ыполнение специальных беговых упражнений на скорость. Пробежка с максимальной скоростью на 60 метров из положения низкого старт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Бег на короткие дистанции (100 м)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Бег на 100 метров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Пробежка с максимальной скоростью на 100 метров из положения низкого старт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6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короткие дистанции (250 м и 500 м)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короткие дистанции (250 м и 500 м). Выполнение нормативов в возрастной катег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6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специальных беговых упражнений на скорость. Отработка техники разворотов. Отработка техники низкого старта.  Исполнение стартового разгона и эстафетного бега. Финишировани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7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4</w:t>
            </w:r>
          </w:p>
          <w:p>
            <w:pPr>
              <w:pStyle w:val="Normal"/>
              <w:jc w:val="center"/>
              <w:rPr/>
            </w:pPr>
            <w:r>
              <w:rPr/>
              <w:t>Бег на длинные дистанции (1000 м и 1500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. 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1000 и 1500 метров. Выполнение нормативов в возрастной катег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7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тработка техники бега с высокого старта. Бег 1000 м и 1500 м. Тактика бега на длинные дистанции. Выполнение упражнений на выносливость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7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г на длинные дистанции (2000 м и 3000 м)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Тактика бега на длинные дистанции. Выполнение упражнений на выносливость. Бег 2000м. Бег 3000м. Отработка финишного рыв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Бег на длинные дистанции).  Выполнение нормативов в возрастной категории. 17-18 л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упражнений на выносливость. Бег 2000м. Бег 3000м. Отработка финишного рывка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Выполнение нормативов в возрастной категории 17-18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имнастические упражнения прикладного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ыжки со скакалкой. Передвижение по гимнастической стенке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прыжков со скакалкой.</w:t>
            </w:r>
            <w:r>
              <w:rPr/>
              <w:t xml:space="preserve"> </w:t>
            </w:r>
            <w:r>
              <w:rPr>
                <w:bCs/>
              </w:rPr>
              <w:t xml:space="preserve">Передвижение по гимнастической стенке.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: 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5.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ание в цель и на дальность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етание различных снарядов в горизонтальные и вертикальные цели с расстояния 12-15м. Метание снаряда с мес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ормативов по технике метания в цель и на дальность в возрастной категори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тработка техники метания снарядов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ыполнение нормативов по технике метания в цель и на дальность в возрастной категории </w:t>
            </w:r>
            <w:r>
              <w:rPr/>
              <w:t>17-18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Тема </w:t>
            </w:r>
            <w:r>
              <w:rPr>
                <w:b/>
                <w:lang w:val="en-US"/>
              </w:rPr>
              <w:t>5.</w:t>
            </w:r>
            <w:r>
              <w:rPr>
                <w:b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Прыжок в длину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>пражнен</w:t>
            </w:r>
            <w:r>
              <w:rPr>
                <w:bCs/>
                <w:lang w:val="ru-RU"/>
              </w:rPr>
              <w:t xml:space="preserve">ия </w:t>
            </w:r>
            <w:r>
              <w:rPr>
                <w:bCs/>
              </w:rPr>
              <w:t xml:space="preserve"> для исполнения прыжка в длину с места. </w:t>
            </w:r>
            <w:r>
              <w:rPr>
                <w:bCs/>
                <w:lang w:val="ru-RU"/>
              </w:rPr>
              <w:t>Р</w:t>
            </w:r>
            <w:r>
              <w:rPr>
                <w:bCs/>
              </w:rPr>
              <w:t>азбег, отталкива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, полёт   и   приземле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. </w:t>
            </w:r>
            <w:r>
              <w:rPr>
                <w:bCs/>
                <w:lang w:val="ru-RU"/>
              </w:rPr>
              <w:t>Т</w:t>
            </w:r>
            <w:r>
              <w:rPr>
                <w:bCs/>
              </w:rPr>
              <w:t>ройно</w:t>
            </w:r>
            <w:r>
              <w:rPr>
                <w:bCs/>
                <w:lang w:val="ru-RU"/>
              </w:rPr>
              <w:t>й</w:t>
            </w:r>
            <w:r>
              <w:rPr>
                <w:bCs/>
              </w:rPr>
              <w:t xml:space="preserve"> прыжо</w:t>
            </w: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 xml:space="preserve"> в шаг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firstLine="284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ыжок в длину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84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9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специальных</w:t>
            </w:r>
            <w:r>
              <w:rPr/>
              <w:t xml:space="preserve"> </w:t>
            </w:r>
            <w:r>
              <w:rPr>
                <w:bCs/>
              </w:rPr>
              <w:t>упражнений для исполнения прыжка в длину с места. Отработка техники разбега, отталкивания, полёта   и   приземления. Выполнение тройного прыжка в шаге.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</w:rPr>
              <w:t>Выполнение нормативов по прыжкам в длину в возрастной категории</w:t>
            </w:r>
            <w:r>
              <w:rPr>
                <w:bCs/>
                <w:lang w:val="ru-RU"/>
              </w:rPr>
              <w:t xml:space="preserve"> </w:t>
            </w:r>
            <w:r>
              <w:rPr/>
              <w:t>17-18 л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</w:rPr>
              <w:t>Аудиторные занятия –2 час</w:t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изическая культура — основа социально-культурного бытия индивида, основополагающая модификация его общей и профессиональной культуры. Как интегрированный результат воспитания и профессиональной подготовки она проявляется в отношении человека к своему здоровью, физическим возможностям и способностям, в образе жизни и профессиональной деятельности и предстает в единстве знаний, убеждений, ценностных ориентации и в их практическом воплощен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bCs/>
                <w:lang w:val="en-US"/>
              </w:rPr>
              <w:t xml:space="preserve"> обучающихс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по теме урок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Cs/>
              </w:rPr>
            </w:pPr>
            <w:r>
              <w:rPr>
                <w:b/>
              </w:rPr>
              <w:t xml:space="preserve">Всего по заочному обучению 8 часов, </w:t>
            </w:r>
            <w:r>
              <w:rPr/>
              <w:t>в том числе аудиторные занятия 8 часов</w:t>
            </w:r>
          </w:p>
        </w:tc>
      </w:tr>
      <w:tr>
        <w:trPr>
          <w:trHeight w:val="138" w:hRule="atLeast"/>
        </w:trPr>
        <w:tc>
          <w:tcPr>
            <w:tcW w:w="1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спортивного комплекса - спортивный зал, открытый стадион широкого профиля с элементами полосы препятствий; тренажеров, тренажерного комплекса – тренажерный з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спортивн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скетбольная площадка, 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тбольная площадка, в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ейбольная площадка, се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ведская ст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лад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говая дорож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жковая я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для метания гра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тренажерного комплек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ренажер силов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говая дорож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сс-скам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елотренаж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гриф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ойка для жима ле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рус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 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ленский М.Я, Горшков А.Г. Физическая культура: учебник для СПО. – М.: Кнорус, 20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доровье и физическая культура студента: Учебное пособие / В.А. Бароненко, Л.А. Рапопорт. - 2-</w:t>
      </w:r>
      <w:r>
        <w:rPr>
          <w:sz w:val="28"/>
          <w:szCs w:val="28"/>
          <w:lang w:bidi="en-US"/>
        </w:rPr>
        <w:t>e</w:t>
      </w:r>
      <w:r>
        <w:rPr>
          <w:sz w:val="28"/>
          <w:szCs w:val="28"/>
        </w:rPr>
        <w:t xml:space="preserve"> изд., перераб. - М.: Альфа-М: НИЦ ИНФРА-М, 2018. - 336 с.: ил.; 60</w:t>
      </w:r>
      <w:r>
        <w:rPr>
          <w:sz w:val="28"/>
          <w:szCs w:val="28"/>
          <w:lang w:bidi="en-US"/>
        </w:rPr>
        <w:t>x</w:t>
      </w:r>
      <w:r>
        <w:rPr>
          <w:sz w:val="28"/>
          <w:szCs w:val="28"/>
        </w:rPr>
        <w:t xml:space="preserve">90 1/16. (переплет) </w:t>
      </w:r>
      <w:r>
        <w:rPr>
          <w:sz w:val="28"/>
          <w:szCs w:val="28"/>
          <w:lang w:bidi="en-US"/>
        </w:rPr>
        <w:t>ISBN</w:t>
      </w:r>
      <w:r>
        <w:rPr>
          <w:sz w:val="28"/>
          <w:szCs w:val="28"/>
        </w:rPr>
        <w:t xml:space="preserve"> 978-5-98281-157-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Физическая культура: учебное пособие для студ. сред. проф. учеб. заведений/ Н.В.Решетников, Ю.Л. Кислицин, Р.Л. Палтиевич [и др.] – 6-е изд., испр. – М.: </w:t>
      </w:r>
      <w:r>
        <w:rPr>
          <w:bCs/>
          <w:sz w:val="28"/>
          <w:szCs w:val="28"/>
          <w:lang w:val="en-US"/>
        </w:rPr>
        <w:t>Academia</w:t>
      </w:r>
      <w:r>
        <w:rPr>
          <w:bCs/>
          <w:sz w:val="28"/>
          <w:szCs w:val="28"/>
        </w:rPr>
        <w:t>, 2015 – 176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зическая культура студента: учебник для студентов вузов. /под общ. ред. В.И.Ильинича - М.: Гардарики,2015. – 448с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/>
        <w:t>Виленский, М.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Физическая культура [Текст]: учеб. пособие для ссузов/  М. Я. Виленский, А. Г. Горшков. - 2-е изд., стереотип.. - М.: КноРус, 2015.- 216 с.- (СПО) 12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Федеральный портал. Российское образование. – режим доступа: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http://window.edu.ru/catalog/?p_rubr=2.2.74.14</w:t>
        </w:r>
      </w:hyperlink>
      <w:r>
        <w:rPr>
          <w:bCs/>
          <w:sz w:val="28"/>
          <w:szCs w:val="28"/>
        </w:rPr>
        <w:t xml:space="preserve">  (2012-202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в профессиональной подготовке студентов. - режим доступа: </w:t>
      </w:r>
      <w:hyperlink r:id="rId6">
        <w:r>
          <w:rPr>
            <w:rStyle w:val="InternetLink"/>
            <w:sz w:val="28"/>
            <w:szCs w:val="28"/>
          </w:rPr>
          <w:t>http://studystuff.ru/articles/fizraforstudents</w:t>
        </w:r>
      </w:hyperlink>
      <w:r>
        <w:rPr>
          <w:sz w:val="28"/>
          <w:szCs w:val="28"/>
        </w:rPr>
        <w:t xml:space="preserve"> (2011-2022).</w:t>
      </w:r>
    </w:p>
    <w:p>
      <w:pPr>
        <w:pStyle w:val="Style25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. [Электронный ресурс] – режим доступа: http://znanium.com/ (2002-2022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тестирования, а также выполнения обучающимися</w:t>
      </w:r>
      <w:r>
        <w:rPr/>
        <w:t xml:space="preserve"> индивидуальных, устных и письменных заданий в виде текущего контроля.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95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656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техники выполнения физкультурно-оздоровительной деятельности по темам: 1.2-2.2, 3.1 - 3.5, 4.5 - 4.7, 4.9 - 5.8, 6.1 - 6.5, 7.1 -7.15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и оценка выполнения студентом функции судьи на практических занятиях по темам: 2.3 – 2.10, 3.6 – 4.3, 7.1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лизованное наблюдение технико-тактических действий и оценка в ходе проведения контрольных соревнований по спортивным играм по темам: 2.11, 4.3.</w:t>
            </w:r>
          </w:p>
        </w:tc>
      </w:tr>
      <w:tr>
        <w:trPr>
          <w:trHeight w:val="110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оценка выполнения научно-исследовательской работы по темам: 1.1, 2.12, 4.8, 5.9.</w:t>
            </w:r>
          </w:p>
        </w:tc>
      </w:tr>
      <w:tr>
        <w:trPr>
          <w:trHeight w:val="14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здорового образа жизн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  <w:color w:val="000000"/>
              </w:rPr>
              <w:t>оценка ведения календаря самонаблюдения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283" w:hanging="283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</w:t>
      </w:r>
      <w:r>
        <w:rPr/>
        <w:t>ЛИНЫ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20"/>
      </w:tblGrid>
      <w:tr>
        <w:trPr>
          <w:trHeight w:val="118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и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6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(250 м и 5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длинные дистанции (1000 м и 1500 м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ег на длинные дистанции (2000 м и 3000 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по пересеченной мест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ыжки в длин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в цель и на да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Ловля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 Бросок по кольц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Баске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Техника пере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Удар через сет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Прием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Спортивные игры. Волей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стольный теннис. Пода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стольный теннис. Тактика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утбол. Ведение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Удары по мяч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Футбол. Остановка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утбол. 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Гимнастика. Развитие гиб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Гимнастика. Парная акроба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силовых способ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Формирование осан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витие коорд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ыжки в высот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Образцовые при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ыжная подготовка. Техника передв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 Бес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ыжная подготовка. Двушажный х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Вольные упраж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сное занятие. </w:t>
            </w:r>
            <w:r>
              <w:rPr>
                <w:bCs/>
              </w:rPr>
              <w:t>Прыжки в длину. Развитие гибк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плексное занятие. Баскетбол. Развитие координ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сное занятие.</w:t>
            </w:r>
            <w:r>
              <w:rPr>
                <w:bCs/>
              </w:rPr>
              <w:t xml:space="preserve"> Легкоатлетические упражнения. Специальные упражнения с мяч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ортивная эстаф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/>
            </w:pPr>
            <w:r>
              <w:rPr/>
              <w:t>- основы здорового образа жизни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оретические сведения на занятиях физической культуры в учебном заведен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оровый образ жизни. Отказ от вредных привычек</w:t>
            </w:r>
          </w:p>
          <w:p>
            <w:pPr>
              <w:pStyle w:val="Normal"/>
              <w:jc w:val="both"/>
              <w:rPr/>
            </w:pPr>
            <w:r>
              <w:rPr/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изических упражнений в спортивных клубах и спортивных секц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научно-исследовательской работ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hanging="283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TextBodyIndent"/>
        <w:ind w:left="283" w:hanging="28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13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 и нестандартных ситуациях и нести за них ответственн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ует средства наглядности или невербальные средства коммуник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риложение</w:t>
      </w:r>
    </w:p>
    <w:p>
      <w:pPr>
        <w:pStyle w:val="Normal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  <w:t>План мероприятий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Специальность 11.02.15 Инфокоммуникационные сети и системы связи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2-5 курс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ОГСЭ.4  Физическая культура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tbl>
      <w:tblPr>
        <w:tblW w:w="1474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1 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офессионально-прикладная физическая подготовка (2 ч.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Тип урока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актическое занят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Воспитательная задача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 закрепление и углубление имеющихся навыков и умен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формирование навыков работать в команд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мения ориентироваться в пространств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>- Спартакиада посвящена 23 феврал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здорового образа жизн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 xml:space="preserve">мотивация </w:t>
            </w:r>
            <w:r>
              <w:rPr/>
              <w:t>гражданина и защитника великой страны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- </w:t>
            </w:r>
            <w:r>
              <w:rPr/>
              <w:t>демонстрация пропаганды здорового и безопасного образа жизни, спорта;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Р 1 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:</w:t>
            </w:r>
          </w:p>
          <w:p>
            <w:pPr>
              <w:pStyle w:val="Normal"/>
              <w:suppressAutoHyphens w:val="true"/>
              <w:rPr/>
            </w:pPr>
            <w:r>
              <w:rPr/>
              <w:t>Бег на короткие дистанции Прыжок в длину с</w:t>
              <w:br/>
              <w:t>места (6 ч.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Тип урока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актическое занят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Воспитательная задача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- закрепление и углубление имеющихся навыков и умен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формирование навыков работать в команд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мения ориентироваться в пространств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День оздоровительного бега</w:t>
            </w:r>
          </w:p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пуляризация здорового образа жизн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 xml:space="preserve">мотивация </w:t>
            </w:r>
            <w:r>
              <w:rPr/>
              <w:t>гражданина и защитника великой страны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</w:t>
            </w:r>
            <w:r>
              <w:rPr/>
              <w:t>демонстрация пропаганды здорового и безопасного образа жизни, спорта;</w:t>
            </w:r>
          </w:p>
        </w:tc>
      </w:tr>
    </w:tbl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851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catalog/?p_rubr=2.2.74.14" TargetMode="External"/><Relationship Id="rId6" Type="http://schemas.openxmlformats.org/officeDocument/2006/relationships/hyperlink" Target="http://studystuff.ru/articles/fizraforstudents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4:40:00Z</dcterms:created>
  <dc:creator>Савина</dc:creator>
  <dc:description/>
  <cp:keywords/>
  <dc:language>en-US</dc:language>
  <cp:lastModifiedBy>admin</cp:lastModifiedBy>
  <cp:lastPrinted>2020-09-24T14:40:00Z</cp:lastPrinted>
  <dcterms:modified xsi:type="dcterms:W3CDTF">2022-05-21T07:49:00Z</dcterms:modified>
  <cp:revision>3</cp:revision>
  <dc:subject/>
  <dc:title>МИНИСТЕРСТВО ОБРАЗОВАНИЯ И НАУКИ РОССИЙСКОЙ ФЕДЕРАЦИИ</dc:title>
</cp:coreProperties>
</file>