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</w:t>
      </w:r>
      <w:r>
        <w:rPr>
          <w:rFonts w:eastAsia="PMingLiU;新細明體"/>
          <w:b/>
          <w:i/>
        </w:rPr>
        <w:t>.</w:t>
      </w:r>
      <w:r>
        <w:rPr>
          <w:rFonts w:eastAsia="PMingLiU;新細明體"/>
          <w:b/>
          <w:i/>
          <w:color w:val="000000"/>
        </w:rPr>
        <w:t>5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i/>
        </w:rPr>
        <w:t>09.02.01 Компьютерные системы и комплексы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П.05. </w:t>
      </w:r>
      <w:r>
        <w:rPr>
          <w:b/>
          <w:color w:val="000000"/>
          <w:sz w:val="28"/>
          <w:szCs w:val="28"/>
        </w:rPr>
        <w:t>Информационные технологии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Никонова Дарья Сергеевна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Хайфуллина Эльза Ильдусовна,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color w:val="000000"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  <w:color w:val="000000"/>
        </w:rPr>
        <w:t>09.00.00 Информатика и вычислительная техника</w:t>
      </w:r>
      <w:r>
        <w:rPr>
          <w:b/>
        </w:rPr>
        <w:t xml:space="preserve">. 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 xml:space="preserve">Рабочая программа учебной дисциплины может быть использована в дополнительном образовании в рамках подготовки специалистов по курсу </w:t>
      </w:r>
      <w:r>
        <w:rPr>
          <w:color w:val="000000"/>
        </w:rPr>
        <w:t>«Информационные технологии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исциплина входит в состав дисциплин </w:t>
      </w:r>
      <w:r>
        <w:rPr>
          <w:color w:val="000000"/>
          <w:sz w:val="28"/>
          <w:szCs w:val="28"/>
        </w:rPr>
        <w:t>общепрофессионального цикл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Normal"/>
              <w:jc w:val="center"/>
              <w:rPr/>
            </w:pPr>
            <w:r>
              <w:rPr/>
              <w:t>ПК 1.1, 1.3, 2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/>
              <w:t xml:space="preserve">ЛР 4, ЛР 7, ЛР 13, ЛР 14, ЛР 15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атывать текстовую и числовую информацию;</w:t>
            </w:r>
          </w:p>
          <w:p>
            <w:pPr>
              <w:pStyle w:val="ConsPlusNormal"/>
              <w:rPr/>
            </w:pPr>
            <w:r>
              <w:rPr/>
              <w:t>применять мультимедийные технологии обработки и представления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/>
              <w:t>обрабатывать экономическую и статистическую информацию, используя средства пакетов прикладных программ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значение и виды информационных технологий;</w:t>
            </w:r>
          </w:p>
          <w:p>
            <w:pPr>
              <w:pStyle w:val="ConsPlusNormal"/>
              <w:rPr/>
            </w:pPr>
            <w:r>
              <w:rPr/>
              <w:t>технологии сбора, накопления, обработки, передачи и распространения информации;</w:t>
            </w:r>
          </w:p>
          <w:p>
            <w:pPr>
              <w:pStyle w:val="ConsPlusNormal"/>
              <w:rPr/>
            </w:pPr>
            <w:r>
              <w:rPr/>
              <w:t>состав, структуру, принципы реализации и функционирования информационных технологий;</w:t>
            </w:r>
          </w:p>
          <w:p>
            <w:pPr>
              <w:pStyle w:val="ConsPlusNormal"/>
              <w:rPr/>
            </w:pPr>
            <w:r>
              <w:rPr/>
              <w:t>базовые и прикладные информационные технологии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инструментальные средства информационных технолог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Максимальная учебная нагрузка обучающегося </w:t>
      </w:r>
      <w:r>
        <w:rPr>
          <w:color w:val="000000"/>
        </w:rPr>
        <w:t>228</w:t>
      </w:r>
      <w:r>
        <w:rPr/>
        <w:t xml:space="preserve"> часов, в том числе:</w:t>
      </w:r>
    </w:p>
    <w:p>
      <w:pPr>
        <w:pStyle w:val="Normal"/>
        <w:ind w:firstLine="720"/>
        <w:rPr/>
      </w:pPr>
      <w:r>
        <w:rPr/>
        <w:t xml:space="preserve">- обязательная аудиторная учебная нагрузка обучающегося </w:t>
      </w:r>
      <w:r>
        <w:rPr>
          <w:color w:val="000000"/>
        </w:rPr>
        <w:t>152</w:t>
      </w:r>
      <w:r>
        <w:rPr/>
        <w:t xml:space="preserve"> часов;</w:t>
      </w:r>
    </w:p>
    <w:p>
      <w:pPr>
        <w:pStyle w:val="Normal"/>
        <w:ind w:firstLine="720"/>
        <w:rPr/>
      </w:pPr>
      <w:r>
        <w:rPr/>
        <w:t xml:space="preserve">- самостоятельная работа обучающегося </w:t>
      </w:r>
      <w:r>
        <w:rPr>
          <w:color w:val="000000"/>
        </w:rPr>
        <w:t>76</w:t>
      </w:r>
      <w:r>
        <w:rPr/>
        <w:t xml:space="preserve">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</w:t>
            </w:r>
            <w:r>
              <w:rPr>
                <w:bCs/>
              </w:rPr>
              <w:t>ыполнение научно-исследовательск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е отчета и ответы на контрольные вопросы;</w:t>
            </w:r>
          </w:p>
          <w:p>
            <w:pPr>
              <w:pStyle w:val="Normal"/>
              <w:rPr/>
            </w:pPr>
            <w:r>
              <w:rPr/>
              <w:t>- подготовка выступления на конферен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одготовка к контрольной работе;</w:t>
            </w:r>
          </w:p>
          <w:p>
            <w:pPr>
              <w:pStyle w:val="Normal"/>
              <w:rPr/>
            </w:pPr>
            <w:r>
              <w:rPr/>
              <w:t>- подготовка к тестирова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здание портфолио;</w:t>
            </w:r>
          </w:p>
          <w:p>
            <w:pPr>
              <w:pStyle w:val="Normal"/>
              <w:rPr/>
            </w:pPr>
            <w:r>
              <w:rPr>
                <w:bCs/>
              </w:rPr>
              <w:t>- составление структурной схемы;</w:t>
            </w:r>
          </w:p>
          <w:p>
            <w:pPr>
              <w:pStyle w:val="Normal"/>
              <w:rPr/>
            </w:pPr>
            <w:r>
              <w:rPr>
                <w:bCs/>
              </w:rPr>
              <w:t>- составление таблицы;</w:t>
            </w:r>
          </w:p>
          <w:p>
            <w:pPr>
              <w:pStyle w:val="Normal"/>
              <w:rPr/>
            </w:pPr>
            <w:r>
              <w:rPr/>
              <w:t>- чтение и анализ литературы</w:t>
            </w:r>
          </w:p>
          <w:p>
            <w:pPr>
              <w:pStyle w:val="Normal"/>
              <w:rPr>
                <w:bCs/>
              </w:rPr>
            </w:pPr>
            <w:r>
              <w:rPr/>
              <w:t>- работа с конспектом лекц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ежуточная аттестация в форме экзамена 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34"/>
        <w:gridCol w:w="6"/>
        <w:gridCol w:w="10341"/>
        <w:gridCol w:w="1276"/>
        <w:gridCol w:w="983"/>
      </w:tblGrid>
      <w:tr>
        <w:trPr>
          <w:trHeight w:val="20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53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2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семестр</w:t>
            </w:r>
          </w:p>
        </w:tc>
      </w:tr>
      <w:tr>
        <w:trPr>
          <w:trHeight w:val="23" w:hRule="atLeast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>Информационные 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онятие об информации,  свойства информации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Цели и задачи дисциплины. Общее ознакомление с разделами программы и методикой их изучения. Понятие об информации и её свойств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>
                <w:color w:val="000000"/>
              </w:rPr>
              <w:t>Технологии сбора, накопления, хранения, передачи, обработки и распростране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тестированию по теме 1.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2 </w:t>
              <w:br/>
            </w:r>
            <w:r>
              <w:rPr>
                <w:bCs/>
                <w:color w:val="000000"/>
              </w:rPr>
              <w:t>Понятие информационных технологий. Назначение ИТ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История возникновения и развития информационных технологий. Назначение электронно-вычислительной техники и ИТ в современном мире. Информационная систе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цепции внедрения информационных технологий в организацию. Информационный рынок и технологии. Международные направления информатизации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тестированию по теме 1.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Выполнение научно-исследовательской работы по теме </w:t>
            </w:r>
            <w:r>
              <w:rPr>
                <w:color w:val="000000"/>
              </w:rPr>
              <w:t>«Информационные системы и ресурсы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, структура, принципы реализации и функционирования информационных технологий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став, структура, принципы реализации и функционирования информационных технолог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стированию по теме 1.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трументальные средства информационных технолог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ное обеспечение ВТ и аппаратное обеспечение В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граммное обеспечение вычислительной техники. Виды программного обеспечения. Программные продукты (ПП) и их характеристики. Классификация программн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2</w:t>
              <w:tab/>
              <w:tab/>
              <w:t>2</w:t>
              <w:tab/>
              <w:tab/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История развития компьютерной техники. Функциональное устройство компьютера Архитектура П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мять компьютера и ее основ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  <w:highlight w:val="white"/>
              </w:rPr>
              <w:t>Программные продукты для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highlight w:val="white"/>
              </w:rPr>
              <w:t>фундаментального анализа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  <w:highlight w:val="white"/>
              </w:rPr>
              <w:t>Решение функциональных задач с применение ПК и П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контрольной работе по теме 1.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стированию по теме 1.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полнение научно-исследовательской работы по теме «</w:t>
            </w:r>
            <w:r>
              <w:rPr>
                <w:color w:val="000000"/>
              </w:rPr>
              <w:t>Аппаратное обеспечение ПК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обработки текстовой информации. Архиваторы и архив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</w:rPr>
              <w:t>Текстовые процесс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2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можности текстового процессора. Интерфейс текстового процессора Microsoft Word. Основные операции по работе с документом. Виды форматирования правила набора текст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ставление информации в табличной форме. Автоматизация форматирования. Стили. Шаблоны. Математические формулы.  Работа с графикой и типы графических объектов. Колонтитулы. Подготовка документа к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хиваторы и архив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кументов с изображениями, объектами и фигурами в Microsoft Office Word. Создание документов с формулами, колонтитулами, гиперссылками в Microsoft Office Word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ы в онлайн сервис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рхивирование информации. Архиваторы: </w:t>
            </w:r>
            <w:r>
              <w:rPr>
                <w:color w:val="000000"/>
                <w:lang w:val="en-US"/>
              </w:rPr>
              <w:t>RA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ZIP</w:t>
            </w:r>
            <w:r>
              <w:rPr>
                <w:color w:val="000000"/>
              </w:rPr>
              <w:t>. Сравн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стированию по теме 1.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обработки числовой информации. Электронные таблиц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3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озможности табличного процессора</w:t>
            </w:r>
            <w:r>
              <w:rPr>
                <w:color w:val="000000"/>
                <w:spacing w:val="-13"/>
              </w:rPr>
              <w:t xml:space="preserve">. Интерфейс табличного процессора </w:t>
            </w:r>
            <w:r>
              <w:rPr>
                <w:color w:val="000000"/>
                <w:spacing w:val="-13"/>
                <w:lang w:val="en-US"/>
              </w:rPr>
              <w:t>Microsoft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  <w:spacing w:val="-13"/>
                <w:lang w:val="en-US"/>
              </w:rPr>
              <w:t>Excel</w:t>
            </w:r>
            <w:r>
              <w:rPr>
                <w:color w:val="000000"/>
                <w:spacing w:val="-13"/>
              </w:rPr>
              <w:t xml:space="preserve">. </w:t>
            </w:r>
            <w:r>
              <w:rPr>
                <w:color w:val="000000"/>
              </w:rPr>
              <w:t xml:space="preserve">Структура электронных таблиц.  Адреса ячеек. Ввод данных в таблицу. Типы и формат данн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ы с использованием формул и стандартных функций. Построение диаграмм и граф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полнение работы 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. Табулирование функций. Выполнение работы с формулами, относительная и абсолютная ссылка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работы с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. Использование математических  и логических фун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здание ссылок  на ячейки другого листа, форматирование данных и ячеек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. Вставка картинки, построение диаграммы. Изменение типа диаграм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экономических расчетов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Exce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обучающихс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Тема 1.</w:t>
            </w:r>
            <w:r>
              <w:rPr>
                <w:b/>
                <w:color w:val="000000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информационной и компьютерной безопасности. Защита информации от несанкционированного доступа. Антивирусные средства защиты информации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ащита информации от несанкционированного доступа. Необходимость защиты. Методы защиты информации от несанкционированного доступа. Криптографические методы защиты. Электронная подпис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Защита информации от компьютерных вирусов. Компьютерные вирусы: методы распространения, профилактика заражения. Антивирусные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ференция по темам 1.1-1.10 «Мир информационных технолог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обучающихс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выступления к конференции «Мир информационных технологий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</w:t>
            </w:r>
            <w:r>
              <w:rPr>
                <w:color w:val="000000"/>
              </w:rPr>
              <w:t>Мультимедийные 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понятия мультимеди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нятие мультимедиа. </w:t>
            </w:r>
            <w:r>
              <w:rPr>
                <w:color w:val="000000"/>
              </w:rPr>
              <w:t>Понятия мультимедиа. Комплексный характер мультимедийных технологий. Сфера применения мультимедийных технологий в профессиональной деятельности.</w:t>
            </w:r>
            <w:r>
              <w:rPr>
                <w:rFonts w:eastAsia="Calibri"/>
                <w:color w:val="000000"/>
              </w:rPr>
              <w:t xml:space="preserve"> Классификация мультимедиа-приложений. Примеры реализации прикладных мультимедийных проектов. Прикладные задачи мультимедийн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структурной схемы «Классификация мультимедийных продуктов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ное и программное обеспечение мультимедийных ресурсо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ультимедиа про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4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ппаратное обеспечение мультимедийных ресурсов. Работа с внешними устройствами: цифровым фотоаппаратом, цифровой видеокамерой, сканером, мультимедиа проектором, акустические системы и т.д. Этапы разработки мультимедийного продукта. Разработка сценария мультимедиапроекта. Программное обеспечение мультимедий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мультимедиа проект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ключение мультимедийного проектора к компьютер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анирование изображений и докумен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презентации в Microsoft Office Power Poin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публикации для печати в Microsoft Office Publish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здани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публикации в Microsoft Office Publish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научно-исследовательской работы по теме «</w:t>
            </w:r>
            <w:r>
              <w:rPr>
                <w:color w:val="000000"/>
              </w:rPr>
              <w:t>Аппаратное и программное обеспечение мультимедийных ресурсов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и ответы на контрольные вопрос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я работы со зву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я работы с виде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3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вук. Физические основы звука. Форматы звуковых файлов. Характеристики звукового файла. Особенности технических характеристик микрофона. Сфера применения технологии распознавания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color w:val="000000"/>
              </w:rPr>
              <w:t>Видеоизображения. Характеристики видеофайла. Программы работы с видео. Запись и монтаж видео. Системные требования для цифровой обработки видеосигнала и сохранения видеоинформации. Аналоговый и цифровой видеосигналы. Аппаратное обеспечение для записи цифрового видео. Видеоконферен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ботка звуковых файлов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онтажа звуковых фай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лайд-шоу в видеоредактор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онтажа видеорол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структуры электронного учебн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оздание электронного учебн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таблицы «Достоинство и недостатки форматов звуковых файлов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таблицы «Достоинство и недостатки форматов видеофайлов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портфолио (фото и видео материалы) для видеорол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и ответы на контрольные вопрос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</w:t>
            </w:r>
            <w:r>
              <w:rPr>
                <w:rFonts w:eastAsia="Calibri"/>
                <w:bCs/>
                <w:color w:val="000000"/>
                <w:lang w:val="en-US"/>
              </w:rPr>
              <w:t>WEB</w:t>
            </w:r>
            <w:r>
              <w:rPr>
                <w:rFonts w:eastAsia="Calibri"/>
                <w:bCs/>
                <w:color w:val="000000"/>
              </w:rPr>
              <w:t>-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веб-технологий. Планирование веб-сай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 xml:space="preserve">Содержание </w:t>
            </w:r>
            <w:r>
              <w:rPr>
                <w:bCs/>
                <w:color w:val="000000"/>
              </w:rPr>
              <w:t>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Основы web-технологий. Основные определения, сокращения и понятия. </w:t>
            </w:r>
            <w:r>
              <w:rPr>
                <w:bCs/>
                <w:color w:val="000000"/>
                <w:lang w:val="en-US"/>
              </w:rPr>
              <w:t>HTML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  <w:lang w:val="en-US"/>
              </w:rPr>
              <w:t>WEB</w:t>
            </w:r>
            <w:r>
              <w:rPr>
                <w:bCs/>
                <w:color w:val="000000"/>
              </w:rPr>
              <w:t xml:space="preserve">-сайт. Гиперссылка. </w:t>
            </w:r>
            <w:r>
              <w:rPr>
                <w:bCs/>
                <w:color w:val="000000"/>
                <w:lang w:val="en-US"/>
              </w:rPr>
              <w:t>WEB</w:t>
            </w:r>
            <w:r>
              <w:rPr>
                <w:bCs/>
                <w:color w:val="000000"/>
              </w:rPr>
              <w:t xml:space="preserve">-страница. Язык разметки гипертекста. Браузеры. Серверы. Система «клиент-сервер» WEB-дизайн. Области, охватывающие основные аспекты WEB-дизайна. Определение термина </w:t>
            </w:r>
            <w:r>
              <w:rPr>
                <w:bCs/>
                <w:color w:val="000000"/>
                <w:lang w:val="en-US"/>
              </w:rPr>
              <w:t>web</w:t>
            </w:r>
            <w:r>
              <w:rPr>
                <w:bCs/>
                <w:color w:val="000000"/>
              </w:rPr>
              <w:t>-дизайн. Содержимое. Зрительные образы. Технология. Назначение. Способности необходимые web-дизайнеру. Специализация в web-дизайне. Правовые и моральные асп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дготовка доклада по теме </w:t>
            </w:r>
            <w:r>
              <w:rPr>
                <w:color w:val="000000"/>
              </w:rPr>
              <w:t xml:space="preserve">«Мировые и российски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дизайнеры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проектирование веб-сайта. Юзабили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2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 xml:space="preserve">Содержание </w:t>
            </w:r>
            <w:r>
              <w:rPr>
                <w:bCs/>
                <w:color w:val="000000"/>
              </w:rPr>
              <w:t>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сновные этапы разработки сайта. Составление технического задания. Подготовка текстового содержания и иллюстраций. Разработка дизайна сайта. Кодирование и программирование. Тестирование сайта. Публикация и раскрутка сайта. Файловая структура сайта. Два типа графики на web-сайтах. Имена файлов.  Анализ хороших сайтов. Определение каталогов для статичных и динамичных сайтов. Концептуальное, логическое и физическое проектирование сайта. Навигация по сайту. Юзабилити. Техническо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ильных и слабых сторон web-сай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алгоритма разработки web-сай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технического задания на разработку web-сай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bookmarkStart w:id="0" w:name="OLE_LINK18"/>
            <w:bookmarkStart w:id="1" w:name="OLE_LINK3"/>
            <w:bookmarkStart w:id="2" w:name="OLE_LINK2"/>
            <w:r>
              <w:rPr>
                <w:bCs/>
                <w:color w:val="000000"/>
              </w:rPr>
              <w:t>Работа с конспектом лекций</w:t>
            </w:r>
            <w:bookmarkEnd w:id="0"/>
            <w:bookmarkEnd w:id="1"/>
            <w:bookmarkEnd w:id="2"/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фика на web-страницах.  Шрифты.   Композиционный компьютерный дизайн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 xml:space="preserve">Содержание </w:t>
            </w:r>
            <w:r>
              <w:rPr>
                <w:bCs/>
                <w:color w:val="000000"/>
              </w:rPr>
              <w:t>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вет в дизайне. Композиция и информативность. Шрифт и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Подготовка и оптимизация графики на web-странице. Создание фонового рису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тение и анализ литературы [4] стр. 33-39, 85-9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4.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новные понятия HTML. Синтаксис HTM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2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.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Содержание </w:t>
            </w:r>
            <w:r>
              <w:rPr>
                <w:bCs/>
                <w:color w:val="000000"/>
              </w:rPr>
              <w:t>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интаксис HTML. Тег. Атрибут. Значение. </w:t>
            </w:r>
            <w:r>
              <w:rPr>
                <w:bCs/>
                <w:color w:val="000000"/>
                <w:lang w:val="en-US"/>
              </w:rPr>
              <w:t xml:space="preserve">BR. FONT. STYLE. HN. TAB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менение тегов. Цвет и фон. Текст. Списки. Ссылки. Изображения. Таблица.  Создание основной страницы с текстом. Редактирование текста, правила использования тега "font", "span". Способы форматирования. Маркировка текст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 размещения и настройка размера графических изображений (jpg, gif, png), звука, бегущей строки и видео на странице. Правила тегов "img", "object".  Таблица ("table"). Регламентирование размещения таблиц и информации в них (текст, картинки, видео). Объединение ячеек, создание "резиновых" и фиксированных таблиц.</w:t>
            </w:r>
            <w:r>
              <w:rPr>
                <w:rStyle w:val="Appleconvertedspace"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7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нтаксис документа HTM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менение тегов HTML при создании web-страни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9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здание web-сайта с применением тегов HTM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и анализ литературы [3] стр. 219-24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и анализ литературы [4] стр. 221-23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5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нтаксис тега </w:t>
            </w:r>
            <w:r>
              <w:rPr>
                <w:color w:val="000000"/>
                <w:lang w:val="en-US"/>
              </w:rPr>
              <w:t>FOR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1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г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ORM</w:t>
            </w:r>
            <w:r>
              <w:rPr>
                <w:rFonts w:cs="Times New Roman" w:ascii="Times New Roman" w:hAnsi="Times New Roman"/>
                <w:color w:val="000000"/>
              </w:rPr>
              <w:t>. Свойства форм. Виды элементов форм. Событии. Формы («form»). Варианты создания форм. Формы для регистрационных анкет, поисковых систем, тестовых заданий. Интеграция с базой данных сервера хостинга.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0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здание регистрационной анкеты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6.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стили web-дизай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тильный дизайн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web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-сайтов. Стильный сайт. Макет страницы. Единство стиля. Внесение разнообразия. Распределение информации на веб-странице. Мода в web-дизайне. Постоянств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>
          <w:trHeight w:val="12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тили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web</w:t>
            </w:r>
            <w:r>
              <w:rPr>
                <w:rFonts w:cs="Times New Roman" w:ascii="Times New Roman" w:hAnsi="Times New Roman"/>
                <w:bCs/>
                <w:color w:val="000000"/>
              </w:rPr>
              <w:t>-дизайна  Цветовая схема. HTMинимаLизм. Мондриановский плакатный стиль. Абличный пиктографический стиль. Суперминиатюрный, в стиле Сим Сити. Низкокачественный грандж. Стиль бумажных пакетов. Готический органический стиль. Обработка фотографий: световой дизайн, смешение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>
          <w:trHeight w:val="12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тение и анализ литературы [4] стр. 62-6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ыполнение научно-исследовательской работы на тему «Стили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web</w:t>
            </w:r>
            <w:r>
              <w:rPr>
                <w:rFonts w:cs="Times New Roman" w:ascii="Times New Roman" w:hAnsi="Times New Roman"/>
                <w:bCs/>
                <w:color w:val="000000"/>
              </w:rPr>
              <w:t>-дизайн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7.</w:t>
            </w:r>
            <w:r>
              <w:rPr>
                <w:color w:val="000000"/>
              </w:rPr>
              <w:t xml:space="preserve">  Технология CSS, её версии и поддержка браузер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1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ехнология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S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.  Понятие, область применения и принципы построения каскадных таблиц стилей (CSS). Использование CSS на веб-страницах, способы задания стилей и оформления отдельных элемен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нструкция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SS</w:t>
            </w:r>
            <w:r>
              <w:rPr>
                <w:rFonts w:cs="Times New Roman" w:ascii="Times New Roman" w:hAnsi="Times New Roman"/>
                <w:bCs/>
                <w:color w:val="000000"/>
              </w:rPr>
              <w:t>. Обзор инструкций CSS для оформления, изменения размеров и цвета текста. Обзор инструкций CSS для установки фоновых изображений и их параметры. Понятие и использование обрамления. Обзор инструкций CSS для создания обрамлений и их парам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формление макета страницы с использование CSS. Технология CSS. Проектирование оформления web-сай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тение и анализ литературы [1] стр. 244-26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а с конспектом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8</w:t>
            </w:r>
            <w:r>
              <w:rPr>
                <w:color w:val="000000"/>
              </w:rPr>
              <w:t xml:space="preserve"> Визуальны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редактор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зор популярных визуальных веб-редакторов. Microsoft FrontPage, Macromedia Dreamweaver и Macromedia HomeSite, их преимущества и недостатки.  Создание веб-страницы с помощью шаблонов в визуальных редакторах. Редактирование выбранного шаблона веб-страницы и его адаптация под свои нужды в среде визуальных редакторов. Программа Dreamweaver. Среда программы Dreamweaver. Главное окно программы Dreamweaver. Управление панелями в программе Dreamweaver. Настройка программы Dreamweaver. Работа с текстом. Форматирование абзацев и символов. Специальные символы. Создание гипертекстовых доку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>
          <w:trHeight w:val="7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полнение научно-исследовательской работы на тему «</w:t>
            </w:r>
            <w:r>
              <w:rPr>
                <w:bCs/>
                <w:color w:val="000000"/>
                <w:lang w:val="en-US"/>
              </w:rPr>
              <w:t>WEB</w:t>
            </w:r>
            <w:r>
              <w:rPr>
                <w:bCs/>
                <w:color w:val="000000"/>
              </w:rPr>
              <w:t>-редакторы»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оставление таблицы «Достоинства и недостатки </w:t>
            </w:r>
            <w:r>
              <w:rPr>
                <w:bCs/>
                <w:color w:val="000000"/>
                <w:lang w:val="en-US"/>
              </w:rPr>
              <w:t>web</w:t>
            </w:r>
            <w:r>
              <w:rPr>
                <w:bCs/>
                <w:color w:val="000000"/>
              </w:rPr>
              <w:t>-редакторов»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9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Баннерная рекла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1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ннер. Виды баннеров. Баннерная реклама. Тематическая реклама. Традиционные баннеры. Продвинутые баннеры. Динамичная реклама. Параметры эффективности баннерной рекламы. Маркетинговые особенности в баннерной рекламы 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</w:rPr>
              <w:t>-дизай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здание баннера и кнопок для web-сайта в программе Adobe Photoshop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тение и анализ литературы [4] стр.148-154, 194-2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научно-исследовательской работы на тему «Баннерная реклам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10.</w:t>
            </w:r>
            <w:r>
              <w:rPr>
                <w:color w:val="000000"/>
              </w:rPr>
              <w:t xml:space="preserve">  Знакомство с валидным синтаксисом </w:t>
            </w:r>
            <w:r>
              <w:rPr>
                <w:color w:val="000000"/>
                <w:lang w:val="en-US"/>
              </w:rPr>
              <w:t>HTML</w:t>
            </w:r>
            <w:r>
              <w:rPr>
                <w:color w:val="000000"/>
              </w:rPr>
              <w:t xml:space="preserve">5 и </w:t>
            </w:r>
            <w:r>
              <w:rPr>
                <w:color w:val="000000"/>
                <w:lang w:val="en-US"/>
              </w:rPr>
              <w:t>CSS</w:t>
            </w:r>
            <w:r>
              <w:rPr>
                <w:color w:val="000000"/>
              </w:rPr>
              <w:t>3. Верстка</w:t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лидная разметка. Понятие разметки элементов сайта. Создание шаблона диз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Чтение и анализ литературы </w:t>
            </w:r>
            <w:r>
              <w:rPr>
                <w:color w:val="000000"/>
              </w:rPr>
              <w:t>[3] стр. 261-284, 282-30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11.</w:t>
            </w:r>
            <w:r>
              <w:rPr>
                <w:color w:val="000000"/>
              </w:rPr>
              <w:t xml:space="preserve">  Создание интерактивных эле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1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нятие, типы и назначение скриптов. Понятие и использование форм на веб-страницах. Принципы взаимодействия формы со скриптами. Обзор тэгов для создания элементов фор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ведение в JavaScript, его назначение и области применения.  Объектная модель веб-страницы и браузера. Понятие, типы и использование событий на веб-страницах. Создание интерактивных объектов на веб-странице. Создание всплывающих окон и их исполь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ние языка сценариев JavaScript при создании web-сай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bookmarkStart w:id="3" w:name="OLE_LINK40"/>
            <w:bookmarkStart w:id="4" w:name="OLE_LINK39"/>
            <w:bookmarkStart w:id="5" w:name="OLE_LINK38"/>
            <w:r>
              <w:rPr>
                <w:color w:val="000000"/>
              </w:rPr>
              <w:t>Работа с конспектом лекции</w:t>
            </w:r>
            <w:bookmarkEnd w:id="3"/>
            <w:bookmarkEnd w:id="4"/>
            <w:bookmarkEnd w:id="5"/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онспектом лек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3.12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WEB-разрабо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2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языка PHP. Стандартные функции PHP. Работа с базой данных MySQL. Сетевые функции. З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серверных скриптов. Серверные объекты. Организация взаимодействия с клиентом. Доступ к базам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42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простейшей анимац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анимации с использованием готовых анимационных эффек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полнение научно-исследовательской работы по теме «</w:t>
            </w:r>
            <w:r>
              <w:rPr>
                <w:color w:val="000000"/>
                <w:lang w:val="en-US"/>
              </w:rPr>
              <w:t>PHP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Тема 3.13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tent management syst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, назначение и использование систем управления контентом (CMS).  Тестирование работы веб-сайта на сервере.</w:t>
            </w:r>
            <w:r>
              <w:rPr>
                <w:rStyle w:val="Appleconvertedspace"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7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ыполнение научно-исследовательской работы по теме «</w:t>
            </w:r>
            <w:r>
              <w:rPr>
                <w:color w:val="000000"/>
              </w:rPr>
              <w:t>Content management system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3.14</w:t>
            </w:r>
            <w:r>
              <w:rPr>
                <w:color w:val="000000"/>
              </w:rPr>
              <w:t xml:space="preserve"> Размещение web-сайта на серве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2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мещение web-сайта на сервере. Хостинг. Основы поисковой оптимизации. Способы доступа к сайту (по имени или IP-адресу). Понятие, принципы построения и работа DNS (BIND). Организация InterNIC и её представительства. Выбор и регистрация доменного имени сай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6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сай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7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кация сайта на бесплатном хостинг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тение и анализ литературы </w:t>
            </w:r>
            <w:r>
              <w:rPr>
                <w:color w:val="000000"/>
              </w:rPr>
              <w:t>[4] стр. 267-28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научно-исследовательской работы по теме «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хостинг</w:t>
            </w:r>
            <w:r>
              <w:rPr>
                <w:bCs/>
                <w:color w:val="000000"/>
              </w:rPr>
              <w:t>» (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SEO</w:t>
            </w:r>
            <w:r>
              <w:rPr>
                <w:color w:val="000000"/>
              </w:rPr>
              <w:t>-оптимизация»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готовка к тестированию по разделу 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Всего по заочному обучению 34 часа, </w:t>
            </w:r>
            <w:r>
              <w:rPr>
                <w:rFonts w:eastAsia="Calibri"/>
                <w:color w:val="000000"/>
              </w:rPr>
              <w:t>в том числе аудиторные занятия 10 часов, практические занятия 24 час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дисциплины требует наличия лаборатории информационных технолог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орудования лаборатор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Стол компьютерный с отверстием для проводов и полкой для системного блока 15 шт, стол офисный 10 шт, кресло компьютерное 15 шт, стул офисный 28 шт, ИБП PowerComRapter RPT-1500AP 16 шт, ИБП Ippon Smart Winner 3000 4 шт, персональный компьютер 16 шт, монитор 32 шт., проектор  в комплекте (BenQ MS527 DLP, пульт, экран кабель) 1 шт, ноутбук MSI 7 шт, коммутатор D-Link Gigabit Smart Switch48 1 шт, память USB 32 Гб 5 шт, внешний HDD 1 Tb 5 шт, сервер Intel Xeon ES-2630v4 16GGb HDD 2Tb 1 шт, учебно-производственная лаборатория «Телекоммуникационное оборудование»  1 шт, доска маркерная 1 шт., шкаф 2 шт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/>
        <w:t xml:space="preserve">1. Федотова, Е. Л. Информационные технологии в профессиональной деятельности : учебное пособие / Е. Л. Федотова. — Москва : ФОРУМ : ИНФРА-М, 2021. — 367 с. — (Среднее профессиональное образование).: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znanium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catalog</w:t>
      </w:r>
      <w:r>
        <w:rPr/>
        <w:t>/</w:t>
      </w:r>
      <w:r>
        <w:rPr>
          <w:lang w:val="en-US"/>
        </w:rPr>
        <w:t>product</w:t>
      </w:r>
      <w:r>
        <w:rPr/>
        <w:t>/1189329 (дата обращения: 19.02.2021)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/>
        <w:t xml:space="preserve">2. Информационные технологии : учебное пособие / Л. Г. Гагарина, Я. О. Теплова, Е. Л. Румянцева, А. М. Баин / под ред. Л. Г. Гагариной. — Москва : ФОРУМ : ИНФРА-М, 2019. — 320 с. — (Профессиональное образование).: https://znanium.com/catalog/product/1018534 (дата обращения: 19.02.2021).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/>
        <w:t xml:space="preserve">3. Немцова, Т. И. Компьютерная графика и web-дизайн : учебное пособие / Т.И. Немцова, Т.В. Казанкова, А.В. Шнякин ; под ред. Л.Г. Гагариной. — Москва : ФОРУМ : ИНФРА-М, 2021. — 400 с. + Доп. материалы [Электронный ресурс]. — (Среднее профессиональное образование): https://znanium.com/catalog/product/1208483 (дата обращения: 19.02.2021).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/>
        <w:t xml:space="preserve">4. </w:t>
      </w:r>
      <w:r>
        <w:rPr>
          <w:bCs/>
          <w:shd w:fill="FFFFFF" w:val="clear"/>
        </w:rPr>
        <w:t>Практикум по информатике</w:t>
      </w:r>
      <w:r>
        <w:rPr>
          <w:shd w:fill="FFFFFF" w:val="clear"/>
        </w:rPr>
        <w:t>. Компьютерная графика и web-дизайн :учеб.пособие / Т.И. Немцова, Ю.В. Назарова ; под ред. Л</w:t>
      </w:r>
      <w:r>
        <w:rPr>
          <w:rFonts w:eastAsia="Calibri"/>
          <w:szCs w:val="28"/>
        </w:rPr>
        <w:t>.Г. Гагариной. — М. : ИД «ФОРУМ» : ИНФРА-М, 2019. — 288 с. + Доп. материалы [Электронный ресурс;: http://www.znanium.com]. — (Среднее профессиональное образовани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InternetLink"/>
          <w:shd w:fill="FFFFFF" w:val="clear"/>
        </w:rPr>
      </w:pPr>
      <w:r>
        <w:rPr>
          <w:bCs/>
          <w:shd w:fill="FFFFFF" w:val="clear"/>
        </w:rPr>
        <w:t>Информатика и информационно-коммуникационные технологии (ИКТ)</w:t>
      </w:r>
      <w:r>
        <w:rPr>
          <w:shd w:fill="FFFFFF" w:val="clear"/>
        </w:rPr>
        <w:t xml:space="preserve">: учеб. пособие / Н.Г. Плотникова. — М.: РИОР: ИНФРА-М, 2019. — 124 с. — (Среднее профессиональное образование). — https://doi.org/10.12737/11561. </w:t>
      </w:r>
      <w:hyperlink r:id="rId6">
        <w:r>
          <w:rPr>
            <w:rStyle w:val="InternetLink"/>
            <w:shd w:fill="FFFFFF" w:val="clear"/>
          </w:rPr>
          <w:t>http://znanium.com/catalog/product/99460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ергеева, И. И. Информатика : учебник / И.И. Сергеева, А.А. Музалевская, Н.В. Тарасова. — 2-е изд., перераб. и доп. — Москва  : ФОРУМ : ИНФРА-М, 2020. — 384 с. — (СПО) https://znanium.com/catalog/product/1083063 (дата обращения: 19.02.2021)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1. GeekBrains - обучающий портал для программистов. [Электронный ресурс] – режим доступа: https://geekbrains.ru/ (2022)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2. Онлайн-журнал для профессиональных веб-дизайнеров и разработчиков. [Электронный ресурс] – режим доступа: </w:t>
      </w:r>
      <w:hyperlink r:id="rId7">
        <w:r>
          <w:rPr>
            <w:rStyle w:val="InternetLink"/>
            <w:bCs/>
            <w:color w:val="000000"/>
          </w:rPr>
          <w:t>http://www.coolwebmasters.com/</w:t>
        </w:r>
      </w:hyperlink>
      <w:r>
        <w:rPr>
          <w:bCs/>
          <w:color w:val="000000"/>
        </w:rPr>
        <w:t xml:space="preserve"> (2022)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3. HTML Academy: интерактивные онлайн-курсы по HTML, CSS и JavaScript. [Электронный ресурс] – режим доступа: https://htmlacademy.ru/ (2022)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4. Электронно-библиотечная система. [Электронный ресурс] – режим доступа: http://znanium.com/ (2022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bookmarkStart w:id="6" w:name="_Hlk101950399"/>
      <w:r>
        <w:rPr>
          <w:b/>
          <w:sz w:val="28"/>
          <w:szCs w:val="28"/>
        </w:rPr>
        <w:t>КОНТРОЛЬ И ОЦЕНКА РЕЗЛЬТАТОВ ОСВОЕНИЯ УЧЕБНОЙ ДИСЦИПЛИНЫ</w:t>
      </w:r>
      <w:bookmarkEnd w:id="6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рабатывать текстовую и числовую информацию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Формализованное наблюдение и оценка результата лабораторных работ № 1-7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именять мультимедийные технологии обработки и представления информаци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а практических работ № 3, 4, 5, 6, 8, 9, 10, 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брабатывать экономическую и статистическую информацию, используя средства пакетов прикладных программ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Формализованное наблюдение и оценка результата лабораторных работ № 3-1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обрабатывать звуковую, графическую и видеоинформацию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а практических работ № 2, 4, 5, 6, 7, 8, 9, 10, 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 работать с мультимедийным оборудованием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и оценка результата практических работ №  2, 3, 7, 10, 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отчета по выполнению работы № 1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решать профессиональные задачи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а практических работ №  2, 4, 6, 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отчета по выполнению работы № 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ценка подготовки к практической работе № 4 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менять каскадные таблицы стиле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а практических работ №  2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отчета по выполнению работы № 2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оздавать программный код на языке гипертекстовой разметк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и оценка результата практических работ №  17, 18, 1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оздавать web-приложения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и оценка результата практических работ №  20, 24, 25, 26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значение и виды информационных технолог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тестовых заданий по темам 1.1, 1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ехнологии сбора, накопления, обработки, передачи и распространения информаци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ценка отчетов по выполнению </w:t>
            </w:r>
            <w:r>
              <w:rPr>
                <w:iCs/>
                <w:color w:val="000000"/>
              </w:rPr>
              <w:t>лабораторных</w:t>
            </w:r>
            <w:r>
              <w:rPr>
                <w:color w:val="000000"/>
              </w:rPr>
              <w:t xml:space="preserve"> работ № 1-1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став, структуру, принципы реализации и функционирования информационных технолог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ценка выполнения </w:t>
            </w:r>
            <w:r>
              <w:rPr>
                <w:color w:val="000000"/>
              </w:rPr>
              <w:t>тестовых заданий по теме 1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азовые и прикладные информационные технологи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ценка выполнения контрольной работы </w:t>
            </w:r>
            <w:r>
              <w:rPr>
                <w:color w:val="000000"/>
              </w:rPr>
              <w:t>теме 1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ценка отчетов по выполнению </w:t>
            </w:r>
            <w:r>
              <w:rPr>
                <w:iCs/>
                <w:color w:val="000000"/>
              </w:rPr>
              <w:t>лабораторных</w:t>
            </w:r>
            <w:r>
              <w:rPr>
                <w:color w:val="000000"/>
              </w:rPr>
              <w:t xml:space="preserve">  работ № 1-1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струментальные средства информационных технологий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тестовых заданий по теме  1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отчетов по выполнению практических работ № 1-1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основные понятия и терминологию предметной области мультимедийных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хнолог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ценка составления структурной схемы классификации мультимедийных продук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ценка выполнения контрольной работы по теме 2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практические приемы работы по использованию мультимедийных технологий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тестовых заданий по разделу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контрольных работ по разделу 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нципы гипертекстовой разметк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индивидуальных заданий по темам  3.4, 3.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труктуру гипертекстового документ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индивидуальных заданий по темам  3.4, 3.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новные редакторы Web-страниц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научно-исследовательской работы по теме 3.8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новные теги языка гипертекстовой разметки и их свойств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выполнения индивидуальных заданий по темам  3.4, 3.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отчета по выполнению практических работ № 17-2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пособы динамического управления странице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отчета по выполнению практических работ № 23, 24, 2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нструменты создания web-приложений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отчета по выполнению практических работ № 17, 18, 19, 20, 21, 22, 23, 24, 25, 26, 27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45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К 1.2 Разрабатывать схемы цифровых устройств на основе интегральных схем разной степени интеграции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 1.5 Выполнять требования нормативно-технической документац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брабатывать текстовую и числовую информац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рабатывать экономическую и статистическую информацию, используя средства пакетов прикладных программ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тика лабораторных работ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кументов с изображениями, объектами и фигурами в Microsoft Office Word. Создание документов с формулами, колонтитулами, гиперссылками в Microsoft Office Word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ы в онлайн сервиса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рхивирование информации. Архиваторы: </w:t>
            </w:r>
            <w:r>
              <w:rPr>
                <w:color w:val="000000"/>
                <w:lang w:val="en-US"/>
              </w:rPr>
              <w:t>RA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ZIP</w:t>
            </w:r>
            <w:r>
              <w:rPr>
                <w:color w:val="000000"/>
              </w:rPr>
              <w:t>. Сравн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работы 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. Табулирование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ы с формулами, относительная и абсолютная ссылка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работы с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. Использование математических  и логических функц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здание ссылок  на ячейки другого листа, форматирование данных и ячеек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. Вставка картинки, построение диаграммы. Изменение типа диаграмм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экономических расчетов в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Excel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а в сети интернет. Работа с электронной почт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оиска информации в глобальной сети: каталогах, электронных библиотеках и справочника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значение и виды информационных технолог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технологии сбора, накопления, обработки, передачи и распространения информ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став, структуру, принципы реализации и функционирования информационных технологий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онятие об информации и ее свойств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информационных технологий. Назначение И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став, структура, принципы реализации и функционирования информационных технолог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обработки текстовой информации. Текстовые процесс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хиваторы и архив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обработки числовой информации. Электронные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хранения, поиска и сортировки информации. Базы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а и классификация автоматизированных информационных системы(АИС). Автоматизированные рабочие места (АР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икационные технологии. Организация работы в глобальной сети Интерн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Основы информационной и компьютерной безопасности. Защита информации от несанкционированного доступа. Антивирусные средства защиты информаци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мостоятельная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ка самостоятельной работ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конспектом лекц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и ответы на контрольные вопрос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доклада по теме «Информационные системы и ресурс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оклада по теме «Информационные технологии и информационное обществ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выступления на конференции на тему « Мир информационных технологий» 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 2.1 Создавать программы на языке ассемблера для микропроцессорных систем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 2.3 Осуществлять установку и конфигурирование персональных компьютеров и подключение периферийных устройст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менять мультимедийные технологии обработки и представления информации;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обрабатывать звуковую, графическую и видеоинформацию;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работать с мультимедийным оборудованием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решать профессиональные задачи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менять каскадные таблицы стилей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оздавать программный код на языке гипертекстовой разметк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- создавать web-приложения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тика практических занятий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Создание мультимедиа проек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ключение мультимедийного проектора к компьюте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анирование изображений и докумен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презентации в Microsoft Office Power Poin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публикации для печати в Microsoft Office Publisher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здани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публикации в Microsoft Office Publisher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звуковых файл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онтажа звуковых файл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лайд-шоу в видеоредактор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онтажа видеорол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структуры электронного учебн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электронного учебник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нализ сильных и слабых сторон web-сайт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ние алгоритма разработки web-сайт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ставление технического задания на разработку web-сайт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а и оптимизация графики на web-странице. Создание фонового рисунк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интаксис документа HTML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менение тегов HTML при создании web-страниц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ние web-сайта с применением тегов HTML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оздание регистрационной анкеты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формление макета страницы с использование CSS. Технология CSS. Проектирование оформления web-сайт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ние баннера и кнопок для web-сайта в программе Adobe Photoshop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спользование языка сценариев JavaScript при создании web-сайт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зработка ASP приложений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зработка PHP приложений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ние сайт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убликация сайта на бесплатном хостинг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струментальные средства информационных технолог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базовые и прикладные информационные технологии;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основные понятия и терминологию предметной области мультимедийных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хнологий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- практические приемы работы по использованию мультимедийных технологий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нципы гипертекстовой разметки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труктуру гипертекстового документа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новные редакторы Web-страниц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новные теги языка гипертекстовой разметки и их свойства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способы динамического управления страницей;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нструменты создания web-приложений.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трументальные средства информационных технолог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ное обеспечение ВТ и аппаратное обеспечение ВТ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сновные понятия мультимедиа. Основные этапы разработки мультимедиа проектов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льтимедийные ресурсы и средства разработки мультимедиа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ппаратное и программное обеспечение мультимедийных ресурсов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лассификация мультимедийных ресурсов. Создание мультимедиа проектов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хнология работы со звуком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хнология работы с видео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веб-технологий. Планирование веб-сай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ектирование веб-сайта. Юзабили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фика на web-страницах.  Шрифты.   Композиционный компьютерный дизай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нятия HTML. Синтаксис HTML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таксис тега FOR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стили web-дизай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CSS, её версии и поддержка браузера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зуальные web-редакто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ннерная рекла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web-сайта по шаблон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нтерактивных эле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EB-программиров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tent management syste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web-сайта на сервер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мостоятельная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дготовка доклада по теме «</w:t>
            </w:r>
            <w:r>
              <w:rPr>
                <w:color w:val="000000"/>
              </w:rPr>
              <w:t>Аппаратное обеспечение ПК» Чтение и анализ литературы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здание портфолио (фото и видео материалы) для видеоролик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структурной схемы классификации мультимедийных продукт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ормление отчета и ответы на контрольные вопросы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одготовка доклада по теме «</w:t>
            </w:r>
            <w:r>
              <w:rPr>
                <w:color w:val="000000"/>
              </w:rPr>
              <w:t>Аппаратное и программное обеспечение мультимедийных ресурс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овая</w:t>
      </w:r>
      <w:r>
        <w:rPr/>
        <w:t xml:space="preserve"> подготовк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иентируется в маршруте студента по специальности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ланирует деятельность по решению задачи в рамках заданных (известных) технологий, в том числе выделяя отдельные составляющие технологии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3. 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амостоятельно задает критерии для анализа рабочей ситуации на основе заданной этало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ланирует текущий контроль своей деятельности в соответствии с заданной технологией деятельности и определенным результатом (целью) или продуктом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ценивает продукт своей деятельности на основе заданных критерие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ланирует продукт (задает характеристики) на основе заданных критериев его оценки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извлекает информацию по двум и более основаниям из одного или нескольких источников и систематизирует ее в рамках заданной структур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иентируется в информационно- коммуникационных технологиях, применяемых в профессиональной деятельности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6. 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ри групповом обсуждении: задает вопросы, проверяет адекватность понимания идей других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ри групповом обсуждении: убеждается, что коллеги по группе поняли предложенную идею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блюдает заданный жанр высказывания (служебный доклад, выступление на совещании \ собрании, презентация товара / услуг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твечает на вопросы, направленные на выяснение мнения (позиции); задает вопросы, направленные на выяснение фактическ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7. 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нализирует работу членов групп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нализирует результаты выполненного задания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казывает «точки успеха» и «точки рост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казывает причины успехов и неудач в деятельности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К 9. Ориентироваться в условиях частой смены технологий в профессиональной деятельности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авнивает технологии, применяемые  в профессиональной деятельности;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7" w:name="_Hlk101951700"/>
      <w:bookmarkEnd w:id="7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47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232"/>
        <w:gridCol w:w="2491"/>
        <w:gridCol w:w="2215"/>
        <w:gridCol w:w="2955"/>
      </w:tblGrid>
      <w:tr>
        <w:trPr>
          <w:trHeight w:val="65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 xml:space="preserve">Личнос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результат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4</w:t>
              <w:tab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7</w:t>
              <w:tab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  <w:tab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3</w:t>
              <w:tab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4</w:t>
              <w:tab/>
              <w:t>Демонстрирующий навыки анализа и интерпретации информации из различных источников с учетом нормативно-правовых норм</w:t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ЛР 15</w:t>
              <w:tab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  <w:r>
              <w:rPr>
                <w:rFonts w:eastAsia="Arial Unicode MS"/>
                <w:color w:val="FF0000"/>
              </w:rPr>
              <w:tab/>
              <w:tab/>
              <w:tab/>
              <w:tab/>
              <w:tab/>
              <w:tab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Тема 1.1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нятие об информации,  свойства информац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Тема 1.2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нятие информационных технологий. Назначение И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Тема 1.3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остав, структура, принципы реализации и функционирования информационных технолог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Тема 1.4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нструментальные средства информационных технологий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ограммное обеспечение ВТ и аппаратное обеспечение В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(32 часа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>изучения и первичного закрепления новых знаний и способов деятельности (конференция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  <w:color w:val="FF0000"/>
              </w:rPr>
            </w:pPr>
            <w:r>
              <w:rPr>
                <w:rFonts w:eastAsia="Arial Unicode MS"/>
                <w:bCs/>
                <w:i/>
                <w:i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</w:t>
            </w:r>
            <w:r>
              <w:rPr>
                <w:rFonts w:eastAsia="Arial Unicode MS" w:cs="Tahoma"/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представления о возможности карьерного роста при условии непрерывного образова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знакомство с возможностями реализации социальных ролей в осваиваемо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- побуждение студентов соблюдать правила общ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Конференция на тему: Мир цифровых и информационных технолог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извольно обучающиеся разбиваются на группы, находят интересный для них материал и представляют в  любой творческой форме. От выступления каждого зависит выступление команды. Баллы ставят сами обучающиеся друг другу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бучающиеся в команде зарабатывают баллы задавая вопросы соперникам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Эмоционально окрашенные творческие выступления (проекты) о современных цифровых и информационных технолог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эмоциональное отношение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соблюдение этических норм общения при взаимодействии с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обучающимися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4</w:t>
              <w:tab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3</w:t>
              <w:tab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4</w:t>
              <w:tab/>
              <w:t>Демонстрирующий навыки анализа и интерпретации информации из различных источников с учетом нормативно-правовых норм</w:t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5</w:t>
              <w:tab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  <w:tab/>
              <w:tab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Тема</w:t>
            </w:r>
            <w:r>
              <w:rPr>
                <w:rFonts w:eastAsia="Arial Unicode MS"/>
              </w:rPr>
              <w:t xml:space="preserve"> Выполнение работы в онлайн сервисах (2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>Тип урока</w:t>
            </w:r>
            <w:r>
              <w:rPr>
                <w:rFonts w:eastAsia="Arial Unicode MS"/>
                <w:bCs/>
              </w:rPr>
              <w:t>:</w:t>
            </w:r>
            <w:r>
              <w:rPr>
                <w:bCs/>
              </w:rPr>
              <w:t xml:space="preserve"> п</w:t>
            </w:r>
            <w:r>
              <w:rPr>
                <w:rFonts w:eastAsia="Arial Unicode MS"/>
                <w:bCs/>
              </w:rPr>
              <w:t>рактические занят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color w:val="FF0000"/>
              </w:rPr>
            </w:pPr>
            <w:r>
              <w:rPr>
                <w:rFonts w:eastAsia="Arial Unicode MS"/>
                <w:bCs/>
                <w:i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</w:t>
            </w:r>
            <w:r>
              <w:rPr>
                <w:rFonts w:eastAsia="Arial Unicode MS" w:cs="Tahoma"/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формирование навыков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развитие ответственного отношения к организации и ходу продуктивной деятельности при выполнении проектных работ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  <w:color w:val="FF0000"/>
              </w:rPr>
            </w:pPr>
            <w:r>
              <w:rPr>
                <w:rFonts w:eastAsia="Arial Unicode MS" w:cs="Tahoma"/>
                <w:bCs/>
                <w:color w:val="FF000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Работа в мини-группах по созданию ментальных карт по курсу «Информационные технологии» в виде проекта на площадке в Google Jamboard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Ментальная карта по дисциплине Информационные технолог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умение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 w:cs="Tahoma"/>
                <w:bCs/>
              </w:rPr>
              <w:t xml:space="preserve">- стремление к повышению профессионального уровня 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8" w:name="_Hlk101951700"/>
      <w:bookmarkStart w:id="9" w:name="_Hlk101951700"/>
      <w:bookmarkEnd w:id="9"/>
    </w:p>
    <w:sectPr>
      <w:footerReference w:type="default" r:id="rId12"/>
      <w:footerReference w:type="first" r:id="rId13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znanium.com/catalog/product/994603" TargetMode="External"/><Relationship Id="rId7" Type="http://schemas.openxmlformats.org/officeDocument/2006/relationships/hyperlink" Target="http://www.coolwebmasters.com/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07:00Z</dcterms:created>
  <dc:creator>zot</dc:creator>
  <dc:description/>
  <cp:keywords/>
  <dc:language>en-US</dc:language>
  <cp:lastModifiedBy>Хакимова Г.Г.</cp:lastModifiedBy>
  <cp:lastPrinted>2020-12-08T15:55:00Z</cp:lastPrinted>
  <dcterms:modified xsi:type="dcterms:W3CDTF">2022-06-08T05:25:00Z</dcterms:modified>
  <cp:revision>6</cp:revision>
  <dc:subject/>
  <dc:title>УТВЕРЖДАЮ</dc:title>
</cp:coreProperties>
</file>