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1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 Компьютерные системы и комплексы (базовой подготовки)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12. </w:t>
      </w:r>
      <w:r>
        <w:rPr>
          <w:b/>
          <w:sz w:val="28"/>
          <w:szCs w:val="28"/>
        </w:rPr>
        <w:t>Интернет вещей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Галлямов Альберт Римович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вещ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Интернет вещей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44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 ПК 1.1, ПК 1.2, ПК 1.4, ЛР 13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беспечить связь между устройствами и платформой Интернета вещ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рганизовать сбор и обработку данных, необходимых для функционирования сист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оверить каждую часть системы на основе принятых критериев выполнения опер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ределять и использовать способы визуализации данных, включая создание веб-страниц приложени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установить и сделать настройку параметров датч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iCs/>
              </w:rPr>
            </w:pPr>
            <w:r>
              <w:rPr>
                <w:iCs/>
              </w:rPr>
              <w:t>подготовить документации по организации работ и контролю из выполне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нцип сбора, обработки и хранения данны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концепция технологий интернета вещей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инципы оптимального и надежного хранения и преобразования данных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етоды проектирования структур данных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ритерии и методы для проведения тестовых операц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203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13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65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е отчета и ответы на контрольные вопросы;</w:t>
            </w:r>
          </w:p>
          <w:p>
            <w:pPr>
              <w:pStyle w:val="Normal"/>
              <w:rPr/>
            </w:pPr>
            <w:r>
              <w:rPr/>
              <w:t>- подготовка выступления на конферен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дготовка к контрольной работе;</w:t>
            </w:r>
          </w:p>
          <w:p>
            <w:pPr>
              <w:pStyle w:val="Normal"/>
              <w:rPr/>
            </w:pPr>
            <w:r>
              <w:rPr/>
              <w:t>- подготовка к тестирова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ние портфоли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структурной сх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аблицы;</w:t>
            </w:r>
          </w:p>
          <w:p>
            <w:pPr>
              <w:pStyle w:val="Normal"/>
              <w:rPr/>
            </w:pPr>
            <w:r>
              <w:rPr/>
              <w:t>- чтение и анализ литературы</w:t>
            </w:r>
          </w:p>
          <w:p>
            <w:pPr>
              <w:pStyle w:val="Normal"/>
              <w:rPr>
                <w:bCs/>
              </w:rPr>
            </w:pPr>
            <w:r>
              <w:rPr/>
              <w:t>- работа с конспектом лекц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экзамена. 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вещ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821"/>
        <w:gridCol w:w="9781"/>
        <w:gridCol w:w="992"/>
        <w:gridCol w:w="993"/>
      </w:tblGrid>
      <w:tr>
        <w:trPr>
          <w:trHeight w:val="71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150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5" w:leader="underscore"/>
                <w:tab w:val="left" w:pos="5280" w:leader="underscore"/>
              </w:tabs>
              <w:ind w:left="45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1 «</w:t>
            </w:r>
            <w:r>
              <w:rPr>
                <w:rFonts w:eastAsia="Calibri"/>
                <w:sz w:val="22"/>
                <w:szCs w:val="22"/>
              </w:rPr>
              <w:t>Вед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безопасности в мастерской и правила работы с оборудованием. Введение в концепцию "Интернета Вещей"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 Интернета вещей. Перспективы развития специалистов Интернета ве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нтернет вещей как перспектива развития индустрии 4.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_Hlk85625958"/>
            <w:bookmarkStart w:id="1" w:name="_Hlk85625958"/>
            <w:bookmarkEnd w:id="1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«умных вещ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и и сенс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Управляем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взаимодействия с интернет-ве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токолы передачи данных в интернете вещей: MQTT, AMQP, CoAP, DDS, XMPP, JM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машинное взаимодействие </w:t>
            </w:r>
            <w:r>
              <w:rPr>
                <w:color w:val="000000"/>
                <w:sz w:val="22"/>
                <w:szCs w:val="22"/>
                <w:lang w:val="en-US"/>
              </w:rPr>
              <w:t>M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аутентификации устройств и людей в сис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конспекта лек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9-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клад на тему «роль интернета вещей в будущем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«Способы подключени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30-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сравнения протоколов передачи дан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42-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53-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2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Начало работы с приложением Интернета вещей.»</w:t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интерфейсом приложение Thing wor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Фундаментальная иерархическая сущность в ThingWorx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лон вещи. Разработка шабл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Создание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яз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hingsTemplate, ThingsShapes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h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ервиса для получения и отправки данных со смарт устр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Отладка подключения устройства и сервиса, методы обнаружения и понимания кодов ошибок при настро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  <w:bookmarkStart w:id="2" w:name="_Hlk94236938"/>
            <w:bookmarkStart w:id="3" w:name="_Hlk94236938"/>
            <w:bookmarkEnd w:id="3"/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ление с вещами на платформе приложения интернета вещ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Создание пользователя и ap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key ключ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оботов на платформе Thing Worx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Создание терминала удаленного управления и светофора на платформе Thing Worx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зация системы сигнализации светофора, ручное и неручное управление на платформе ThingWorx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2] стр. 52-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2] стр. 56-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«ошибка –симптомы –решени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тестир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V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бота с данными»</w:t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ичная обработк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  <w:bookmarkStart w:id="4" w:name="_Hlk85626286"/>
            <w:bookmarkStart w:id="5" w:name="_Hlk85626286"/>
            <w:bookmarkEnd w:id="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проекта, пользователя и </w:t>
            </w:r>
            <w:r>
              <w:rPr>
                <w:color w:val="000000"/>
                <w:sz w:val="22"/>
                <w:szCs w:val="22"/>
                <w:lang w:val="en-US"/>
              </w:rPr>
              <w:t>appkey</w:t>
            </w:r>
            <w:r>
              <w:rPr>
                <w:color w:val="000000"/>
                <w:sz w:val="22"/>
                <w:szCs w:val="22"/>
              </w:rPr>
              <w:t xml:space="preserve"> для устрой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ройка события и тревоги в плат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мер. Создание таймера. Использование тай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е объекта физического мира в цифрового двой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зовые методы реализации блокировок от ошибки, связанных с человеческим факто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орт и экспорт проекта, особенности сохранения проектов и переноса в новые вер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-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и настройка barcod </w:t>
            </w:r>
            <w:r>
              <w:rPr>
                <w:sz w:val="22"/>
                <w:szCs w:val="22"/>
                <w:lang w:val="en-US"/>
              </w:rPr>
              <w:t>reader</w:t>
            </w:r>
            <w:r>
              <w:rPr>
                <w:sz w:val="22"/>
                <w:szCs w:val="22"/>
              </w:rPr>
              <w:t xml:space="preserve"> и устройства преобразования визуальной информации в графическую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иртуального симулятора ThingWorx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ормационной модели «умной» подключенной вещи на платформе ThingWorx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102-10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117-1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125-1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140-1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анализ литературы [1] стр. 157-17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таблицы сравнения уровн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тестир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ологии Интернета вещей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PW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диочастотная идент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лучаи применения протокола IEEE 802.11 и его под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остоинства и недостатки Internet Protocol v4 и v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считывания информации о состояни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оделирование. Создание цифрового двойника устр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 xml:space="preserve">Адресный протокол передачи данных </w:t>
            </w:r>
            <w:r>
              <w:rPr>
                <w:sz w:val="22"/>
                <w:szCs w:val="22"/>
                <w:lang w:val="en-US" w:eastAsia="en-US"/>
              </w:rPr>
              <w:t>DMX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ролеры промышленного интернета ве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hup, настройка его общих свойств. Связь виджетов и свойств вещ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свойства видже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консп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2] стр. 281-2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2] стр. 292-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2] стр. 300-3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VI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рфейс пользователя»</w:t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здание Mashap. Знакомство с виджетами и их свой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ринципы создания интерфейса пользователя. Требования к интерфей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базовых функции работы оператора системы Интернет ве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базовых функции работы инженера технолога системы Интернет ве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принципа построения интерфейса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ие прав доступа пользователей в зависимости от их дол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вязи между элементами интерфейса и свойствами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копление и отображение мониторингов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гирование данных в поток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системы управления, обеспечивающей взаимодействие умных подключен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ование сети в ThingWor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Средства идентификации физического мира в "интернет вещ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MushUp для управления одним роботом-манипулятором в ручном режи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MushUp для управления роботом-манипулятором в полуавтоматическом и автоматическом режи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здание интерфейса инженера-техноло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терфейса операто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здание отладочного интерфей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3] стр. 33-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консп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анализ литературы [2] стр. 123-1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2] стр. 46-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«</w:t>
            </w:r>
            <w:r>
              <w:rPr>
                <w:rFonts w:eastAsia="Calibri"/>
                <w:bCs/>
                <w:sz w:val="22"/>
                <w:szCs w:val="22"/>
              </w:rPr>
              <w:t>Автоматизация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зработки автоматизированных систем согласно ГОСТ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2] стр. 153-1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 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сновы разработки умных устройств</w:t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ункции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зработки умного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T API. Терминология. Создание. Настройка. Пр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езопасности пакетов данных. Средства обнажения ложны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ESP8266 к приложению интернета вещ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ытий на устрой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аблицы функций устройств интернета вещей и АСУ Т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конспек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3] стр. 10-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литературы [3] стр. 30-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ир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экзамен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ind w:hanging="142"/>
        <w:jc w:val="center"/>
        <w:outlineLvl w:val="0"/>
        <w:rPr/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42"/>
        <w:outlineLvl w:val="0"/>
        <w:rPr>
          <w:b/>
          <w:b/>
          <w:sz w:val="28"/>
        </w:rPr>
      </w:pPr>
      <w:r>
        <w:rPr>
          <w:b/>
          <w:sz w:val="28"/>
        </w:rPr>
        <w:t>3.1.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мастерской по компетенции «Интернет веще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>Оборудование лаборатории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Парты: 13 шт, Стулья антистатические: 26шт, Синие стулья: 4шт, Веб-камер:39шт, 3 телевизора, 1 сервер в комплекте, 1 сервер, 4 коммутатора, 38шт микрофонов,  пантографов 38 шт, 1шт видеокамера, 2шт медиасистемы, 1шт проектор, 24шт монитора, 17 мониторов, 21 монитор, 4 робота, 2 смарт камеры, 2 барьера безопасности, 2 световых барьера, 4 светофора, 13 тубочек, 4 ноутбука, 2 шкафа, 38 наушников, 16 </w:t>
      </w:r>
      <w:r>
        <w:rPr>
          <w:bCs/>
          <w:color w:val="000000"/>
          <w:lang w:val="en-US"/>
        </w:rPr>
        <w:t>USB</w:t>
      </w:r>
      <w:r>
        <w:rPr>
          <w:bCs/>
          <w:color w:val="000000"/>
        </w:rPr>
        <w:t xml:space="preserve"> накопителей 6 баркодридеров, 2 флипчарта, 2 МФУ, 12 деревянных ящика, 6 светодиодных панелей, 6 точечный панелей, 2 выключателя, 47 розеток 220Вт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сновные источники: </w:t>
      </w:r>
    </w:p>
    <w:p>
      <w:pPr>
        <w:pStyle w:val="Normal"/>
        <w:autoSpaceDE w:val="false"/>
        <w:ind w:firstLine="709"/>
        <w:rPr/>
      </w:pPr>
      <w:r>
        <w:rPr/>
        <w:t>1. А.В. Росляков. Интернет вещей: учебное пособие [текст] / А.В. Росляков, С.В. Ваняшин, А.Ю.Гребешков. – Самара: ПГУТИ, 2021. – 200 с</w:t>
      </w:r>
    </w:p>
    <w:p>
      <w:pPr>
        <w:pStyle w:val="Normal"/>
        <w:autoSpaceDE w:val="false"/>
        <w:ind w:firstLine="709"/>
        <w:rPr/>
      </w:pPr>
      <w:r>
        <w:rPr/>
        <w:t>2. А.В. Корнилов. Основы проектирования приложений интернета вещей. Конспект курса лекций / Корнилов А.В.- Издательские решения, 2019. – 254 с.</w:t>
      </w:r>
    </w:p>
    <w:p>
      <w:pPr>
        <w:pStyle w:val="Normal"/>
        <w:autoSpaceDE w:val="false"/>
        <w:ind w:firstLine="708"/>
        <w:rPr/>
      </w:pPr>
      <w:r>
        <w:rPr/>
        <w:t>3. Е.П. Зараменских. Интернет вещей. Исследования и область применения: монография / Е.П. Зараменских, И.Е. Артемьев. — М.: ИНФРА-М, 2021. — 188 с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полнительные источники:</w:t>
      </w:r>
    </w:p>
    <w:p>
      <w:pPr>
        <w:pStyle w:val="Normal"/>
        <w:autoSpaceDE w:val="false"/>
        <w:ind w:firstLine="708"/>
        <w:rPr/>
      </w:pPr>
      <w:r>
        <w:rPr/>
        <w:t>1. Панфилов А.О. Образовательные манипуляционные РТК. Часть 1 / А.О. Панфилов – Электронная книга, -2019. – 89 с.</w:t>
      </w:r>
    </w:p>
    <w:p>
      <w:pPr>
        <w:pStyle w:val="Normal"/>
        <w:autoSpaceDE w:val="false"/>
        <w:ind w:firstLine="708"/>
        <w:rPr/>
      </w:pPr>
      <w:r>
        <w:rPr/>
        <w:t>2. Панфилов А.О. Образовательные манипуляционные РТК. Часть 2 / А.О. Панфилов – Электронная книга, -2019. – 70 с.</w:t>
      </w:r>
    </w:p>
    <w:p>
      <w:pPr>
        <w:pStyle w:val="Normal"/>
        <w:autoSpaceDE w:val="false"/>
        <w:ind w:firstLine="708"/>
        <w:rPr/>
      </w:pPr>
      <w:r>
        <w:rPr/>
        <w:t>3. Панфилов А.О. Квантоурок робоквантум. - Методические указания по проекту Угловой робот-манипулятор / А.О. Панфилов – Электронная книга, -2019. – 62 с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  <w:lang w:eastAsia="en-US"/>
        </w:rPr>
        <w:t>Интернет ресурсы:</w:t>
      </w:r>
    </w:p>
    <w:p>
      <w:pPr>
        <w:pStyle w:val="Normal"/>
        <w:ind w:firstLine="709"/>
        <w:jc w:val="both"/>
        <w:rPr/>
      </w:pPr>
      <w:r>
        <w:rPr/>
        <w:t>1. Решения Cisco IoT – обучающий портал. [Электронный ресурс] – режим доступа: http://www.cisco.com/c/en/us/solutions/internet-of-things/overview.html (2022)</w:t>
      </w:r>
    </w:p>
    <w:p>
      <w:pPr>
        <w:pStyle w:val="Normal"/>
        <w:ind w:firstLine="709"/>
        <w:jc w:val="both"/>
        <w:rPr/>
      </w:pPr>
      <w:r>
        <w:rPr/>
        <w:t>2. INTERNET OF THINGS NEWS – информационный портал развития технологий интернета вещей. [Электронный ресурс] – режим доступа: http://www.theinternetofthings.eu/</w:t>
      </w:r>
    </w:p>
    <w:p>
      <w:pPr>
        <w:sectPr>
          <w:footerReference w:type="default" r:id="rId5"/>
          <w:type w:val="nextPage"/>
          <w:pgSz w:w="11906" w:h="16838"/>
          <w:pgMar w:left="1276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3. IoT Overview Handbook - Справочное руководство по интернету вещей. [Электронный ресурс] – режим доступа:  http://postscapes.com/internet-of-things-handbook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КОНТРОЛЬ И ОЦЕНКА РЕЗЛЬТАТОВ ОСВОЕНИЯ УЧЕБНОЙ </w:t>
      </w:r>
      <w:bookmarkStart w:id="6" w:name="_Hlk82177554"/>
      <w:r>
        <w:rPr>
          <w:b/>
          <w:sz w:val="28"/>
          <w:szCs w:val="28"/>
        </w:rPr>
        <w:t>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55"/>
      </w:tblGrid>
      <w:tr>
        <w:trPr>
          <w:trHeight w:val="6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73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Умения: </w:t>
            </w:r>
          </w:p>
        </w:tc>
      </w:tr>
      <w:tr>
        <w:trPr>
          <w:trHeight w:val="48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ить связь между устройствами и платформой Интернета вещей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1-4</w:t>
            </w:r>
          </w:p>
        </w:tc>
      </w:tr>
      <w:tr>
        <w:trPr>
          <w:trHeight w:val="3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овать сбор и обработку данных, необходимых для функционирования системы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5-7,9</w:t>
            </w:r>
          </w:p>
        </w:tc>
      </w:tr>
      <w:tr>
        <w:trPr>
          <w:trHeight w:val="19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рить каждую часть системы на основе принятых критериев выполнения операци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8,1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ять и использовать способы визуализации данных, включая создание веб-страниц приложений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11-20</w:t>
            </w:r>
          </w:p>
        </w:tc>
      </w:tr>
      <w:tr>
        <w:trPr>
          <w:trHeight w:val="230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4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концепции технологий интернета вещей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1-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отчетов по выполнению практических работ № </w:t>
            </w:r>
            <w:r>
              <w:rPr>
                <w:iCs/>
              </w:rPr>
              <w:t>1-4</w:t>
            </w:r>
          </w:p>
        </w:tc>
      </w:tr>
      <w:tr>
        <w:trPr>
          <w:trHeight w:val="5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нципы сбора, обработки и хранения данных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е 3-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отчетов по выполнению практических работ № </w:t>
            </w:r>
            <w:r>
              <w:rPr>
                <w:iCs/>
              </w:rPr>
              <w:t>5-7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нципы оптимального и надежного хранения и преобразования данных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5-6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ов по выполнению практических работ № 12-20</w:t>
            </w:r>
          </w:p>
        </w:tc>
      </w:tr>
      <w:tr>
        <w:trPr>
          <w:trHeight w:val="98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тоды проектирования структур данных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отчетов по выполнению практических работ № 1-1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итерии и методы для проведения тестовых операций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5-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отчетов по выполнению практических работ № 12-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0"/>
      </w:tblGrid>
      <w:tr>
        <w:trPr>
          <w:trHeight w:val="516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rPr/>
            </w:pPr>
            <w:r>
              <w:rPr/>
              <w:t>ПК 1.1. Выполнять требования технического задания на проектирование цифровых устройств</w:t>
            </w:r>
          </w:p>
        </w:tc>
      </w:tr>
      <w:tr>
        <w:trPr>
          <w:trHeight w:val="516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. Разрабатывать схемы цифровых устройств на основе интегральных схем разной степени интеграции</w:t>
            </w:r>
          </w:p>
        </w:tc>
      </w:tr>
      <w:tr>
        <w:trPr>
          <w:trHeight w:val="516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4. Проводить измерения параметров проектируемых устройств и определять показатели надеж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обеспечить связь между устройствами и платформой Интернета вещ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 организовать сбор и обработку данных, необходимых для функционирования сис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</w:t>
              <w:tab/>
              <w:t>проверить каждую часть системы на основе принятых критериев выполнения опер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</w:t>
              <w:tab/>
              <w:t>определять и использовать способы визуализации данных, включая создание веб-страниц прило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</w:t>
              <w:tab/>
              <w:t>установить и сделать настройку параметров датч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</w:t>
              <w:tab/>
              <w:t>подготовить документации по организации работ и контролю из выполн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вещами на платформе приложения интернета вещ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ользователя и appkey ключ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оботов на платформе Thing Worx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терминала удаленного управления и светофора на платформе Thing Wor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изация системы сигнализации светофора, ручное и неручное управление на платформе ThingWor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и настройка barcod reader и устройства преобразования визуальной информации в графическую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учение виртуального симулятора ThingWor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нформационной модели «умной» подключенной вещи на платформе ThingWor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shup, настройка его общих свойств. Связь виджетов и свойств вещ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и свойства видже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MushUp для управления одним роботом-манипулятором в ручном режим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MushUp для управления роботом-манипулятором в полуавтоматическом и автоматическом режим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нтерфейса инженера-технол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нтерфейса опера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отладочного интерфей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концепции технологий интернета вещей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принципы сбора, обработки и хранения данных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принципы оптимального и надежного хранения и преобразования данных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методы проектирования структур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</w:t>
              <w:tab/>
              <w:t>критерии и методы для проведения тестовых операций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Техника безопасности в мастерской и правила работы с оборудованием. Введение в концепцию "Интернета Вещей"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Область применения Интернета вещей. Перспективы развития специалистов Интернета вещ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Интернет вещей как перспектива развития индустрии 4.0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Виды «умных вещей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Датчики и сенсо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Управляемые устро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пособы взаимодействия с интернет-вещ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отоколы передачи данных в интернете вещей: MQTT, AMQP, CoAP, DDS, XMPP, JMS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Межмашинное взаимодействие M2M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пособы аутентификации устройств и людей в систе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Знакомство с интерфейсом приложение Thing worx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Фундаментальная иерархическая сущность в ThingWorx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Шаблон вещи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зработка шаблон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оздание связей между ThingsTemplate, ThingsShapes и Things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оздание сервиса для получения и отправки данных со смарт устройст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Отладка подключения устройства и сервиса, методы обнаружения и понимания кодов ошибок при настройк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Первичная обработка данны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Создание проекта, пользователя и appkey для устройст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Настройка события и тревоги в платфор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Таймер. Создание таймера. Использование тайме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Преобразование объекта физического мира в цифрового двойник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Радиочастотная идентификац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лучаи применения протокола IEEE 802.11 и его подкласс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Достоинства и недостатки Internet Protocol v4 и v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Устройства считывания информации о состояние челове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Моделирование. Создание цифрового двойника устройст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Адресный протокол передачи данных DMX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нтролеры промышленного интернета вещ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оздание Mashap. Знакомство с виджетами и их свойств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Базовые принципы создания интерфейса пользователя. Требования к интерфейс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Изучения принципа построения интерфейса руководител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Разграничение прав доступа пользователей в зависимости от их долж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Настройка связи между элементами интерфейса и свойствами устройст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копление и отображение мониторинговых данны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Логирование данных в поток данны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Разработка системы управления, обеспечивающей взаимодействие умных подключенных устройст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Использование сети в ThingWorx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редства идентификации физического мира в "интернет вещах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Основные функции устройст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Основы разработки умного устро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REST API. Терминология. Создание. Настройка. Пример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средства безопасности пакетов данных. Средства обнажения ложных данны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Подключение ESP8266 к приложению интернета вещ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Обработка событий на устройств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анализ конспекта лекций.</w:t>
            </w:r>
          </w:p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rPr/>
            </w:pPr>
            <w:r>
              <w:rPr/>
              <w:t>Подготовка докладов.</w:t>
            </w:r>
          </w:p>
          <w:p>
            <w:pPr>
              <w:pStyle w:val="Normal"/>
              <w:rPr/>
            </w:pPr>
            <w:r>
              <w:rPr/>
              <w:t>Подготовка рефератов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6"/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 - планирует будущую профессиональную деятельность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определяет критерии оценки продукта на основе задачи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водит анализ ситуации по заданным критериям и называет риски;</w:t>
            </w:r>
          </w:p>
          <w:p>
            <w:pPr>
              <w:pStyle w:val="Normal"/>
              <w:jc w:val="both"/>
              <w:rPr/>
            </w:pPr>
            <w:r>
              <w:rPr/>
              <w:t>-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риски (определяет степень вероятности и степень влияния на достижение цели) и обосновывает достижимость цели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иксирует особые мнения;</w:t>
            </w:r>
          </w:p>
          <w:p>
            <w:pPr>
              <w:pStyle w:val="Normal"/>
              <w:jc w:val="both"/>
              <w:rPr/>
            </w:pPr>
            <w:r>
              <w:rPr/>
              <w:t>-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готовит средства наглядности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выбирает жанр монологического высказывания в зависимости от его цели и целевой аудитории;</w:t>
            </w:r>
          </w:p>
          <w:p>
            <w:pPr>
              <w:pStyle w:val="Normal"/>
              <w:jc w:val="both"/>
              <w:rPr/>
            </w:pPr>
            <w:r>
              <w:rPr/>
              <w:t>-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работает с вопросами в развитие темы и \ или на дискредитацию позиции;</w:t>
            </w:r>
          </w:p>
          <w:p>
            <w:pPr>
              <w:pStyle w:val="Normal"/>
              <w:jc w:val="both"/>
              <w:rPr/>
            </w:pPr>
            <w:r>
              <w:rPr/>
              <w:t>-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/>
            </w:pPr>
            <w:r>
              <w:rPr/>
              <w:t>-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определяет жанр продукта письменной коммуникации в зависимости от цели, содержания и адресата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нимает участие в  выполнении задания;</w:t>
            </w:r>
          </w:p>
          <w:p>
            <w:pPr>
              <w:pStyle w:val="Normal"/>
              <w:jc w:val="both"/>
              <w:rPr/>
            </w:pPr>
            <w:r>
              <w:rPr/>
              <w:t>выполняет поставленные задания, являясь членом группы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работу членов группы;</w:t>
            </w:r>
          </w:p>
          <w:p>
            <w:pPr>
              <w:pStyle w:val="Normal"/>
              <w:jc w:val="both"/>
              <w:rPr/>
            </w:pPr>
            <w:r>
              <w:rPr/>
              <w:t>умеет представить результаты выполне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оценивает работу и контролирует работу группы;</w:t>
            </w:r>
          </w:p>
          <w:p>
            <w:pPr>
              <w:pStyle w:val="Normal"/>
              <w:jc w:val="both"/>
              <w:rPr/>
            </w:pPr>
            <w:r>
              <w:rPr/>
              <w:t>-контролирует и отвечает за работу членов команды;</w:t>
            </w:r>
          </w:p>
          <w:p>
            <w:pPr>
              <w:pStyle w:val="Normal"/>
              <w:jc w:val="both"/>
              <w:rPr/>
            </w:pPr>
            <w:r>
              <w:rPr/>
              <w:t>-отвечает за результат выполнения заданий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казывает «точки успеха» и «точки роста»,</w:t>
            </w:r>
          </w:p>
          <w:p>
            <w:pPr>
              <w:pStyle w:val="Normal"/>
              <w:jc w:val="both"/>
              <w:rPr/>
            </w:pPr>
            <w:r>
              <w:rPr/>
              <w:t>указывает причины успехов и неудач в деятельности 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бир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равнив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рименяет современные технологии в профессиональной деятельности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18"/>
          <w:szCs w:val="28"/>
          <w:lang w:val="en-US" w:eastAsia="en-US"/>
        </w:rPr>
      </w:pPr>
      <w:r>
        <w:rPr>
          <w:b/>
          <w:i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72600</wp:posOffset>
                </wp:positionH>
                <wp:positionV relativeFrom="paragraph">
                  <wp:posOffset>1152525</wp:posOffset>
                </wp:positionV>
                <wp:extent cx="457200" cy="571500"/>
                <wp:effectExtent l="0" t="0" r="0" b="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738pt;margin-top:90.7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7" w:name="_Hlk101951700"/>
      <w:bookmarkEnd w:id="7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74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ЛР 13.</w:t>
            </w:r>
            <w:r>
              <w:rPr>
                <w:rFonts w:eastAsia="Arial Unicode MS"/>
              </w:rPr>
              <w:t xml:space="preserve"> Демонстрирующий умение эффективно взаимодействовать в команде, вести диалог, в том числе с использованием средств коммуникаци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ЛР 16.</w:t>
            </w:r>
            <w:r>
              <w:rPr>
                <w:rFonts w:eastAsia="Arial Unicode MS"/>
                <w:bCs/>
              </w:rPr>
              <w:t xml:space="preserve"> Участвующий в проектировании цифровых устройств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Базовые принципы создания интерфейса пользователя. Требования к интерфейсу» (4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обобщения и систематизаци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конференц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</w:rPr>
              <w:t>- деловая иг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 w:cs="Tahoma"/>
                <w:bCs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 разработка проекта игры «морской бой» с применением робо-технического комплекса, управляемым на базе системы Интернет вещей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 проведение теста собственно разработанной игры</w:t>
            </w:r>
            <w:r>
              <w:rPr>
                <w:rFonts w:eastAsia="Arial Unicode MS"/>
                <w:color w:val="FF0000"/>
              </w:rPr>
              <w:t>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командная работа для достижения наилучшего результата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- построение оперативной по организации работы систем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демонстрация личностного интереса к профессиональному росту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8" w:name="_Hlk101951700"/>
      <w:bookmarkStart w:id="9" w:name="_Hlk101951700"/>
      <w:bookmarkEnd w:id="9"/>
    </w:p>
    <w:sectPr>
      <w:footerReference w:type="default" r:id="rId7"/>
      <w:type w:val="nextPage"/>
      <w:pgSz w:orient="landscape" w:w="16838" w:h="11906"/>
      <w:pgMar w:left="720" w:right="720" w:gutter="0" w:header="0" w:top="851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6:00Z</dcterms:created>
  <dc:creator>zot</dc:creator>
  <dc:description/>
  <cp:keywords/>
  <dc:language>en-US</dc:language>
  <cp:lastModifiedBy>User</cp:lastModifiedBy>
  <cp:lastPrinted>2020-12-08T15:55:00Z</cp:lastPrinted>
  <dcterms:modified xsi:type="dcterms:W3CDTF">2022-06-07T10:23:00Z</dcterms:modified>
  <cp:revision>15</cp:revision>
  <dc:subject/>
  <dc:title>УТВЕРЖДАЮ</dc:title>
</cp:coreProperties>
</file>