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FF0000"/>
        </w:rPr>
        <w:t>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 Компьютерные системы и комплексы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15. </w:t>
      </w:r>
      <w:r>
        <w:rPr>
          <w:b/>
          <w:sz w:val="28"/>
          <w:szCs w:val="28"/>
        </w:rPr>
        <w:t>Компьютерная граф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и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Павленко Наталья Сергее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нянова Юлия Владимиро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Компьютерная граф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35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К 01-ОК 02, ОК 0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5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К 08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2; ЛР 5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8,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9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/>
            </w:pPr>
            <w:r>
              <w:rPr/>
              <w:t>Применять мультимедийные технологии обработки и представления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/>
            </w:pPr>
            <w:r>
              <w:rPr/>
              <w:t>Обрабатывать текстовую и числовую информ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ConsPlusNormal"/>
              <w:rPr/>
            </w:pPr>
            <w:r>
              <w:rPr/>
              <w:t>Базовые и прикладные информационные технологи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струментальные средства информационных технолог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8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56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2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- </w:t>
            </w:r>
            <w:r>
              <w:rPr>
                <w:bCs/>
              </w:rPr>
              <w:t>подготовка сообщения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ind w:firstLine="176"/>
              <w:rPr>
                <w:bCs/>
              </w:rPr>
            </w:pPr>
            <w:r>
              <w:rPr>
                <w:bCs/>
              </w:rPr>
              <w:t>- работа с конспектом лекций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</w:rPr>
              <w:t>- составление кроссворда</w:t>
            </w:r>
          </w:p>
          <w:p>
            <w:pPr>
              <w:pStyle w:val="Normal"/>
              <w:ind w:firstLine="176"/>
              <w:rPr>
                <w:bCs/>
              </w:rPr>
            </w:pPr>
            <w:r>
              <w:rPr>
                <w:bCs/>
              </w:rPr>
              <w:t>- подготовка реферата</w:t>
            </w:r>
          </w:p>
          <w:p>
            <w:pPr>
              <w:pStyle w:val="Normal"/>
              <w:ind w:firstLine="176"/>
              <w:rPr>
                <w:bCs/>
              </w:rPr>
            </w:pPr>
            <w:r>
              <w:rPr/>
              <w:t>- подготовка к лабораторным работ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7"/>
        <w:gridCol w:w="10064"/>
        <w:gridCol w:w="1276"/>
        <w:gridCol w:w="983"/>
      </w:tblGrid>
      <w:tr>
        <w:trPr>
          <w:trHeight w:val="2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 в компьютерную графи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графики.  Задачи компьютерной графики. История компьютерной графики. Области применения компьютерной графики в современном мире. </w:t>
            </w:r>
            <w:r>
              <w:rPr/>
              <w:t>Технические и программные средства компьютерной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 на тему «Области применения компьютерной график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компьютерной граф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Аудиторные занятия -1ч.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ы компьютерной графики.  Информационные модели изображений и объемных объектов: пиксельная модель, векторная модель, сетчатая модель.  Достоинства и недостатки видов графики. Форматы </w:t>
            </w:r>
            <w:r>
              <w:rPr/>
              <w:t>хранения графической информации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конспектом лекции. Разработка ментальной кар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jc w:val="center"/>
              <w:rPr/>
            </w:pPr>
            <w:r>
              <w:rPr/>
              <w:t>Физические основы компьютерной граф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ьютерные цветовые модели. Природа цвета, цветовой охват. Цветовой круг. Излученный и отраженный цвет. Глубина ц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 на тему: «Графические редактор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jc w:val="center"/>
              <w:rPr/>
            </w:pPr>
            <w:r>
              <w:rPr/>
              <w:t>Двум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абораторные работы -6ч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еометрические характеристики растра (разрешающая способность, размер растра, форма пикселов). Форматы растровых файлов. Создание и редактирование изображений в редакторах растровой графики. Пиксель-арт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асс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highlight w:val="lightGray"/>
              </w:rPr>
            </w:pPr>
            <w:r>
              <w:rPr>
                <w:bCs/>
                <w:color w:val="FF000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highlight w:val="lightGray"/>
                <w:lang w:val="en-US"/>
              </w:rPr>
            </w:pPr>
            <w:r>
              <w:rPr>
                <w:b/>
                <w:bCs/>
                <w:color w:val="FF0000"/>
                <w:highlight w:val="lightGray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накомство с инструментами растрового редактора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редства и методы обработки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ллажирование и маск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работка прототипов (на примере веб-ресурса)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 Модульные сет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азработка баннер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 Серий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здание анимаци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 Шкала врем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-технологи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ектная работ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 на тему: «Многонациональный народ Росси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нтерфейс векторного редактора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здание сложных объект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>. Крив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ффекты объект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>. Трассиров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-технологи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ектная работ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 xml:space="preserve"> на тему: «</w:t>
            </w:r>
            <w:r>
              <w:rPr>
                <w:rFonts w:eastAsia="Arial Unicode MS"/>
              </w:rPr>
              <w:t>Эстетика здоровья и правильного питания</w:t>
            </w:r>
            <w:r>
              <w:rPr>
                <w:bCs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нтерфейс векторного редактора </w:t>
            </w:r>
            <w:r>
              <w:rPr>
                <w:bCs/>
                <w:lang w:val="en-US"/>
              </w:rPr>
              <w:t>Inkscap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лабораторным  работ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рехм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-0,5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абораторные работы -6ч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ехмерная графика. Трехмерное моделирование. Сцены. Трехмерные объекты. Проекции объектов. Полигоны. Геометрические примитивы. Основы построения сцен. Рендеринг. Редакторы векторной графики. Применение. Редактор трехмерной графики 3D Studio Max. Онлайн-редакторы </w:t>
            </w:r>
            <w:r>
              <w:rPr>
                <w:bCs/>
                <w:lang w:val="en-US"/>
              </w:rPr>
              <w:t>Clar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ketchUp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lastiSketch</w:t>
            </w:r>
            <w:r>
              <w:rPr>
                <w:bCs/>
              </w:rPr>
              <w:t>. Основные приемы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рехмерное моделирование из стандартных примитив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очное 3D моделир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в режиме сглаженной сет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ое 3D моделир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3D-моделей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Сплайновое моделир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оделей с помощью булевых опер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лабораторным работ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россворда по теме: «Компьютерная график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сего по заочному обучению 16 часов,</w:t>
            </w:r>
            <w:r>
              <w:rPr>
                <w:bCs/>
              </w:rPr>
              <w:t xml:space="preserve"> в том числе аудиторные занятия 4 часа, лабораторные работы 12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лаборатории информационных технологий.</w:t>
      </w:r>
    </w:p>
    <w:p>
      <w:pPr>
        <w:pStyle w:val="Normal"/>
        <w:ind w:firstLine="720"/>
        <w:jc w:val="both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 компьютерный с отверстием для проводов и полкой для системного блока 15 шт, стол офисный 10 шт, кресло компьютерное 15 шт, стул офисный 28 шт, ИБП PowerComRapter RPT-1500AP 16 шт, ИБП Ippon Smart Winner 3000 4 шт, персональный компьютер 16 шт, монитор 32 шт., проектор  в комплекте (BenQ MS527 DLP, пульт, экран кабель) 1 шт, ноутбук MSI 7 шт, коммутатор D-Link Gigabit Smart Switch48 1 шт, память USB 32 Гб 5 шт, внешний HDD 1 Tb 5 шт, сервер Intel Xeon ES-2630v4 16GGb HDD 2Tb 1 шт, учебно-производственная лаборатория «Телекоммуникационное оборудование»  1 шт, доска маркерная 1 шт., шкаф 2 шт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сновные источники:</w:t>
      </w:r>
    </w:p>
    <w:p>
      <w:pPr>
        <w:pStyle w:val="Normal"/>
        <w:ind w:firstLine="720"/>
        <w:jc w:val="both"/>
        <w:rPr/>
      </w:pPr>
      <w:r>
        <w:rPr/>
        <w:t>1.</w:t>
        <w:tab/>
        <w:t>Компьютерная графика и web-дизайн: Учебное пособие / Т.И. Немцова, Т.В. Казанкова, А.В. Шнякин. - М.: ИД ФОРУМ: НИЦ ИНФРА-М, 2019.</w:t>
      </w:r>
    </w:p>
    <w:p>
      <w:pPr>
        <w:pStyle w:val="Normal"/>
        <w:ind w:firstLine="720"/>
        <w:jc w:val="both"/>
        <w:rPr/>
      </w:pPr>
      <w:r>
        <w:rPr/>
        <w:t>2.</w:t>
        <w:tab/>
        <w:t>Практикум по информатике. Ч. 2. Компьют. графика и Web-дизайн. Практ.: Уч. пос. / Т.И.Немцова и др.; Под ред. Л.Г.Гагариной - М.: ИД ФОРУМ: ИНФРА-М, 201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полнительные источники:</w:t>
      </w:r>
    </w:p>
    <w:p>
      <w:pPr>
        <w:pStyle w:val="Normal"/>
        <w:ind w:firstLine="720"/>
        <w:jc w:val="both"/>
        <w:rPr/>
      </w:pPr>
      <w:r>
        <w:rPr/>
        <w:t>1.</w:t>
        <w:tab/>
        <w:t>Боресков, А. В.  Основы компьютерной графики : учебник и практикум для вузов / А. В. Боресков, Е. В. Шикин. — Москва : Издательство Юрайт, 2020. — 219 с. — (Высшее образование). — ISBN 978-5-534-13196-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истема федеральных образовательных порталов Информационно-коммуникационные технологии в образовании. [Электронный ресурс] – режим доступа: http://www.ict.edu.ru (2003-2022)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роки Adobe Photoshop для начинающих и опытных пользователей. [Электронный ресурс] – режим доступа: http://www.adobeps.ru/content.html (2008-2022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У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мультимедийные технологии обработки и представления информ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блюдение и оценка результата лабораторных работ № 1-2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рабатывать текстовую и числовую информацию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блюдение и оценка результата лабораторных работ № 5, 8-9, 14-15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став, структуру, принципы реализации и функционирования информационных технолог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самостоятельной работы по теме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азовые и прикладные информационные технолог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самостоятельной работы по темам 1,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струментальные средства информационных технологий;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самостоятельной работы по темам 1, 3, 5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ПК 1.2. Разрабатывать схемы цифровых устройств на основе интегральных схем разной степени интегр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применять мультимедийные технологии обработки и представления информации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обрабатывать текстовую и числовую информацию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накомство с инструментами растрового редактора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редства и методы обработки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ллажирование и маск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работка прототипов (на примере веб-ресурса)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 Модульные се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ка баннер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 Серий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здание анимаци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 Шкала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-технологи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оектная работ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 на тему: «Многонациональный народ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нтерфейс векторного редактора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здание сложных объект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>. Кри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Эффекты объектов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>. Трассир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-технологии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оектная работ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 xml:space="preserve"> на тему: «</w:t>
            </w:r>
            <w:r>
              <w:rPr>
                <w:rFonts w:eastAsia="Arial Unicode MS"/>
              </w:rPr>
              <w:t>Эстетика здоровья и правильного питания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терфейс векторного редактора </w:t>
            </w:r>
            <w:r>
              <w:rPr>
                <w:bCs/>
                <w:lang w:val="en-US"/>
              </w:rPr>
              <w:t>Inkscape</w:t>
            </w:r>
          </w:p>
          <w:p>
            <w:pPr>
              <w:pStyle w:val="Normal"/>
              <w:rPr>
                <w:bCs/>
              </w:rPr>
            </w:pPr>
            <w:r>
              <w:rPr/>
              <w:t>Трехмерное моделирование из стандартных примитивов</w:t>
            </w:r>
          </w:p>
          <w:p>
            <w:pPr>
              <w:pStyle w:val="Normal"/>
              <w:rPr/>
            </w:pPr>
            <w:r>
              <w:rPr/>
              <w:t>Сеточное 3D моделирование</w:t>
            </w:r>
          </w:p>
          <w:p>
            <w:pPr>
              <w:pStyle w:val="Normal"/>
              <w:rPr/>
            </w:pPr>
            <w:r>
              <w:rPr/>
              <w:t>Моделирование в режиме сглаженной сетки</w:t>
            </w:r>
          </w:p>
          <w:p>
            <w:pPr>
              <w:pStyle w:val="Normal"/>
              <w:rPr/>
            </w:pPr>
            <w:r>
              <w:rPr/>
              <w:t>Эскизное 3D моделирование</w:t>
            </w:r>
          </w:p>
          <w:p>
            <w:pPr>
              <w:pStyle w:val="Normal"/>
              <w:rPr/>
            </w:pPr>
            <w:r>
              <w:rPr/>
              <w:t>Моделирование 3D-моделей дета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йновое модел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моделей с помощью булевых операц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базовые и прикладные информационные технологии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инструментальные средства информационных технологий;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едение в компьютерную график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компьютерной графики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основы компьютерной графики</w:t>
            </w:r>
          </w:p>
          <w:p>
            <w:pPr>
              <w:pStyle w:val="Normal"/>
              <w:jc w:val="both"/>
              <w:rPr/>
            </w:pPr>
            <w:r>
              <w:rPr/>
              <w:t>Двумерная граф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хмер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сообщения на тему «Области применения компьютерной график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лабораторным рабо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кроссворда по теме: «Компьютерная графика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Работа с конспектом лекции. Создание ментальной карт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будущую профессиональную деятельность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ирает способ (технологию) решения задачи в соответствии с заданными условиями и имеющимися ресурс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3. Принимать решения в стандартных и нестандартных ситуациях и нести за них ответственность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облему на основе самостоятельно проведенного анализа ситуации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критерии оценки продукта на основе задачи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роводит анализ ситуации по заданным критериям и называет риски</w:t>
            </w:r>
          </w:p>
          <w:p>
            <w:pPr>
              <w:pStyle w:val="Normal"/>
              <w:jc w:val="both"/>
              <w:rPr/>
            </w:pPr>
            <w:r>
              <w:rPr/>
              <w:t>- анализирует риски (определяет степень вероятности и степень влияния на достижение цели) и обосновывает достижимость цел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664"/>
        <w:gridCol w:w="2805"/>
        <w:gridCol w:w="2110"/>
        <w:gridCol w:w="2987"/>
      </w:tblGrid>
      <w:tr>
        <w:trPr>
          <w:trHeight w:val="6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bookmarkStart w:id="4" w:name="_Hlk100058511"/>
            <w:bookmarkEnd w:id="4"/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Р 5</w:t>
            </w:r>
            <w:r>
              <w:rPr>
                <w:b/>
                <w:bCs/>
              </w:rPr>
              <w:t xml:space="preserve"> 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bCs/>
              </w:rPr>
              <w:t>ЛР 8</w:t>
            </w:r>
            <w:r>
              <w:rPr>
                <w:b/>
                <w:bCs/>
              </w:rPr>
              <w:t xml:space="preserve"> </w:t>
            </w: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bCs/>
              </w:rPr>
              <w:t xml:space="preserve">Проектная работ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 на тему: «Многонациональный народ России»</w:t>
            </w:r>
            <w:r>
              <w:rPr>
                <w:rFonts w:eastAsia="Arial Unicode MS"/>
              </w:rPr>
              <w:t xml:space="preserve"> (4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Cs/>
              </w:rPr>
              <w:t>закрепления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color w:val="FF0000"/>
              </w:rPr>
            </w:pPr>
            <w:r>
              <w:rPr>
                <w:rFonts w:eastAsia="Arial Unicode MS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>- формирование уважения к народам Ро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bCs/>
                <w:iCs/>
              </w:rPr>
              <w:t>- формирование навыков эмоциональной презентации и использования визуальных метафо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Изучение материалов в малых группах и разделение функционала по теме национального состава России, выбор нации, описание традиционных ценностей и культуры н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Создание инфографического баннера с описанием категорий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отношение численности народа на территории РФ за 5 ле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Культура народа. Одежд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Культура народа. Ед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Народные ценности и религ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формление итоговой схемы с описанием народов Ро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Инфографический баннер о культуре народов Ро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понимание многообразия народов на территории РФ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 трансляция ценностей и традиций народов Ро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ЛР 9</w:t>
            </w:r>
            <w:r>
              <w:rPr>
                <w:b/>
                <w:bCs/>
              </w:rPr>
              <w:t xml:space="preserve"> </w:t>
            </w: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bCs/>
              </w:rPr>
              <w:t>ЛР 11</w:t>
            </w:r>
            <w:r>
              <w:rPr>
                <w:b/>
                <w:bCs/>
              </w:rPr>
              <w:t xml:space="preserve"> 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Тема</w:t>
            </w:r>
            <w:r>
              <w:rPr>
                <w:rFonts w:eastAsia="Arial Unicode MS"/>
              </w:rPr>
              <w:t xml:space="preserve"> </w:t>
            </w:r>
            <w:r>
              <w:rPr>
                <w:bCs/>
              </w:rPr>
              <w:t xml:space="preserve">Проектная работа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llustrator</w:t>
            </w:r>
            <w:r>
              <w:rPr>
                <w:bCs/>
              </w:rPr>
              <w:t xml:space="preserve"> на тему: «</w:t>
            </w:r>
            <w:r>
              <w:rPr>
                <w:rFonts w:eastAsia="Arial Unicode MS"/>
              </w:rPr>
              <w:t>Эстетика здоровья и правильного питания</w:t>
            </w:r>
            <w:r>
              <w:rPr>
                <w:bCs/>
              </w:rPr>
              <w:t>»</w:t>
            </w:r>
            <w:r>
              <w:rPr>
                <w:rFonts w:eastAsia="Arial Unicode MS"/>
              </w:rPr>
              <w:t xml:space="preserve"> (4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ип урока:</w:t>
            </w:r>
            <w:r>
              <w:rPr>
                <w:rFonts w:eastAsia="Arial Unicode MS"/>
                <w:bCs/>
                <w:i/>
                <w:iCs/>
              </w:rPr>
              <w:t xml:space="preserve"> </w:t>
            </w:r>
            <w:r>
              <w:rPr>
                <w:rFonts w:eastAsia="Arial Unicode MS"/>
                <w:bCs/>
                <w:iCs/>
              </w:rPr>
              <w:t>комплексного применения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эстетическ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о ЗОЖ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Изучение электронных материалов и аккаунтов социальных сетей о стандартах здорового образа жизни и правильного пит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одбор мудборда для стиля буклета/лифлета, оформление фотограф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зработка буклетов и лифлетов по выбранной теме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 Спорт. Как выбрать ту активность, которая нравится тебе?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Правильное питание. Меню с рецептами на 3 д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До/после. История человека, который сделал выбор в пользу ЗО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Буклет/лифлет на тему здорового образа жизн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стремление к принятию здорового образа жизн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эмоционально и эстетично довести информацию в визуальных образах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FF0000"/>
              </w:rPr>
            </w:pPr>
            <w:r>
              <w:rPr>
                <w:rFonts w:eastAsia="Arial Unicode MS" w:cs="Tahoma"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09:00Z</dcterms:created>
  <dc:creator>zot</dc:creator>
  <dc:description/>
  <cp:keywords/>
  <dc:language>en-US</dc:language>
  <cp:lastModifiedBy>User</cp:lastModifiedBy>
  <cp:lastPrinted>2020-12-08T15:55:00Z</cp:lastPrinted>
  <dcterms:modified xsi:type="dcterms:W3CDTF">2022-06-08T08:43:00Z</dcterms:modified>
  <cp:revision>19</cp:revision>
  <dc:subject/>
  <dc:title>УТВЕРЖДАЮ</dc:title>
</cp:coreProperties>
</file>