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Times New Roman" w:hAnsi="Times New Roman" w:eastAsia="Tahoma" w:cs="Times New Roman"/>
          <w:b/>
          <w:b/>
          <w:i/>
          <w:i/>
          <w:sz w:val="22"/>
          <w:szCs w:val="22"/>
        </w:rPr>
      </w:pPr>
      <w:r>
        <w:rPr>
          <w:rFonts w:eastAsia="Tahoma" w:cs="Times New Roman" w:ascii="Times New Roman" w:hAnsi="Times New Roman"/>
          <w:b/>
          <w:i/>
          <w:sz w:val="22"/>
          <w:szCs w:val="22"/>
        </w:rPr>
        <w:t xml:space="preserve">Приложение </w:t>
      </w:r>
      <w:r>
        <w:rPr>
          <w:rFonts w:eastAsia="Tahoma" w:cs="Times New Roman" w:ascii="Times New Roman" w:hAnsi="Times New Roman"/>
          <w:b/>
          <w:i/>
          <w:lang w:val="en-US"/>
        </w:rPr>
        <w:t>II</w:t>
      </w:r>
      <w:r>
        <w:rPr>
          <w:rFonts w:eastAsia="Tahoma" w:cs="Times New Roman" w:ascii="Times New Roman" w:hAnsi="Times New Roman"/>
          <w:b/>
          <w:i/>
        </w:rPr>
        <w:t>.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к программе СПО </w:t>
      </w:r>
      <w:r>
        <w:rPr>
          <w:rFonts w:cs="Times New Roman" w:ascii="Times New Roman" w:hAnsi="Times New Roman"/>
          <w:b/>
          <w:bCs/>
          <w:i/>
          <w:spacing w:val="-1"/>
        </w:rPr>
        <w:t>09.02.01 «Компьютерные системы и комплексы» (базовой подготовки)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sz w:val="28"/>
          <w:szCs w:val="28"/>
          <w:lang w:eastAsia="en-US"/>
        </w:rPr>
      </w:pPr>
      <w:r>
        <w:rPr>
          <w:rFonts w:eastAsia="Calibri Light" w:cs="Times New Roman" w:ascii="Times New Roman" w:hAnsi="Times New Roman"/>
          <w:b/>
          <w:sz w:val="28"/>
          <w:szCs w:val="28"/>
          <w:lang w:eastAsia="en-US"/>
        </w:rPr>
        <w:t>ОП.0</w:t>
      </w:r>
      <w:r>
        <w:rPr>
          <w:rFonts w:eastAsia="Calibri Light" w:cs="Times New Roman" w:ascii="Times New Roman" w:hAnsi="Times New Roman"/>
          <w:b/>
          <w:sz w:val="28"/>
          <w:szCs w:val="28"/>
          <w:lang w:val="en-US" w:eastAsia="en-US"/>
        </w:rPr>
        <w:t>2</w:t>
      </w:r>
      <w:r>
        <w:rPr>
          <w:rFonts w:eastAsia="Calibri Light" w:cs="Times New Roman" w:ascii="Times New Roman" w:hAnsi="Times New Roman"/>
          <w:b/>
          <w:sz w:val="28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новы электротехники</w:t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 Light" w:cs="Times New Roman"/>
          <w:color w:val="000000"/>
          <w:sz w:val="22"/>
          <w:szCs w:val="22"/>
        </w:rPr>
      </w:pPr>
      <w:r>
        <w:rPr>
          <w:rFonts w:eastAsia="Calibri Light" w:cs="Times New Roman" w:ascii="Times New Roman" w:hAnsi="Times New Roman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>Каримова Милана Флуровна</w:t>
      </w:r>
      <w:r>
        <w:rPr>
          <w:rFonts w:cs="Times New Roman" w:ascii="Times New Roman" w:hAnsi="Times New Roman"/>
          <w:b/>
          <w:bCs/>
          <w:color w:val="000000"/>
        </w:rPr>
        <w:t>, преподаватель ГБПОУ УКРТБ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аллямов Альберт Римович, преподаватель ГБПОУ УКРТБ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электротехник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rFonts w:cs="Times New Roman" w:ascii="Times New Roman" w:hAnsi="Times New Roman"/>
          <w:b/>
        </w:rPr>
        <w:t>09.02.01 Компьютерные системы и комплексы</w:t>
      </w:r>
      <w:r>
        <w:rPr>
          <w:rFonts w:cs="Times New Roman" w:ascii="Times New Roman" w:hAnsi="Times New Roman"/>
        </w:rPr>
        <w:t xml:space="preserve">, входящей в укрупненную группу специальностей </w:t>
      </w:r>
      <w:r>
        <w:rPr>
          <w:rFonts w:cs="Times New Roman" w:ascii="Times New Roman" w:hAnsi="Times New Roman"/>
          <w:b/>
        </w:rPr>
        <w:t xml:space="preserve">09.00.00 Информатика и вычислительная техни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Основы электротехники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0" w:name="_Hlk104166515"/>
            <w:bookmarkEnd w:id="0"/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К 01-ОК 09, ПК 1.1, ПК 3.1, ЛР 1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ЛР 1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ЛР 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</w:rPr>
            </w:pPr>
            <w:bookmarkStart w:id="1" w:name="_Hlk104168165"/>
            <w:bookmarkEnd w:id="1"/>
            <w:r>
              <w:rPr>
                <w:rFonts w:cs="Times New Roman" w:ascii="Times New Roman" w:hAnsi="Times New Roman"/>
                <w:iCs/>
              </w:rPr>
              <w:t>применять основные определения и законы теории электрических цепей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читывать на практике свойства цепей с распределенными параметрами и нелинейных электрических цепей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зличать непрерывные и дискретные сигналы и их параметры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  <w:bookmarkStart w:id="2" w:name="_Hlk104168165"/>
            <w:bookmarkStart w:id="3" w:name="_Hlk104168165"/>
            <w:bookmarkEnd w:id="3"/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</w:rPr>
            </w:pPr>
            <w:bookmarkStart w:id="4" w:name="_Hlk104168219"/>
            <w:r>
              <w:rPr>
                <w:rFonts w:cs="Times New Roman" w:ascii="Times New Roman" w:hAnsi="Times New Roman"/>
                <w:iCs/>
              </w:rPr>
              <w:t>основные характеристики, параметры и элементы электрических цепей при гармоническом воздействии в установившемся режим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свойства основных электрических RC и RLC-цепочек, цепей с взаимной индукци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трехфазные электрические цеп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основные свойства фильтров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епрерывные и дискретные сигналы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тоды расчета электрических цепей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пектр дискретного сигнала и его анализ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bookmarkStart w:id="5" w:name="_Hlk104168219"/>
            <w:r>
              <w:rPr>
                <w:rFonts w:cs="Times New Roman" w:ascii="Times New Roman" w:hAnsi="Times New Roman"/>
                <w:iCs/>
              </w:rPr>
              <w:t>цифровые фильтры.</w:t>
            </w:r>
            <w:bookmarkEnd w:id="5"/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ая учебная нагрузка обучающегося 164 часов, в том числе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- обязательная аудиторная учебная нагрузка обучающегося 12 часо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- самостоятельная работа обучающегося 40 час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в</w:t>
            </w:r>
            <w:r>
              <w:rPr>
                <w:rFonts w:cs="Times New Roman" w:ascii="Times New Roman" w:hAnsi="Times New Roman"/>
                <w:bCs/>
              </w:rPr>
              <w:t>ыполнение научно-исследовательской работы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оформление отчета и ответы на контрольные вопрос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выступления на конференц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дготовка к контрольной работ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к тестированию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оздание портфоли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- составление структурной схем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- составление таблиц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ение и анализ литерату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работа с конспектом лекций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межуточная аттестация в форме экзамена. 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электротехник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66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479"/>
        <w:gridCol w:w="257"/>
        <w:gridCol w:w="10090"/>
        <w:gridCol w:w="851"/>
        <w:gridCol w:w="1588"/>
      </w:tblGrid>
      <w:tr>
        <w:trPr>
          <w:trHeight w:val="519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10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час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освоения</w:t>
            </w:r>
          </w:p>
        </w:tc>
      </w:tr>
      <w:tr>
        <w:trPr>
          <w:trHeight w:val="1519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ой подготовки</w:t>
            </w:r>
          </w:p>
        </w:tc>
      </w:tr>
      <w:tr>
        <w:trPr>
          <w:trHeight w:val="213" w:hRule="atLeast"/>
          <w:cantSplit w:val="true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естр</w:t>
            </w:r>
          </w:p>
        </w:tc>
      </w:tr>
      <w:tr>
        <w:trPr>
          <w:trHeight w:val="21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учебной дисциплины и ее связь с другими дисциплинами учебного плана, ее роль в развитии науки, техники и технологии. Крат</w:t>
              <w:softHyphen/>
              <w:t>кий обзор и основные направления развития и применения теории электрических цепей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11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и анализ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тературы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[1] стр.3-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Электрическое по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новные параметры электрического поля.</w:t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е поле и его основные парамет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5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[1], стр. 5-1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лектропроводность твердых матер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0,5ч.</w:t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Symbol" w:cs="Times New Roman"/>
                <w:b/>
                <w:b/>
              </w:rPr>
            </w:pPr>
            <w:r>
              <w:rPr>
                <w:rFonts w:eastAsia="Symbol" w:cs="Times New Roman" w:ascii="Times New Roman" w:hAnsi="Times New Roman"/>
                <w:b/>
              </w:rPr>
              <w:t>3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eastAsia="Symbol" w:cs="Times New Roman"/>
                <w:b/>
                <w:b/>
              </w:rPr>
            </w:pPr>
            <w:r>
              <w:rPr>
                <w:rFonts w:eastAsia="Symbol" w:cs="Times New Roman" w:ascii="Times New Roman" w:hAnsi="Times New Roman"/>
                <w:b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Электропроводность проводников.  Электропроводность полупроводников.  Электропроводность диэлектр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Symbol" w:cs="Times New Roman"/>
              </w:rPr>
            </w:pPr>
            <w:r>
              <w:rPr>
                <w:rFonts w:eastAsia="Symbol"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Symbol" w:cs="Times New Roman"/>
              </w:rPr>
            </w:pPr>
            <w:r>
              <w:rPr>
                <w:rFonts w:eastAsia="Symbol"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Symbol" w:cs="Times New Roman"/>
              </w:rPr>
            </w:pPr>
            <w:r>
              <w:rPr>
                <w:rFonts w:eastAsia="Symbol" w:cs="Times New Roman" w:ascii="Times New Roman" w:hAnsi="Times New Roman"/>
              </w:rPr>
              <w:t>1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ymbol" w:cs="Times New Roman"/>
              </w:rPr>
            </w:pPr>
            <w:r>
              <w:rPr>
                <w:rFonts w:eastAsia="Symbol" w:cs="Times New Roman" w:ascii="Times New Roman" w:hAnsi="Times New Roman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, стр. 15-2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ymbol" w:cs="Times New Roman"/>
                <w:b/>
                <w:b/>
              </w:rPr>
            </w:pPr>
            <w:r>
              <w:rPr>
                <w:rFonts w:eastAsia="Symbol"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ymbol" w:cs="Times New Roman"/>
              </w:rPr>
            </w:pPr>
            <w:r>
              <w:rPr>
                <w:rFonts w:eastAsia="Symbol"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Электрическая емкость. Конденсаторы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 -1ч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Symbol" w:cs="Times New Roman"/>
                <w:b/>
                <w:b/>
              </w:rPr>
            </w:pPr>
            <w:r>
              <w:rPr>
                <w:rFonts w:eastAsia="Symbol" w:cs="Times New Roman" w:ascii="Times New Roman" w:hAnsi="Times New Roman"/>
                <w:b/>
              </w:rPr>
              <w:t>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ymbol" w:cs="Times New Roman"/>
                <w:b/>
                <w:b/>
              </w:rPr>
            </w:pPr>
            <w:r>
              <w:rPr>
                <w:rFonts w:eastAsia="Symbol"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Электрическая емкость. Конденсаторы и их соединения. Емкость и энергия конденсато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Symbol" w:cs="Times New Roman"/>
              </w:rPr>
            </w:pPr>
            <w:r>
              <w:rPr>
                <w:rFonts w:eastAsia="Symbol"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Symbol" w:cs="Times New Roman"/>
              </w:rPr>
            </w:pPr>
            <w:r>
              <w:rPr>
                <w:rFonts w:eastAsia="Symbol" w:cs="Times New Roman" w:ascii="Times New Roman" w:hAnsi="Times New Roman"/>
              </w:rPr>
              <w:t>Расчет емкости соединений конденсатор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ymbol" w:cs="Times New Roman"/>
              </w:rPr>
            </w:pPr>
            <w:r>
              <w:rPr>
                <w:rFonts w:eastAsia="Symbol"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82-9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формление отчета и ответы на контрольные вопрос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ение расчетов электрической емкост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2 </w:t>
            </w:r>
            <w:r>
              <w:rPr>
                <w:rFonts w:cs="Times New Roman" w:ascii="Times New Roman" w:hAnsi="Times New Roman"/>
              </w:rPr>
              <w:t>Электрические цепи постоянного 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лектрические цепи постоянного тока и их параметры.</w:t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ая цепь: ток, напряжение и э д с в н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21-2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ы О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0,5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Ома для участка цепи. Сопротивление. Закон Ома для замкнутой цепи. Виды соединения потреби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оединения потреби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24-29;43-4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и мощность электрического т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1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 -2ч</w:t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и мощность электрического тока. Закон Джоуля - Ленца. Режим работы электрической цеп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смешанной цепи по законам О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альное подтверждение Закона 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</w:t>
            </w:r>
            <w:r>
              <w:rPr>
                <w:rFonts w:cs="Times New Roman" w:ascii="Times New Roman" w:hAnsi="Times New Roman"/>
                <w:color w:val="000000"/>
              </w:rPr>
              <w:t>: [1] стр.</w:t>
            </w:r>
            <w:r>
              <w:rPr>
                <w:rFonts w:cs="Times New Roman" w:ascii="Times New Roman" w:hAnsi="Times New Roman"/>
              </w:rPr>
              <w:t xml:space="preserve"> 29 - 3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а и ответы на контрольные вопрос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счетов смешанной цепи по законам Ом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3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счет линейных электрических цепей постоянного 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3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чет линейных электрических цепей постоянного тока с помощью законов Кирхгоф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 -2ч</w:t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ы работы источников питания. Потеря напряжения в провод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1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ы Кирхгофа и </w:t>
            </w:r>
            <w:r>
              <w:rPr>
                <w:rFonts w:cs="Times New Roman" w:ascii="Times New Roman" w:hAnsi="Times New Roman"/>
                <w:bCs/>
              </w:rPr>
              <w:t>расчет линейных электрических цепей постоянного тока с их  помощ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6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Расчет линейной электрической цепи постоянного тока с помощью законов Кирхгоф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следование нагрузочных характеристик генератора с резистивным внутренним сопроти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36 - 4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а и ответы на контрольные вопрос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счетов </w:t>
            </w:r>
            <w:r>
              <w:rPr>
                <w:rFonts w:cs="Times New Roman" w:ascii="Times New Roman" w:hAnsi="Times New Roman"/>
                <w:bCs/>
              </w:rPr>
              <w:t>линейной электрической цепи постоянного тока с помощью законов Кирхгоф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3.2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ы расчета линейных электрических цепей постоянного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0,5ч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 -2ч</w:t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узлового напря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чет линейной электрической цепи постоянного тока методом на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рение постоянного тока и напря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57 - 6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а и ответы на контрольные вопрос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счетов</w:t>
            </w:r>
            <w:r>
              <w:rPr>
                <w:rFonts w:cs="Times New Roman" w:ascii="Times New Roman" w:hAnsi="Times New Roman"/>
                <w:bCs/>
              </w:rPr>
              <w:t xml:space="preserve"> линейной электрической цепи постоянного тока методом наложени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4 </w:t>
            </w:r>
            <w:r>
              <w:rPr>
                <w:rFonts w:cs="Times New Roman" w:ascii="Times New Roman" w:hAnsi="Times New Roman"/>
                <w:bCs/>
              </w:rPr>
              <w:t>Нелинейные электрические цепи постоянного 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4.1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разветвленная нелинейная цеп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0,5ч.</w:t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сновные понятия. </w:t>
            </w:r>
            <w:r>
              <w:rPr>
                <w:rFonts w:cs="Times New Roman" w:ascii="Times New Roman" w:hAnsi="Times New Roman"/>
                <w:bCs/>
              </w:rPr>
              <w:t>Неразветвленная нелинейная цеп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71 - 7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етвленная нелинейная цепь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етвленная нелинейная цепь. Нелинейная цепь со смешанным соединением элем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77 - 7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5</w:t>
            </w:r>
            <w:r>
              <w:rPr>
                <w:rFonts w:cs="Times New Roman" w:ascii="Times New Roman" w:hAnsi="Times New Roman"/>
              </w:rPr>
              <w:t>Магнитное по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5.1 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гнитное поле.</w:t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ое поле и его основные параметры. Закон полного 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ое поле провода, катушек. Электромагнитная сила. Взаимодействие проводов с то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95 - 10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104 - 11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ая цепь и ее расч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0,5ч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 -2ч</w:t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ая цепь. Закон Ома для магнитной цеп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ромагнитные материалы, их намагничивание и перемагничи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магнитных цеп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неразветвленной магнитной цеп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115 - 11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118 - 12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124 - 13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а и ответы на контрольные вопрос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счетов неразветвленной магнитной цеп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графиков неразветвленной магнитной цеп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6 </w:t>
            </w:r>
            <w:r>
              <w:rPr>
                <w:rFonts w:cs="Times New Roman" w:ascii="Times New Roman" w:hAnsi="Times New Roman"/>
              </w:rPr>
              <w:t>Электромагнитная индук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ная индук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0,5ч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ение и ЭДС электромагнитной индукции. Преобразование механической энергии в электрическую и электрической в механическу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17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ная индукция в контуре и катушке. Закон Ленца. Самоиндукция и ее ЭДС. Вихревые то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130 -14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142 -15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7 </w:t>
            </w:r>
            <w:r>
              <w:rPr>
                <w:rFonts w:cs="Times New Roman" w:ascii="Times New Roman" w:hAnsi="Times New Roman"/>
              </w:rPr>
              <w:t>Однофазные цепи переменного 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7.1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понятия однофазного переменного то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понятия однофазного переменного тока: фаза, сдвиг фаз, действующие значения. Векторная диаграм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с активным сопротивлением. Цепь с идеальной индуктивностью. Цепь с емкост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150 - 16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164 - 17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.2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ая цепь однофазного переменного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0,5ч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 -2ч</w:t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ая цепь с активным и индуктивным сопротивлениями. Последовательная цепь с активным и емкостным сопротивлен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случай неразветвленной цепи однофазного переменного 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онанс напря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неразветвленной цепи однофазного переменного ток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175 - 18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180 - 19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ение расчетов неразветвленной цепи однофазного переменного ток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графиков неразветвленной цепи однофазного переменного ток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а и ответы на контрольные вопрос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.3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твленная цепь однофазного переменного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0,5ч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 -2ч</w:t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ьное соединение катушки и конденса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26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онанс то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0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араллельного соединения катушки и конденсатор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191 - 20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ение расчетов параллельного соединения катушки и конденсатор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графиков параллельного соединения катушки и конденсатор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а и ответы на контрольные вопрос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8 </w:t>
            </w:r>
            <w:r>
              <w:rPr>
                <w:rFonts w:cs="Times New Roman" w:ascii="Times New Roman" w:hAnsi="Times New Roman"/>
              </w:rPr>
              <w:t>Трехфазные цеп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8.1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 понятия трехфазной системы. Соединение звезд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0,5ч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 -2ч</w:t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щие понятия трехфазной сис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е генератора звезд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е потребителей звезд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равномерно нагруженного соединения звездо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неравномерно нагруженного соединения звездо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215 - 21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217 - 21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221 - 22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счетов равномерно и неравномерно  нагруженного соединения звездо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графиков равномерно и неравномерно  нагруженного соединения звездо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а и ответы на контрольные вопрос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8.2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оединение треугольник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 -0,5ч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 -1ч</w:t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е треугольником генератора и потребителя. Мощность трехфазного 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равномерно нагруженного соединения треугольником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неравномерно нагруженного соединения треугольником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219 – 221; 224 - 22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ение расчетов равномерно и неравномерно нагруженного соединения треугольнико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графиков равномерно и неравномерно нагруженного соединения треугольнико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а и ответы на контрольные вопрос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9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ереходные процессы в электрических цеп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9.1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ходные процессы в </w:t>
            </w:r>
            <w:r>
              <w:rPr>
                <w:rFonts w:cs="Times New Roman" w:ascii="Times New Roman" w:hAnsi="Times New Roman"/>
                <w:bCs/>
                <w:lang w:val="en-US"/>
              </w:rPr>
              <w:t>RL</w:t>
            </w:r>
            <w:r>
              <w:rPr>
                <w:rFonts w:cs="Times New Roman" w:ascii="Times New Roman" w:hAnsi="Times New Roman"/>
                <w:bCs/>
              </w:rPr>
              <w:t xml:space="preserve"> цеп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понятия. Включение </w:t>
            </w:r>
            <w:r>
              <w:rPr>
                <w:rFonts w:cs="Times New Roman" w:ascii="Times New Roman" w:hAnsi="Times New Roman"/>
                <w:bCs/>
                <w:lang w:val="en-US"/>
              </w:rPr>
              <w:t>RL</w:t>
            </w:r>
            <w:r>
              <w:rPr>
                <w:rFonts w:cs="Times New Roman" w:ascii="Times New Roman" w:hAnsi="Times New Roman"/>
                <w:bCs/>
              </w:rPr>
              <w:t xml:space="preserve"> цепи на постоянное напря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ючение и замыкание </w:t>
            </w:r>
            <w:r>
              <w:rPr>
                <w:rFonts w:cs="Times New Roman" w:ascii="Times New Roman" w:hAnsi="Times New Roman"/>
                <w:bCs/>
                <w:lang w:val="en-US"/>
              </w:rPr>
              <w:t>RL</w:t>
            </w:r>
            <w:r>
              <w:rPr>
                <w:rFonts w:cs="Times New Roman" w:ascii="Times New Roman" w:hAnsi="Times New Roman"/>
                <w:bCs/>
              </w:rPr>
              <w:t xml:space="preserve"> цеп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276 - 27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279 - 2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9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ходные процессы в конденсаторе.</w:t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ядка, разрядка и саморазрядка конденсатора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1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[1] стр. 281 - 287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10 </w:t>
            </w:r>
            <w:r>
              <w:rPr>
                <w:rFonts w:cs="Times New Roman" w:ascii="Times New Roman" w:hAnsi="Times New Roman"/>
              </w:rPr>
              <w:t>Принцип действия электрических маш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действия электрических машин.</w:t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действия машин постоянного тока. Принцип действия машин переменного тока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1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анализ литературы: лекц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56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0"/>
        <w:gridCol w:w="850"/>
        <w:gridCol w:w="1560"/>
      </w:tblGrid>
      <w:tr>
        <w:trPr>
          <w:trHeight w:val="23" w:hRule="atLeast"/>
        </w:trPr>
        <w:tc>
          <w:tcPr>
            <w:tcW w:w="1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 по заочному обучению 24 часа</w:t>
            </w:r>
            <w:r>
              <w:rPr>
                <w:rFonts w:cs="Times New Roman" w:ascii="Times New Roman" w:hAnsi="Times New Roman"/>
              </w:rPr>
              <w:t>, в том числе аудиторные занятия 8 часов, практические занятия 16 часов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Реализация программы дисциплины требует наличия лаборатории - электротехники.    </w:t>
        <w:br/>
      </w:r>
      <w:r>
        <w:rPr>
          <w:rFonts w:cs="Times New Roman" w:ascii="Times New Roman" w:hAnsi="Times New Roman"/>
          <w:bCs/>
        </w:rPr>
        <w:t>Оборудование лаборатор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ол учительский 1 шт, стул учительский 1 шт, парты ученические 10 шт, стулья ученические 20 шт, столы для проведения работ 2 шт, шкаф с ячейками 1 шт, шкаф для одежды 1 шт, шкаф с полками 1 шт, шкаф для хранения уборочного инвентаря 1 шт, доска SMART board M600 1 шт, проектор Vivitek 1 шт, персональный компьютер 11 шт, стенд «Программируемые логические контроллеры» ОВЕН 1 шт, стенд «Серводвигатель» 1 шт, стенд «Шаговый двигатель» 1 шт, андроидный робот 1 Andron 1 шт, андроидный робот 2 Chip 1 шт, набор инструмента в ящике 1 шт, набор гаечных ключей Мастер-ключ 1 шт, набор отверток Gigant 1 шт, набор отверток для точных работ Stayer 1 шт, комплект андроидных роботов  Robonova 1 шт, квадрокоптер Walkera 1 шт, октокоптер DJI S1000 1 шт, радиоуправляемая модель Jeep 1 ш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6" w:name="_Hlk104166932"/>
      <w:bookmarkEnd w:id="6"/>
      <w:r>
        <w:rPr>
          <w:rFonts w:cs="Times New Roman" w:ascii="Times New Roman" w:hAnsi="Times New Roman"/>
        </w:rPr>
        <w:t>Основные источни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bookmarkStart w:id="7" w:name="_Hlk104166963"/>
      <w:r>
        <w:rPr>
          <w:rFonts w:cs="Times New Roman" w:ascii="Times New Roman" w:hAnsi="Times New Roman"/>
        </w:rPr>
        <w:t>Теоретические основы электротехники: Учебник / Е.А. Лоторейчук. - М.: ИД ФОРУМ: НИЦ ИНФРА-М, 2021. - 317 с.</w:t>
      </w:r>
      <w:bookmarkEnd w:id="7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</w:t>
        <w:tab/>
      </w:r>
      <w:bookmarkStart w:id="8" w:name="_Hlk104166976"/>
      <w:r>
        <w:rPr>
          <w:rFonts w:cs="Times New Roman" w:ascii="Times New Roman" w:hAnsi="Times New Roman"/>
        </w:rPr>
        <w:t>Ярочкина, Г. В. Основы электротехники [Текст]: Учеб. пос. для СПО. - 4-е изд., стер.. - М.: Издательский центр ""Академия"", 2020- 240 с.- (Профессиональное образование).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Дополнительные источник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</w:r>
      <w:bookmarkStart w:id="9" w:name="_Hlk104166990"/>
      <w:r>
        <w:rPr>
          <w:rFonts w:cs="Times New Roman" w:ascii="Times New Roman" w:hAnsi="Times New Roman"/>
        </w:rPr>
        <w:t>Основы электротехники: учебник / А.В. Ситников. — М.: КУРС: ИНФРА-М, 2020. — 288 с. — (Среднее профессиональное образование). - Режим доступа: http://znanium.com/catalog/product/929965</w:t>
      </w:r>
      <w:bookmarkEnd w:id="9"/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тернет ресурс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</w:r>
      <w:bookmarkStart w:id="10" w:name="_Hlk104167002"/>
      <w:r>
        <w:rPr>
          <w:rFonts w:cs="Times New Roman" w:ascii="Times New Roman" w:hAnsi="Times New Roman"/>
        </w:rPr>
        <w:t>Москатов Е.А. Основы электронной техники: учебное пособие. [Электронный ресурс] – режим доступа: http:// www.moskatov.ru (2002-2022).</w:t>
      </w:r>
      <w:bookmarkEnd w:id="10"/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bookmarkStart w:id="11" w:name="_Hlk104167011"/>
      <w:r>
        <w:rPr>
          <w:rFonts w:cs="Times New Roman" w:ascii="Times New Roman" w:hAnsi="Times New Roman"/>
        </w:rPr>
        <w:t>Электронно-библиотечная система [Электронный ресурс] – режим доступа:  http:// www.znanium.com/ (2022).</w:t>
      </w:r>
      <w:bookmarkEnd w:id="11"/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_Hlk104166932"/>
      <w:bookmarkEnd w:id="12"/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bookmarkStart w:id="13" w:name="_Hlk101950399"/>
      <w:r>
        <w:rPr>
          <w:rFonts w:cs="Times New Roman" w:ascii="Times New Roman" w:hAnsi="Times New Roman"/>
          <w:b/>
          <w:sz w:val="28"/>
          <w:szCs w:val="28"/>
        </w:rPr>
        <w:t>КОНТРОЛЬ И ОЦЕНКА РЕЗЛЬТАТОВ ОСВОЕНИЯ УЧЕБНОЙ ДИСЦИПЛИНЫ</w:t>
      </w:r>
      <w:bookmarkEnd w:id="1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менять основные определения и законы теории электрических цепе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Формализованное наблюдение и оценка результата практических занятий №.1;2,3;4,5;6,7;12;15,16;17,18;19,20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итывать на практике свойства цепей с распределенными параметрами и нелинейных электрических цепе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Формализованное наблюдение и оценка результата практических занятий №8,9;10,11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</w:rPr>
              <w:t>-различать непрерывные и дискретные сигналы и их параметры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Формализованное наблюдение и оценка результата практических занятий №13,14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характеристики, параметры и элементы электрических цепей при гармоническом воздействии в установившемся режиме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выполнения контрольного тестирования по темам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:7.1,7.2,7.3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войства основных электрических RC и RLC-цепочек, цепей с взаимной индукцие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выполнения контрольного тестирования по темам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:4.1,4.2,6.1,9.1,9.2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рехфазные электрические цеп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выполнения контрольного тестирования по темам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:8.1,8.2.</w:t>
            </w:r>
          </w:p>
        </w:tc>
      </w:tr>
      <w:tr>
        <w:trPr>
          <w:trHeight w:val="426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pacing w:lineRule="auto" w:line="228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свойства фильтров;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выполнения контрольного тестирования по тем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:10.1</w:t>
            </w:r>
          </w:p>
        </w:tc>
      </w:tr>
      <w:tr>
        <w:trPr>
          <w:trHeight w:val="571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прерывные и дискретные сигналы;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выполнения контрольного тестирования по тем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:10.2</w:t>
            </w:r>
          </w:p>
        </w:tc>
      </w:tr>
      <w:tr>
        <w:trPr>
          <w:trHeight w:val="571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rPr/>
            </w:pPr>
            <w:r>
              <w:rPr>
                <w:rFonts w:cs="Times New Roman" w:ascii="Times New Roman" w:hAnsi="Times New Roman"/>
              </w:rPr>
              <w:t>-методы расчета электрических цепей;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ыполнения контрольного тестирования по тем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:1.1,1.2,1.3,2.1,2.2,2.3,3.1,3.2,5.1,5.2.</w:t>
            </w:r>
          </w:p>
        </w:tc>
      </w:tr>
      <w:tr>
        <w:trPr>
          <w:trHeight w:val="571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rPr/>
            </w:pPr>
            <w:r>
              <w:rPr>
                <w:rFonts w:cs="Times New Roman" w:ascii="Times New Roman" w:hAnsi="Times New Roman"/>
              </w:rPr>
              <w:t>-спектр дискретного сигнала и его анализ;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ыполнения контрольного тестирования по тем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:10.2</w:t>
            </w:r>
          </w:p>
        </w:tc>
      </w:tr>
      <w:tr>
        <w:trPr>
          <w:trHeight w:val="571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28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цифровые фильтры.</w:t>
            </w:r>
          </w:p>
          <w:p>
            <w:pPr>
              <w:pStyle w:val="24"/>
              <w:widowControl w:val="false"/>
              <w:spacing w:lineRule="auto" w:line="22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выполнения контрольного тестирования по тем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:10.1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6795"/>
      </w:tblGrid>
      <w:tr>
        <w:trPr>
          <w:trHeight w:val="507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1. Выполнять требования технического задания на проектирование цифровых устройств.</w:t>
            </w:r>
          </w:p>
        </w:tc>
      </w:tr>
      <w:tr>
        <w:trPr>
          <w:trHeight w:val="196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менять основные определения и законы теории электрических цепей;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итывать на практике свойства цепей с распределенными параметрами и нелинейных электрических цепей;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ка практических занятий:</w:t>
            </w:r>
          </w:p>
          <w:p>
            <w:pPr>
              <w:pStyle w:val="Normal"/>
              <w:rPr>
                <w:rFonts w:ascii="Times New Roman" w:hAnsi="Times New Roman" w:eastAsia="@PMingLiU" w:cs="Times New Roman"/>
              </w:rPr>
            </w:pPr>
            <w:r>
              <w:rPr>
                <w:rFonts w:eastAsia="@PMingLiU" w:cs="Times New Roman" w:ascii="Times New Roman" w:hAnsi="Times New Roman"/>
              </w:rPr>
              <w:t>Расчет емкости соединений конденсатор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смешанной цепи по законам Ом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чет линейной электрической цепи постоянного тока с помощью законов Кирхгоф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чет линейной электрической цепи постоянного тока методом нало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неразветвленной магнитной цеп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равномерно нагруженного соединения звездо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неравномерно нагруженного соединения звездо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равномерно нагруженного соединения треугольник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неравномерно нагруженного соединения треугольником.</w:t>
            </w:r>
          </w:p>
        </w:tc>
      </w:tr>
      <w:tr>
        <w:trPr>
          <w:trHeight w:val="16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сновные характеристики, параметры и элементы электрических цепей при гармоническом воздействии в установившемся режиме;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войства основных электрических RC и RLC-цепочек, цепей с взаимной индукцией;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рехфазные электрические цепи;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е линейного четырехполюсника;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законы и методы расчета электрических цепей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свойства фильтров;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тоды расчета электрических цепей;</w:t>
            </w:r>
          </w:p>
          <w:p>
            <w:pPr>
              <w:pStyle w:val="Normal"/>
              <w:widowControl w:val="false"/>
              <w:spacing w:lineRule="auto" w:line="228"/>
              <w:ind w:firstLine="3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цифровые фильтры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ем: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параметры электрического пол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лектропроводность твердых матер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Электрическая емкость. Конденсаторы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ие цепи постоянного тока и их параметр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ы Ом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и мощность электрического ток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чет линейных электрических цепей постоянного тока с помощью законов Кирхгоф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ы расчета линейных электрических цепей постоянного то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ое пол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гнитная цепь и ее расчет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ная индукция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 понятия трехфазной системы. Соединение звездой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оединение треугольником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студента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тика самостоятельной работы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 на контрольные вопрос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  графи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  расче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 и анализ литера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. Проводить контроль параметров, диагностику и восстановление работоспособности компьютерных систем и комплексов.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различать непрерывные и дискретные сигналы и их параметры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ка практических заняти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неразветвленной цепи однофазного переменного то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прерывные и дискретные сигналы;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ектр дискретного сигнала и его анализ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ем: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понятия однофазного переменного тока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разветвленная нелинейная цепь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етвленная нелинейная цепь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ая цепь однофазного переменного тока.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твленная цепь однофазного переменного ток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иды сигналов и их спектры.</w:t>
            </w:r>
          </w:p>
        </w:tc>
      </w:tr>
      <w:tr>
        <w:trPr>
          <w:trHeight w:val="66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работа студента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тика самостоятельной работы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 и анализ литера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  графи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  расче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 на контрольные вопрос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зовая подгото</w:t>
      </w:r>
      <w:r>
        <w:rPr/>
        <w:t>вк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звание ОК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на учебных занятиях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ОК 1. 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риентируется в маршруте студента по специа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ует деятельность по решению задачи в рамках заданных (известных) технологий, в том числе выделяя отдельные составляющие технологии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ОК 3. 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амостоятельно задает критерии для анализа рабочей ситуации на основе заданной эталон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ланирует текущий контроль своей деятельности в соответствии с заданной технологией деятельности и определенным результатом (целью) или продуктом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ценивает продукт своей деятельности на основе заданных критери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ует продукт (задает характеристики) на основе заданных критериев его оценки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казывает на недостаток информации, необходимой для решения задач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извлекает информацию по двум и более основаниям из одного или нескольких источников и систематизирует ее в рамках заданной структур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едлагает простую структуру для систематизации информации в соответствии с задачей информационного поис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ОК 5. 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иентируется в информационно- коммуникационных технологиях, применяемых в профессиональной деятельности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ОК 6. 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групповом обсуждении: задает вопросы, проверяет адекватность понимания идей други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ри групповом обсуждении: убеждается, что коллеги по группе поняли предложенную идею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блюдает заданный жанр высказывания (служебный доклад, выступление на совещании \ собрании, презентация товара / услуг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твечает на вопросы, направленные на выяснение мнения (позиции); задает вопросы, направленные на выяснение фактической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влекает из устной речи (монолог, диалог, дискуссия) требуемое содержание фактической информации и логические связи, организующие эту информацию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ОК 7. 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анализирует работу членов групп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анализирует результаты выполненного зад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ывает «точки успеха» и «точки роста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казывает причины успехов и неудач в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ОК 9. Ориентироваться в условиях частой смены технологий в профессиональной деятельности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ет технологии, применяемые  в профессиональной деятельности;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_Hlk101951700"/>
      <w:bookmarkEnd w:id="14"/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КОНКРЕТИЗАЦИЯ ДОСТИЖЕНИЯ ЛИЧНОСТНЫХ РЕЗУЛЬ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  <w:bookmarkStart w:id="15" w:name="_Hlk101951700"/>
      <w:bookmarkStart w:id="16" w:name="_Hlk101951700"/>
      <w:bookmarkEnd w:id="16"/>
    </w:p>
    <w:tbl>
      <w:tblPr>
        <w:tblW w:w="14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806"/>
        <w:gridCol w:w="2491"/>
        <w:gridCol w:w="2042"/>
        <w:gridCol w:w="3128"/>
      </w:tblGrid>
      <w:tr>
        <w:trPr>
          <w:trHeight w:val="6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lang w:val="en-US"/>
              </w:rPr>
            </w:pPr>
            <w:bookmarkStart w:id="17" w:name="_Hlk100058511"/>
            <w:bookmarkEnd w:id="17"/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Arial Unicode MS" w:cs="Times New Roman" w:ascii="Times New Roman" w:hAnsi="Times New Roman"/>
              </w:rPr>
              <w:t>ЛР 10.</w:t>
              <w:tab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 w:cs="Times New Roman" w:ascii="Times New Roman" w:hAnsi="Times New Roman"/>
              </w:rPr>
              <w:t>ЛР 13.</w:t>
              <w:tab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ЛР 15.</w:t>
              <w:tab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  <w:tab/>
              <w:tab/>
              <w:tab/>
              <w:tab/>
              <w:tab/>
              <w:tab/>
              <w:tab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 xml:space="preserve">Тема: </w:t>
            </w:r>
            <w:r>
              <w:rPr>
                <w:rFonts w:eastAsia="Arial Unicode MS" w:cs="Times New Roman" w:ascii="Times New Roman" w:hAnsi="Times New Roman"/>
              </w:rPr>
              <w:t>«Расчет линейной электрической цепи постоянного тока с помощью законов Кирхгофа» (4 ч.)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Тип урока: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</w:rPr>
              <w:t>закрепления знаний и способов деяте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- практикум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- лабораторная работа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- формирование уважения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- получение практического навыка при работе с электрооборудование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Arial Unicode MS" w:cs="Times New Roman" w:ascii="Times New Roman" w:hAnsi="Times New Roman"/>
              </w:rPr>
              <w:t>Работа в команде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идение диалога, создание проблемной ситуации и ее решени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защита лабораторной работы в формате выступления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презентация по теме «линейные электрические цепи постоянного тока»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эмоциональное отношение к своей будущей профессии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уровень мотивации проявления стремления работать по своей специа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 w:cs="Times New Roman" w:ascii="Times New Roman" w:hAnsi="Times New Roman"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демонстрация личностного интереса к профессиональному росту.</w:t>
            </w:r>
          </w:p>
        </w:tc>
      </w:tr>
      <w:tr>
        <w:trPr/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 xml:space="preserve">Тема: </w:t>
            </w:r>
            <w:r>
              <w:rPr>
                <w:rFonts w:eastAsia="Arial Unicode MS" w:cs="Times New Roman" w:ascii="Times New Roman" w:hAnsi="Times New Roman"/>
              </w:rPr>
              <w:t>«Принцип действия машин постоянного тока. Принцип действия машин переменного тока.» (4 ч.)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Тип урока – обобщения и систематизации знаний и способов деяте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конференция;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экскурсия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формирование культуры потребления информации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формирование навыков работать в команде;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развитие ответственного отношения к организации и ходу продуктивной деятельности при выполнении проектных рабо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экскурсия на предприятие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Arial Unicode MS" w:cs="Times New Roman" w:ascii="Times New Roman" w:hAnsi="Times New Roman"/>
              </w:rPr>
              <w:t>- эмоционально окрашенный доклад с показом презентации об экскурсии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рефлексия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умение вести диалог с использованием вербальных средств коммуникации;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 соблюдение этических норм общения при взаимодействии с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бучающими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851" w:right="1134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Yu Mincho Light">
    <w:charset w:val="80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Aria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Arial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Aria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Arial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Arial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Yu Mincho Light" w:hAnsi="Yu Mincho Light" w:cs="Yu Mincho 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0z1">
    <w:name w:val="WW8Num10z1"/>
    <w:qFormat/>
    <w:rPr>
      <w:rFonts w:ascii="Yu Mincho Light" w:hAnsi="Yu Mincho Light" w:cs="Yu Mincho Light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i w:val="false"/>
      <w:color w:val="000000"/>
    </w:rPr>
  </w:style>
  <w:style w:type="character" w:styleId="WW8Num15z1">
    <w:name w:val="WW8Num15z1"/>
    <w:qFormat/>
    <w:rPr>
      <w:rFonts w:ascii="Yu Mincho Light" w:hAnsi="Yu Mincho Light" w:cs="Yu Mincho Ligh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libri" w:hAnsi="Calibri" w:cs="Calibri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Cambria" w:hAnsi="Cambria" w:cs="Cambri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Calibri" w:hAnsi="Calibri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>
      <w:rFonts w:eastAsia="@PMingLiU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Calibri" w:hAnsi="Calibri" w:cs="Yu Mincho Light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Cambria" w:hAnsi="Cambria" w:cs="Cambri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Tahoma" w:hAnsi="Tahoma" w:cs="Tahoma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06:00Z</dcterms:created>
  <dc:creator>zot</dc:creator>
  <dc:description/>
  <cp:keywords/>
  <dc:language>en-US</dc:language>
  <cp:lastModifiedBy>12345</cp:lastModifiedBy>
  <cp:lastPrinted>2020-12-08T15:55:00Z</cp:lastPrinted>
  <dcterms:modified xsi:type="dcterms:W3CDTF">2022-06-23T06:38:00Z</dcterms:modified>
  <cp:revision>21</cp:revision>
  <dc:subject/>
  <dc:title>УТВЕРЖДАЮ</dc:title>
</cp:coreProperties>
</file>