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</w:rPr>
        <w:t xml:space="preserve">Приложение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 программе СПО  09.02.01 Компьютерные системы и комплексы </w:t>
      </w:r>
      <w:r>
        <w:rPr>
          <w:b/>
          <w:bCs/>
          <w:i/>
          <w:color w:val="FF0000"/>
          <w:spacing w:val="-1"/>
        </w:rPr>
        <w:t xml:space="preserve"> </w:t>
      </w:r>
    </w:p>
    <w:p>
      <w:pPr>
        <w:pStyle w:val="Normal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sz w:val="28"/>
          <w:szCs w:val="28"/>
        </w:rPr>
        <w:t>ЕН.1 Элементы высшей математик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Султанова Венера Фаритовна, преподаватель ГБПОУ УКРТБ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высшей математ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09.02.01 Компьютерные системы и комплексы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Элементы высшей математи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сциплина входит в математический и общий естественнонаучный цикл.</w:t>
      </w:r>
    </w:p>
    <w:p>
      <w:pPr>
        <w:pStyle w:val="Normal"/>
        <w:ind w:firstLine="708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40"/>
        <w:gridCol w:w="4507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ОК 9</w:t>
            </w:r>
          </w:p>
          <w:p>
            <w:pPr>
              <w:pStyle w:val="Normal"/>
              <w:jc w:val="center"/>
              <w:rPr/>
            </w:pPr>
            <w:r>
              <w:rPr/>
              <w:t>ПК1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1.2, </w:t>
            </w:r>
          </w:p>
          <w:p>
            <w:pPr>
              <w:pStyle w:val="Normal"/>
              <w:jc w:val="center"/>
              <w:rPr/>
            </w:pPr>
            <w:r>
              <w:rPr/>
              <w:t>ПК 1.4,</w:t>
            </w:r>
          </w:p>
          <w:p>
            <w:pPr>
              <w:pStyle w:val="Normal"/>
              <w:jc w:val="center"/>
              <w:rPr/>
            </w:pPr>
            <w:r>
              <w:rPr/>
              <w:t>ПК 2.3</w:t>
            </w:r>
          </w:p>
          <w:p>
            <w:pPr>
              <w:pStyle w:val="Normal"/>
              <w:jc w:val="center"/>
              <w:rPr/>
            </w:pPr>
            <w:r>
              <w:rPr/>
              <w:t>ПК 3.3</w:t>
            </w:r>
          </w:p>
          <w:p>
            <w:pPr>
              <w:pStyle w:val="Normal"/>
              <w:jc w:val="center"/>
              <w:rPr/>
            </w:pPr>
            <w:r>
              <w:rPr/>
              <w:t>ЛР4,ЛР 11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Выполнять операции над матрицами  и решать системы  линейных уравнений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/>
              <w:t>Применять методы дифференциального и интегрального исчисле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jc w:val="both"/>
              <w:rPr/>
            </w:pPr>
            <w:r>
              <w:rPr/>
              <w:t>Решать дифференциальные уравн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математического анализа, линейной алгебры и  аналитической геометрии.</w:t>
            </w:r>
          </w:p>
          <w:p>
            <w:pPr>
              <w:pStyle w:val="Normal"/>
              <w:rPr/>
            </w:pPr>
            <w:r>
              <w:rPr/>
              <w:t>Основы дифференциального и интегрального исчисл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 210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140 час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70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bCs/>
              </w:rPr>
              <w:t xml:space="preserve">чтение и анализ литературы, решение задач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 </w:t>
            </w:r>
            <w:r>
              <w:rPr>
                <w:b/>
              </w:rPr>
              <w:t>экзамен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высшей математ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39"/>
        <w:gridCol w:w="10053"/>
        <w:gridCol w:w="1276"/>
        <w:gridCol w:w="1299"/>
      </w:tblGrid>
      <w:tr>
        <w:trPr>
          <w:trHeight w:val="27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491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both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</w:rPr>
              <w:t>Раздел 1</w:t>
            </w:r>
            <w:r>
              <w:rPr>
                <w:bCs/>
              </w:rPr>
              <w:t>Основы линейной  алгеб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Матрицы и операции над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2ч.</w:t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атрица, основные понятия. Операции  над матриц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пределитель матрицы и его   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Обратная матр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йствия над матрицами. Вычисление определите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 xml:space="preserve">Самостоятельная работа обучающихся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0" w:name="_Hlk104017845"/>
            <w:bookmarkStart w:id="1" w:name="_Hlk104017845"/>
            <w:bookmarkEnd w:id="1"/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 , </w:t>
            </w:r>
            <w:bookmarkStart w:id="2" w:name="_Hlk104018007"/>
            <w:r>
              <w:rPr/>
              <w:t xml:space="preserve">решение задач: </w:t>
            </w:r>
            <w:bookmarkEnd w:id="2"/>
            <w:r>
              <w:rPr/>
              <w:t>[1], гл.2 § 2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, решение задач:</w:t>
            </w:r>
            <w:r>
              <w:rPr>
                <w:bCs/>
              </w:rPr>
              <w:t xml:space="preserve"> </w:t>
            </w:r>
            <w:bookmarkStart w:id="3" w:name="_Hlk104017869"/>
            <w:r>
              <w:rPr/>
              <w:t>[1], гл.2 § 2.2</w:t>
            </w:r>
            <w:bookmarkEnd w:id="3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, решение задач:</w:t>
            </w:r>
            <w:r>
              <w:rPr>
                <w:bCs/>
              </w:rPr>
              <w:t xml:space="preserve"> </w:t>
            </w:r>
            <w:r>
              <w:rPr/>
              <w:t>[1], гл.2 §2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 1.2</w:t>
            </w:r>
          </w:p>
          <w:p>
            <w:pPr>
              <w:pStyle w:val="Normal"/>
              <w:jc w:val="center"/>
              <w:rPr/>
            </w:pPr>
            <w:r>
              <w:rPr/>
              <w:t>Системы линейных уравнений и методы их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1ч.</w:t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Системы линейных уравнений и методы их решения: метод обратной матр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етод Кра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етод исключения переменных (метод  Гау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систем линейных уравнений  методом обратной матриц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систем линейных уравнений  методом Крам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линейных уравнений  методом Гаус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: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</w:rPr>
            </w:pPr>
            <w:r>
              <w:rPr/>
              <w:t xml:space="preserve">Чтение и анализ литературы, решение задач: [1] </w:t>
            </w:r>
            <w:r>
              <w:rPr>
                <w:rFonts w:eastAsia="Calibri"/>
              </w:rPr>
              <w:t xml:space="preserve"> Гл.2 </w:t>
            </w:r>
            <w:r>
              <w:rPr/>
              <w:t xml:space="preserve">§ </w:t>
            </w:r>
            <w:r>
              <w:rPr>
                <w:rFonts w:eastAsia="Calibri"/>
              </w:rPr>
              <w:t>2.4</w:t>
            </w:r>
            <w:r>
              <w:rPr/>
              <w:t xml:space="preserve">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Чтение и анализ литературы, решение задач:  [1] гл.2 § 2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Чтение и анализ литературы, решение задач:  [1] гл.2 § 2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2   </w:t>
            </w:r>
            <w:r>
              <w:rPr/>
              <w:t>Основы  аналитической гео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  <w:spacing w:val="1"/>
              </w:rPr>
              <w:t>Основы алгебры ве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Аудиторные занятия -2ч.</w:t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4" w:name="_Hlk104018294"/>
            <w:bookmarkStart w:id="5" w:name="_Hlk104018294"/>
            <w:bookmarkEnd w:id="5"/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Определение  вектора. Операции над векторами, 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bookmarkStart w:id="6" w:name="_Hlk104018419"/>
            <w:r>
              <w:rPr>
                <w:rFonts w:eastAsia="Calibri"/>
              </w:rPr>
              <w:t>Действия над векторами в координатах.</w:t>
            </w:r>
            <w:bookmarkEnd w:id="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ерации над векторами. Вычисление модуля и скалярного произве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: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, решение задач:  </w:t>
            </w:r>
            <w:bookmarkStart w:id="7" w:name="_Hlk104018374"/>
            <w:r>
              <w:rPr/>
              <w:t xml:space="preserve"> [1] гл.3 § 3.1</w:t>
            </w:r>
            <w:bookmarkEnd w:id="7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8" w:name="_Hlk104018434"/>
            <w:bookmarkStart w:id="9" w:name="_Hlk104018434"/>
            <w:bookmarkEnd w:id="9"/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, решение задач:   [1] гл.3 § 3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  <w:r>
              <w:rPr/>
              <w:t xml:space="preserve">  Уравнение прямой на плос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2ч.</w:t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оническое уравнение прямой на плоскости. Уравнение прямой в отрезках. </w:t>
            </w:r>
            <w:bookmarkStart w:id="10" w:name="_Hlk104018628"/>
            <w:r>
              <w:rPr/>
              <w:t>Нормальное, общее уравнение прямой, уравнение прямой с угловым  коэффициентом</w:t>
            </w:r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прямыми. Условие параллельности и перпендикулярности прямых.    Расстояние от точки до пр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оставление уравнений прямых на плоскости. Определение взаимного расположения прям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 , решение задач:  </w:t>
            </w:r>
            <w:bookmarkStart w:id="11" w:name="_Hlk104018700"/>
            <w:r>
              <w:rPr/>
              <w:t xml:space="preserve"> [1] гл.3 § 3.4</w:t>
            </w:r>
            <w:bookmarkEnd w:id="11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 , решение задач:   </w:t>
            </w:r>
            <w:bookmarkStart w:id="12" w:name="_Hlk104018807"/>
            <w:r>
              <w:rPr/>
              <w:t>[2] гл.6,§ 6.2-6.3</w:t>
            </w:r>
            <w:bookmarkEnd w:id="12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27"/>
        <w:gridCol w:w="12"/>
        <w:gridCol w:w="12"/>
        <w:gridCol w:w="9333"/>
        <w:gridCol w:w="1700"/>
        <w:gridCol w:w="18"/>
        <w:gridCol w:w="1565"/>
      </w:tblGrid>
      <w:tr>
        <w:trPr>
          <w:trHeight w:val="221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ривые второго поря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1ч</w:t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C00000"/>
              </w:rPr>
            </w:pPr>
            <w:r>
              <w:rPr/>
              <w:t xml:space="preserve">Канонические уравнения  окружности, эллипса.            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ноническое уравнение  гиперболы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ноническое уравнение параболы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кривые второго порядка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13" w:name="_Hlk104018879"/>
            <w:r>
              <w:rPr/>
              <w:t>решение задач: [1] гл. 3  § 3.7.1-3.7.2</w:t>
            </w:r>
            <w:bookmarkEnd w:id="13"/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14" w:name="_Hlk104018915"/>
            <w:r>
              <w:rPr/>
              <w:t>решение задач: [1] гл. 3  § 3.7.3</w:t>
            </w:r>
            <w:bookmarkEnd w:id="14"/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15" w:name="_Hlk104018952"/>
            <w:r>
              <w:rPr/>
              <w:t>решение задач: [1] гл. 3  § 3.7.4</w:t>
            </w:r>
            <w:bookmarkEnd w:id="15"/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</w:t>
            </w:r>
            <w:r>
              <w:rPr/>
              <w:t>Основы дифференциального   исчислен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3.1 </w:t>
            </w:r>
            <w:r>
              <w:rPr/>
              <w:t>Пределы и  непрерыв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 -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Числовая последовательность. Предел  последовательности и его свойства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ел функции в точке и на бесконечности. Свойства пределов.  Замечательные пределы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дносторонние пределы.  Непрерывность функции. Точки разрыва и их классификац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числение пределов. Раскрытие неопределенностей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  <w:bookmarkStart w:id="16" w:name="_Hlk104019105"/>
            <w:bookmarkStart w:id="17" w:name="_Hlk104019105"/>
            <w:bookmarkEnd w:id="17"/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</w:t>
            </w:r>
            <w:bookmarkStart w:id="18" w:name="_Hlk104019023"/>
            <w:r>
              <w:rPr/>
              <w:t xml:space="preserve">и анализ литературы, решение задач: </w:t>
            </w:r>
            <w:r>
              <w:rPr>
                <w:bCs/>
              </w:rPr>
              <w:t xml:space="preserve">[1] </w:t>
            </w:r>
            <w:r>
              <w:rPr/>
              <w:t>гл. 4  § 4.1-4.3</w:t>
            </w:r>
            <w:bookmarkEnd w:id="18"/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, </w:t>
            </w:r>
            <w:bookmarkStart w:id="19" w:name="_Hlk104019192"/>
            <w:r>
              <w:rPr/>
              <w:t xml:space="preserve">решение задач: </w:t>
            </w:r>
            <w:r>
              <w:rPr>
                <w:bCs/>
              </w:rPr>
              <w:t xml:space="preserve">[1] </w:t>
            </w:r>
            <w:r>
              <w:rPr/>
              <w:t>гл. 5  § 5.1-5.3</w:t>
            </w:r>
            <w:bookmarkEnd w:id="19"/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, </w:t>
            </w:r>
            <w:bookmarkStart w:id="20" w:name="_Hlk104019282"/>
            <w:r>
              <w:rPr/>
              <w:t xml:space="preserve">решение задач: </w:t>
            </w:r>
            <w:r>
              <w:rPr>
                <w:bCs/>
              </w:rPr>
              <w:t xml:space="preserve">[1] </w:t>
            </w:r>
            <w:r>
              <w:rPr/>
              <w:t>гл. 5  § 5.4</w:t>
            </w:r>
            <w:bookmarkEnd w:id="20"/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изводная функции. Правила дифференциро-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pacing w:val="-1"/>
              </w:rPr>
              <w:t>Приложение производ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1ч</w:t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38    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>
                <w:b/>
                <w:b/>
              </w:rPr>
            </w:pPr>
            <w:r>
              <w:rPr/>
              <w:t xml:space="preserve">Понятие производной функции. Правила дифференцирования. Таблица производных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FFFFFF"/>
              </w:rPr>
              <w:t>1</w:t>
            </w:r>
            <w:r>
              <w:rPr/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/>
            </w:pPr>
            <w:r>
              <w:rPr>
                <w:bCs/>
              </w:rPr>
              <w:t>Дифференцирование сложной и обратной функ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bCs/>
              </w:rPr>
            </w:pPr>
            <w:r>
              <w:rPr>
                <w:bCs/>
              </w:rPr>
              <w:t>Геометрический и физический  смысл производн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/>
            </w:pPr>
            <w:r>
              <w:rPr/>
              <w:t>Возрастание и убывание функций. Экстремумы функций. Правила нахождения интервалов монотонности и экстремумов  фун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/>
            </w:pPr>
            <w:r>
              <w:rPr/>
              <w:t>Выпуклость графика функции. Точки перегиб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/>
            </w:pPr>
            <w:r>
              <w:rPr/>
              <w:t>Асимптоты графика функ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/>
            </w:pPr>
            <w:bookmarkStart w:id="21" w:name="_Hlk104019789"/>
            <w:r>
              <w:rPr/>
              <w:t>Полное исследование функции. Построение графиков</w:t>
            </w:r>
            <w:bookmarkEnd w:id="21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" w:hanging="0"/>
              <w:rPr/>
            </w:pPr>
            <w:r>
              <w:rPr/>
              <w:t>Наибольшее и наименьшее значение функции на отрезке. Решение  задач на максимум и миниму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ифференцирование сложной функ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метрический и физический смысл производно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 функций  с помощью производной. Решение задач на максимум и минимум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производной к построению графиков функци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, </w:t>
            </w:r>
            <w:bookmarkStart w:id="22" w:name="_Hlk104019328"/>
            <w:r>
              <w:rPr/>
              <w:t>решение задач: [1] гл. 6, §6.1.1-6.1.2</w:t>
            </w:r>
            <w:bookmarkEnd w:id="22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, </w:t>
            </w:r>
            <w:bookmarkStart w:id="23" w:name="_Hlk104019547"/>
            <w:r>
              <w:rPr/>
              <w:t>решение задач: [1] гл. 6, §6.1.3</w:t>
            </w:r>
            <w:bookmarkEnd w:id="23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24" w:name="_Hlk104019571"/>
            <w:r>
              <w:rPr/>
              <w:t>решение задач: [1] гл. 6, §6.1.4</w:t>
            </w:r>
            <w:bookmarkEnd w:id="24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25" w:name="_Hlk104019603"/>
            <w:r>
              <w:rPr/>
              <w:t>решение задач: [1] гл. 6, §6.3.1, §6.7</w:t>
            </w:r>
            <w:bookmarkEnd w:id="25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26" w:name="_Hlk104019653"/>
            <w:r>
              <w:rPr/>
              <w:t>решение задач: [1] гл. 6, §6.8</w:t>
            </w:r>
            <w:bookmarkEnd w:id="26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27" w:name="_Hlk104019681"/>
            <w:r>
              <w:rPr/>
              <w:t>решение задач:  [1] гл. 6, §6.9</w:t>
            </w:r>
            <w:bookmarkEnd w:id="27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_Hlk104019819"/>
            <w:r>
              <w:rPr/>
              <w:t>Чтение и анализ литературы, решение задач:  [1]  гл. 6, §6.9</w:t>
            </w:r>
            <w:bookmarkEnd w:id="28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29" w:name="_Hlk104019763"/>
            <w:r>
              <w:rPr/>
              <w:t>решение задач: [2] Т.1 гл3, §3.1, §7.7, §7.8</w:t>
            </w:r>
            <w:bookmarkEnd w:id="29"/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 xml:space="preserve">IV </w:t>
      </w:r>
      <w:r>
        <w:rPr/>
        <w:t>семестр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8"/>
        <w:gridCol w:w="714"/>
        <w:gridCol w:w="12"/>
        <w:gridCol w:w="9339"/>
        <w:gridCol w:w="1701"/>
        <w:gridCol w:w="851"/>
        <w:gridCol w:w="708"/>
        <w:gridCol w:w="24"/>
      </w:tblGrid>
      <w:tr>
        <w:trPr>
          <w:trHeight w:val="23" w:hRule="atLeast"/>
          <w:cantSplit w:val="true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здел 4 </w:t>
            </w:r>
            <w:r>
              <w:rPr/>
              <w:t>Основы интегрального и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4.1 </w:t>
            </w:r>
            <w:r>
              <w:rPr/>
              <w:t xml:space="preserve">Неопределенный интеграл. Мет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нтегр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Аудиторные занятия -3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рактические занятия -1ч</w:t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Неопределенный интеграл и его свойства. Таблица неопределенных интегралов.  Метод непосредственного интегр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нтегрирование методом замены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нтегрирование по ча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числение неопределенных  интегралов методом непосредственного интегр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числение неопределенных  интегралов методом подстановки и интегрирования  по част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Самостоятельная работа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, </w:t>
            </w:r>
            <w:bookmarkStart w:id="30" w:name="_Hlk104019853"/>
            <w:r>
              <w:rPr/>
              <w:t xml:space="preserve">решение задач: </w:t>
            </w:r>
            <w:r>
              <w:rPr>
                <w:bCs/>
              </w:rPr>
              <w:t xml:space="preserve"> </w:t>
            </w:r>
            <w:r>
              <w:rPr/>
              <w:t>[1] гл. 7  §7.1</w:t>
            </w:r>
            <w:bookmarkEnd w:id="3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Чтение и анализ литературы, </w:t>
            </w:r>
            <w:bookmarkStart w:id="31" w:name="_Hlk104019882"/>
            <w:r>
              <w:rPr>
                <w:b w:val="false"/>
                <w:sz w:val="24"/>
                <w:szCs w:val="24"/>
                <w:lang w:val="ru-RU" w:eastAsia="ru-RU"/>
              </w:rPr>
              <w:t xml:space="preserve">решение задач:  [1] </w:t>
            </w:r>
            <w:r>
              <w:rPr>
                <w:b w:val="false"/>
                <w:bCs w:val="false"/>
                <w:sz w:val="24"/>
                <w:szCs w:val="24"/>
              </w:rPr>
              <w:t>гл. 7  §7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  <w:bookmarkEnd w:id="31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ение и анализ литературы, решение задач:  [1</w:t>
            </w:r>
            <w:r>
              <w:rPr>
                <w:b w:val="false"/>
                <w:bCs w:val="false"/>
                <w:sz w:val="24"/>
                <w:szCs w:val="24"/>
              </w:rPr>
              <w:t xml:space="preserve"> гл. 7  §7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  <w:r>
              <w:rPr/>
              <w:t>Определенный интеграл и его при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Аудиторные занятия -2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2ч</w:t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интеграл и его свойства. Формула Ньютона-Лейбница. Метод непосредственного интегр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замены переменной  интегрирования в определенном интегра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 интегрирования по частям в определенном интегр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 площадей плоских фиг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объемов и площадей поверхностей тел в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пределенных интегралов методом непосредственного интегр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определенных интегралов </w:t>
            </w:r>
            <w:r>
              <w:rPr>
                <w:color w:val="000000"/>
                <w:spacing w:val="1"/>
              </w:rPr>
              <w:t>методом подстановки и интегрирования  по частя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площадей плоских фигур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объемов и площадей поверхностей тел вращ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32" w:name="_Hlk104019988"/>
            <w:r>
              <w:rPr/>
              <w:t xml:space="preserve">решение задач:  </w:t>
            </w:r>
            <w:r>
              <w:rPr>
                <w:bCs/>
              </w:rPr>
              <w:t>[1] гл. 7  §7.3-7.5</w:t>
            </w:r>
            <w:bookmarkEnd w:id="32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33" w:name="_Hlk104020073"/>
            <w:r>
              <w:rPr/>
              <w:t xml:space="preserve">решение задач:  </w:t>
            </w:r>
            <w:r>
              <w:rPr>
                <w:bCs/>
              </w:rPr>
              <w:t xml:space="preserve">[1] </w:t>
            </w:r>
            <w:r>
              <w:rPr/>
              <w:t>гл. 7  §7.6</w:t>
            </w:r>
            <w:bookmarkEnd w:id="33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34" w:name="_Hlk104020105"/>
            <w:r>
              <w:rPr/>
              <w:t xml:space="preserve">решение задач:  </w:t>
            </w:r>
            <w:r>
              <w:rPr>
                <w:bCs/>
              </w:rPr>
              <w:t xml:space="preserve">[1] </w:t>
            </w:r>
            <w:r>
              <w:rPr/>
              <w:t>гл. 7  §7.6</w:t>
            </w:r>
            <w:bookmarkEnd w:id="34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</w:t>
            </w:r>
            <w:bookmarkStart w:id="35" w:name="_Hlk104020142"/>
            <w:r>
              <w:rPr/>
              <w:t xml:space="preserve">решение задач:  </w:t>
            </w:r>
            <w:r>
              <w:rPr>
                <w:bCs/>
              </w:rPr>
              <w:t xml:space="preserve">[1] </w:t>
            </w:r>
            <w:r>
              <w:rPr/>
              <w:t>гл. 7  §7.7</w:t>
            </w:r>
            <w:bookmarkEnd w:id="35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, решение задач:  </w:t>
            </w:r>
            <w:r>
              <w:rPr>
                <w:bCs/>
              </w:rPr>
              <w:t xml:space="preserve">[1] </w:t>
            </w:r>
            <w:r>
              <w:rPr/>
              <w:t>гл. 7  §7.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   </w:t>
            </w:r>
            <w:r>
              <w:rPr/>
              <w:t>Основы теории комплекс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5.1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новы теории комплексных чис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оч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лгебраическая форма комплекс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игонометрическая  форма  комплекс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ула Эйлера. Показательная форма  комплекс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йствия над комплексными числами в алгебраической фор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йствия над комплексными числами в тригонометрической   фор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йствия над комплексными числами в показательной форм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, </w:t>
            </w:r>
            <w:bookmarkStart w:id="36" w:name="_Hlk104020275"/>
            <w:r>
              <w:rPr/>
              <w:t>решение задач:   [1] гл. 1,  §1.4</w:t>
            </w:r>
            <w:bookmarkEnd w:id="36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, решение задач:   [1] гл. 1,  § 1.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, решение задач:   [1] гл. 1,  § 1.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здел 6   </w:t>
            </w:r>
            <w:r>
              <w:rPr/>
              <w:t>Дифференциальные уравнения, их виды и методы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6.1</w:t>
            </w:r>
            <w:r>
              <w:rPr/>
              <w:t xml:space="preserve">  Дифференциаль-ные уравнения первого поря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2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2ч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первого порядка. Общее и частное решение. Уравнения с разделяющимися перемен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дифференциальные уравнения 1-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дифференциальные уравнения 1-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дифференциальных уравнений первого порядка с разделяющимися переменны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линейных дифференциальных уравнений 1-го поряд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однородных  дифференциальных  уравнений 1-го поряд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:</w:t>
            </w:r>
            <w:r>
              <w:rPr>
                <w:b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/>
              <w:t xml:space="preserve">Чтение и анализ литературы, </w:t>
            </w:r>
            <w:bookmarkStart w:id="37" w:name="_Hlk104020380"/>
            <w:r>
              <w:rPr/>
              <w:t xml:space="preserve">решение задач: </w:t>
            </w:r>
            <w:r>
              <w:rPr>
                <w:bCs/>
              </w:rPr>
              <w:t>[1] , гл. 11,</w:t>
            </w:r>
            <w:r>
              <w:rPr/>
              <w:t xml:space="preserve"> §11.2.3</w:t>
            </w:r>
            <w:bookmarkEnd w:id="37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, </w:t>
            </w:r>
            <w:bookmarkStart w:id="38" w:name="_Hlk104020407"/>
            <w:r>
              <w:rPr/>
              <w:t xml:space="preserve">решение задач: </w:t>
            </w:r>
            <w:r>
              <w:rPr>
                <w:bCs/>
              </w:rPr>
              <w:t>[1] , гл. 11,</w:t>
            </w:r>
            <w:r>
              <w:rPr/>
              <w:t xml:space="preserve"> §11.2.7</w:t>
            </w:r>
            <w:bookmarkEnd w:id="38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Чтение и анализ литературы, </w:t>
            </w:r>
            <w:bookmarkStart w:id="39" w:name="_Hlk104020429"/>
            <w:r>
              <w:rPr/>
              <w:t xml:space="preserve">решение задач: </w:t>
            </w:r>
            <w:r>
              <w:rPr>
                <w:bCs/>
              </w:rPr>
              <w:t xml:space="preserve">[1] , гл.11  </w:t>
            </w:r>
            <w:r>
              <w:rPr/>
              <w:t xml:space="preserve"> §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1.2.5</w:t>
            </w:r>
            <w:bookmarkEnd w:id="39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6.2 </w:t>
            </w:r>
            <w:r>
              <w:rPr/>
              <w:t>Дифференциаль-ные уравнения второго поря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2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1ч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альные уравнения второго порядка, допускающие понижение степ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нейные однородные уравнения второго порядка с постоянными коэффици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дифференциальных уравнений второго поряд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: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1,2 </w:t>
            </w:r>
          </w:p>
        </w:tc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Чтение и анализ литературы,  </w:t>
            </w:r>
            <w:bookmarkStart w:id="40" w:name="_Hlk104020517"/>
            <w:r>
              <w:rPr/>
              <w:t xml:space="preserve">решение задач: [1] , </w:t>
            </w:r>
            <w:r>
              <w:rPr>
                <w:bCs/>
              </w:rPr>
              <w:t>гл. 11,</w:t>
            </w:r>
            <w:r>
              <w:rPr/>
              <w:t xml:space="preserve"> §11.5.4</w:t>
            </w:r>
            <w:bookmarkEnd w:id="40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сего по заочному обучению 30 часов</w:t>
            </w:r>
            <w:r>
              <w:rPr/>
              <w:t>, в том числе аудиторные занятия 20 часов, практические занятия 10 час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кабинета математических дисципл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стол учительский  - 2 ш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парты ученические - 1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оска 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стенды - 2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шкаф гардеробный - 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шкаф для документов -3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стеллаж -2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лькулятор Citizen арт.SR 1 шт70II(EU) 15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тер 1 шт, персональный компьютер 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ционный комплект 1 ш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экран на штативе -1 шт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-7 ш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елезный шкаф-  1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bookmarkStart w:id="41" w:name="_Hlk104020562"/>
      <w:r>
        <w:rPr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t xml:space="preserve">Григорьев, В. П.     Элементы высшей математики [Текст]: учебник. - М.: Академия, 2018.- 320 с.- (Среднее профессиональное образование). </w:t>
      </w: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0F0F0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Бардушкин В. В.</w:t>
      </w:r>
      <w:r>
        <w:rPr>
          <w:bCs/>
          <w:sz w:val="28"/>
          <w:szCs w:val="28"/>
        </w:rPr>
        <w:t>Математика. Элементы высшей математики</w:t>
      </w:r>
      <w:r>
        <w:rPr>
          <w:sz w:val="28"/>
          <w:szCs w:val="28"/>
        </w:rPr>
        <w:t xml:space="preserve">: учебник: в 2 т. Т. 1,2  / В.В. Бардушкин, А.А. Прокофьев. — М.: КУРС, НИЦ ИНФРА-М, 2019. — 304 с. — (Среднее профессиональное образование). - Режим доступа: </w:t>
      </w:r>
      <w:hyperlink r:id="rId10">
        <w:r>
          <w:rPr>
            <w:rStyle w:val="InternetLink"/>
            <w:sz w:val="28"/>
            <w:szCs w:val="28"/>
          </w:rPr>
          <w:t>http://znanium.com/catalog/product/978660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Григорьев В.П.  Сборник задач по высшей математике: Учеб.пособие для студентов СПО / В.П.Григорьев, Т.Н.Сабурова. – М.: Издательский центр «Академия», 2018. – 160с.</w:t>
      </w:r>
    </w:p>
    <w:p>
      <w:pPr>
        <w:pStyle w:val="Normal"/>
        <w:shd w:fill="F0F0F0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02-202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c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(202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4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экзаме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jc w:val="both"/>
              <w:rPr/>
            </w:pPr>
            <w:r>
              <w:rPr/>
              <w:t>- выполнять операции над матрицами и решать системы линейных уравнен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за выполнение отчетов практических работ № 1-№4, экзамен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менять методы дифференциального и интегрального  исчисл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за выполнение отчетов практических работ №№ 8-25, экзамен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решать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льные уравн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за выполнение отчетов практических работ №№  19-25, экзам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основы математического анализа, линейной алгебры и аналитической геометр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ос по контрольным вопросам к практическим работам №№ 1-18, оценка за выполнение отчетов практических работ №№ 1-18, оценка за экзамен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ы дифференциального и интегрального исчисл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ос по контрольным вопросам к практическим работам №№ 8-25, оценка за выполнение отчетов практических работ №№ 8-25, оценка за экзаме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768"/>
      </w:tblGrid>
      <w:tr>
        <w:trPr/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ПК 1.1. Разрабатывать схемы цифровых устройств на основе интегральных схем разной степени интеграции</w:t>
            </w:r>
          </w:p>
          <w:p>
            <w:pPr>
              <w:pStyle w:val="List"/>
              <w:widowControl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ПК 1.2. Выполнять требования технического задания на проектирование цифровых устройств.</w:t>
            </w:r>
          </w:p>
          <w:p>
            <w:pPr>
              <w:pStyle w:val="List"/>
              <w:widowControl w:val="false"/>
              <w:ind w:left="34" w:hanging="34"/>
              <w:rPr/>
            </w:pPr>
            <w:r>
              <w:rPr>
                <w:b/>
              </w:rPr>
              <w:t>ПК 1.4. Проводить измерения параметров проектируемых устройств и определять показатели надежности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ять операции над матрицами и решать системы линейных уравн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Действия над матрицами. Вычисление определителей</w:t>
            </w:r>
          </w:p>
          <w:p>
            <w:pPr>
              <w:pStyle w:val="Normal"/>
              <w:jc w:val="both"/>
              <w:rPr/>
            </w:pPr>
            <w:r>
              <w:rPr/>
              <w:t>Решение систем линейных уравнений  методом обратной матрицы</w:t>
            </w:r>
          </w:p>
          <w:p>
            <w:pPr>
              <w:pStyle w:val="Normal"/>
              <w:jc w:val="both"/>
              <w:rPr/>
            </w:pPr>
            <w:r>
              <w:rPr/>
              <w:t>Решение систем линейных уравнений  методом Крамера</w:t>
            </w:r>
          </w:p>
          <w:p>
            <w:pPr>
              <w:pStyle w:val="Normal"/>
              <w:jc w:val="both"/>
              <w:rPr/>
            </w:pPr>
            <w:r>
              <w:rPr/>
              <w:t>Решение систем линейных уравнений  методом Гаусс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основы линейной алгебры и аналитической геометр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рицы и операции над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ы линейных уравнений и методы их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Основы алгебры векто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Уравнение прямой на плос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ивые второго порядк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Чтение и анализ литературы, решение задач</w:t>
            </w:r>
          </w:p>
        </w:tc>
      </w:tr>
      <w:tr>
        <w:trPr/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ПК 2.3. Осуществлять установку и конфигурирование персональных компьютеров и подключение периферийных устройств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ПК 3.3. Принимать участие в отладке и технических испытаниях компьютерных систем и комплексов, инсталляции, конфигурировании и настройке операционной системы, драйверов, резидентных программ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рименять методы дифференциального  и интегрального исчисления;</w:t>
            </w:r>
          </w:p>
          <w:p>
            <w:pPr>
              <w:pStyle w:val="Normal"/>
              <w:rPr/>
            </w:pPr>
            <w:r>
              <w:rPr/>
              <w:t>-решать дифференциальные уравнения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>Вычисление пределов. Раскрытие неопределенностей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ие сложной функ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метрический и физический смысл производ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 функций  с помощью производной. Решение задач на максимум и минимум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Применение производной к построению графиков функций</w:t>
            </w: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Вычисление неопределенных  интегралов методом непосредственного интегрирования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числение неопределенных  интегралов методом подстановки и интегрирования по частям</w:t>
            </w:r>
          </w:p>
          <w:p>
            <w:pPr>
              <w:pStyle w:val="Normal"/>
              <w:jc w:val="both"/>
              <w:rPr/>
            </w:pPr>
            <w:r>
              <w:rPr/>
              <w:t>Вычисление определенных интегралов</w:t>
            </w:r>
            <w:r>
              <w:rPr>
                <w:color w:val="000000"/>
                <w:spacing w:val="1"/>
              </w:rPr>
              <w:t xml:space="preserve"> методом непосредственного интегрирования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числение определенных  интегралов методом подстановки и интегрирования по част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числение площадей плоских фигур </w:t>
            </w:r>
          </w:p>
          <w:p>
            <w:pPr>
              <w:pStyle w:val="Normal"/>
              <w:jc w:val="both"/>
              <w:rPr/>
            </w:pPr>
            <w:r>
              <w:rPr/>
              <w:t>Вычисление  объемов и площадей поверхностей тел вращения</w:t>
            </w:r>
          </w:p>
          <w:p>
            <w:pPr>
              <w:pStyle w:val="Normal"/>
              <w:jc w:val="both"/>
              <w:rPr/>
            </w:pPr>
            <w:r>
              <w:rPr/>
              <w:t>Действия над комплексными числами в алгебраической форме</w:t>
            </w:r>
          </w:p>
          <w:p>
            <w:pPr>
              <w:pStyle w:val="Normal"/>
              <w:jc w:val="both"/>
              <w:rPr/>
            </w:pPr>
            <w:r>
              <w:rPr/>
              <w:t>Действия над комплексными числами в тригонометрической форме</w:t>
            </w:r>
          </w:p>
          <w:p>
            <w:pPr>
              <w:pStyle w:val="Normal"/>
              <w:jc w:val="both"/>
              <w:rPr/>
            </w:pPr>
            <w:r>
              <w:rPr/>
              <w:t>Действия над комплексными числами в показательной фор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дифференциальных уравнений первого порядка с разделяющимися переменными </w:t>
            </w:r>
          </w:p>
          <w:p>
            <w:pPr>
              <w:pStyle w:val="Normal"/>
              <w:jc w:val="both"/>
              <w:rPr/>
            </w:pPr>
            <w:r>
              <w:rPr/>
              <w:t>Решение линейных дифференциальных уравнений 1-го порядка</w:t>
            </w:r>
          </w:p>
          <w:p>
            <w:pPr>
              <w:pStyle w:val="Normal"/>
              <w:jc w:val="both"/>
              <w:rPr/>
            </w:pPr>
            <w:r>
              <w:rPr/>
              <w:t>Решение однородных  дифференциальных  уравнений 1-го порядка</w:t>
            </w:r>
          </w:p>
          <w:p>
            <w:pPr>
              <w:pStyle w:val="Normal"/>
              <w:jc w:val="both"/>
              <w:rPr/>
            </w:pPr>
            <w:r>
              <w:rPr/>
              <w:t>Решение дифференциальных уравнений второго порядк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сновы математического анализа, основы дифференциального  и интегрального исчисле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елы и  непрерыв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изводная функции. Правила дифференцир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ложение производной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определенный интеграл. Методы интегр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ределенный интеграл и его прилож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альные уравнения первого поря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альные уравнения второго порядк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ение и анализ литературы, решение задач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ОЛОГИИ ФОРМИРОВАНИЯ 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маршруте студента по специа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rPr/>
            </w:pPr>
            <w:r>
              <w:rPr/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rPr/>
            </w:pPr>
            <w:r>
              <w:rPr/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ланирует продукт (задает характеристики) на основе заданных критериев его оценк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>-указывает на недостаток информации, необходимой для решения задачи</w:t>
            </w:r>
          </w:p>
          <w:p>
            <w:pPr>
              <w:pStyle w:val="Normal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/>
            </w:pPr>
            <w:r>
              <w:rPr/>
              <w:t>-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ует работу членов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анализирует результаты выполненного зад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-указывает причины успехов и неудач в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авнивает технологии, применяемые  в профессиональной деятель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2" w:name="_Hlk101951700"/>
      <w:bookmarkEnd w:id="42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43" w:name="_Hlk101951700"/>
      <w:bookmarkStart w:id="44" w:name="_Hlk101951700"/>
      <w:bookmarkEnd w:id="44"/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09"/>
        <w:gridCol w:w="3078"/>
        <w:gridCol w:w="3261"/>
        <w:gridCol w:w="3543"/>
      </w:tblGrid>
      <w:tr>
        <w:trPr>
          <w:trHeight w:val="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рока (тема, дидактическая единица, тип урока, воспитательные задачи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рганизации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роцесса формирования Л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4. </w:t>
            </w:r>
            <w:r>
              <w:rPr>
                <w:b/>
              </w:rPr>
              <w:t>Проявляющий и демонстрирующий уважение к людям труда</w:t>
            </w:r>
            <w:r>
              <w:rPr>
                <w:b/>
                <w:bCs/>
              </w:rPr>
              <w:t>, осознающий ценность собственного труда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ЛР 11. Проявляющий уважение к эстетическим ценностям, </w:t>
            </w:r>
            <w:r>
              <w:rPr>
                <w:b/>
                <w:bCs/>
                <w:shd w:fill="FFFFFF" w:val="clear"/>
              </w:rPr>
              <w:t>обладающий основами эстетической культуры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ЛР 13. Демонстрирующий умение эффективно взаимодействовать в команде, вести диалог, </w:t>
            </w:r>
            <w:r>
              <w:rPr>
                <w:shd w:fill="FFFFFF" w:val="clear"/>
              </w:rPr>
              <w:t>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14. </w:t>
            </w:r>
            <w:r>
              <w:rPr>
                <w:b/>
              </w:rPr>
              <w:t>Демонстрирующий навыки анализа и интерпретации информации из различных источников</w:t>
            </w:r>
            <w:r>
              <w:rPr>
                <w:bCs/>
              </w:rPr>
              <w:t xml:space="preserve"> с учетом нормативно-правовых норм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15. </w:t>
            </w:r>
            <w:r>
              <w:rPr>
                <w:b/>
              </w:rPr>
              <w:t>Демонстрирующий готовность и способность к образованию, в том числе самообразованию</w:t>
            </w:r>
            <w:r>
              <w:rPr>
                <w:bCs/>
              </w:rPr>
              <w:t>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«</w:t>
            </w:r>
            <w:r>
              <w:rPr/>
              <w:t>Вычисление  площадей плоских фигур</w:t>
            </w:r>
            <w:r>
              <w:rPr>
                <w:bCs/>
              </w:rPr>
              <w:t>»</w:t>
            </w:r>
            <w:r>
              <w:rPr/>
              <w:t xml:space="preserve"> (6 ч)</w:t>
            </w:r>
          </w:p>
          <w:p>
            <w:pPr>
              <w:pStyle w:val="Normal"/>
              <w:rPr/>
            </w:pPr>
            <w:r>
              <w:rPr>
                <w:b/>
              </w:rPr>
              <w:t>Тип урока</w:t>
            </w:r>
            <w:r>
              <w:rPr>
                <w:bCs/>
              </w:rPr>
              <w:t>: урок изучения новых знаний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Воспитательная задача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оздание условий для воспитания положительного интереса к изучаемой дисциплин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формирование научного мировоззрения путем раскрытия прикладного смысла определенных интегралов и математики в целом 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формирование</w:t>
            </w:r>
            <w:r>
              <w:rPr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создание условий, обеспечивающих формирование у студентов навыков самостоятельной и командной работы в учебной деятельност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воспитание ответственного отношения к учебной деятельности;</w:t>
            </w:r>
          </w:p>
          <w:p>
            <w:pPr>
              <w:pStyle w:val="Normal"/>
              <w:rPr/>
            </w:pPr>
            <w:r>
              <w:rPr/>
              <w:t>-создание условий для воспитания чувства коллективизма и взаимопомощи;</w:t>
            </w:r>
          </w:p>
          <w:p>
            <w:pPr>
              <w:pStyle w:val="Normal"/>
              <w:rPr/>
            </w:pPr>
            <w:r>
              <w:rPr/>
              <w:t>-способствовать воспитанию творческого  отношения к учебной деятельности;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 -решение задач у доски;</w:t>
            </w:r>
          </w:p>
          <w:p>
            <w:pPr>
              <w:pStyle w:val="Normal"/>
              <w:rPr/>
            </w:pPr>
            <w:r>
              <w:rPr/>
              <w:t>-фронтальный опрос по опорным знаниям;</w:t>
            </w:r>
          </w:p>
          <w:p>
            <w:pPr>
              <w:pStyle w:val="Normal"/>
              <w:rPr/>
            </w:pPr>
            <w:r>
              <w:rPr/>
              <w:t>-заполнение рабочих тетрадей;</w:t>
            </w:r>
          </w:p>
          <w:p>
            <w:pPr>
              <w:pStyle w:val="Normal"/>
              <w:rPr/>
            </w:pPr>
            <w:r>
              <w:rPr/>
              <w:t>-выполнение презентаций и их рецензирование;</w:t>
            </w:r>
          </w:p>
          <w:p>
            <w:pPr>
              <w:pStyle w:val="Normal"/>
              <w:rPr/>
            </w:pPr>
            <w:r>
              <w:rPr/>
              <w:t>-выполнение проектной работы «Составление сметы расходов по обеспечению пожарной безопасности в помещении криволинейной формы»  и ее обсужд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бота в малых группах (3 чел)</w:t>
            </w:r>
          </w:p>
          <w:p>
            <w:pPr>
              <w:pStyle w:val="Normal"/>
              <w:rPr/>
            </w:pPr>
            <w:r>
              <w:rPr/>
              <w:t xml:space="preserve">-выполнение тестов  и заполнение гугл-фор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 в больших группах (6 чел) – </w:t>
            </w:r>
            <w:r>
              <w:rPr/>
              <w:t>выполнение тестов в онлайн-сервисе LeaningAp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Решенные</w:t>
            </w:r>
            <w:r>
              <w:rPr>
                <w:lang w:eastAsia="zh-CN"/>
              </w:rPr>
              <w:t xml:space="preserve"> самостоятельно и в команде </w:t>
            </w:r>
            <w:r>
              <w:rPr>
                <w:b/>
                <w:lang w:eastAsia="zh-CN"/>
              </w:rPr>
              <w:t>задачи и тесты</w:t>
            </w:r>
            <w:r>
              <w:rPr>
                <w:lang w:eastAsia="zh-CN"/>
              </w:rPr>
              <w:t xml:space="preserve"> по теме «Вычисление площадей  плоских фигур», воспитывающие у студентов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- ответственное отношение к собственному труду (учебе),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-</w:t>
            </w:r>
            <w:r>
              <w:rPr/>
              <w:t>умения пользоваться различными источниками информации</w:t>
            </w:r>
            <w:r>
              <w:rPr>
                <w:lang w:eastAsia="zh-CN"/>
              </w:rPr>
              <w:t xml:space="preserve">  и современными образовательными ресурсами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 раскрывающие прикладной характер математики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 xml:space="preserve">-демонстрация и рецензия проектной работы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Style18"/>
              <w:rPr>
                <w:color w:val="000000"/>
                <w:lang w:val="ru-RU" w:eastAsia="zh-CN"/>
              </w:rPr>
            </w:pPr>
            <w:r>
              <w:rPr>
                <w:color w:val="000000"/>
                <w:lang w:val="ru-RU" w:eastAsia="zh-CN"/>
              </w:rPr>
            </w:r>
          </w:p>
          <w:p>
            <w:pPr>
              <w:pStyle w:val="Style18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Style18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являет и демонстрирует уважение к людям труда и </w:t>
            </w:r>
          </w:p>
          <w:p>
            <w:pPr>
              <w:pStyle w:val="Normal"/>
              <w:rPr/>
            </w:pPr>
            <w:r>
              <w:rPr/>
              <w:t xml:space="preserve">осознает ценность собственного тру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Проявляет уважение к эстетическим ценностям.  обладает основами эстетической культур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Демонстрирует  умение эффективно взаимодействовать в команде, вести диалог,</w:t>
            </w:r>
            <w:r>
              <w:rPr>
                <w:shd w:fill="FFFFFF" w:val="clear"/>
              </w:rPr>
              <w:t xml:space="preserve">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монстрирует  навыки анализа и интерпретации информации из различных источ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монстрирует  готовность и способность к образованию, в том числе к самообразованию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387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znanium.com/catalog/product/978660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5:00Z</dcterms:created>
  <dc:creator>zot</dc:creator>
  <dc:description/>
  <cp:keywords/>
  <dc:language>en-US</dc:language>
  <cp:lastModifiedBy>Venera Sultanova</cp:lastModifiedBy>
  <cp:lastPrinted>2020-12-08T15:18:00Z</cp:lastPrinted>
  <dcterms:modified xsi:type="dcterms:W3CDTF">2022-05-21T05:16:00Z</dcterms:modified>
  <cp:revision>6</cp:revision>
  <dc:subject/>
  <dc:title/>
</cp:coreProperties>
</file>