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 Компьютерные системы и комплексы (базовой подготовки)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.06.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Метрология, стандартизация и сертификация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Абрамова Лариса Алексее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. ПАСПОРТ ПРОГРАММЫ УЧЕБНОЙ ДИСЦИПЛ</w:t>
      </w:r>
      <w:r>
        <w:rPr/>
        <w:t>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Информационные технологии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Дисциплина входит в состав дисциплин обще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1"/>
          <w:b/>
          <w:vanish w:val="false"/>
          <w:sz w:val="28"/>
          <w:szCs w:val="28"/>
        </w:rPr>
        <w:commentReference w:id="0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К0 9;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.4, ПК1.5, ПК3.3, ПК4.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  <w:t>ЛР 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Cs/>
                <w:color w:val="FF0000"/>
              </w:rPr>
              <w:t xml:space="preserve"> </w:t>
            </w:r>
            <w:r>
              <w:rPr/>
              <w:t>применять требования нормативных актов к основным видам продукции (услуг) и процессов;</w:t>
            </w:r>
          </w:p>
          <w:p>
            <w:pPr>
              <w:pStyle w:val="ConsPlusNormal"/>
              <w:rPr/>
            </w:pPr>
            <w:r>
              <w:rPr/>
              <w:t>применять документацию систем качества;</w:t>
            </w:r>
          </w:p>
          <w:p>
            <w:pPr>
              <w:pStyle w:val="ConsPlusNormal"/>
              <w:rPr/>
            </w:pPr>
            <w:r>
              <w:rPr/>
              <w:t>применять основные правила и документы системы сертификации Российской Федер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/>
              <w:t>правовые основы метрологии, стандартизации и сертифик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нятия и определения метрологии, стандартизации и сертифик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качества и методы их оцен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ы каче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термины и определения в области сертифик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онную структуру сертификации;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sz w:val="22"/>
                <w:szCs w:val="22"/>
              </w:rPr>
              <w:t>системы и схемы сертификации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ксимальная учебная нагрузка обучающегося 62 часо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язательная аудиторная учебная нагрузка обучающегося 45 ча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17 час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4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оставление клавиатур и карт памят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Cs/>
              </w:rPr>
              <w:t>- подготовка к тестированию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.2. Тематический план и содержание учебной дисциплины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bCs/>
              </w:rPr>
            </w:pPr>
            <w:r>
              <w:rPr/>
              <w:t>Стандартизация, метрология и подтверждение соответств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 семестр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361"/>
        <w:gridCol w:w="7"/>
        <w:gridCol w:w="153"/>
        <w:gridCol w:w="142"/>
        <w:gridCol w:w="142"/>
        <w:gridCol w:w="8505"/>
        <w:gridCol w:w="1041"/>
        <w:gridCol w:w="1652"/>
      </w:tblGrid>
      <w:tr>
        <w:trPr>
          <w:trHeight w:val="2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1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«Метрология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«</w:t>
            </w:r>
            <w:r>
              <w:rPr/>
              <w:t>Основные понятия метрологии</w:t>
            </w:r>
            <w:r>
              <w:rPr>
                <w:color w:val="000000"/>
              </w:rPr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04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Основные определения и задачи метролог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2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редства, методы и погрешность измерения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ерка и калибровка С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рологические службы, обеспечивающее единство измерений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 законодательной метролог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/>
            </w:pPr>
            <w:r>
              <w:rPr>
                <w:bCs/>
              </w:rPr>
              <w:t>Выбор средств измерений и расчёт их погрешностей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/>
            </w:pPr>
            <w:r>
              <w:rPr>
                <w:bCs/>
              </w:rPr>
              <w:t>Изучение структуры и основных положений закона РФ об обеспечении единства измер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19-24,36-52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53-74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66-74,93-96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Чтение и анализ литературы [1] стр. 19-35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Составление клавиатур на темы: «Поверка СИ», «Калибровка СИ»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  <w:br/>
            </w:r>
            <w:r>
              <w:rPr>
                <w:bCs/>
              </w:rPr>
              <w:t>«Терминология и единицы измерения величин в соответствии с действующими стандартами и международной системой СИ</w:t>
            </w:r>
            <w:r>
              <w:rPr>
                <w:color w:val="000000"/>
              </w:rPr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диницы величин системы С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, дополнительные, кратные, дольные и внесистемные единицы стр. 36-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ждународные и региональные организации по метрологии стр. 32-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и методы измерений стр. 53-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контроля стр. 26-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задач по определению соотношения Международной системы единиц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ГС и внесистемными единицами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24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36-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32-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53-5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26-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карты памяти на тему: «Международные и региональные организации по метрологии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2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color w:val="000000"/>
              </w:rPr>
              <w:t>«Задачи стандартизации, её экономическая эффективность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«Общие положения в области стандартизации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 xml:space="preserve">Цели, задачи, функции и принципы стандартизации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и объекты стандартизации стр. 158-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циональная система стандартизации РФ стр. 129-1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ждународная, региональная и национальная стандартизация стр. 135-1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Выбор рядов предпочтительных чисел для величин, связанных между собой определенной математической зависимостью. Подбор нормальных, линейных размеров вала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кодирования информации о товаре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Составление и оформление текстового конструкторского документа согласно ГОСТ 2.105-95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формление технологической документации </w:t>
            </w:r>
            <w:r>
              <w:rPr/>
              <w:t>на объекты стандартизации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 [1] стр. 120-12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 [1] стр. 158-18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тение и анализ литературы [1] стр. 129-13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тературы [1] стр. 135-14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лавиатуры на тему: «Параметрическая стандартизация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Формы подтверждения качества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Формы объекты и участники сертификации</w:t>
            </w:r>
            <w:r>
              <w:rPr/>
              <w:t>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онодательная и нормативно-методическая база сертификации. стр. 189-1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щность и системы сертификации стр. 207-2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Роль сертификации в повышении качества продукции стр. 222-2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показателей качества продукции с помощью экспертного метода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закона о защите прав потребителей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Чтение и анализ литературы [1] стр. 189-19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Чтение и анализ литературы [1] стр. 207-22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анализ литературы [1] стр. 222-233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арты памяти на тему: «Экспертные методы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«Сертификация продукции»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рядок проведения сертификации продукции. стр.210-2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хемы сертификации продукции стр. 207-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,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и проведение сертификации и сопутствующих документов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Чтение и анализ литературы [3] стр 297-30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bCs/>
              </w:rPr>
              <w:t>Чтение и анализ литературы [3] стр 297-30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лавиатур на тему: «Обязательная сертификация», «Добровольная сертификация»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разделу 2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 УСЛОВИЯ РЕАЛИЗАЦИИ ПРОГРАММЫ ДИСЦИПЛИ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3.1.  Требования к минимальному материально-техническому обеспечению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</w:rPr>
        <w:t>Реализация программы дисциплины требует наличия учебного кабинета " Стандартизация, метрология и подтверждение соответствия"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16а(11 парт студенческих парт, 2 парт препавательских, 11 клавиатур, 11 мышей, 10 ибп, 11 моноблоков, 7 мониторов philips, 1 железный шкаф, 1 проектор, 1 полотно, 1 принтер, 1 аптекчка, 1 шкаф, 22 стула, 2 преподавательских стула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 </w:t>
      </w:r>
      <w:r>
        <w:rPr>
          <w:b/>
          <w:sz w:val="28"/>
          <w:szCs w:val="28"/>
        </w:rPr>
        <w:t>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источники: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>Кошевая И.П., Канке А.А. Метрология, стандартизация и сертификация. М.: ИД «Форум»: ИНФРА-М, 2021.-416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полнительные источник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 xml:space="preserve">Кошевая, И. П. Метрология, стандартизация, сертификация [Текст]: учеб.дляссузов /  И. П. Кошевая, А. А. Канке. - М.: Инфра-М, </w:t>
      </w:r>
      <w:r>
        <w:rPr>
          <w:bCs/>
        </w:rPr>
        <w:t>2018.</w:t>
      </w:r>
      <w:r>
        <w:rPr>
          <w:bCs/>
          <w:u w:val="single"/>
        </w:rPr>
        <w:t>-</w:t>
      </w:r>
      <w:r>
        <w:rPr/>
        <w:t xml:space="preserve"> 416 с.- (Профессиональное образование). 3 экз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bCs/>
        </w:rPr>
        <w:t>Интернет ресурсы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Федеральное агенство по техническому регулированию и метрологии ( Росстандарт) [Электронный ресурс] – режим доступа: </w:t>
      </w:r>
      <w:hyperlink r:id="rId6">
        <w:r>
          <w:rPr>
            <w:rStyle w:val="InternetLink"/>
          </w:rPr>
          <w:t>http://standard.gost.ru</w:t>
        </w:r>
      </w:hyperlink>
    </w:p>
    <w:p>
      <w:pPr>
        <w:pStyle w:val="Normal"/>
        <w:ind w:firstLine="708"/>
        <w:jc w:val="both"/>
        <w:rPr/>
      </w:pPr>
      <w:r>
        <w:rPr/>
        <w:t xml:space="preserve">2. Библиотека ГОСТов [Электронный ресурс] – режим доступа: </w:t>
      </w:r>
      <w:hyperlink r:id="rId7">
        <w:r>
          <w:rPr>
            <w:rStyle w:val="InternetLink"/>
          </w:rPr>
          <w:t>http://vsegost.com/</w:t>
        </w:r>
      </w:hyperlink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>Электронно-библиотечная система [Электронный ресурс] – режим доступа:  http://znanium.com/ (2002-2022)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4.  КОНТРОЛЬ И ОЦЕНКА РЕЗУЛЬТАТОВ ОСВОЕНИЯ УЧЕБНОЙ ДИСЦИП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онтроль и оценка </w:t>
      </w:r>
      <w:r>
        <w:rPr>
          <w:b w:val="false"/>
        </w:rPr>
        <w:t>результатов освоения дисциплины осуществляется преподавателем в процессе проведения практических занятий и лабораторных работ,  а также выполнения обучающимися индивидуальных заданий (решение практических задач, работа со схемами приборов)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131"/>
      </w:tblGrid>
      <w:tr>
        <w:trPr>
          <w:trHeight w:val="56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344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322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применять требования нормативных документов к основным видам продукции (услуг) и процессов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6, 7, 8, 9, 10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формлять технологическую и техническую документацию в соответствии с действующей нормативной базой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7, 8, 9, 10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использовать в профессиональной деятельности документацию систем качества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1;12;13;14;</w:t>
            </w:r>
          </w:p>
        </w:tc>
      </w:tr>
      <w:tr>
        <w:trPr>
          <w:trHeight w:val="166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приводить несистемные величины измерений в соответствие с действующими стандартами и международной системой единиц С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, 2, 3, 4;5;</w:t>
            </w:r>
          </w:p>
        </w:tc>
      </w:tr>
      <w:tr>
        <w:trPr>
          <w:trHeight w:val="165" w:hRule="atLeast"/>
          <w:cantSplit w:val="true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16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новные понятия метрологии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1.1;</w:t>
            </w:r>
          </w:p>
        </w:tc>
      </w:tr>
      <w:tr>
        <w:trPr>
          <w:trHeight w:val="570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дачи стандартизации, ее экономическую эффективность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2.1;</w:t>
            </w:r>
          </w:p>
        </w:tc>
      </w:tr>
      <w:tr>
        <w:trPr>
          <w:trHeight w:val="888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ормы подтверждения качества;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выполнения тестовых заданий по теме № 3.1, 3.2;</w:t>
            </w:r>
          </w:p>
        </w:tc>
      </w:tr>
      <w:tr>
        <w:trPr>
          <w:trHeight w:val="285" w:hRule="atLeast"/>
          <w:cantSplit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рминологию и единицы измерения величин в соответствии с действующими стандартами и международной системой единиц СИ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ка выполнения тестовых заданий по теме № 1.2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КОНКРЕТИЗАЦИЯ РЕЗУЛЬТАТОВ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5.4.1. Организация службы пожаротушения и проведение работ по тушению пожаров и ликвидации последствий чрезвычайных ситуаций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.4.2. Осуществление государственных мер в области обеспечения пожарной безопасности.</w:t>
            </w:r>
          </w:p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color w:val="FF0000"/>
              </w:rPr>
              <w:t>5.4.3. Ремонт и обслуживание технических средств, используемых для предупреждения, тушения пожаров и проведения аварийно-спасательных работ.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  <w:szCs w:val="28"/>
              </w:rPr>
              <w:t>Уметь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Тематика практических занятий</w:t>
            </w:r>
          </w:p>
        </w:tc>
      </w:tr>
      <w:tr>
        <w:trPr>
          <w:trHeight w:val="11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color w:val="FF0000"/>
              </w:rPr>
              <w:t>- применять требования нормативных документов к основным видам продукции (услуг) и процессов 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Cs w:val="28"/>
              </w:rPr>
              <w:t>Составление и оформление текстового и конструкторского документа согласно ГОСТ 2.105-95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зучение кодирования информации о товаре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Cs/>
                <w:color w:val="FF0000"/>
              </w:rPr>
              <w:t xml:space="preserve">Оформление технологической документации </w:t>
            </w:r>
            <w:r>
              <w:rPr>
                <w:color w:val="FF0000"/>
              </w:rPr>
              <w:t>на объекты стандартизации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color w:val="FF0000"/>
              </w:rPr>
              <w:t>- оформлять технологическую и техническую документацию в соответствии с действующей нормативной базой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Составление и оформление текстового и конструкторского документа согласно ГОСТ 2.105-95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Cs/>
                <w:color w:val="FF0000"/>
              </w:rPr>
              <w:t xml:space="preserve">Оформление технологической документации </w:t>
            </w:r>
            <w:r>
              <w:rPr>
                <w:color w:val="FF0000"/>
              </w:rPr>
              <w:t>на объекты стандартизации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- использовать в профессиональной деятельности документацию систем качества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пределение показателей качества продукции с помощью экспертного метода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зучение закона о защите прав потребителей;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bCs/>
                <w:color w:val="FF0000"/>
              </w:rPr>
              <w:t>Изучение и проведение сертификации и сопутствующих документов</w:t>
            </w:r>
          </w:p>
        </w:tc>
      </w:tr>
      <w:tr>
        <w:trPr>
          <w:trHeight w:val="18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- приводить несистемные величины измерений в соответствие с действующими стандартами и международной системой СИ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зучение структуры и основных положений закона РФ об обеспечении единства измерений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Выбор средств измерений и расчёт их погреш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ешение задач по определению соотношения Международной системы единиц 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ешение метрологических задач;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bCs/>
                <w:color w:val="FF0000"/>
              </w:rPr>
              <w:t>Выбор рядов предпочтительных чисел для величин, связанных между собой определенной математической зависимостью. Подбор нормальных, линейных размеров вала</w:t>
            </w:r>
          </w:p>
        </w:tc>
      </w:tr>
      <w:tr>
        <w:trPr>
          <w:trHeight w:val="2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Cs w:val="28"/>
              </w:rPr>
              <w:t>Знать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/>
                <w:color w:val="FF0000"/>
              </w:rPr>
              <w:t>Перечень тем</w:t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color w:val="FF0000"/>
              </w:rPr>
              <w:t>- основные понятия метрологии;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новные понятия метрологии</w:t>
            </w:r>
          </w:p>
        </w:tc>
      </w:tr>
      <w:tr>
        <w:trPr>
          <w:trHeight w:val="16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color w:val="FF0000"/>
              </w:rPr>
              <w:t>- терминологию и единицы измерения величин в соответствии с действующими стандартами и международной системой С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рминология и единицы измерения величин в соответствии с действующими стандартами и международной системой единиц СИ;</w:t>
            </w:r>
          </w:p>
        </w:tc>
      </w:tr>
      <w:tr>
        <w:trPr>
          <w:trHeight w:val="8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- задачи стандартизации, ее экономическую эффективность;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щие положения в области стандартизации</w:t>
            </w:r>
          </w:p>
        </w:tc>
      </w:tr>
      <w:tr>
        <w:trPr>
          <w:trHeight w:val="8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-формы подтверждения качеств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ормы, объекты и участники сертификации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ертификация а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Cs w:val="28"/>
              </w:rPr>
              <w:t>Самостоятельная работа студент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Чтение и анализ литератур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шение вариативных задач и упражнений</w:t>
            </w:r>
          </w:p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color w:val="FF0000"/>
              </w:rPr>
              <w:t>Подготовка к тестирова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азовая подготовка</w:t>
      </w:r>
      <w:r>
        <w:rPr/>
        <w:t>)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владевает первичными профессиональными навыками и умени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ланирует будущую профессиональную деятельность;</w:t>
            </w:r>
          </w:p>
        </w:tc>
      </w:tr>
      <w:tr>
        <w:trPr>
          <w:trHeight w:val="11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2. Организовывать собственную деятельность, выбирать типовые  методы и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ыбирает типовой способ (технологию) решения задачи в соответствии с заданными условиями и имеющимися ресурсам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3. Принимать решения в стандартных 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проблему на основе самостоятельно проведенного анализа ситуации</w:t>
            </w:r>
          </w:p>
          <w:p>
            <w:pPr>
              <w:pStyle w:val="Normal"/>
              <w:jc w:val="both"/>
              <w:rPr/>
            </w:pPr>
            <w:r>
              <w:rPr/>
              <w:t>- предлагает способ коррекции деятельности на основе результатов текуще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критерии оценки продукта на основе задачи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ы деятельности по заданным показателям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 разрешения проблемы в соответствии с заданными критериями и ставит цель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последствия принятых решений</w:t>
            </w:r>
          </w:p>
          <w:p>
            <w:pPr>
              <w:pStyle w:val="Normal"/>
              <w:jc w:val="both"/>
              <w:rPr/>
            </w:pPr>
            <w:r>
              <w:rPr/>
              <w:t>- проводит анализ ситуации по заданным критериям и называет рис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риски (определяет степень вероятности и степень влияния на достижение цели) и обосновывает достижимость цели</w:t>
            </w:r>
          </w:p>
        </w:tc>
      </w:tr>
      <w:tr>
        <w:trPr>
          <w:trHeight w:val="12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ОК 4. Осуществлять поиск 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Style14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ует произвольно заданный источник информации в соответствии с задачей информационного поиска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, 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меняет ИКТ при выполнении творческих заданий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6. Работать в коллективе и команде, эффективно общаться с коллегами, руководством, людьми, находящимися в зонах пожара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- запрашивает мнение партнера по диалогу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7. Брать на себя ответственность за работу членов команды (подчиненных),  результат выполнения заданий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ценивает работу и контролирует работу групп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меет представить результаты выполненной работ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К 9. Ориентироваться в условиях частой  смены технологий в профессиональной деятель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/>
              <w:t>- выбирает технологии, применяемые  в профессиональной деятельности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i/>
          <w:i/>
          <w:iCs/>
          <w:color w:val="000000"/>
          <w:sz w:val="28"/>
        </w:rPr>
      </w:pPr>
      <w:r>
        <w:rPr>
          <w:rFonts w:eastAsia="Arial Unicode MS"/>
          <w:b/>
          <w:bCs/>
          <w:i/>
          <w:iCs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01951700"/>
      <w:bookmarkEnd w:id="0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4335</wp:posOffset>
                </wp:positionV>
                <wp:extent cx="8669020" cy="443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9020" cy="443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8"/>
                              <w:gridCol w:w="3523"/>
                              <w:gridCol w:w="2306"/>
                              <w:gridCol w:w="1890"/>
                              <w:gridCol w:w="289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одержание урока (тема, тип урока, воспитательные задачи)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организации деятельности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родукт деятельности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ценка процесса форм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5" w:hRule="atLeast"/>
                              </w:trPr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ЛР 10 Заботящийся о защите окружающей среды, собственной и чужой безопасности, в том числе цифр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ЛР 18 Осуществляющий техническое обслуживание и ремонт компьютерных систем и комплексов.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ние структуры международной организации (ИСО) и знакомство с международными стандартами по управлению качеством продукции ИСО 9000-ИСО 9004, ИСО 8402 (2 ч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 урок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рки и оценки знаний и способ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исследовательская рабо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спитательная задач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закрепление и углубление имеющихся навыков и умений работать в поиске информации в информационном пространств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формирование навыков работать в команде над общим проект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побуждение студентов соблюдать правила 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  <w:t>- Подготовка презентации и доклада малой группой на основе извлеченной информации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  <w:t>Презентация и доклад о международной организации ИСО и международных стандартов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ahom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  <w:t>эмоциональное отношение к изучаемой тем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уме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ботать в команд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навыки анализировать информацию из различных источников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6pt;height:349.25pt;mso-wrap-distance-left:0pt;mso-wrap-distance-right:9pt;mso-wrap-distance-top:0pt;mso-wrap-distance-bottom:0pt;margin-top:3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8"/>
                        <w:gridCol w:w="3523"/>
                        <w:gridCol w:w="2306"/>
                        <w:gridCol w:w="1890"/>
                        <w:gridCol w:w="289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Личностные результаты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одержание урока (тема, тип урока, воспитательные задачи)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пособ организации деятельности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дукт деятельности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ценка процесса формирования</w:t>
                            </w:r>
                          </w:p>
                        </w:tc>
                      </w:tr>
                      <w:tr>
                        <w:trPr>
                          <w:trHeight w:val="6375" w:hRule="atLeast"/>
                        </w:trPr>
                        <w:tc>
                          <w:tcPr>
                            <w:tcW w:w="3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ЛР 10 Заботящийся о защите окружающей среды, собственной и чужой безопасности, в том числе цифр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ЛР 18 Осуществляющий техническое обслуживание и ремонт компьютерных систем и комплексов.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ние структуры международной организации (ИСО) и знакомство с международными стандартами по управлению качеством продукции ИСО 9000-ИСО 9004, ИСО 8402 (2 ч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 урок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и и оценки знаний и способов деяте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исследовательская работ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питательная задач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закрепление и углубление имеющихся навыков и умений работать в поиске информации в информационном пространств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формирование навыков работать в команде над общим проект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обуждение студентов соблюдать правила общ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</w:rPr>
                              <w:t>- Подготовка презентации и доклада малой группой на основе извлеченной информации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</w:rPr>
                              <w:t>Презентация и доклад о международной организации ИСО и международных стандартов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</w:rPr>
                              <w:t>эмоциональное отношение к изучаемой тем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2"/>
                                <w:szCs w:val="22"/>
                              </w:rPr>
                              <w:t xml:space="preserve">- уме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ать в команд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выки анализировать информацию из различных источников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2-05-25T14:04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/>
    </w:rPr>
  </w:style>
  <w:style w:type="character" w:styleId="Style13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8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+ Красный"/>
    <w:basedOn w:val="Normal"/>
    <w:qFormat/>
    <w:pPr>
      <w:tabs>
        <w:tab w:val="clear" w:pos="708"/>
        <w:tab w:val="left" w:pos="3780" w:leader="none"/>
      </w:tabs>
      <w:jc w:val="both"/>
    </w:pPr>
    <w:rPr>
      <w:b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standard.gost.ru/" TargetMode="External"/><Relationship Id="rId7" Type="http://schemas.openxmlformats.org/officeDocument/2006/relationships/hyperlink" Target="http://vsegost.com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comments" Target="comment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42:00Z</dcterms:created>
  <dc:creator>myrat</dc:creator>
  <dc:description/>
  <cp:keywords/>
  <dc:language>en-US</dc:language>
  <cp:lastModifiedBy>User</cp:lastModifiedBy>
  <cp:lastPrinted>2019-05-17T16:09:00Z</cp:lastPrinted>
  <dcterms:modified xsi:type="dcterms:W3CDTF">2022-06-08T10:13:00Z</dcterms:modified>
  <cp:revision>15</cp:revision>
  <dc:subject/>
  <dc:title>УТВЕРЖДАЮ</dc:title>
</cp:coreProperties>
</file>